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ый университет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катеринбург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ультет социальной психологии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«Социально-культурный сервис и туризм»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 заочная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2 (2006 г.н.)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/>
      </w:pPr>
      <w:r>
        <w:rPr>
          <w:sz w:val="28"/>
          <w:szCs w:val="28"/>
        </w:rPr>
        <w:t>Ф.И.О. студента Вяткина Светлана Владимировна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их Фромм о душе и жизненных ориентациях человека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Батюта Е.А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дачи: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к\р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возврата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бург – 2007</w:t>
      </w:r>
      <w:r>
        <w:br w:type="page"/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ий анализ работы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роблемы психоанализа в послефрейдовской социальной мысли, нельзя не выделить ее вершину. В социологическом плане ею выступает учение Э. Фромма. Его научное наследие нельзя строго отнести к какой-то одной дисциплине. Однако можно определить ведущую проблему всего его творчества - проблему человека. Она занимает центральное место в работах Э. Фрома разных лет, но преимущественно в период после Второй мировой войны. Причинами актуализации личностной проблематики были и осмысление им ценности жизни человека, и развитие капитализма в новых условиях, заставившее по-другому взглянуть на проблему отчуждения человека и влияния на него деструктивных сил, и, наконец, общий резко возросший интерес к проблематике человека в мировой общественной мысли, появление и развитие радикального гуманизма. Фромм подчеркивал, что наибольшее значение для него имели идеи Маркса и Фрейда, которые он и хотел объединить в своей теории. Если от Фрейда он взял идею о доминирующей роли бессознательного в личности человека, то от Маркса – мысль о значении социальной формации для развития психики, а также идею о развитии отчуждения при капитализме, понимая под этим психологическое отчуждение, отчуждение людей друг от друга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мм пришел к выводу, что движущими силами развития личности являются две врожденные бессознательные потребности, находящиеся в состоянии антагонизма: потребность в укоренении и потребность в индивидуализации. Если потребность в укоренении заставляет человека стремиться к обществу, соотносить себя с другими его членами, стремиться к общей с ними системе ориентиров, идеалов и убеждений, то потребность в индивидуализации, напротив, толкает к изоляции от других, к свободе от давления и требований общества. Эти две потребности являются причиной внутренних противоречий, конфликта мотивов у человека, который всегда тщетно стремится каким-то образом соединить эти противоположные тенденции в своей жизни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изация развивается в ущерб укорененности, о которой человек начинает тосковать, стремясь убежать от обретенной свободы. Это бегство от свободы, характерное для общества, где все друг другу чужие, проявляется не только в желании получить надежную работу, но и в идентификации с политическим деятелем, который обещает надежность, стабильность и укорененность. Таким стремлением убежать от свободы, которая оказывается слишком трудной для человека, объяснял и приход фашизма. Социализм тоже лишает людей индивидуальности, давая им в обмен стереотипность образа жизни, мышления и мировоззрения. 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чувством, которое, по мнению Фромма, помогает человеку примерить эти две противоположные потребности, является любовь в самом широком понимании этого слова. В стремлении к индивидуализации люди обычно стремятся к свободе от других, от обязательств и догм, определяющих их жизнь в обществе. Желание свободы от всех и любой ценой не дает человеку возможности задуматься над тем, зачем ему нужна эта свобода. Поэтому, обретая ее, он не знает, что с ней делать, и у него возникает желание променять ее опять на укорененность. В то же время есть и другая свобода, «свобода для», то есть свобода, необходимая нам для осуществления наших намерений. Такая свобода требует освобождения не от всех связей, а только от тех, которые мешают в осуществлении задуманного. Поэтому обретение такой свободы и индивидуальности не тяготит человека, но, наоборот, принимается им с радостью. Именно такая свобода, свобода для жизни с близкими людьми, и рождается в любви. Она дает одновременно и удовлетворение и потребности в индивидуализации, и потребности в укорененности, примиряет их и гармонизирует жизнь человека, его личность и отношения с миром. Поэтому Фромм говорил о необходимости построить на Земле новое общество – «гуманистический идеализм», основанный на любви людей друг к другу. 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мм также говорил о механизмах психологической защиты, с помощью которых человек стремиться избежать внутриличностного конфликта. По Фромму, это садизм, мазохизм, конформизм и деструктивизм. При садизме и мазохизме происходит «укорененность» жертвы с палачом, которые зависят друг от друга и нуждаются друг в друге, хотя разность их позиций и дает им некое ощущение собственной индивидуальности. При конформизме чувство укорененности берет верх, в то время как при деструктивизме, наоборот, верх одерживает стремление к индивидуализации, стремление разрушить то общество, которое не дает человеку возможности укорениться в нем. Таким образом, хотя эти механизмы и помогают человеку преодолеть внутреннее несоответствие, они, тем не менее, не решают глобальных проблем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характера человека от его образа жизни Фромм выразил в понятии социального характера. Социальный характер меняется вместе с изменением общества, культуры. Фромм различал следующие его типы: накопительский, воспринимающий, рыночный, эксплуататорский, некрофилический. Все они разновидности непродуктивного характера. Только создание нового общества в будущем приведет к продуктивному характеру. С наибольшей подробностью Фромм описал рыночный характер, соответствующий современному капиталистическому обществу: «живое существо становится товаром на «рынке личностей». Модель этой ориентации характера задается рынком и его экономической функцией в современном обществе. Поскольку отличительная черта современного рынка – не место встречи, а механизм абстрактного и безличного спроса, поскольку рыночный тип характера означает стремление людей рассматривать любую ценность, в том числе и ценность людей, как меновую. Для таких людей оценки и на индивидуально-личностном, и на товарном рынке одни и те же. «Цель рыночного характера – полнейшая адаптация, чтобы быть нужным, сохранить спрос на себя при всех условиях. Личности с рыночным характером… не имеют даже своего собственного Я, на которое они могли бы опереться, ибо их Я постоянно меняется в соответствии с принципом – «я такой, какой я вам нужен». Преобладает рассудочное, манипулятивное мышление, эмоциональная жизнь атрофируется. Рыночный характер Фромм называет также отчужденным характером, потому что люди с таким характером отчуждены от своего труда, от самих себя, от других людей и от природы. Рыночная ориентация является современным продуктом. Упаковка, ярлык, фирменная марка стали важны как для товаров, так и для людей с недавнего времени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денный обществом, в котором господствует частная собственность, этот характер выражает такой способ существования человека, который Фромм назвал обладанием. Ориентация на обладание проявляется в собственнических чувствах и установках, которые пронизывают жизнь человека во всех ее проявлениях – в обучении, в формах отношений между людьми, в том числе родителей и детей, мужа и жены, пациента и врача и т.д. С позиции психологии он обличает современное капиталистическое общество, в котором люди «стали винтиками бюрократической машины», их мыслями и чувствами, вкусами манипулируют «правительство, индустрия и находящиеся под их контролем средства массовой информации; экономический прогресс коснулся лишь ограниченного числа богатых наций, пропасть между богатыми и бедными нациями все больше и больше увеличивается; технический прогресс создал опасность для окружающей среды и угрозу ядерной войны, каждая из которых – или обе вместе – способны уничтожить всю цивилизация и, возможно, жизнь на земле»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основных проблем современного человека, Фромм выделяет и проблему внутренней двойственности и противоречивости человека. «Проблема человеческого существования совершенно уникальна по своей природе: вроде человек вышел из природы – и все же пребывает в ней; он отчасти божество, отчасти животное, он и бесконечен, и ограничен. Необходимость вновь и вновь разрешать противоречия своего существования, находить в себе более высокие формы единства с природой, своими собратьями и самим собой – вот источник всех душевных сил, движущих человеком, источник всех его страстей, аффектов и стремлений»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. Фромм считает, что личность противоречива вследствие противоречивости воздействия на нее как объективных природных процессов (жизнь и смерть), так и экономических и политических. Отсюда – учение Фромма о бытии и обладании. Смысл его в следующем. Человечество в результате наступившего кризиса близко к экономической и психологической катастрофе. Выход из кризисного положения связан только с изменением характера человека. Сейчас его ведущая установка – на обладание, будущее же – за установкой на бытие. Речь идет о переходе от потребительского общества к здоровому обществу, основанному на господстве гуманизма. Человек должен быть самим собой, развивать присущие ему качества, а не стремиться к стяжательству, к непомерным притязаниям. Нужны добровольные связи с миром и природой, продуктивная деятельность человека, любовь к работе, которые снова соединят его с миром, но уже не первичными связями, а как свободного и независимого индивида. Это и есть стратегический план на спасение и изменение человеческого общества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е важная категория учения Э.Фромма о личности – любовь. Под ней он понимал и жизненную потребность каждого человеческого существа, и великую, объединяющую людей силу. Однако современное западное общество не создает для ее (любви) развития соответствующих условий; наоборот, вместо объединяющей любви продуцируется разъединяющее з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 Фромм анализирует различные виды любви, особо выделяя любовь между родителями и детьми. По такому критерию, как объекты любви, ученый выделяет следующие ее виды: братскую любовь, материнскую любовь, эротическую любовь, любовь к себе, любовь к Бо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мм утверждает, что любовь – редкое явление в современном обществе, а ее место заняли многочисленные формы псевдолюбви, которые в действительности являются формами ее разложения. Он считает, что люди ошибочно говорят о любви другим и внушают это чувство себе по той причине, что хотят спастись от одиночества, которое иначе было бы невыносимым. Вступая в брак, человек вступает в «союз двоих против всего мира», и этот эгоизм принимается за любовь и близость. «Любовь - как взаимное половое удовлетворение и любовь - как работа в составе команды и убежище от одиночества – вот две нормальные формы разложения любви в современном западном обществе, патология любви, следующая социально обусловленным образцам». Я полностью согласна с мнением философа и поддерживаю его, т.к. тоже считаю любовь редким чувством в современном мире, мире, в котором главную роль играют деньги, власть, слава. Множество отношений строятся на собственной выгоде – как материальной, так и моральной. Чувство одиночества, на мой взгляд, является одним из самых разрушительных. Оно толкает человека в руки более или менее подходящего спутника жизни, закрывает долгую и изнурительную «дорогу» в поисках своего идеала. Но все же, настоящая любовь существует. Я считаю, что это такая любовь, при которой человек без сожаления может отдать все что имеет, с радостью делится своими чувствами, может «свернуть горы», при этом, не прося в замен таких же поступ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ругих исследованиях ученый подчеркивает, что в каждом человеке заложены две тенденции – любовь к жизни (биофилия) и любовь к смерти (некрофилия). Человек может стать биофилом или некрофилом. Если он утрачивает стремление к жизни, торжествует инстинкт смерти. У Фромма понятие некрофилия строиться не на сексуальной основе, это понятие значительно шире и богаче. Речь идет о стремлении к разрушению в самых различных формах. Человек сам взращивает в себе комплексы некрофила, связанные с жестокостью, дистрофией чув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Фромма заложили основы направления, одно время популярного в западной психологии и получившего название «фрейдо-марксизм». Однако главное значение его работ в том, что они, оставаясь в русле основных положений психоанализа, отвечали и на новые, возникшие уже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опросы, соединяя идеи Фрейда и с Адлером, и с гуманистической психологией. Попытки на языке психоанализа показать противоречивость позиции человека в его общении с окружающими, роль общества в развитии личности имели большое значение не только для психологии, но и для смежных наук – истории, социологии, философии,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е эсс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нимание Фромм уделяет капиталистическому обществу и его противоречиям и личности при капитализме. Развиваемая Фроммом концепция человека капиталистического общества, когда не только труд, но и личность превращается в товар, когда достигло предела отчуждение человека: превратился в автомат, которым манипулируют, обличает капитализм как социальную систему. «Капиталистическое общество основано на принципе рынка как регулятора всех экономических, а стало быть, и общественных отношений. Товарный рынок определяет условия обмена товаров». Фромм показал, что экономическая система капиталистического общества потребовала от человека таких качеств, как эгоизм, себялюбие, алчность, которые являются продуктом этих социальных условий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Фромма, женщины должны быть освобождены от патриархального господства. В современной культуре роль женщины претерпела огромные изменения. Фромм писал: «Господство мужчины началось лишь около шести тысяч лет назад, когда избыток сельскохозяйственной продукции позволил нанимать и эксплуатировать работников, создавать армии и могущественные города-государства. С тех пор в большинстве культур всего мира верх взяли «ассоциированные мужчины», подчинившие себе женщин. Эта победа мужского пола в человеческом роде была обусловлена экономической властью мужчин и созданной ими военной машиной». Война между полами нередко носит неприкрытый характер, однако чаще всего это скрытая война. В далекие времена женщин воспринимали хозяйкой по дому, матерью, любовницей. Все важные решения, в том числе управленческие, принимали только мужчины, в спортивных играх участвовали мужчины, в театрах играли тоже мужчины и т.д. В современном мире наблюдается совершенно иная картина. Теперь женщины работают не хуже мужчин, занимают ответственные, руководящие должности, участвуют в спортивных соревнованиях наравне с мужчинами, занимаются научными исследованиями, водят автомобили и становятся независимыми, гордыми и самостоятельными. «Но борьба за освобождение женщин только что началась, и не стоит недооценивать сопротивления мужчин»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мм обвиняет общество в «болезни». Он считает, что проблему человеческого существования можно решить правильно и неправильно. «Если человек достигает в своем развитии полной зрелости в соответствии со свойствами и законами человеческой природы, то он обретает душевное здоровье. Неудача такого развития приводит к душевному заболеванию». Отсюда следует, что мерилом психического здоровья является удовлетворительное решение проблемы человеческого существования. Фромм называет «глубоко ущербными» людьми тех, кому не удается достичь свободы, спонтанности, подлинного самовыражения; это люди с чувством одиночества, бесполезности и потребности в любви. Поскольку эта «ущербность» присуща многим, философ считает общество «больным». «В наши дни мы сталкиваемся с человеком, который действует и чувствует, как автомат, он никогда не испытывает переживаний; его искусственная улыбка пришла на смену искреннему смеху, а ничего не значащая болтовня заняла место словесного общения; он испытывает унылое чувство безнадежности вместо действительной боли». Действительно, человек проявляет почти безграничную приспособляемость: он может есть почти все, жить практически в любых климатических условиях и вряд ли существует психическое состояние, которого он не смог бы вынести.</w:t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мм считает, что душевное здоровье не идеал, который надо навязывать личности. Наоборот, стремление к нему, к счастью, гармонии, любви внутренне присуще каждому человеку, «если только он не родился духовным или моральным уродом». Для того чтобы начала складываться тенденция к «выздоровлению», необходимо, для начала, осознать страдания, их источник и причины. А рост самосознания может стать эффективным, если изменятся ценности, нормы и «практика жизни, основанная на невротической структуре и постоянно ее воспроизводящая».</w:t>
      </w:r>
      <w:r>
        <w:br w:type="page"/>
      </w:r>
    </w:p>
    <w:p>
      <w:pPr>
        <w:pStyle w:val="Normal"/>
        <w:tabs>
          <w:tab w:val="clear" w:pos="708"/>
          <w:tab w:val="left" w:pos="39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дан А.Н. История психологии: от античности к современности. – М.: Педагогическое общество России, 1999. с 342-3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боровский Г.Е. История социологии: классический и современный этапы. – Екатеринбург: Гуманитарный университет, 2003. с 601-6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ников А.С., Корнеев М.Я. и др. История современной зарубежной философии. – СпБ.: Лань, 1997. с 458-4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рошилова Н.В., Руткевич А.М. История философии: Запад-Россия-Восток. – М.: Греко-латинский кабинет, 1997. с 205-2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е Д., Антисери Д. Западная философия от истоков до наших дней. – СпБ.: Петрополис, 1997. с 572-5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омм. Душа человека. – М.: Республика, 1992. с 206-2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омм. Здоровое общество. – М.: Прогресс, 1988. с 137-3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Ярошевский М.Г. История психологии: от античности до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– М.: Академия, 1996. с 286-2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7:00Z</dcterms:created>
  <dc:creator>Lex</dc:creator>
  <dc:description/>
  <cp:keywords/>
  <dc:language>en-US</dc:language>
  <cp:lastModifiedBy>SYSTEM</cp:lastModifiedBy>
  <dcterms:modified xsi:type="dcterms:W3CDTF">2011-09-18T19:37:00Z</dcterms:modified>
  <cp:revision>2</cp:revision>
  <dc:subject/>
  <dc:title/>
</cp:coreProperties>
</file>