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стовые зад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теме «Что есть философия»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238"/>
        <w:gridCol w:w="52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>
                <w:szCs w:val="24"/>
              </w:rPr>
              <w:t>Наименование дидактической единицы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задан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Cs w:val="24"/>
              </w:rPr>
            </w:pPr>
            <w:r>
              <w:rPr>
                <w:szCs w:val="24"/>
              </w:rPr>
              <w:t>Тема задания</w:t>
            </w:r>
          </w:p>
        </w:tc>
      </w:tr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8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szCs w:val="24"/>
              </w:rPr>
            </w:pPr>
            <w:r>
              <w:rPr>
                <w:szCs w:val="24"/>
              </w:rPr>
              <w:t>Что есть философия?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Cs w:val="24"/>
              </w:rPr>
            </w:pPr>
            <w:r>
              <w:rPr>
                <w:szCs w:val="24"/>
              </w:rPr>
              <w:t>Предмет философии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8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Cs w:val="24"/>
              </w:rPr>
            </w:pPr>
            <w:r>
              <w:rPr>
                <w:szCs w:val="24"/>
              </w:rPr>
              <w:t>Функции философии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8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Cs w:val="24"/>
              </w:rPr>
            </w:pPr>
            <w:r>
              <w:rPr>
                <w:szCs w:val="24"/>
              </w:rPr>
              <w:t>Специфика философского знания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8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Cs w:val="24"/>
              </w:rPr>
            </w:pPr>
            <w:r>
              <w:rPr>
                <w:szCs w:val="24"/>
              </w:rPr>
              <w:t>Картины мира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редмет философии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Тестовый вопрос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Варианты ответ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Под философией понимают …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1. Систему теоретических воззрений на мир и место в нем человека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2. Совокупность нравственных учений и норм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3. Систему религиозных учений о мире и человеке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4. Жизненную мудрост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В искусстве, в отличие от философии, опыт транслируется в …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1. Теориях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2. Образах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3. Парадигмах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4. Экспериментах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Впервые грань между присущим человеку сознанием и материальными явлениями была намечена..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 xml:space="preserve">1. Гераклитом 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 xml:space="preserve">2. Аристотелем 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 xml:space="preserve">3. Софистами и Сократом 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4. Пифагоро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Первыми материалистами считаются …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1. Френсис Бэкон, Джон Локк. Томас Гоббс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2. Демокрит, Левкипп, Эпикур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3. Карл Маркс, Фридрих Энгельс. Владимир Ленин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4. Тертуллиан, Ориген. Климент Александрийск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Философия как самостоятельное духовное образование возникает в период..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1. I - II вв н.э.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2. III - IV вв. н.э.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3. VII   VI вв. до н.э.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4. II -I вв. до н.э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 xml:space="preserve">Поворот от классической философии к философии </w:t>
            </w:r>
            <w:r>
              <w:rPr>
                <w:sz w:val="32"/>
                <w:szCs w:val="32"/>
              </w:rPr>
              <w:t>неклассической</w:t>
            </w:r>
            <w:r>
              <w:rPr/>
              <w:t xml:space="preserve"> связан с такими именами, как ..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 xml:space="preserve">1. Кант, Гегель. Фихте 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 xml:space="preserve">2. Вольтер, Дидро, Гельвеций 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 xml:space="preserve">3. Шопенгауэр, Кьеркегор, Ф. Ницше 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4. Декарт, Спиноза, Лейбниц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Самой большой ценностью в философии является..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1. Построение справедливых отношении между людьми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 xml:space="preserve">2. Создание умозрительных систем 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 xml:space="preserve">3. Обретение веры в себя 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4. Истинное знание о мир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В западоевропейской философии первым философом, поставившим в центр своих размышлений человека, был..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1. И. Кант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2. Сократ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3. Августин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4. Ф. Аквинск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Рациональная составляющая любого типа мировоззрения называется …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 xml:space="preserve">1. Гипотезой 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 xml:space="preserve">2. Парадигмой 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3. Картиной мира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4. Законо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Философия и мировоззрение соотносятся следующим образом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1. Философия теоретически обосновывает и разрабатывает его общетеоретические основы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2. Философия тождественна мировоззрению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3. Мировоззрение само по себе является философией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4. Философия является частью мировоззр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В основе философии лежит(-ат)…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1. Размышления философов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 xml:space="preserve">2. Признание многообразия мира 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 xml:space="preserve">3. Вопрос об отношении мышления к бытию 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4. Осмысление научных открыт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Философия, исследуемая в процессе ее предыстории, возникновения, становления и развития, есть..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1. Эпистемология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2. История философской мысли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3. Культурология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4. Онтолог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Греческие слова phileo -.любовь и sophia мудрость дали начало термину..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1. Софистика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2. Философия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3. Гемофишм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4. Эклекти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Как самостоятельное духовно-культурное образование философия возникла..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1. С появлением первых людей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2. В Древнем Риме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3. С утверждением христианства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4. В Древней Грец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_____ представляет собой совокупность теоретически осмысленных взглядов на человека, мир и взаимоотношения между человеком и миром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1. Философия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2. Искусство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3. Религия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4. Прав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Миропонимание, мировосприятие, мироотношение в своей совокупности образуют…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1. Концепцию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2. Теорию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3. Картину мира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4. Мировоззрен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Объектом философии является…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1. Бытие в целом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2. Человек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3. Природа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4. Обществ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Теоретическим ядром, сердцевиной духовной культуры человека и общества называют…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1. Философию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2. Мифологию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3. Науку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4. Искусств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Метод философского мышления, объясняющий мир в его единстве, противоречивости и динамике называют ..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1. Телеологическим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2. Аксиоматическим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3. Диалектическим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4. Метафизическим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Функции философии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Тестовый вопрос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Варианты ответ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В высказывании Платона «Под воздействием философии душа человека очищается и человек становится подлинно совершенным» речь идет о функции философии…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1. Аксиологическо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2. Эвристической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3. Гуманистической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4. Методологическо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Формируя целостную картину мира и бытия человека в нем. философия выполняет функцию…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1. Гносеологическую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 xml:space="preserve">2. Методологического 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3. Практическую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4. Мировоззренческую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Когда философия учит ничего сразу не принимать на веру и не отвергать что-либо без глубокого и самостоятельного размышления и анализа, то её деятельность связана с ____________  функцией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 xml:space="preserve">1. Критической   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 xml:space="preserve">2. Аксиологической  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 xml:space="preserve">3. Мировоззренческой 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4. Прогностическо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Функция философии, связанная с выяснением характера проблем, требующих изменения познавательного аппарата частных наук, называется..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1. Критической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2. Методологической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3. Прогностической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4. Аксиологическ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Функция философии «подвергать все сомнению» именуется…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1. Мировоззренческой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2. Культурно-воспитательной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3. Аксиологической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4. Критическо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Аксиологическая функция философии состоит в том, что философия..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1. Накапливает и транслирует новое знание о мире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2. Разрабатывает категориальный аппарат частных наук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3. Разрабатывает общетеоретическую модель социума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4. Способствует формированию у человека представлений об основных ценностях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Философия, рекомендуя каждому человеку в любой области жизни и деятельности следовать положительным нормам и идеалам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нравственности, выполняет __________________ функцию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1. Мировоззренческую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2. Воспитательную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3. Идеологическую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4. Методологическую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Разрабатывая новые стратегии отношении человека и природы в современных условиях, философия выполняет _______________ функцию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1. Критическую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2. Практическую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3. Гносеологическую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4. Информационную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пецифика философского знания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Тестовый вопрос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Варианты ответ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Характерной чертой философских проблем является их..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1. Возможность решения наукой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2. Опора на религию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 xml:space="preserve">3. Принципиальная открытостъ 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4. Бесполезность для жизненного опыт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На вопрос «Обладает ли мир в своем существовании единством и что является основой этого единства?» отвечает такой раздел философского знания, как..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1. Аксиология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2. Антропология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3. Онтология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4. Гносеолог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Философия отличается от религии тем, что..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1. Является формой мировоззрения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 xml:space="preserve">2. Познавательная функция для неё является 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3. Она вырабатывает определённую систему ценностей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4. Обладает большим гуманистическим потенциало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Философским может быть назван вопрос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 xml:space="preserve">1. Возможны ли небелковые формы жизни? 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 xml:space="preserve">2. Является ли Плутон планетой? 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3. Обусловлена ли нравственность человека генетикой?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4. Как отличить истину от заблуждения?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Проблемы, решаемые философией …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1. Имеют отношение к сверхъестественному, нереальному миру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2. Имеют всеобщий, предельный характер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3. Могут быть решены в рамках конкретной научной дисциплины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4. Не имеют ничего общего с жизнью люде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Разделом философии не является …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1. Этика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2. Онтология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3. Логика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4. Искусствознан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Философская дисциплина, исследующая происхождение, природу, функции, структуру, роль в обществе нравственности, морали, есть…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 xml:space="preserve">1. Логика 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 xml:space="preserve">2. Этика 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 xml:space="preserve">3. Эстетика 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4. Эргономи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Философское учение о ценностях и их природе называется..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 xml:space="preserve">1. Теологией 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2. Гносеологией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 xml:space="preserve">3. Аксиологией 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4. Онтологие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Гносеология - это философское учение о…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1. Бытии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2. Природе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3. Познании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4. Человеке</w:t>
            </w:r>
          </w:p>
        </w:tc>
      </w:tr>
    </w:tbl>
    <w:p>
      <w:pPr>
        <w:pStyle w:val="Normal"/>
        <w:spacing w:lineRule="auto" w:line="360"/>
        <w:ind w:firstLine="180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Картины мира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Тестовый вопрос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Варианты ответ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Переход от классической к неклассической картине мира начался на рубеже …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1. XIV-XV вв.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2. XIX-XX вв.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3. XVI-XVII вв.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4. XII-ХШ вв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В основе философских систем французских просветителей лежит ______ картина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1. Механистическая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2. Мифологическая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3. Релятивистская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4. Религиозна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В основе религиозной картины мира лежит принцип ..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1. Веры в бесконечный прогресс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2. Независимости жизни человека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3. Креационизма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4. Верификац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Для научной картины мира  характерно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1. Уверенность в существовании Мирового разума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2. Истинное знание причин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3. Отождествление веры и знания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4. Безоговорочное влияние идей ведущих ученых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80"/>
              <w:jc w:val="both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8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Характерной чертой мифологической картины мира является (-ются)…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1. Рациональный характер познания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2. Связь с философским размышлением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3. Перенос основных черт человеческого рода на мироздание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4. Стремление познать причинно-следственные связи между явлениями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9:46:00Z</dcterms:created>
  <dc:creator>Лена</dc:creator>
  <dc:description/>
  <cp:keywords/>
  <dc:language>en-US</dc:language>
  <cp:lastModifiedBy>SYSTEM</cp:lastModifiedBy>
  <dcterms:modified xsi:type="dcterms:W3CDTF">2011-09-18T19:46:00Z</dcterms:modified>
  <cp:revision>2</cp:revision>
  <dc:subject/>
  <dc:title>Тестовые задания</dc:title>
</cp:coreProperties>
</file>