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ЧЕЛОВЕЧЕСКИЙ ПРЕДЕЛ И ОГРАНИЧЕННОС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акт естественной человеческой ограниченности, оказывается, имеет свои преимущества, вернее момент конкретного осознания своей ограниченности. Вот как это объясняет в 15 веке знаменитый философ Н. Кузанский: «...человек понимающий, не превозносящий и не вос</w:t>
        <w:softHyphen/>
        <w:t>хваляющий себя, открыто признает, как он далек от цели; будучи твердо в этом уверен, он доро</w:t>
        <w:softHyphen/>
        <w:t>жит пониманием невозможности для человека познать что-либо в совершенстве... Только та душа знающа, которая знает, что она ничего определенного не знает... Сократ знал о своем незнании, а другие, глубокие невежды, похваляющиеся своими глубокими знаниями, незнающими себя не считали. За это Сократ получил от Дельфийского оракула свидетельство своей мудрости».</w:t>
      </w:r>
    </w:p>
    <w:p>
      <w:pPr>
        <w:pStyle w:val="Normal"/>
        <w:shd w:fill="FFFFFF" w:val="clear"/>
        <w:autoSpaceDE w:val="false"/>
        <w:spacing w:lineRule="auto" w:line="360"/>
        <w:ind w:firstLine="709"/>
        <w:jc w:val="both"/>
        <w:rPr>
          <w:sz w:val="28"/>
          <w:szCs w:val="28"/>
        </w:rPr>
      </w:pPr>
      <w:r>
        <w:rPr>
          <w:color w:val="000000"/>
          <w:sz w:val="28"/>
          <w:szCs w:val="28"/>
        </w:rPr>
        <w:t>Гёте был ещё более категоричен: «Кто сознательно объявляет себя ограниченным, то ближе всего к совершенству».</w:t>
      </w:r>
    </w:p>
    <w:p>
      <w:pPr>
        <w:pStyle w:val="Normal"/>
        <w:shd w:fill="FFFFFF" w:val="clear"/>
        <w:autoSpaceDE w:val="false"/>
        <w:spacing w:lineRule="auto" w:line="360"/>
        <w:ind w:firstLine="709"/>
        <w:jc w:val="both"/>
        <w:rPr>
          <w:sz w:val="28"/>
          <w:szCs w:val="28"/>
        </w:rPr>
      </w:pPr>
      <w:r>
        <w:rPr>
          <w:color w:val="000000"/>
          <w:sz w:val="28"/>
          <w:szCs w:val="28"/>
        </w:rPr>
        <w:t>Грустный факт своего предела, своей ограниченности и своей дефективности-несовершенства человечество открывало снова и снова... Физик Э. Мах ломал голову над спектральными линиями газов и вот к чему пришел: «Затруднения, с которыми я столкнулся при этом, навели меня в 1863 году на мысль, что чувствительные вещи не должны быть обязательно представлены в нашем чувствительном пространстве трёх измерений».</w:t>
      </w:r>
    </w:p>
    <w:p>
      <w:pPr>
        <w:pStyle w:val="Normal"/>
        <w:shd w:fill="FFFFFF" w:val="clear"/>
        <w:autoSpaceDE w:val="false"/>
        <w:spacing w:lineRule="auto" w:line="360"/>
        <w:ind w:firstLine="709"/>
        <w:jc w:val="both"/>
        <w:rPr>
          <w:sz w:val="28"/>
          <w:szCs w:val="28"/>
        </w:rPr>
      </w:pPr>
      <w:r>
        <w:rPr>
          <w:color w:val="000000"/>
          <w:sz w:val="28"/>
          <w:szCs w:val="28"/>
        </w:rPr>
        <w:t>Иногда мы обнаруживаем пределы в странных местах - Ницше: «Болезнь как бы освобождает меня от самого себя», и ей он обязан «освобождением от книги». Оказывается, даже здоровье... своим здоровьем, своими потребностями может искушать, отвлекать, чинить чему-то препятствия - ограничивать.</w:t>
      </w:r>
    </w:p>
    <w:p>
      <w:pPr>
        <w:pStyle w:val="Normal"/>
        <w:shd w:fill="FFFFFF" w:val="clear"/>
        <w:autoSpaceDE w:val="false"/>
        <w:spacing w:lineRule="auto" w:line="360"/>
        <w:ind w:firstLine="709"/>
        <w:jc w:val="both"/>
        <w:rPr>
          <w:sz w:val="28"/>
          <w:szCs w:val="28"/>
        </w:rPr>
      </w:pPr>
      <w:r>
        <w:rPr>
          <w:color w:val="000000"/>
          <w:sz w:val="28"/>
          <w:szCs w:val="28"/>
        </w:rPr>
        <w:t>Предел обладает свойством постоянной текучести, находится в постоянном движении изменении. Дойдя на последней своей стадии до некой критической точки, он вызывает кардинальные качественные изменения. Недавно простую физическую модель Ньютона вытеснил релятивистская теория и люди расщепили-достали энергию малых сил - атомов, и первое, что они из этого сделали - изобрели атомную бомбу. Сейчас уже обнаружено, что релятивистская теория не является универсальной, она также имеет свои пределы и выполняется лишь до рас стояния порядка 10 в минус восьмой степени. Дальше ученые начинают рассуждать о «душ атома» и о других не присущих им вещах.</w:t>
      </w:r>
    </w:p>
    <w:p>
      <w:pPr>
        <w:pStyle w:val="Normal"/>
        <w:shd w:fill="FFFFFF" w:val="clear"/>
        <w:autoSpaceDE w:val="false"/>
        <w:spacing w:lineRule="auto" w:line="360"/>
        <w:ind w:firstLine="709"/>
        <w:jc w:val="both"/>
        <w:rPr>
          <w:sz w:val="28"/>
          <w:szCs w:val="28"/>
        </w:rPr>
      </w:pPr>
      <w:r>
        <w:rPr>
          <w:color w:val="000000"/>
          <w:sz w:val="28"/>
          <w:szCs w:val="28"/>
        </w:rPr>
        <w:t>Тема естественного предела имеет много интересных аспектов - например, спортсмен никогда не пробежит сто метров за пять секунд, никогда не прыгнет на тридцать метров, никогда не поднимет одной или даже двумя руками три тонны.</w:t>
      </w:r>
    </w:p>
    <w:p>
      <w:pPr>
        <w:pStyle w:val="Normal"/>
        <w:shd w:fill="FFFFFF" w:val="clear"/>
        <w:autoSpaceDE w:val="false"/>
        <w:spacing w:lineRule="auto" w:line="360"/>
        <w:ind w:firstLine="709"/>
        <w:jc w:val="both"/>
        <w:rPr>
          <w:sz w:val="28"/>
          <w:szCs w:val="28"/>
        </w:rPr>
      </w:pPr>
      <w:r>
        <w:rPr>
          <w:color w:val="000000"/>
          <w:sz w:val="28"/>
          <w:szCs w:val="28"/>
        </w:rPr>
        <w:t>Когда является бесспорным, что главное отличие человека от животного состоит в его голове - мозге - сознании, этот глупый человек всё равно пытается обогнать гепарда, прыгну! дальше кенгуру, проплыть быстрее дельфина, поднять больше слона - и этим  занятиям людишки ещё долго будут радоваться. Мало того, вместо того чтобы употребить идею Кубертена на благо здоровья всех или большинства членов общества, люди перешли одни пределы и достигли других - абсурдных. Смотрите, как выглядело исторически развитие этой идеи:</w:t>
      </w:r>
    </w:p>
    <w:p>
      <w:pPr>
        <w:pStyle w:val="Normal"/>
        <w:shd w:fill="FFFFFF" w:val="clear"/>
        <w:autoSpaceDE w:val="false"/>
        <w:spacing w:lineRule="auto" w:line="360"/>
        <w:ind w:firstLine="709"/>
        <w:jc w:val="both"/>
        <w:rPr>
          <w:sz w:val="28"/>
          <w:szCs w:val="28"/>
        </w:rPr>
      </w:pPr>
      <w:r>
        <w:rPr>
          <w:color w:val="000000"/>
          <w:sz w:val="28"/>
          <w:szCs w:val="28"/>
        </w:rPr>
        <w:t>1. Соревнования людей, отличающимися от рождения или благодаря некой профессии.</w:t>
      </w:r>
    </w:p>
    <w:p>
      <w:pPr>
        <w:pStyle w:val="Normal"/>
        <w:shd w:fill="FFFFFF" w:val="clear"/>
        <w:autoSpaceDE w:val="false"/>
        <w:spacing w:lineRule="auto" w:line="360"/>
        <w:ind w:firstLine="709"/>
        <w:jc w:val="both"/>
        <w:rPr>
          <w:sz w:val="28"/>
          <w:szCs w:val="28"/>
        </w:rPr>
      </w:pPr>
      <w:r>
        <w:rPr>
          <w:color w:val="000000"/>
          <w:sz w:val="28"/>
          <w:szCs w:val="28"/>
        </w:rPr>
        <w:t>2. Соревнования любителей, иногда самостоятельно тренирующихся,</w:t>
      </w:r>
    </w:p>
    <w:p>
      <w:pPr>
        <w:pStyle w:val="Normal"/>
        <w:shd w:fill="FFFFFF" w:val="clear"/>
        <w:autoSpaceDE w:val="false"/>
        <w:spacing w:lineRule="auto" w:line="360"/>
        <w:ind w:firstLine="709"/>
        <w:jc w:val="both"/>
        <w:rPr>
          <w:sz w:val="28"/>
          <w:szCs w:val="28"/>
        </w:rPr>
      </w:pPr>
      <w:r>
        <w:rPr>
          <w:color w:val="000000"/>
          <w:sz w:val="28"/>
          <w:szCs w:val="28"/>
        </w:rPr>
        <w:t>3. Соревнования людей, тренирующихся и соблюдающих определённый режим и диету,</w:t>
      </w:r>
    </w:p>
    <w:p>
      <w:pPr>
        <w:pStyle w:val="Normal"/>
        <w:shd w:fill="FFFFFF" w:val="clear"/>
        <w:autoSpaceDE w:val="false"/>
        <w:spacing w:lineRule="auto" w:line="360"/>
        <w:ind w:firstLine="709"/>
        <w:jc w:val="both"/>
        <w:rPr>
          <w:sz w:val="28"/>
          <w:szCs w:val="28"/>
        </w:rPr>
      </w:pPr>
      <w:r>
        <w:rPr>
          <w:color w:val="000000"/>
          <w:sz w:val="28"/>
          <w:szCs w:val="28"/>
        </w:rPr>
        <w:t>4. Соревнования людей, соблюдающие все предыдущие условия и тренирующиеся под руководством тренеров-профессионалов,</w:t>
      </w:r>
    </w:p>
    <w:p>
      <w:pPr>
        <w:pStyle w:val="Normal"/>
        <w:shd w:fill="FFFFFF" w:val="clear"/>
        <w:autoSpaceDE w:val="false"/>
        <w:spacing w:lineRule="auto" w:line="360"/>
        <w:ind w:firstLine="709"/>
        <w:jc w:val="both"/>
        <w:rPr>
          <w:sz w:val="28"/>
          <w:szCs w:val="28"/>
        </w:rPr>
      </w:pPr>
      <w:r>
        <w:rPr>
          <w:color w:val="000000"/>
          <w:sz w:val="28"/>
          <w:szCs w:val="28"/>
        </w:rPr>
        <w:t>5. Соревнуются исключительно профессионалы;</w:t>
      </w:r>
    </w:p>
    <w:p>
      <w:pPr>
        <w:pStyle w:val="Normal"/>
        <w:shd w:fill="FFFFFF" w:val="clear"/>
        <w:autoSpaceDE w:val="false"/>
        <w:spacing w:lineRule="auto" w:line="360"/>
        <w:ind w:firstLine="709"/>
        <w:jc w:val="both"/>
        <w:rPr>
          <w:sz w:val="28"/>
          <w:szCs w:val="28"/>
        </w:rPr>
      </w:pPr>
      <w:r>
        <w:rPr>
          <w:color w:val="000000"/>
          <w:sz w:val="28"/>
          <w:szCs w:val="28"/>
        </w:rPr>
        <w:t>6. Соревнуются профессионалы, употребляющие специальное питание и витамины;</w:t>
      </w:r>
    </w:p>
    <w:p>
      <w:pPr>
        <w:pStyle w:val="Normal"/>
        <w:shd w:fill="FFFFFF" w:val="clear"/>
        <w:autoSpaceDE w:val="false"/>
        <w:spacing w:lineRule="auto" w:line="360"/>
        <w:ind w:firstLine="709"/>
        <w:jc w:val="both"/>
        <w:rPr>
          <w:sz w:val="28"/>
          <w:szCs w:val="28"/>
        </w:rPr>
      </w:pPr>
      <w:r>
        <w:rPr>
          <w:color w:val="000000"/>
          <w:sz w:val="28"/>
          <w:szCs w:val="28"/>
        </w:rPr>
        <w:t>7. Соревнуются профессионалы, употребляющие анаболики - наркотики;</w:t>
      </w:r>
    </w:p>
    <w:p>
      <w:pPr>
        <w:pStyle w:val="Normal"/>
        <w:shd w:fill="FFFFFF" w:val="clear"/>
        <w:autoSpaceDE w:val="false"/>
        <w:spacing w:lineRule="auto" w:line="360"/>
        <w:ind w:firstLine="709"/>
        <w:jc w:val="both"/>
        <w:rPr>
          <w:sz w:val="28"/>
          <w:szCs w:val="28"/>
        </w:rPr>
      </w:pPr>
      <w:r>
        <w:rPr>
          <w:color w:val="000000"/>
          <w:sz w:val="28"/>
          <w:szCs w:val="28"/>
        </w:rPr>
        <w:t>8. Возможно, вставят пружины в ступню или моторчик в задницу...</w:t>
      </w:r>
    </w:p>
    <w:p>
      <w:pPr>
        <w:pStyle w:val="Normal"/>
        <w:shd w:fill="FFFFFF" w:val="clear"/>
        <w:autoSpaceDE w:val="false"/>
        <w:spacing w:lineRule="auto" w:line="360"/>
        <w:ind w:firstLine="709"/>
        <w:jc w:val="both"/>
        <w:rPr>
          <w:sz w:val="28"/>
          <w:szCs w:val="28"/>
        </w:rPr>
      </w:pPr>
      <w:r>
        <w:rPr>
          <w:color w:val="000000"/>
          <w:sz w:val="28"/>
          <w:szCs w:val="28"/>
        </w:rPr>
        <w:t>Так или иначе, но предел во многих видах спорта уже наступил. И мы всё реже и реже буде свидетелями мировых рекордов.</w:t>
      </w:r>
    </w:p>
    <w:p>
      <w:pPr>
        <w:pStyle w:val="Normal"/>
        <w:shd w:fill="FFFFFF" w:val="clear"/>
        <w:autoSpaceDE w:val="false"/>
        <w:spacing w:lineRule="auto" w:line="360"/>
        <w:ind w:firstLine="709"/>
        <w:jc w:val="both"/>
        <w:rPr>
          <w:sz w:val="28"/>
          <w:szCs w:val="28"/>
        </w:rPr>
      </w:pPr>
      <w:r>
        <w:rPr>
          <w:color w:val="000000"/>
          <w:sz w:val="28"/>
          <w:szCs w:val="28"/>
        </w:rPr>
        <w:t>А в тех видах спорта, которым рекорды не грозят, предел выглядит не менее интересно - когда, наступает предел у футболистов, то они ломают друг другу ноги на тренировках, чтобы остаться основном составе или войти в него; когда наступает предел у борцов, штангистов и боксёров - они уже не нужны ни бизнесменам, ни властям, то они вынуждены группироваться в преступников сообщества и грабить вас в подъездах, в ваших собственных квартирах и офисах. И так об этой стороне предела можно продолжать долго.</w:t>
      </w:r>
    </w:p>
    <w:p>
      <w:pPr>
        <w:pStyle w:val="Normal"/>
        <w:spacing w:lineRule="auto" w:line="360"/>
        <w:ind w:firstLine="709"/>
        <w:jc w:val="both"/>
        <w:rPr/>
      </w:pPr>
      <w:r>
        <w:rPr>
          <w:color w:val="000000"/>
          <w:sz w:val="28"/>
          <w:szCs w:val="28"/>
        </w:rPr>
        <w:t>Трудно утверждать, что человек очень страдает от осознания своей ограниченности, в большинстве случаев он её всё-таки осознаёт смутно, хотя она ему создаёт массу проблем, и часто он склонен обвинять в несправедливости судьбу, правительство, начальника и т.д., чем дает знать свою ограниченность-ущербность. С другой стороны в подсознании человека имеет глубокая генетическая информация об Едином Целостном Мире, его родителе, частью которого он является, но по какой-то причине признал себя отделённым, обособленным. Видимо, этого глубинного проявляется в человеке подсознательная страсть к максимальному охвату знаний, славы, денег или власти. Великий Гёте, поэтому вопросу высказал следующую мысль: «...поскольку человек знает мир только через себя и, стало быть, в наивном самомнении полагает, что мир построен через него и ради него. Как раз поэтому, свои главные способности он заостряет в целое, а чего у него меньше, то ему хочется полностью отвергнуть из своей собственной целостности (небольшой)».</w:t>
      </w:r>
    </w:p>
    <w:p>
      <w:pPr>
        <w:pStyle w:val="Normal"/>
        <w:shd w:fill="FFFFFF" w:val="clear"/>
        <w:autoSpaceDE w:val="false"/>
        <w:spacing w:lineRule="auto" w:line="360"/>
        <w:ind w:firstLine="709"/>
        <w:jc w:val="both"/>
        <w:rPr>
          <w:sz w:val="28"/>
          <w:szCs w:val="28"/>
        </w:rPr>
      </w:pPr>
      <w:r>
        <w:rPr>
          <w:color w:val="000000"/>
          <w:sz w:val="28"/>
          <w:szCs w:val="28"/>
        </w:rPr>
        <w:t>Но нас интересует ещё вопрос предела нашего мозга-ума-мышления. Ведь мозг такая же ограниченная часть нашего тела. И с этой позиции он должен иметь также ограничения, как рука или нога.</w:t>
      </w:r>
    </w:p>
    <w:p>
      <w:pPr>
        <w:pStyle w:val="Normal"/>
        <w:shd w:fill="FFFFFF" w:val="clear"/>
        <w:autoSpaceDE w:val="false"/>
        <w:spacing w:lineRule="auto" w:line="360"/>
        <w:ind w:firstLine="709"/>
        <w:jc w:val="both"/>
        <w:rPr>
          <w:sz w:val="28"/>
          <w:szCs w:val="28"/>
        </w:rPr>
      </w:pPr>
      <w:r>
        <w:rPr>
          <w:color w:val="000000"/>
          <w:sz w:val="28"/>
          <w:szCs w:val="28"/>
        </w:rPr>
        <w:t>Кроме того, в мозг, как мы уже выяснили, - поступает ограниченное количество информа</w:t>
        <w:softHyphen/>
        <w:t>ции, что уже ограничивает объём его деятельности. Кстати, уже поэтому, важно большое и хо</w:t>
        <w:softHyphen/>
        <w:t>рошее образование, которое нагружает мозг большим потоком информации. Конечно, при этом важны некоторые врождённые качества, которые позволил бы если не всё понять, то хотя бы что-то запомнить. Не случайно, когда Аристотеля спросили - «Какая разница между человеком образованным и необразованным?» Он тут же ответил: «Как между мертвым и живым».</w:t>
      </w:r>
    </w:p>
    <w:p>
      <w:pPr>
        <w:pStyle w:val="Normal"/>
        <w:shd w:fill="FFFFFF" w:val="clear"/>
        <w:autoSpaceDE w:val="false"/>
        <w:spacing w:lineRule="auto" w:line="360"/>
        <w:ind w:firstLine="709"/>
        <w:jc w:val="both"/>
        <w:rPr>
          <w:sz w:val="28"/>
          <w:szCs w:val="28"/>
        </w:rPr>
      </w:pPr>
      <w:r>
        <w:rPr>
          <w:color w:val="000000"/>
          <w:sz w:val="28"/>
          <w:szCs w:val="28"/>
        </w:rPr>
        <w:t>Этот момент мы рассмотрим подробнее, ибо существует очень важный факт - количество находящейся в мозгу информации всегда намного больше поступившей через глаза и уши. Этот феномен объясняется тем, что мозг по своей природе подобен мясорубке - он дробит поступа</w:t>
        <w:softHyphen/>
        <w:t>ющую информацию, создавая внутри себя новые комбинации-сочетания, тем самым, увеличи</w:t>
        <w:softHyphen/>
        <w:t>вая общий объём информации, объём своей работы и свои качественные показатели. Напри</w:t>
        <w:softHyphen/>
        <w:t>мер, мы видим летом яблоню в саду. Мы эту картинку увидели и запомнили. И можем её себе воспроизвести уже зимой, когда на самом деле картина в саду совсем иная. То есть, при суще</w:t>
        <w:softHyphen/>
        <w:t>ствовании одной истинной картинки у нас в голове имеются уже две: одна истинная, а другая истинная в прошлом, но уже сейчас ложная. Кроме того, благодаря такой природной способно</w:t>
        <w:softHyphen/>
        <w:t>сти мозга, как воображение-фантазия-предположение, мы можем раздробить эти две картинки на сотни искусственных и несуществующих в реальности кусочков, из которых мы можем составить десятки новых картинок, например, - представить себе яблоню - стоящую в саду вверх корнями. Понятно, что по теории вероятности - чем больше поступило в мозг первона</w:t>
        <w:softHyphen/>
        <w:t>чальной информации, зафиксировано им, - тем больше искусственных комбинаций может со</w:t>
        <w:softHyphen/>
        <w:t>здать мозг из нескольких десятков комбинаций на одну тему, только одна может соответство</w:t>
        <w:softHyphen/>
        <w:t>вать действительности, а то и все могут быть ложными. Например, если мы давно не смотрели на свою яблоньку в саду - то почти всё, что содержится у нас в голове на её тему, уже может являться ложным, и это ещё до работы нашей прекрасной фантазии.</w:t>
      </w:r>
    </w:p>
    <w:p>
      <w:pPr>
        <w:pStyle w:val="Normal"/>
        <w:shd w:fill="FFFFFF" w:val="clear"/>
        <w:autoSpaceDE w:val="false"/>
        <w:spacing w:lineRule="auto" w:line="360"/>
        <w:ind w:firstLine="709"/>
        <w:jc w:val="both"/>
        <w:rPr>
          <w:sz w:val="28"/>
          <w:szCs w:val="28"/>
        </w:rPr>
      </w:pPr>
      <w:r>
        <w:rPr>
          <w:color w:val="000000"/>
          <w:sz w:val="28"/>
          <w:szCs w:val="28"/>
        </w:rPr>
        <w:t>Таким образом, природная способность мозга запоминать и фантазировать создали для человечества огромную проблему, которой даже трудно дать оценку. В голове содержится в несколько раз больше информации, чем поступает через слух и зрение благодаря тому, что мозг не только запоминает увиденное, но и творит, и запоминает своё творчество. Он действует, как самостоятельная самосебязапоминающая машина. Мы мыслим воспринимаемое и восприни</w:t>
        <w:softHyphen/>
        <w:t>маем мыслимое.</w:t>
      </w:r>
    </w:p>
    <w:p>
      <w:pPr>
        <w:pStyle w:val="Normal"/>
        <w:shd w:fill="FFFFFF" w:val="clear"/>
        <w:autoSpaceDE w:val="false"/>
        <w:spacing w:lineRule="auto" w:line="360"/>
        <w:ind w:firstLine="709"/>
        <w:jc w:val="both"/>
        <w:rPr>
          <w:sz w:val="28"/>
          <w:szCs w:val="28"/>
        </w:rPr>
      </w:pPr>
      <w:r>
        <w:rPr>
          <w:color w:val="000000"/>
          <w:sz w:val="28"/>
          <w:szCs w:val="28"/>
        </w:rPr>
        <w:t>Когда мы открываем глаза, то на экране глаз имеется одна-единственная картина, когда мы закрываем глаза, то на внутреннем экране сознания может появиться на эту тему десятки кар</w:t>
        <w:softHyphen/>
        <w:t>тин. Внутри человеческого мозга, таким образом, создан целый мир, который ещё в древности мудрецы назвали Умопостигаемым. Получается, что этот Умопостигаемый Мир больше просто Видимого, но меньше Невидимого и ещё меньше общего Единого и Совокупного. Он как бы встал за глазами между Видимым и Всеми Остальным Мирами, вернее, - Всем Единым Миром.</w:t>
      </w:r>
    </w:p>
    <w:p>
      <w:pPr>
        <w:pStyle w:val="Normal"/>
        <w:shd w:fill="FFFFFF" w:val="clear"/>
        <w:autoSpaceDE w:val="false"/>
        <w:spacing w:lineRule="auto" w:line="360"/>
        <w:ind w:firstLine="709"/>
        <w:jc w:val="both"/>
        <w:rPr>
          <w:sz w:val="28"/>
          <w:szCs w:val="28"/>
        </w:rPr>
      </w:pPr>
      <w:r>
        <w:rPr>
          <w:color w:val="000000"/>
          <w:sz w:val="28"/>
          <w:szCs w:val="28"/>
        </w:rPr>
        <w:t>Умопостигаемый Мир, как и всё, как и Весь Единый, - выступает по отношению к человеку в двух ипостасях: как помощник и друг, и как враг и лгун. Проблему этого мира пытались решить мудрейшие люди всех времён всех народов. Например, несколько мыслей на эту тему латино</w:t>
        <w:softHyphen/>
        <w:t>американского мудреца Дон Хуана, учителя Кастанеды: «Маги говорят, что мы находимся внут</w:t>
        <w:softHyphen/>
        <w:t>ри пузыря... Мир не отдается нам прямо. Между нами и Миром находится описание мира. По</w:t>
        <w:softHyphen/>
        <w:t>этому, правильно говоря, мы всегда на один шаг позади, и наше восприятие мира всегда только воспоминание о его восприятии... Наши глаза - это глаза тоналя (сознания) или, точнее, - наши глаза, выдрессированные тоналем. Поэтому тональ (сознание) считает их своими. Одним из источников твоего замешательства и неудобства является то, что твой тональ (сознание) не отступает от твоих глаз. В день, когда он это сделает, твой нагуаль (подсознание) выиграет ве</w:t>
        <w:softHyphen/>
        <w:t>ликую битву... Нужно убедить тональ (сознание), что есть другие Миры, которые могут прохо</w:t>
        <w:softHyphen/>
        <w:t>дить теми же самыми окнами».</w:t>
      </w:r>
    </w:p>
    <w:p>
      <w:pPr>
        <w:pStyle w:val="Normal"/>
        <w:shd w:fill="FFFFFF" w:val="clear"/>
        <w:autoSpaceDE w:val="false"/>
        <w:spacing w:lineRule="auto" w:line="360"/>
        <w:ind w:firstLine="709"/>
        <w:jc w:val="both"/>
        <w:rPr>
          <w:sz w:val="28"/>
          <w:szCs w:val="28"/>
        </w:rPr>
      </w:pPr>
      <w:r>
        <w:rPr>
          <w:color w:val="000000"/>
          <w:sz w:val="28"/>
          <w:szCs w:val="28"/>
        </w:rPr>
        <w:t>Итак, какие же границы и пределы имеет наш мозг-ум? Его границы явно не совпадают с границами слуха и зрения, его объём охвата-восприятия информации явно намного больше. Видимо, границы обусловлены его же врождённой способностью запоминать-понимать и воз</w:t>
        <w:softHyphen/>
        <w:t>можностью комбинирования, то есть силой воображения, что в совокупности можно назвать - силой мышления.</w:t>
      </w:r>
    </w:p>
    <w:p>
      <w:pPr>
        <w:pStyle w:val="Normal"/>
        <w:spacing w:lineRule="auto" w:line="360"/>
        <w:ind w:firstLine="709"/>
        <w:jc w:val="both"/>
        <w:rPr>
          <w:color w:val="000000"/>
          <w:sz w:val="28"/>
          <w:szCs w:val="28"/>
        </w:rPr>
      </w:pPr>
      <w:r>
        <w:rPr>
          <w:color w:val="000000"/>
          <w:sz w:val="28"/>
          <w:szCs w:val="28"/>
        </w:rPr>
        <w:t>И всё-таки, по сравнению с Бесконечным Миром картина получается угрюмая. Ибо о Бес</w:t>
        <w:softHyphen/>
        <w:t>конечном Мире и знания являются бесконечными. И .возможно, прав был мудрейший Чжуань-Цзы: «Жизнь конечна, тогда как знание бесконечно. Гнаться за бесконечным в этой конечной жизни воистину безнадежно!» Мы опять имеем хороший повод посмеяться над горделивыми учёными. Это же подтверждает и Н. Кузанский: «Протагор прав, говоря, что человек есть мера вещей... Почему чувство не постигает умопостигаемого, а интеллект интеллигенции, то есть того, что над ним? Потому, что никакое познание не имеет силы в отношении более сложно</w:t>
        <w:softHyphen/>
        <w:t>го; ведь познание есть измерение, а мера проще, чем измеряемое, как единица - мера числа».</w:t>
      </w:r>
    </w:p>
    <w:p>
      <w:pPr>
        <w:pStyle w:val="Normal"/>
        <w:shd w:fill="FFFFFF" w:val="clear"/>
        <w:autoSpaceDE w:val="false"/>
        <w:spacing w:lineRule="auto" w:line="360"/>
        <w:ind w:firstLine="709"/>
        <w:jc w:val="both"/>
        <w:rPr>
          <w:sz w:val="28"/>
          <w:szCs w:val="28"/>
        </w:rPr>
      </w:pPr>
      <w:r>
        <w:rPr>
          <w:color w:val="000000"/>
          <w:sz w:val="28"/>
          <w:szCs w:val="28"/>
        </w:rPr>
        <w:t>Да, сам Протагор угрюм и скептичен: «Человек есть мера всех вещей, тех, которые суще</w:t>
        <w:softHyphen/>
        <w:t>ствуют, что они существуют, а тех, которые не существуют, что они не существуют». Далее Про</w:t>
        <w:softHyphen/>
        <w:t>тагор почти повторяет слова мудрого китайца, и также делает из этого принципиальную пози</w:t>
        <w:softHyphen/>
        <w:t>цию: «О Богах я не могу ничего знать, ни того, что Они существуют, ни того, что Они не существу</w:t>
        <w:softHyphen/>
        <w:t>ют, ибо многое мешает знанию этого; мешает этому как темнота предмета, так и кратковременность жизни человека».</w:t>
      </w:r>
    </w:p>
    <w:p>
      <w:pPr>
        <w:pStyle w:val="Normal"/>
        <w:shd w:fill="FFFFFF" w:val="clear"/>
        <w:autoSpaceDE w:val="false"/>
        <w:spacing w:lineRule="auto" w:line="360"/>
        <w:ind w:firstLine="709"/>
        <w:jc w:val="both"/>
        <w:rPr>
          <w:sz w:val="28"/>
          <w:szCs w:val="28"/>
        </w:rPr>
      </w:pPr>
      <w:r>
        <w:rPr>
          <w:color w:val="000000"/>
          <w:sz w:val="28"/>
          <w:szCs w:val="28"/>
        </w:rPr>
        <w:t>Усугубляет это печальное направление своим мыслями знаменитый Чжан Чжэн-Цзы: «У нас есть инстинктивная потребность искать Истину. Поиск Истины человеком - никогда непреходя</w:t>
        <w:softHyphen/>
        <w:t>щая навязчивая идея. Если этот процесс не преобразован качественно, то он затянет в трясину тщетной погони... Накопления никогда не могут прийти к концу...». Он также указывает на воз</w:t>
        <w:softHyphen/>
        <w:t>можность только частичного и неполного человеческого познания: «Мы не можем увидеть или испытать вещь непосредственно. Наш ум может дать только косвенную меру вещей, и не может привести нас с ней в прямой контакт».</w:t>
      </w:r>
    </w:p>
    <w:p>
      <w:pPr>
        <w:pStyle w:val="Normal"/>
        <w:shd w:fill="FFFFFF" w:val="clear"/>
        <w:autoSpaceDE w:val="false"/>
        <w:spacing w:lineRule="auto" w:line="360"/>
        <w:ind w:firstLine="709"/>
        <w:jc w:val="both"/>
        <w:rPr>
          <w:sz w:val="28"/>
          <w:szCs w:val="28"/>
        </w:rPr>
      </w:pPr>
      <w:r>
        <w:rPr>
          <w:color w:val="000000"/>
          <w:sz w:val="28"/>
          <w:szCs w:val="28"/>
        </w:rPr>
        <w:t>Однако человек так устроен, что надежда на большее всегда живёт, и оптимистов всегда немного больше. Кроме того, в человеке, в самом деле, инстинктивно заложены от природы по</w:t>
        <w:softHyphen/>
        <w:t>иск истины и накопление знаний. Некоторые умники даже утверждают, что этот инстинкт возник в результате накопления человеком лишней энергии при одновременном наличии свободного времени, и далее он закрепился генетически. То есть, получается картина, когда свободная энер</w:t>
        <w:softHyphen/>
        <w:t>гия ищет и стремится познать саму себя. Правда, не всем людям почему - то присущ этот ин</w:t>
        <w:softHyphen/>
        <w:t>стинкт, некоторым для полного счастья достаточно плотно поесть и после сладко заснуть перед телевизором. Возможно, это уже всё познавшие или понявшие бесконечность этого процесса.</w:t>
      </w:r>
    </w:p>
    <w:p>
      <w:pPr>
        <w:pStyle w:val="Normal"/>
        <w:shd w:fill="FFFFFF" w:val="clear"/>
        <w:autoSpaceDE w:val="false"/>
        <w:spacing w:lineRule="auto" w:line="360"/>
        <w:ind w:firstLine="709"/>
        <w:jc w:val="both"/>
        <w:rPr>
          <w:sz w:val="28"/>
          <w:szCs w:val="28"/>
        </w:rPr>
      </w:pPr>
      <w:r>
        <w:rPr>
          <w:color w:val="000000"/>
          <w:sz w:val="28"/>
          <w:szCs w:val="28"/>
        </w:rPr>
        <w:t>Но для некоторых не важна цель, а важен сам процесс. «По сути дела я изучал Природу и искусство всегда лишь эгоистически, именно: чтобы формировать себя... Эта жажда как мож</w:t>
        <w:softHyphen/>
        <w:t>но выше вознести к небесам пирамиду моего существования, основание, которой мне дано и упрочено, перевешивает все остальное и ни на мгновение не утоляется... Кто знает - не есть ли человек снова лишь бросок к более высокой цели?» - это неисправимый оптимист Гёте, которому удалось кроме гениальных стихов сделать несколько научных открытий. И, по его мнению, несмотря на конечную целевую бессмысленность накопления знания, сам процесс совершенствует человека, то есть сами его возможности сильно возрастают. И уже ради это</w:t>
        <w:softHyphen/>
        <w:t>го нам стоит продолжить наш поисковый путь дальше.</w:t>
      </w:r>
    </w:p>
    <w:p>
      <w:pPr>
        <w:pStyle w:val="Normal"/>
        <w:shd w:fill="FFFFFF" w:val="clear"/>
        <w:autoSpaceDE w:val="false"/>
        <w:spacing w:lineRule="auto" w:line="360"/>
        <w:ind w:firstLine="709"/>
        <w:jc w:val="both"/>
        <w:rPr>
          <w:sz w:val="28"/>
          <w:szCs w:val="28"/>
        </w:rPr>
      </w:pPr>
      <w:r>
        <w:rPr>
          <w:color w:val="000000"/>
          <w:sz w:val="28"/>
          <w:szCs w:val="28"/>
        </w:rPr>
        <w:t>Оглядываясь на историю развития человека и человечества, мы видим, что человек только тогда что-то познает - постигает до того непознанное, когда благодаря усилиям, умственному напряжению выходит за свои достигнутые, привычные границы. Идет красивый ступенчатый процесс: напрягаясь - усиливается, подрастает и взбирается на новую небольшую ступеньку познания человек, и, взобравшись - имеет возможность повторить процесс опять. Так происхо</w:t>
        <w:softHyphen/>
        <w:t>дит человеческая эволюция, благодаря оптимистам...</w:t>
      </w:r>
    </w:p>
    <w:p>
      <w:pPr>
        <w:pStyle w:val="Normal"/>
        <w:shd w:fill="FFFFFF" w:val="clear"/>
        <w:autoSpaceDE w:val="false"/>
        <w:spacing w:lineRule="auto" w:line="360"/>
        <w:ind w:firstLine="709"/>
        <w:jc w:val="both"/>
        <w:rPr>
          <w:sz w:val="28"/>
          <w:szCs w:val="28"/>
        </w:rPr>
      </w:pPr>
      <w:r>
        <w:rPr>
          <w:color w:val="000000"/>
          <w:sz w:val="28"/>
          <w:szCs w:val="28"/>
        </w:rPr>
        <w:t>И мы примкнём к этим красавцам и оптимистически предположим - может, всё-таки суще</w:t>
        <w:softHyphen/>
        <w:t>ствует нечто общее в этом Едином Мире, соединяющее неким образом Его составляющие - Видимый, Умопостигаемый и Невидимый Миры, - и одновременно присутствующее в челове</w:t>
        <w:softHyphen/>
        <w:t>ке. Это дало бы возможность человеку, конечно, - не иметь в своей памяти знания о Бесконеч</w:t>
        <w:softHyphen/>
        <w:t>ном, но может быть присутствовать в этих знаниях или иметь постоянную с ними связь, и то и другое позволило бы вывести на экран нашего сознания те или иные знания. Подобная голо</w:t>
        <w:softHyphen/>
        <w:t>вокружительная фантастика возможна только при условии, что существуют мировые внечело-веческие знания, о которых упомянул Н. Кузанский как об «интеллигенциях». Именно об этих «интеллигенциях» так много и загадочно рассуждали наши любимые мудрые греки. Может, это те загадочные откровения святых всех религий и мудрецов всех народов? Как выйти на уро</w:t>
        <w:softHyphen/>
        <w:t>вень или на связь с этими «интеллигенциями» и «откровениями». И если эта связь существует, то, может, она односторонняя и не зависит никак от человека, то есть односторонне исходит к человеку в некоторых случаях от окружающего Мира?</w:t>
      </w:r>
    </w:p>
    <w:p>
      <w:pPr>
        <w:pStyle w:val="Normal"/>
        <w:shd w:fill="FFFFFF" w:val="clear"/>
        <w:autoSpaceDE w:val="false"/>
        <w:spacing w:lineRule="auto" w:line="360"/>
        <w:ind w:firstLine="709"/>
        <w:jc w:val="both"/>
        <w:rPr>
          <w:sz w:val="28"/>
          <w:szCs w:val="28"/>
        </w:rPr>
      </w:pPr>
      <w:r>
        <w:rPr>
          <w:color w:val="000000"/>
          <w:sz w:val="28"/>
          <w:szCs w:val="28"/>
        </w:rPr>
        <w:t>Сам Кузанский, зафиксировавший факт предела-тупика, даёт следующие рекомендации: «И Платон и Дионисий запретили обнародовать сокровенные тайны людям, не знающим духов</w:t>
        <w:softHyphen/>
        <w:t>ных подъемов, потому что таким людям ничего не кажется смехотворнее высоких предметов.</w:t>
      </w:r>
    </w:p>
    <w:p>
      <w:pPr>
        <w:pStyle w:val="Normal"/>
        <w:shd w:fill="FFFFFF" w:val="clear"/>
        <w:autoSpaceDE w:val="false"/>
        <w:spacing w:lineRule="auto" w:line="360"/>
        <w:ind w:firstLine="709"/>
        <w:jc w:val="both"/>
        <w:rPr>
          <w:sz w:val="28"/>
          <w:szCs w:val="28"/>
        </w:rPr>
      </w:pPr>
      <w:r>
        <w:rPr>
          <w:color w:val="000000"/>
          <w:sz w:val="28"/>
          <w:szCs w:val="28"/>
        </w:rPr>
        <w:t>Поэтому, если тебе сначала все покажется пустым бредом, то знай, что причиной твоя сла</w:t>
        <w:softHyphen/>
        <w:t>бость и что стоит немного поупорствовать с максимальной жаждой знания и поучиться навыку медитации у кого-нибудь, - и ты начнешь ничего не ценить выше этого озарения и порадуешься найденному духовному сокровищу, причем придешь к этому за очень недолгое время». Странно слышать от немца слова о выходе в состояние озарения путём медитации, мы привыкли, что этим занимаются китайцы, японцы, буддисты, йоги или какие-то мистики. Но при вниматель</w:t>
        <w:softHyphen/>
        <w:t>ном рассмотрении вопроса оказывается, что все великие философы, мудрецы и святые были в различной степени мистиками и говорили примерно одно и то же на интересующую нас тему. Дионисий, на которого ссылался Кузанский: «Итак, Божье мы должны познать не по человечес</w:t>
        <w:softHyphen/>
        <w:t>кому обычаю, но целиком и полностью от самих себя отступившись и всецело перейдя в Бога.» Видимо, этот великий подразумевает тот же метод, что и Кузанский. Вот ещё один пример выс</w:t>
        <w:softHyphen/>
        <w:t>казывания на имеющуюся у нас общность с Миром-Богом: «Отчего и как это происходит, что души забывают Бога - своего Отца? Отчего происходит, что они теряют знание о Боге, и о самих себе? Причина постигшего их зла лежит в них самих - в их замысле ни от кого не зависеть, а быть и жить по своей воле, от себя и для себя. Как только они вкусили сладости такого самосто</w:t>
        <w:softHyphen/>
        <w:t>ятельного бытия, они тотчас дали волю своим прихотливым желаниям» - великий Плотин ука</w:t>
        <w:softHyphen/>
        <w:t>зывает даже на последствия потери этой связи, этот язычник ещё не раз нас порадует своими мыслями.</w:t>
      </w:r>
    </w:p>
    <w:p>
      <w:pPr>
        <w:pStyle w:val="Normal"/>
        <w:shd w:fill="FFFFFF" w:val="clear"/>
        <w:autoSpaceDE w:val="false"/>
        <w:spacing w:lineRule="auto" w:line="360"/>
        <w:ind w:firstLine="709"/>
        <w:jc w:val="both"/>
        <w:rPr>
          <w:sz w:val="28"/>
          <w:szCs w:val="28"/>
        </w:rPr>
      </w:pPr>
      <w:r>
        <w:rPr>
          <w:color w:val="000000"/>
          <w:sz w:val="28"/>
          <w:szCs w:val="28"/>
        </w:rPr>
        <w:t>Вслед за Кузанским, Дионисием и Платоном ту же мысль высказывает великий мусульма</w:t>
        <w:softHyphen/>
        <w:t>нин Ибн-Араби, который интуитивному знанию уделял особое внимание:</w:t>
      </w:r>
    </w:p>
    <w:p>
      <w:pPr>
        <w:pStyle w:val="Normal"/>
        <w:shd w:fill="FFFFFF" w:val="clear"/>
        <w:autoSpaceDE w:val="false"/>
        <w:spacing w:lineRule="auto" w:line="360"/>
        <w:ind w:firstLine="709"/>
        <w:jc w:val="both"/>
        <w:rPr>
          <w:sz w:val="28"/>
          <w:szCs w:val="28"/>
        </w:rPr>
      </w:pPr>
      <w:r>
        <w:rPr>
          <w:i/>
          <w:iCs/>
          <w:color w:val="000000"/>
          <w:sz w:val="28"/>
          <w:szCs w:val="28"/>
        </w:rPr>
        <w:t>&lt;&lt;Лишь знание скрепляет неразлучно:</w:t>
      </w:r>
    </w:p>
    <w:p>
      <w:pPr>
        <w:pStyle w:val="Normal"/>
        <w:shd w:fill="FFFFFF" w:val="clear"/>
        <w:autoSpaceDE w:val="false"/>
        <w:spacing w:lineRule="auto" w:line="360"/>
        <w:ind w:firstLine="709"/>
        <w:jc w:val="both"/>
        <w:rPr>
          <w:sz w:val="28"/>
          <w:szCs w:val="28"/>
        </w:rPr>
      </w:pPr>
      <w:r>
        <w:rPr>
          <w:i/>
          <w:iCs/>
          <w:color w:val="000000"/>
          <w:sz w:val="28"/>
          <w:szCs w:val="28"/>
        </w:rPr>
        <w:t>Бог знает нас,</w:t>
      </w:r>
    </w:p>
    <w:p>
      <w:pPr>
        <w:pStyle w:val="Normal"/>
        <w:shd w:fill="FFFFFF" w:val="clear"/>
        <w:autoSpaceDE w:val="false"/>
        <w:spacing w:lineRule="auto" w:line="360"/>
        <w:ind w:firstLine="709"/>
        <w:jc w:val="both"/>
        <w:rPr>
          <w:sz w:val="28"/>
          <w:szCs w:val="28"/>
        </w:rPr>
      </w:pPr>
      <w:r>
        <w:rPr>
          <w:i/>
          <w:iCs/>
          <w:color w:val="000000"/>
          <w:sz w:val="28"/>
          <w:szCs w:val="28"/>
        </w:rPr>
        <w:t xml:space="preserve">А потому Он </w:t>
      </w:r>
      <w:r>
        <w:rPr>
          <w:color w:val="000000"/>
          <w:sz w:val="28"/>
          <w:szCs w:val="28"/>
        </w:rPr>
        <w:t xml:space="preserve">- </w:t>
      </w:r>
      <w:r>
        <w:rPr>
          <w:i/>
          <w:iCs/>
          <w:color w:val="000000"/>
          <w:sz w:val="28"/>
          <w:szCs w:val="28"/>
        </w:rPr>
        <w:t>с нами</w:t>
      </w:r>
    </w:p>
    <w:p>
      <w:pPr>
        <w:pStyle w:val="Normal"/>
        <w:shd w:fill="FFFFFF" w:val="clear"/>
        <w:autoSpaceDE w:val="false"/>
        <w:spacing w:lineRule="auto" w:line="360"/>
        <w:ind w:firstLine="709"/>
        <w:jc w:val="both"/>
        <w:rPr>
          <w:sz w:val="28"/>
          <w:szCs w:val="28"/>
        </w:rPr>
      </w:pPr>
      <w:r>
        <w:rPr>
          <w:i/>
          <w:iCs/>
          <w:color w:val="000000"/>
          <w:sz w:val="28"/>
          <w:szCs w:val="28"/>
        </w:rPr>
        <w:t>Его не зная, мы не с Ним».</w:t>
      </w:r>
    </w:p>
    <w:p>
      <w:pPr>
        <w:pStyle w:val="Normal"/>
        <w:shd w:fill="FFFFFF" w:val="clear"/>
        <w:autoSpaceDE w:val="false"/>
        <w:spacing w:lineRule="auto" w:line="360"/>
        <w:ind w:firstLine="709"/>
        <w:jc w:val="both"/>
        <w:rPr>
          <w:sz w:val="28"/>
          <w:szCs w:val="28"/>
        </w:rPr>
      </w:pPr>
      <w:r>
        <w:rPr>
          <w:color w:val="000000"/>
          <w:sz w:val="28"/>
          <w:szCs w:val="28"/>
        </w:rPr>
        <w:t>Сам Господь в древнейшем священном индийском трактате говорит: «Знай со всей опре</w:t>
        <w:softHyphen/>
        <w:t>деленностью, что Я - начало, Я - конец всего, что есть материального и всего, что есть духовно</w:t>
        <w:softHyphen/>
        <w:t>го в этом мире.» (Бг.г7.т6.) То есть не то, чтобы связь между чем-то, но некая общность - начало во всём, в том числе и в человеке - пресловутая Божья искра в человеке, его божественность, которая и является естественным обеспечением этой общности-связи между человеком и ок</w:t>
        <w:softHyphen/>
        <w:t>ружающим Миром. На этот факт множество раз указывает в своих трудах Елена Рерих: «Главная ошибка людей, - что они почитают себя вне Сущего.» То есть человек находится полностью в Едином Сущем, он является Его ничтожно малой частью. И сам этот факт уже должен свиде</w:t>
        <w:softHyphen/>
        <w:t>тельствовать, что, бесспорно, имеется общность-связь между человеком и окружающим его Бесконечным Миром.</w:t>
      </w:r>
    </w:p>
    <w:p>
      <w:pPr>
        <w:pStyle w:val="Normal"/>
        <w:shd w:fill="FFFFFF" w:val="clear"/>
        <w:autoSpaceDE w:val="false"/>
        <w:spacing w:lineRule="auto" w:line="360"/>
        <w:ind w:firstLine="709"/>
        <w:jc w:val="both"/>
        <w:rPr>
          <w:sz w:val="28"/>
          <w:szCs w:val="28"/>
        </w:rPr>
      </w:pPr>
      <w:r>
        <w:rPr>
          <w:color w:val="000000"/>
          <w:sz w:val="28"/>
          <w:szCs w:val="28"/>
        </w:rPr>
        <w:t>Теперь на основе всего сказанного подведём небольшой промежуточный итог. Во-первых, мы можем вернуться к первому рисунку и уверенно провести вокруг точки шестую линию - это способность человека познать окружающий Мир с помощью мозга-ума, это способность умопо</w:t>
        <w:softHyphen/>
        <w:t>стижения. В ней главное отличие человека от остального животного мира. Во-вторых, можем не</w:t>
        <w:softHyphen/>
        <w:t>много больше сказать конкретного по поводу второго рисунка. На котором мы можем более кон</w:t>
        <w:softHyphen/>
        <w:t>кретно определить границу Умопостигаемого Мира, ибо, когда человек не обладает связью с Еди</w:t>
        <w:softHyphen/>
        <w:t>ным Миром, то можем сказать следующее - Умопостигаемый Мир, в несколько раз больше Видимого, при этом имеется не весь бесконечный в своём спектре Видимый Мир, а та часть Ви</w:t>
        <w:softHyphen/>
        <w:t>димого Мира, которая фиксируется конкретным человеком.</w:t>
      </w:r>
    </w:p>
    <w:p>
      <w:pPr>
        <w:pStyle w:val="Normal"/>
        <w:shd w:fill="FFFFFF" w:val="clear"/>
        <w:autoSpaceDE w:val="false"/>
        <w:spacing w:lineRule="auto" w:line="360"/>
        <w:ind w:firstLine="709"/>
        <w:jc w:val="both"/>
        <w:rPr>
          <w:sz w:val="28"/>
          <w:szCs w:val="28"/>
        </w:rPr>
      </w:pPr>
      <w:r>
        <w:rPr>
          <w:color w:val="000000"/>
          <w:sz w:val="28"/>
          <w:szCs w:val="28"/>
        </w:rPr>
        <w:t>В том же случае, когда человек находится в состоянии озарения, откровения или активного инту</w:t>
        <w:softHyphen/>
        <w:t>итивного познания, то более конкретно границу Умопостигаемого Мира трудно определить, так как она при этом сильно отодвигается в сторону Невидимого Мира или другими словами - дальше про</w:t>
        <w:softHyphen/>
        <w:t>низывает Единый.</w:t>
      </w:r>
    </w:p>
    <w:p>
      <w:pPr>
        <w:pStyle w:val="Normal"/>
        <w:shd w:fill="FFFFFF" w:val="clear"/>
        <w:autoSpaceDE w:val="false"/>
        <w:spacing w:lineRule="auto" w:line="360"/>
        <w:ind w:firstLine="709"/>
        <w:jc w:val="both"/>
        <w:rPr>
          <w:sz w:val="28"/>
          <w:szCs w:val="28"/>
        </w:rPr>
      </w:pPr>
      <w:r>
        <w:rPr>
          <w:color w:val="000000"/>
          <w:sz w:val="28"/>
          <w:szCs w:val="28"/>
        </w:rPr>
        <w:t>Итак, Единый наш Мир включает в Себя с человеческой точки зрения Невидимую часть, кото</w:t>
        <w:softHyphen/>
        <w:t>рую можно назвать неумопостигаемой, затем - Видимую или ещё точнее, учитывая кроме зрения остальные виды нашего восприятия, Воспринятую нами часть (Мир), и - Умопостигемую часть (-Мир). При этом Умопостигаемая полностью включает в себя Видимую, ибо постигать - это боль</w:t>
        <w:softHyphen/>
        <w:t>ше чем видеть; это ещё запоминать, накоплять запомненное и на базе этого представлять, вооб</w:t>
        <w:softHyphen/>
        <w:t>ражать, фантазировать и результаты последнего также запоминать и накоплять.</w:t>
      </w:r>
    </w:p>
    <w:p>
      <w:pPr>
        <w:pStyle w:val="Normal"/>
        <w:shd w:fill="FFFFFF" w:val="clear"/>
        <w:autoSpaceDE w:val="false"/>
        <w:spacing w:lineRule="auto" w:line="360"/>
        <w:ind w:firstLine="709"/>
        <w:jc w:val="both"/>
        <w:rPr>
          <w:sz w:val="28"/>
          <w:szCs w:val="28"/>
        </w:rPr>
      </w:pPr>
      <w:r>
        <w:rPr>
          <w:color w:val="000000"/>
          <w:sz w:val="28"/>
          <w:szCs w:val="28"/>
        </w:rPr>
        <w:t>Поэтому Умопостигаемая часть (Мир) больше просто Видимой части (Мира), а значит меж</w:t>
        <w:softHyphen/>
        <w:t>ду ними существует некая существенная разница, которую можно назвать интеллектуальной или непосредственно умопостигаемой; эта разница является одновременно промежуточной между Видимым Миром и Невидимым, это есть непосредственно человеческий интеллект.</w:t>
      </w:r>
    </w:p>
    <w:p>
      <w:pPr>
        <w:pStyle w:val="Normal"/>
        <w:spacing w:lineRule="auto" w:line="360"/>
        <w:ind w:firstLine="709"/>
        <w:jc w:val="both"/>
        <w:rPr>
          <w:color w:val="000000"/>
          <w:sz w:val="28"/>
          <w:szCs w:val="28"/>
        </w:rPr>
      </w:pPr>
      <w:r>
        <w:rPr>
          <w:color w:val="000000"/>
          <w:sz w:val="28"/>
          <w:szCs w:val="28"/>
        </w:rPr>
        <w:t>Мудрый язычник Прокл понимал под мышлением некий способ комбинирования элемен</w:t>
        <w:softHyphen/>
        <w:t>тов памяти, то есть некий способ смешения этих элементов, - поэтому эту разницу между ви</w:t>
        <w:softHyphen/>
        <w:t>димым и умопостигаемым назвал «смешанное», а некую границу между видимым и умопости</w:t>
        <w:softHyphen/>
        <w:t>гаемым логично называл «первой границей». Он считал, что Единый Мир именно начиная с че</w:t>
        <w:softHyphen/>
        <w:t>ловеческого интеллекта начинает осознавать своё единство и свою целостность: «От этой первой границы вещи получают единение, целостность и общность».</w:t>
      </w:r>
    </w:p>
    <w:p>
      <w:pPr>
        <w:pStyle w:val="Normal"/>
        <w:shd w:fill="FFFFFF" w:val="clear"/>
        <w:autoSpaceDE w:val="false"/>
        <w:spacing w:lineRule="auto" w:line="360"/>
        <w:ind w:firstLine="709"/>
        <w:jc w:val="both"/>
        <w:rPr>
          <w:sz w:val="28"/>
          <w:szCs w:val="28"/>
        </w:rPr>
      </w:pPr>
      <w:r>
        <w:rPr>
          <w:color w:val="000000"/>
          <w:sz w:val="28"/>
          <w:szCs w:val="28"/>
        </w:rPr>
        <w:t>А теперь попробуйте представить такую абсолютно реальную картину - Этот Единый Мир, со всем человеческим делениями на Видимый, Умопостигаемый и Невидимый, находится в постоянном едином движении и в различных локальных движениях. И для Него нет этого деле</w:t>
        <w:softHyphen/>
        <w:t>ния и этих границ, Он Един в своём движении и в взимопроникновении своих частей. Поэтому абсолютно прав был в своей философии великий мудрец Бахаи-Абдул-Бах, в которой утверж</w:t>
        <w:softHyphen/>
        <w:t>дал, что «явления видимой реальности порождаются невидимой реальностью».</w:t>
      </w:r>
    </w:p>
    <w:p>
      <w:pPr>
        <w:pStyle w:val="Normal"/>
        <w:shd w:fill="FFFFFF" w:val="clear"/>
        <w:autoSpaceDE w:val="false"/>
        <w:spacing w:lineRule="auto" w:line="360"/>
        <w:ind w:firstLine="709"/>
        <w:jc w:val="both"/>
        <w:rPr>
          <w:sz w:val="28"/>
          <w:szCs w:val="28"/>
        </w:rPr>
      </w:pPr>
      <w:r>
        <w:rPr>
          <w:color w:val="000000"/>
          <w:sz w:val="28"/>
          <w:szCs w:val="28"/>
        </w:rPr>
        <w:t>Платон видимую и невидимую реальность называет бытием и небытием. В «Пармениде» он приходит к выводу, что в своём становлении бытие и небытие находятся не только в неразрыв</w:t>
        <w:softHyphen/>
        <w:t>ном единстве, но они находятся в нём также в некотором отличии, как различные, и это станов</w:t>
        <w:softHyphen/>
        <w:t>ление существует лишь благодаря переходу одного из них в другое. В «Софисте» же Платон высказывает мысль, что именно небытие причастно самому себе и есть единство во множе</w:t>
        <w:softHyphen/>
        <w:t>стве. Хотя верным будет считать, что единство во множестве и причастность самому себе при</w:t>
        <w:softHyphen/>
        <w:t>суща и бытию и небытию, то есть видимому человеком и невидимому ; и как порознь, так и прежде всего и в неразрывном единстве.</w:t>
      </w:r>
    </w:p>
    <w:p>
      <w:pPr>
        <w:pStyle w:val="Normal"/>
        <w:shd w:fill="FFFFFF" w:val="clear"/>
        <w:autoSpaceDE w:val="false"/>
        <w:spacing w:lineRule="auto" w:line="360"/>
        <w:ind w:firstLine="709"/>
        <w:jc w:val="both"/>
        <w:rPr>
          <w:sz w:val="28"/>
          <w:szCs w:val="28"/>
        </w:rPr>
      </w:pPr>
      <w:r>
        <w:rPr>
          <w:color w:val="000000"/>
          <w:sz w:val="28"/>
          <w:szCs w:val="28"/>
        </w:rPr>
        <w:t>Из принципа материального единства мира вытекает принцип единства законов Природы. Современная научная картина Мира - это небольшой срез действительности, или небольшой освещенный умом кусочек Космоса, Вселенной.</w:t>
      </w:r>
    </w:p>
    <w:p>
      <w:pPr>
        <w:pStyle w:val="Normal"/>
        <w:shd w:fill="FFFFFF" w:val="clear"/>
        <w:autoSpaceDE w:val="false"/>
        <w:spacing w:lineRule="auto" w:line="360"/>
        <w:ind w:firstLine="709"/>
        <w:jc w:val="both"/>
        <w:rPr>
          <w:sz w:val="28"/>
          <w:szCs w:val="28"/>
        </w:rPr>
      </w:pPr>
      <w:r>
        <w:rPr>
          <w:color w:val="000000"/>
          <w:sz w:val="28"/>
          <w:szCs w:val="28"/>
        </w:rPr>
        <w:t>Посмотрите на эту точку в центре рисунка - это человек, - ты, я, еще кто-то. Мы двигаемся, мы живые. Но представь себе следующую правду - действительность, ведь этот окружающий нас Мир, Видимый и Невидимый, движется, и еще как движется! При этом, вибрируя каждой своей частичкой. Это легко увидеть глазами и представить умом. Здорово об этом сказал муд</w:t>
        <w:softHyphen/>
        <w:t>рейший из язычников: «Вселенная есть Единое Животное, вмещающее в себя новых живущих... Не соприкасаясь физически (в ощущении), всё взаимодействует на расстоянии. Так как Все</w:t>
        <w:softHyphen/>
        <w:t>ленная есть Единое Животное, то по самой необходимости в нём всё взаимосвязано и каждая вещь взаимодействует в Целом. Нет случая, но все гармонично, все - Единый Порядок...» Это сказал Плотин и был немного неточен, ибо в этой точке, в человеке и вокруг него почему-то нет гармонии-порядка. Хотя, если мы посмотрим вниз через микроскоп - есть порядок, посмот</w:t>
        <w:softHyphen/>
        <w:t>рим через мощные электронные приборы вверх - тоже есть порядок, то есть мыслитель был прав.</w:t>
      </w:r>
    </w:p>
    <w:p>
      <w:pPr>
        <w:pStyle w:val="Normal"/>
        <w:shd w:fill="FFFFFF" w:val="clear"/>
        <w:autoSpaceDE w:val="false"/>
        <w:spacing w:lineRule="auto" w:line="360"/>
        <w:ind w:firstLine="709"/>
        <w:jc w:val="both"/>
        <w:rPr>
          <w:sz w:val="28"/>
          <w:szCs w:val="28"/>
        </w:rPr>
      </w:pPr>
      <w:r>
        <w:rPr>
          <w:color w:val="000000"/>
          <w:sz w:val="28"/>
          <w:szCs w:val="28"/>
        </w:rPr>
        <w:t>Почему между двумя этими порядками, между двумя Упорядочненными Мирами нет по</w:t>
        <w:softHyphen/>
        <w:t>рядка посередине - у нас? у людей?</w:t>
      </w:r>
    </w:p>
    <w:p>
      <w:pPr>
        <w:pStyle w:val="Normal"/>
        <w:shd w:fill="FFFFFF" w:val="clear"/>
        <w:autoSpaceDE w:val="false"/>
        <w:spacing w:lineRule="auto" w:line="360"/>
        <w:ind w:firstLine="709"/>
        <w:jc w:val="both"/>
        <w:rPr>
          <w:sz w:val="28"/>
          <w:szCs w:val="28"/>
        </w:rPr>
      </w:pPr>
      <w:r>
        <w:rPr>
          <w:color w:val="000000"/>
          <w:sz w:val="28"/>
          <w:szCs w:val="28"/>
        </w:rPr>
        <w:t>Этот маленький человеческий мир является всего лишь маленьким видимым кусочком Ог</w:t>
        <w:softHyphen/>
        <w:t>ромного Бесконечного Мира. Он является Его неотъемлемой частью, полностью интегрирован в нем, связан и повязан всеми причинными связями, всеми законами и происходящими про</w:t>
        <w:softHyphen/>
        <w:t>цессами. Граница человеческой видимости ничему происходящему не мешает. Как в море и из моря возникают волны различной величины и конфигурации, так и на различных участках Еди</w:t>
        <w:softHyphen/>
        <w:t>ной Вселенной происходят локальные развития, называемые эволюциями и инволюциями. Че</w:t>
        <w:softHyphen/>
        <w:t>ловек уподобился прыщу, выскочившему на коже, и думающему, что он ничего общего с этой, кожей не имеет. Общая - единая часть между человеком, видимой им частью Мира и Всем Ми</w:t>
        <w:softHyphen/>
        <w:t>ром несоизмеримо больше, чем он об этом догадывается. Поэтому в самом человеке необхо</w:t>
        <w:softHyphen/>
        <w:t>димо и, безусловно, содержится информация той Общей Мировой родительской части.</w:t>
      </w:r>
    </w:p>
    <w:p>
      <w:pPr>
        <w:pStyle w:val="Normal"/>
        <w:shd w:fill="FFFFFF" w:val="clear"/>
        <w:autoSpaceDE w:val="false"/>
        <w:spacing w:lineRule="auto" w:line="360"/>
        <w:ind w:firstLine="709"/>
        <w:jc w:val="both"/>
        <w:rPr>
          <w:sz w:val="28"/>
          <w:szCs w:val="28"/>
        </w:rPr>
      </w:pPr>
      <w:r>
        <w:rPr>
          <w:color w:val="000000"/>
          <w:sz w:val="28"/>
          <w:szCs w:val="28"/>
        </w:rPr>
        <w:t>Где она находится в человеке? В уме? В сердце? В душе? В генетическом нашем материа</w:t>
        <w:softHyphen/>
        <w:t>ле? В глубине самой материи тела, содержащего некий общий для всего вид материи? Но она точно есть: «И не скажут: «вот, оно здесь», или: «вот, там». Ибо вот, Царствие Божие внутри вас есть» - так утверждал один из мудрейших людей в истории человечества - Иисус Христос (Н.З.Лук17-21).</w:t>
      </w:r>
    </w:p>
    <w:p>
      <w:pPr>
        <w:pStyle w:val="Normal"/>
        <w:shd w:fill="FFFFFF" w:val="clear"/>
        <w:autoSpaceDE w:val="false"/>
        <w:spacing w:lineRule="auto" w:line="360"/>
        <w:ind w:firstLine="709"/>
        <w:jc w:val="both"/>
        <w:rPr>
          <w:sz w:val="28"/>
          <w:szCs w:val="28"/>
        </w:rPr>
      </w:pPr>
      <w:r>
        <w:rPr>
          <w:color w:val="000000"/>
          <w:sz w:val="28"/>
          <w:szCs w:val="28"/>
        </w:rPr>
        <w:t>Почему эта информация - сокрыта от нас и доступна только некоторым избранным?</w:t>
      </w:r>
    </w:p>
    <w:p>
      <w:pPr>
        <w:pStyle w:val="Normal"/>
        <w:spacing w:lineRule="auto" w:line="360"/>
        <w:ind w:firstLine="709"/>
        <w:jc w:val="both"/>
        <w:rPr/>
      </w:pPr>
      <w:r>
        <w:rPr>
          <w:color w:val="000000"/>
          <w:sz w:val="28"/>
          <w:szCs w:val="28"/>
        </w:rPr>
        <w:t>Наш мозг, как слух и зрение, имеет свои пределы работы и свои границы восприимчивости. Он работает в следующих пределах-границах: верхняя - 20-25 колебаний в секунду и амплиту</w:t>
        <w:softHyphen/>
        <w:t>да 2 - 20 микровольт (бета-волны), нижняя - от 3-4клеб/сек. и амплитуда 20-200 микровольт (дельта-волны). Для любознательных добавлю - обычный режим - от 5 до 50 микровольт (аль</w:t>
        <w:softHyphen/>
        <w:t>фа-волны); связь с подсознанием предполагают учёные на уровне около 150 микровольт с ко</w:t>
        <w:softHyphen/>
        <w:t>лебаниями 4-7 в секунду - тета-волны. Этот коридор работы мозга узкий, но в своём спектре также идёт в бесконечность. Может, перед человечеством стоит задача расширить немного этот спектр-коридор восприятия или сменить частоты? Мы поставили обалденно фантастические вопросы. Но если все знаменитые провидцы, кудесники, святые, целители и мудрецы сразу ро</w:t>
        <w:softHyphen/>
        <w:t>дились таковыми, то это один вопрос. А если все они стали таковыми в результате некоторого процесса или некой методики - это второй вопрос. Как им удалось преодолеть предел и перейти границы обычного человека и естественной человеческой ограниченности вообще? А ведь речь не идёт о предельной возможности ноги или руки, а о пределах и границах мозга - ума.</w:t>
      </w:r>
    </w:p>
    <w:p>
      <w:pPr>
        <w:pStyle w:val="Normal"/>
        <w:shd w:fill="FFFFFF" w:val="clear"/>
        <w:autoSpaceDE w:val="false"/>
        <w:spacing w:lineRule="auto" w:line="360"/>
        <w:ind w:firstLine="709"/>
        <w:jc w:val="both"/>
        <w:rPr>
          <w:sz w:val="28"/>
          <w:szCs w:val="28"/>
        </w:rPr>
      </w:pPr>
      <w:r>
        <w:rPr>
          <w:color w:val="000000"/>
          <w:sz w:val="28"/>
          <w:szCs w:val="28"/>
        </w:rPr>
        <w:t>Тема вначале казалась простой и, возможно, скучной, но многие получат удовольствие и наслаждение от проделанной интеллектуальной работы. Теперь можно прогуляться на свежем воздухе и не спеша выпить большую чашку чая.</w:t>
      </w:r>
    </w:p>
    <w:p>
      <w:pPr>
        <w:pStyle w:val="Normal"/>
        <w:shd w:fill="FFFFFF" w:val="clear"/>
        <w:autoSpaceDE w:val="false"/>
        <w:spacing w:lineRule="auto" w:line="360"/>
        <w:ind w:firstLine="709"/>
        <w:jc w:val="both"/>
        <w:rPr/>
      </w:pPr>
      <w:r>
        <w:rPr>
          <w:color w:val="000000"/>
          <w:sz w:val="28"/>
          <w:szCs w:val="28"/>
        </w:rPr>
        <w:t>Мы указали на значение человека и его способности, а ещё больше на неопро</w:t>
        <w:softHyphen/>
        <w:t>вержимый факт его ограниченности. И этим оказали бесплатную услугу Джорджу Соросу, кото</w:t>
        <w:softHyphen/>
        <w:t>рый не смог самостоятельно разобраться в этой теме и выразил твёрдое мнение - пожелание: «На сегодняшний день у нас скопился двухсотлетний опыт Века Разума, и, будучи разумными людь</w:t>
        <w:softHyphen/>
        <w:t>ми, мы должны признать, что у разума есть свои ограничения. Настало время разработать кон</w:t>
        <w:softHyphen/>
        <w:t>цептуальную систему, основанную на нашей погрешимости». Что мы сейчас и пробуем срочно сделать, ибо без неё Сорос продолжает беспредельно грешить, преступно обрушивая финансо</w:t>
        <w:softHyphen/>
        <w:t>вые системы крупнейших стран и целых регионов, резко опуская благополучие и уровень жизни многих народов, сводя к нулю их результаты труда, принося этим огромное количество горя. И этот человек является символом демократии, свободно по всей территории нашей планеты со</w:t>
        <w:softHyphen/>
        <w:t>вершает свои преступления и вместо того, чтобы давно уже сидеть в тюрьме и именно на русской зоне, -продолжает творить своё безобразие. Очень сомневаюсь, что последние двести лет были апогеем человеческого разума; Сорос, вероятно, решил просто издевательски польстить дуракам всей планеты. Сам факт того, что мы сплелись с Джорджем в одной теме, бесспорно радует, ибо оказывается - несмотря на огромные деньги, некоторых вещей в этом Мире нельзя благодаря им достичь. Кроме того, мы выполнили пожелание Сороса, мы кое-что ему объяснили - и теперь он у нас в долг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7:00Z</dcterms:created>
  <dc:creator>Fantom Of The Opera</dc:creator>
  <dc:description/>
  <cp:keywords/>
  <dc:language>en-US</dc:language>
  <cp:lastModifiedBy>SYSTEM</cp:lastModifiedBy>
  <dcterms:modified xsi:type="dcterms:W3CDTF">2011-09-18T19:47:00Z</dcterms:modified>
  <cp:revision>2</cp:revision>
  <dc:subject/>
  <dc:title>ЧЕЛОВЕЧЕСКАЯ ОГРАНИЧЕННОСТЬ И ПРЕДЕЛ</dc:title>
</cp:coreProperties>
</file>