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  <w:t>Самостійна робота №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4"/>
          <w:lang w:val="uk-UA"/>
        </w:rPr>
        <w:t>з дисципліни «Філософія»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44"/>
          <w:lang w:val="uk-UA"/>
        </w:rPr>
      </w:pPr>
      <w:r>
        <w:rPr>
          <w:iCs/>
          <w:sz w:val="28"/>
          <w:szCs w:val="44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44"/>
          <w:lang w:val="uk-UA"/>
        </w:rPr>
      </w:pPr>
      <w:r>
        <w:rPr>
          <w:iCs/>
          <w:sz w:val="28"/>
          <w:szCs w:val="4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  <w:lang w:val="uk-UA"/>
        </w:rPr>
      </w:pPr>
      <w:r>
        <w:rPr>
          <w:i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  <w:lang w:val="uk-UA"/>
        </w:rPr>
      </w:pPr>
      <w:r>
        <w:rPr>
          <w:i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  <w:lang w:val="uk-UA"/>
        </w:rPr>
      </w:pPr>
      <w:r>
        <w:rPr>
          <w:b/>
          <w:iCs/>
          <w:sz w:val="28"/>
          <w:szCs w:val="32"/>
          <w:lang w:val="uk-UA"/>
        </w:rPr>
        <w:t>Християнська філософія періоду середньовіччя. Західноєвропейська філософія Нового часу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32"/>
          <w:lang w:val="uk-UA"/>
        </w:rPr>
      </w:pPr>
      <w:r>
        <w:rPr>
          <w:b/>
          <w:iCs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  <w:lang w:val="uk-UA"/>
        </w:rPr>
      </w:pPr>
      <w:r>
        <w:rPr>
          <w:i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iCs/>
          <w:sz w:val="28"/>
          <w:szCs w:val="22"/>
          <w:lang w:val="uk-UA"/>
        </w:rPr>
      </w:pPr>
      <w:r>
        <w:rPr>
          <w:iCs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380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 2-го кур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вий Ріг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08 р.</w:t>
      </w:r>
      <w:r>
        <w:br w:type="page"/>
      </w:r>
    </w:p>
    <w:p>
      <w:pPr>
        <w:pStyle w:val="31"/>
        <w:spacing w:lineRule="auto" w:line="360"/>
        <w:ind w:firstLine="709"/>
        <w:jc w:val="center"/>
        <w:rPr>
          <w:bCs w:val="false"/>
          <w:szCs w:val="32"/>
        </w:rPr>
      </w:pPr>
      <w:r>
        <w:rPr>
          <w:bCs w:val="false"/>
          <w:szCs w:val="32"/>
        </w:rPr>
        <w:t>План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озкрийте філософський смисл суперечки між номіналістами і реалістами в епоху Середньовіччя.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Чи можна вважати емпіричний метод дослідження Ф.Бекона і дедуктивний метод Р.Декарта універсальними? Чому?</w:t>
      </w:r>
    </w:p>
    <w:p>
      <w:pPr>
        <w:pStyle w:val="31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 яке питання розвитку відповідає закон єдності і боротьби протилежностей? Покажіть його дію.</w:t>
      </w:r>
      <w:r>
        <w:br w:type="page"/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center"/>
        <w:rPr>
          <w:bCs w:val="false"/>
        </w:rPr>
      </w:pPr>
      <w:r>
        <w:rPr>
          <w:bCs w:val="false"/>
        </w:rPr>
        <w:t>Розкрийте філософський смисл суперечки між номіналістами і реалістами в епоху Середньовіччя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центральних проблем схоластичної філософії є дискусія про універсалії (загальні поняття). У відповідності з тим, як тлумачилосмя питання про існування універсалій, середньовічна філософія репрезентована двома основними напрямами - номіналізмом і реалізм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ізм (від лат. nomen - ім’я, назва) -напрям, який вважав, що реально існують лише поодинокі реальні речі, а загальні поняття є тільки назви або імена. Найвидатнішими представниками є  Росцелін, Дуне Скот, окк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дставники реалізму, продовжуючи лінію Платона, твердили, що загальні поняття (універсалії) є не відображенням предметів і явищ, а існують реально як певні духовні сутності поза одиночними речами і незалежно від них  і складають субстанцію речей. Раніше існує, наприклад, ідея людини як загального поняття, а потім - її породження - одтничні люди. Представники - Еріуген, Ансельм Кентерберійський. Догмат триєдності Бога - один із основних у християнському віровченні. Зміст його - Бог єдиний у трьох особах: Отець, Син і Дух Святий. Номіналізм мав тенденцію  заперечувати реальність Божественної єдності, а тому був небезпечним для основної догми християнської церкви.</w:t>
      </w:r>
      <w:r>
        <w:br w:type="page"/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center"/>
        <w:rPr>
          <w:bCs w:val="false"/>
        </w:rPr>
      </w:pPr>
      <w:r>
        <w:rPr>
          <w:bCs w:val="false"/>
        </w:rPr>
        <w:t>Чи можна вважати емпіричний метод дослідження Ф.Бекона і дедуктивний метод Р.Декарта універсальними?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сновником емпіризму був англійський філософ </w:t>
      </w:r>
      <w:r>
        <w:rPr>
          <w:bCs/>
          <w:sz w:val="28"/>
          <w:lang w:val="uk-UA"/>
        </w:rPr>
        <w:t>Френсіс Бекон</w:t>
      </w:r>
      <w:r>
        <w:rPr>
          <w:sz w:val="28"/>
          <w:lang w:val="uk-UA"/>
        </w:rPr>
        <w:t xml:space="preserve"> (1561—1626. Головне завдання філософії Ф.Бекон визначає як пізнання природи і оволодіння її силами, а для цього необхідно розробити відповідний метод, який би найкоротшим шляхом вів до істини, правильно орієнтував пізнавальну і практичну діяльність людини, максимально збільшуючи її ефективність. Метою пізнання, підкреслює Бекон, є збагачення життя справжніми відкриттями і влада людини над силами природи; об'єктом пізнання є природа, а основними методами — індукція та експеримент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удучи засновником методології емпіричного рівня наукового пізнання, Бекон виступає як проти схоластичної, абстрактно спекулятивної методології, так і проти вузького емпіризму. Свою позицію він пояснює за допомогою алегоричного зображення трьох можливих шляхів пізн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— це шлях павука, тобто спроба людського розуму виводити істини з самого себе. Цей шлях є уособленням абстрактного раціоналізм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ий шлях — шлях мурахи, що уособлює однобічний емпіризм, який зводить пізнання до нагромадження голих фактів. Третім є справжній шлях науки — шлях бджоли. Як бджола переробляє нектар у дорогоцінну речовину — мед, так і справжній науковець перетворює емпіричні факти за допомогою раціональних методів у наукову істин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д, за допомогою якого відбувається сходження від одиничних фактів, окремих спостережень до теоретичних узагальнень, є методом наукової індукції. Саме його Бекон вважає справжнім методом наукового пізнання приро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новоположником протилежного раціоналістичного напрямку був французький філософ </w:t>
      </w:r>
      <w:r>
        <w:rPr>
          <w:bCs/>
          <w:sz w:val="28"/>
          <w:lang w:val="uk-UA"/>
        </w:rPr>
        <w:t>Рене Декарт</w:t>
      </w:r>
      <w:r>
        <w:rPr>
          <w:sz w:val="28"/>
          <w:lang w:val="uk-UA"/>
        </w:rPr>
        <w:t xml:space="preserve">, латинізоване ім'я — Ренатус Картезіус (1596—1650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ть свого дедуктивного методу Декарт сформулював у відомих чотирьох правилах. У першому йдеться про вихідний пункт наукового пізнання — визначення принципів або начал. За істинні, згідно з цим правилом, можна вважати лише ті положення, які не викликають ніякого сумніву і не потребують доведення, істинність яких для розуму самоочевидна. Піддавай усе сумніву!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другому правилі формулюється вимога аналітичного вивчення природних явищ. Кожну складну проблему слід ділити на простіші і робити це доти, доки не прийдемо до ясних та очевидних речей. Третє правило вимагає "дотримуватись певного порядку мислення", який полягає в тому, щоб починати з найпростіших і доступних для пізнання предметів і поступово сходити до складніших і важчих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е сходження, за Декартом, є процесом опосередкованого дедуктивного виведення, що спирається на інтуїцію. Отже, засадними елементами раціоналістичного методу Декарта є дедукція та інтуїція. Четверте правило орієнтує на досягнення повноти знання, на послідовність та ретельність дедуктивного виведення і вимагає повного переліку, детального огляду всіх ланок. Розум, озброєний дедуктивним методом, здатний пізнати найглибші основи світу і не може мати, на думку Декарта, перешкод у послідовному сходженні до істини. </w:t>
      </w:r>
      <w:r>
        <w:br w:type="page"/>
      </w:r>
    </w:p>
    <w:p>
      <w:pPr>
        <w:pStyle w:val="31"/>
        <w:numPr>
          <w:ilvl w:val="0"/>
          <w:numId w:val="4"/>
        </w:numPr>
        <w:spacing w:lineRule="auto" w:line="360"/>
        <w:ind w:left="0" w:firstLine="709"/>
        <w:jc w:val="center"/>
        <w:rPr>
          <w:bCs w:val="false"/>
        </w:rPr>
      </w:pPr>
      <w:r>
        <w:rPr>
          <w:bCs w:val="false"/>
        </w:rPr>
        <w:t>На яке питання розвитку відповідає закон єдності і боротьби протилежностей? Покажіть його дію.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закон вказує на джерело руху, джерело розвитку предметів, процесів і явищ. Згідно з ним найважливішою умовою, що породжує розвиток, є діалектична суперечність. Виходячи з її всезагального характеру, всі предмети, процеси, явища суперечливі (тотожні і нетотожні собі). Це означає, що вони складаються з однієї чи більше пар протилежностей, полярних начал (плюс і мінус, притягування і відштовхування, асиміляція і дисиміляція, ворогуючі сторони у війні, гуманне і антигуманне, прекрасне і потворне, істина й омана та ін.). Вони не лише взаємовиключають, але й передбачають, взаємообумовлюють одна од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 наголосити й на тому, що закон єдності й боротьби протилежностей є законом, у силу якого всім речам, процесам і явищам (системам) притаманні внутрішні суперечності, які виступають джерелом їх змін і розвитку. Він проявляється в усіх сферах матеріальної й духовної дійсності (природі, суспільстві та пізнанні), виконує важливі методологічні функції, підкреслюючи, що всі предмети, процеси і явища слід розглядати в їх саморус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необхід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кривати їх в усій складності й суперечливості (єдності протилежно діючих сил і тенденцій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вати всі етапи розвитку протиріч, їх розгортання (перехід від етапу до етапу), накреслювати шляхи та методи їх розв'язанн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ти виділити типи протиріч, що дозволить глибше дослідити специфіку предмета і знайти оптимальні шляхи та методи їх розв'язан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ософський словник з теми: «Християнська філософія періоду середньовіччя. Західноєвропейська філософія нового часу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ріоризм – в теорії пізнання знання, що наявні в свідомості й передують досві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ція – логічний метод, за яким на основі загального істинного твердження виводиться нове істинне твердження, що стосується окремих предметів та їх сукуп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– напрям у теорії пізнання, що надає перевагу чуттєвому досвіду перед теоретичними дослідженнями та узагальненн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ичний імператив – категорія філософії І. Канта, що позначає належну поведінку людини, відповідно до свободи волі й загальних вим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я – логічна операція, форма умовиводу, в якому на основі знання про окреме робиться висновок про загаль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ізм – напрям у середньовічній схоластичній філософії, що визнавав первинними одиничні речі, а загальні поняття – їх “іменами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теїзм – філософське вчення, що ототожнює Бога і світ, розчиняє Бога у світі (природ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истика – термін, яким позначають сукупність філософсько-теологічних дисциплін християнських мислителів (отців церкви) 2-8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м – у середньовічній філософії напрям, що грунтувався на визнанні того, що загальні поняття є реальними духовними сутностями і субстанціями реч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– філософський напрям, що вважає розум єдиним джерелом і критерієм піз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ція – незмінна основа всього існуючого, протилежна всьому мінливому й випадковому; матерія, 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ластика – тип середньовічної релігійної філософії, що відзначалася поєднанням догматичних тверджень з раціональною, логічною проблематико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ольний Я.І. Філософія. Підручник. – К., 200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нциклопедія з філософії. – М., 1994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світової культури. – К., 199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лософія» В.А. Канке, Москва «Логос» 19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Основи філософії» В.Ф. Шаповалов, Москва «Гранд» 200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ософія. Під ред. Л.Г. Кононовича, Г.И. Медведєва, Ростов-на-Дону «Фенікс» 199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льшаков А. В. Основи філософії знань. М., Знання 2004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DL;Times New Roman" w:hAnsi="TimesDL;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1:00Z</dcterms:created>
  <dc:creator>Денис</dc:creator>
  <dc:description/>
  <cp:keywords/>
  <dc:language>en-US</dc:language>
  <cp:lastModifiedBy>SYSTEM</cp:lastModifiedBy>
  <dcterms:modified xsi:type="dcterms:W3CDTF">2011-09-18T19:51:00Z</dcterms:modified>
  <cp:revision>2</cp:revision>
  <dc:subject/>
  <dc:title/>
</cp:coreProperties>
</file>