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ункции яз</w:t>
      </w:r>
      <w:r>
        <w:rPr>
          <w:rFonts w:cs="Times New Roman" w:ascii="Times New Roman" w:hAnsi="Times New Roman"/>
          <w:sz w:val="28"/>
          <w:szCs w:val="28"/>
        </w:rPr>
        <w:t>ыка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функции язы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ональные модальности язы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нтологический философский подход к язы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функции язы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различные попытки выделения функций языка, однако все исследователи, расходясь в частностях, едины в том, что существуют две безусловно важнейшие функции, которые язык выполняет в человеческом бытии, — коммуникативная и познава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тилитарно-коммуникативном функционировании языка, основная задача которого обеспечить взаимопонимание сторон, объединенных конкретными целями и общими интересами, нет необходимости использовать творческие потенции языка. Наоборот, их использование может существенно затруднить общение как бытовое, так и профессиональное. Стремление избегать неясных (непривычных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ов и выражений является поэтому нормой в тех областях человеческого взаимодействия, где главной целью общения служит обмен необходимой информацией. Языковые штампы обыденного словоупотребления, а также формализованные языки и терминологические системы в научных и профессиональных сообществах являются своеобразным олицетворением этой сознательной установки на унификацию выразитель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ая, или, как ее называют некоторые ученые, интеллектуальная, функция языка необходимо связана с установкой на духовный и культурный рост общающихся сторон (мыслящих субъектов) в процессе их со-творческого диалога друг с другом, с миром и с языком. Сказать здесь — значит показать ранее невидимое, непривычное. Такой творческий диалог с языком обогащает всех его участников, включая, конечно, и сам язык как несущее основание смыслового взаимодействия. Олицетворением со-творческого диалога с языком является национальная литература (включая философию). Здесь, с одной стороны, обогащается новыми смыслами сам язык под творческим воздействием человеческого духа, с другой — такой обновленный и обогащенный новыми творческими гранями язык способен расширять и обогащать духовную жизнь на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учной и философской литературе помимо двух указанных функций обычно выделяют еще как минимум одну, причем у разных мыслителей — единых во мнении относительно первых двух функций — она всегда разная, что, на наш взгляд, уже говорит об ее избыточности. Например, Р.И. Павиленис помимо «кодирующей» (в нашем определении — утилитарно-коммуникативной) и «генеративной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знавательной) выделяет «манипулятивную» функцию, которая, по нашему мнению, является одним из функциональных проявл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одальностей) утилитарно-коммуникативной функции, на чем мы остановимся ниже. А.А. Ветров в книге «Семиотика и ее основные проблемы» выделяет «экспрессивную» функцию языка, смысл которой — в выражении чувств говорящего. Однако, отмечая ее «вторичный характер», поскольку большинство лингвистов не относят выражение эмоций к существенному аспекту языка, он этим сам же признает ее избыточность. Идейный вдохновитель тартуско-московской семиотической школы Ю.М. Лотман помимо «информационной» и «творческой» функций выделяет «функцию памяти», подразумевая под ней способность текста сохранять память о своих предшествующих контекстах. Текст создает вокруг себя некое «смысловое пространство», лишь в нем обретая осмысленность. На наш взгляд, знание культурного контекста, необходимое для адекватного понимания исторического памятника, равно как и знание социальных контекстов обыденного общения, относится к коммуникативной функции языка, но лишь в разных аспектах (модусах) ее проявления — в духовном и утилитарном. Также обстоит дело и с популярной у современных отечественных лингвистов и семиотиковякобсоновской классификацией функций языка. Каждая из шести выделенных Р. Якобсоном функций соответствует какому-то одному — акцентируемому в зависимости от контекста выражения — конкретному элементу речевого взаимодействия, но все вместе они выражают различные аспекты коммуникативной функции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заметить, что две выделенные нами функции находятся в тесном диалектическом взаимодействии, что может иногда создавать обманчивую видимость их тождественности. Действительно, познавательная функция может почти совпадать с коммуникативной, например в сфере межличностных взаимодействий внутри научного сообщества (тем более в упоминавшемся нами виртуальном компьютерном взаимодействии), в ситуациях межкультурного диалога, в экзистенциально значимой беседе двух творческих личностей и т.д.; 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также может выступать и в «чистом» виде, например в поэтическом и философском творч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же неверно утверждать большую или меньшую значимость одной из выделенных функций языка, например коммуникатив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ледствие ее непосредственной связи с каждодневным существованием людей или, наоборот, когнитивной в силу ее ярко выраженного, творческого характера. Обе функции языка — и познавательная, и коммуникативная — равно важны для нормального существования и развития языкового сознания, как отдельных индивидов, так и нации в целом. Среди них трудно выделить наиболее значимую, ибо критерии значимости в данном случае разные. В одном случае критериальными являются такие свойства речи, как общедоступность, простота и информативность (актуализация однозначного смысла), в другом же, наоборот, — ориентация на индивидуальный опыт понимания, смысловая неоднозначность (сложность) выразительных средств и наличие множества потенциальных смысловых измерений. Таким образом, в диалектическом сосуществовании двух основных функций языка (познавательной и коммуникативной) находят свое отражение два основных онтологических свойства языка, о которых уже упоминалось выше — его посредническая природа как проводника смыслового содержания (в единстве сущих и несущих характеристик), а также его имманентная укорененность в человеческом (смыслопорождающем и смыслопонимающем) бытии, на чем мы еще остановимся ниж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ункциональные модальности язы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ий полюс реализации творческого потенциала языка являет собой национальная литература, а в ней в первую очередь философия, проявляющая базовые рациональные возможности понимания человека и мира, и поэзия, углубляющая и утончающая чувственно-эмоциональное восприятие мира. Этот высший уровень конкретно-исторического бытия языка мы именуем креативной функциональной модальн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модальность» означает здесь качественную характеристику функциональных проявлений языка (коммуникативных и познавательных), выражающуюся в их способности оказывать креативное (творческое), стабилизирующее или подавляющее (репрессивное) воздействие на языковое сознание индивидов, на их мировосприят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воздействие языка на сознание его конкретных носителей связано со способностью национальной словесности открывать новые горизонты бытия и стимулировать духовный рост личности. В свете этого главная культурная задача и социальная «польза» национальной литературы состоят в том, чтобы возделывать, «обживать» поле сокрытых (до поры) смыслов, которое потенциально доступно языковому обнаружению (выражению), но актуально не реализовано в языковом сознании конкретной национально-языковой общности людей. Яркий, точный и насыщенный смыслами язык может не только стимулировать развитие интеллектуальных творческих способностей, но и оказывать позитивное воздействие на нравственное сознание и эстетические качества личности. Недаром с давних времен известна поговорка: «Доброе слово и злых делает добрыми, а злое слово и добрых делает злы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ызывает сомнений, что конкретно-историческое языковое сознание нации всегда относительно устойчиво, особенно в одном поколении людей, где наиболее четко прорисовывается единство культурных доминант и предпочтений (значимых акцентов в мировидении). Этот относительно статичный, типизированный смысловой образ реальности организуется адаптивно-стабилизирующей функциональной модальностью языка, суть которой заключается в обеспечении устойчивости и экономности коммуникативной и познавательной деятельности в социуме. Непосредственным проявлением адаптивной модальности языка служит сознательное или, что случается чаще, бессознательное пользование заведомо ограниченным набором терминов и стилистических фигур речи как рационально истолкованных (например, научные и профессиональные терминологические системы), так и неопределенных, но интуитивно ясных (слова обыденной речи). Изучение адаптивно-стабилизирующего аспекта бытия языковой реальности, наиболее зримо воплощенного в повседневной коммуникации, тесно связано с такими группами проблем, как сосуществование коммуникативных стилей; возникновение и организация дискурсивных мифологем; существование внутри общенационального языкового сознания разнообразных специфических «коммуникативных обычаев», задающих бессознательно действующие пропорции говоримого и умалчиваемого; наличие языковых «предрассудков», «дирижирующих пониманием»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стабилизирующего адаптивного фактора общение и познание в обществе были бы серьезно затруднены. Однако последнее отнюдь не свидетельствует о необходимости доминирования данной модальности в языковом сознании вообще. Когда «цели легкости истолкования предпочитаются остальным положительным моментам языка», тогда «уменьшается необходимость в напряжении ума», — писал еще В. Гумбольдт. В результате значение отдельных элементов языка (как правило, наиболее творческих) все более затемняется, и на место воображения и фантазии встает привычность употребления, приводящая «к неизбежному отвлечению от деталей языкового устройства». Формирование языковых стереотипов приводит не только к обеднению языка, но и к подавленности языкового сознания, поскольку язык начинает выполнять роль «социального фильтра» (Э. Фромм), тормозящего осознание множества размышлений и переживаний, выходящих за рамки общепризна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а репрессивная модальность языка, проявляющаяся равно и в актах коммуникации, ив познавательной деятельности. Ее суть в том, что привычность словесных формулировок постепенно приводит к ограниченности и зашоренности сознания людей. Более того, этот язык будней — привычный и простой — начинает воспитывать сознание своих реципиентов, навязывая им посредством расхожих языковых штампов определенную «схему дозволенных мыслей». Так формируется, по меткому определению английского поэта и литературного критика Т.С. Элиота, «коллективное неосознанное чувство здравого смысла»5. На вышеозначенной способности языка подавлять сознание своих носителей, создавая иллюзию понимания в обход творческого осмысления происходящего, базируются технологии идеологического манипулирования массовым созн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массовая культура почти целиком построена на принципах репрессивного дискурса, ибо ориентирована не стол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довлетворение «культурных» потребностей, сколько на целенаправленное формирование этих потребностей, причем с несомненной тенденцией к их примитивизации и унификации. В рамках этой «культурной» стратегии весьма удобным средством формирования общественного мнения и потребительского спроса является языковой по своей сути феномен искусственной стимуляции «пред-ожидания». Суть его в том, что посредством определенных риторических приемов сначала ненавязчиво создается «ситуация ожидания», т.е. интерес потребителя культурной информации с самого начала направляется к какой-то одной (идеологически выгодной) стороне проблемы. Затем эта искусственно созданная познавательная неопределенность (а по существу, интрига) «благополучно» разрешается. Оно содержит общую оценку событий (включая мнения «специалистов») и задает тему (обычно разворачивая предысторию происходящего), занимая как минимум половину, а то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/3 объема информационного выпуска, 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лишь в конце с выборочным умолчанием излагается сама информация, восприятие и оценка которой большинством читателей уже вряд ли будут существенно разниться от того, что им хотели внушить. Этот риторический прием использовался еще греческими софистами. Например, Сократ, разбирая вместе с Федром в одноименном диалоге Платона софистические уловки ритора Лисия, отмечает, что тот начинает свою речь с конца, давая наводящее определение того предмета, о котором еще только будет идти речь. Суть такого красноречия Сократ справедливо усмотрел в обмане и добавил дальше, что для большей эффективности такого обмана ритор должен изучить природу человеческой души — ее склонности и предубеждения, — чтобы с наибольшей легкостью обманывать там, где люди «блуждают без дороги». Этот ироничный (даже саркастичный) совет Сократа относительно того, как лучше манипулировать сознанием реципиентов, нашел «адекватное» воплощение в информационных стратегиях с самого начала их возникнов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орическим приемам, наиболее распространенным в современной общественно-политической речи, посвящены многие научные исследования в лингвистике, семиотике, психологии, философии и политологии. Ученых интересует, главным образом сущность тех языковых выразительных средств и приемов (фонологических, синтаксических, семантических, стилистических), которые являют в действии репрессивную силу языка, зачастую не просто навязывая реципиентам правильное мнение, но последовательно внушая его. Цель такого суггестивно-репрессивного воздействия отмечается всеми исследователями. Она состоит в том, чтобы «воспитать» массовое сознание в рамках системы социальных мифологем, удобной для политики правящей «верхушки». Первостепенная задача такого «воспитания» усыпить (а в перспективе — убить) критическую мысль, что осуществляется вышеописанным древним риторическим приемом «настраивания»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ышесказанного следует, что репрессивная функциональная модальность языка прямо противоположна креативной его модальности. Тем не менее, их нельзя однозначно соотносить с отрицательными и положительными оценками. Оценочное разделение здесь преимущественное, но не абсолютное, поскольку репрессивность может иметь в определенных контекстах положительное значение в качестве стабилизирующего, адаптивного фактора. Во-первых, она является необходимым моментом коммуникативного взаимодействия, обусловливая саму возможность наличия устойчивых языковых норм. Во-вторых, нормативность значений создает устойчивость «жизненного мира» индивида, что является важным фактором психологического равновесия. В-третьих, использование репрессивного потенциала языка может быть полезным в плане подавления агрессии отдельных преступных индивидов или маргинальных социальных групп, разрушающих социальный мир и согласие в общ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ый потенциал языка, в свою очередь, может выступать отрицательным, дестабилизирующим фактором, препятствующим взаимопониманию. Ярким примером здесь могут служить некоторые произведения современной художественной литературы (типа «Поминок по Финнегану» Дж. Джойса), а также некоторые философские тексты, трудные для понимания в силу того, что их авторы в поисках адекватных выразительных средств слишком увлекались «игрой» с языком. В последнем случае иллюстративным является феномен «заразности» стиля, когда язык такого «мастера слова» вызывает лавину дилетантских подраж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радиция противопоставления двух модальностей (сил, потенций) языка, связанных со способностью слова оказывать воздействие — творческое или авторитарное — надушу воспринимающег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одит корнями в глубокую древность. Уже первые античные риторы — софисты, способные, как известно, с равной убедительностью доказывать противоречащие друг другу утверждения, — основывали это свое умение на неоднозначности слов языка. Последующая традиция европейской риторики продолжала изучать «средства вербального влияния на психику и поведение человека». Цели всех этих риторик были однозначно манипуляторские, в результате чего воздействующие силы языка в риторике и близких к ней дисциплинах исследовались односторонне — лишь в репрессивном аспекте. Способность же языка оказывать творчески-стимулирующее воздействие на сознание слушающего чаще всего даже не замечалась, поскольку большинство ученых придерживалось утилитаристских взглядов на сущность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нтологический философский подход к язы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ивовес этой традиции, ориентированной на доминанту языковой произвольности и производности от нужд человеческой коммуникации, в истории филологии и философии сложилась и иная традиция, ведущая свое начало еще от Платона. Ее можно назвать «онтологической» — в пику утилитаризму и функционализму в исследованиях языка; «метафизической» — в противоположность конвенционалистской позитивистской установке; «динамической» или «диалектической» — в противовес статике структурных методов. Все эти названия адекватны и приемлемы. Однако во избежание терминологической путаницы мы далее будем именовать ее «онтологической» традицией. Ее представители (Ц. Вико, В. Гумбольдт и неогумбольдтианцы, А.С. Хомяков, А.А. Потебня, П.А. Флоренский, А.Ф. Лосев, М. Хайдегтер, М.М. Бахтин, а также многие писатели и поэты) не отрицают наличие сильного репрессивного начала в языке, использование которого (особенно в устах демагога) может стать «смертным приговором» для многих людей (Г. Бёлль). Однако проявление этого потенциально присущего языку смертоносного начала целиком и полностью зависит от волеизъявления мыслящего субъекта, от его сове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«онтологического» подхода к языку как явной оппозиции инструменталистски-утилитаристскому подходу может быть сформулирована в нескольких основных полож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териально-несущим «телом» языка (его фонематическим строем, грамматикой и т.д.) полагается наличие некой универсальной и надперсональной смысловой реальности. Это или идеально-эйдетическая в духе Платона, или информационная, или семантическая действительность, которая обнаруживается (объявляется) «материей»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 и языковые символы являются, по выражению 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лоренского, «отверстиями, пробитыми в нашей субъективности», они связывают нас с этой объективной смысловой реальностью. И хотя раскрываются и созидаются они лишь в творческих индивидуальных актах, однако не творятся людьми произвольно, не изобретаются, «как предполагает замкнутие в субъективность». Человек, следуя «онтологическому подходу» к языку, представляется не самовольным творцом, а скорее послушным субъектом обнаружения его идеально-смысловой реальности «в» и «через» несущие структуры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универсальная смысловая реальность, в свою очередь, «нуждается» в человеке как носителе языка, дабы осуществиться (проявиться) в человеческом мире, обретя благодаря его свободному и творческому участию бесконечную вариативность и, стало быть, полноту вопло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угубо научно-рационалистические и утилитарно-ориентированные подходы к сущности языка неадекватны, так как, выступая в качестве оторванного от человека предмета научного исследования, язык теряет самое существенное — свою целостность и подлинную онтологичность. «Позитивисты, — по выражению 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лоренского, — расстригли Слово Божие на строчки и слова, язык растолкли в звуки, организм измельчили до молекул, душу разложили в пучок ассоциаций и поток психических состояни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«онтологическая парадигма» понимания сущности языка, представленная в трудах русских философов-«имяславцев», а также в рамках западной онтологической герменевтики (М. Хайдеггер и его последователи), постулирует имманентно-трансцендентную природу языковых смыслов, что и отличает «онтологический» подход от всех иных — филологических, аналитических и семиотических — концепций и парадигм исследования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ытожим сказанное. В языке как целостной и динамической смысловой реальности в единстве ее сущих и несущих компонентов можно выделить две основные функции — коммуникативную и познавательную. Они могут приобретать специфическую функциональную модальность: креативную, адаптивную и репрессивную. Весьма перспективным в плане исследования этой противоречивой и многомерной динамики языка как важнейшего условия гармоничного и восходящего человеческого бытия-в-мире является онтологический подход, вновь выходящий на первый план после стольких лет доминирования инструменталистско-утилитаристских мод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днако о каких бы проявлениях языка мы ни говорили, важнейшим условием его бытия служит наличие человеческого сознания, которое может иметь не только языковую, но и вневербальную форму существования. К проблематике сознания мы теперь и переходим. Эта тема особенно важна, если учесть, что именно сознание выдвигается сегодня на первый план в метафизических и научных исследованиях и именно здесь, по-видимому, следует ожидать в ближайшее время самых важных научных откры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умбольдт В. фон. Избранные труды по языкознанию. М.,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Лотман 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.М. Внутри мыслящих миров. М., 199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авилени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И. Проблема смысла. М.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сюр Ф. де. Труды по языкознанию. М.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лоренский П.А. Имена. Кострома, 199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деггер М. Путь к языку//Хайдеггер М. Время и бытие. М., 1993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4:00Z</dcterms:created>
  <dc:creator>SamLab.ws</dc:creator>
  <dc:description/>
  <cp:keywords/>
  <dc:language>en-US</dc:language>
  <cp:lastModifiedBy>SYSTEM</cp:lastModifiedBy>
  <dcterms:modified xsi:type="dcterms:W3CDTF">2011-09-18T19:54:00Z</dcterms:modified>
  <cp:revision>2</cp:revision>
  <dc:subject/>
  <dc:title>Реферат по онтологии</dc:title>
</cp:coreProperties>
</file>