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Style15"/>
        <w:spacing w:before="0" w:after="0"/>
        <w:rPr>
          <w:i/>
          <w:i/>
          <w:iCs/>
          <w:sz w:val="28"/>
          <w:szCs w:val="28"/>
          <w:highlight w:val="lightGray"/>
        </w:rPr>
      </w:pPr>
      <w:r>
        <w:rPr>
          <w:i/>
          <w:iCs/>
          <w:sz w:val="28"/>
          <w:szCs w:val="28"/>
          <w:highlight w:val="lightGray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Мировоззренческие функции философии.</w:t>
      </w:r>
    </w:p>
    <w:p>
      <w:pPr>
        <w:pStyle w:val="Style15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1.1. Гуманистическая функция.</w:t>
      </w:r>
    </w:p>
    <w:p>
      <w:pPr>
        <w:pStyle w:val="Style15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1.2. Социально-аксиологическая функция.</w:t>
      </w:r>
    </w:p>
    <w:p>
      <w:pPr>
        <w:pStyle w:val="Style15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1.3. Культурно-воспитательная функция.</w:t>
      </w:r>
    </w:p>
    <w:p>
      <w:pPr>
        <w:pStyle w:val="Style15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1.4. Объяснительно-информационная функция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Методологические функции философии.</w:t>
      </w:r>
    </w:p>
    <w:p>
      <w:pPr>
        <w:pStyle w:val="Style15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2.1. Эвристическая функция.</w:t>
      </w:r>
    </w:p>
    <w:p>
      <w:pPr>
        <w:pStyle w:val="Style15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2.2.  Координирующая функция.</w:t>
      </w:r>
    </w:p>
    <w:p>
      <w:pPr>
        <w:pStyle w:val="Style15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2.3.  Интегрирующая функция.</w:t>
      </w:r>
    </w:p>
    <w:p>
      <w:pPr>
        <w:pStyle w:val="Style15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2.4.  Логико-гносеологическая функция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rPr>
          <w:i/>
          <w:i/>
          <w:iCs/>
        </w:rPr>
      </w:pPr>
      <w:r>
        <w:rPr>
          <w:sz w:val="28"/>
          <w:szCs w:val="28"/>
        </w:rPr>
        <w:t>Литература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jc w:val="center"/>
        <w:rPr>
          <w:i/>
          <w:i/>
          <w:iCs/>
        </w:rPr>
      </w:pPr>
      <w:r>
        <w:rPr>
          <w:i/>
          <w:iCs/>
        </w:rPr>
        <w:br/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  <w:br/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ама философия есть мировоззрение, т.е. совокупность взглядов на мир в целом и на отношение человека к этому миру. В одном ряду с философией находятся другие формы мировоззрения: мифологическое, религиозное, художественное, натуралистское, обыденное. Философия отличается от иных форм мировоззрения тем, что относится, прежде всего, к научной сфере общественного сознания (хотя, надо сразу отметить, не только к этой сфере), а внутри нее, в отличие от натуралистской формы (например, фрейдовского мировоззрения, тоже включенного в сферу науки), — имеет специфический категориальный аппарат, опирающийся в своем развитии не на одну какую-либо научную дисциплину, а на все науки, на весь единый совокупный опыт развития человечества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ущность философии — в размышлениях над всеобщими проблемами в системе «мир — человек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вет на этот вопрос – основные функции философии, заключен в содержании тех функций, которые способна выполнять философия по отношению к человеку, социальной группе, к науке, искусству, другим явлениям социальной действительности. Под «функцией» при этом понимается способ действия, способ проявления активности системы (т.е. системы философского знания), общий тип решаемых этой системой задач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лософия выступает в двух ипостасях: 1) как информация о мире в целом и отношении человека к этому миру и 2) как комплекс принципов познания, как всеобщий метод познавательной деятельности. На этом основано разделение большого числа функций философии на две группы: мировоззренческие и методологические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ировоззренческие функции философ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ировоззренческие функции философии: гуманистическая, социально-аксиологическая, культурно-воспитательная и объяснительно-информационна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  Гуманистическая фун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месте среди функций философии в соответствии с приоритетной значимостью проблемы человека среди всех остальных проблем философии стоит гуманистическая функц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т на свете, наверное, ни одного человека, который не размышлял бы над вопросом о жизни и смерти, о неминуемости своего конца. Такие размышления нередко действуют угнетающе на человека. Вот что писал по этому поводу известный русский философ Н. А. Бердяев: «Будущее всегда в конце концов приносит смерть, и это не может не вызывать тоски». Тоска, в сущности, всегда есть тоска по вечности, невозможность примириться с времен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ска направлена к высшему миру и сопровождается чувством ничтожества, пустоты, тленности этого мира. Тоска обращена к трансцендентному, вместе с тем она означает неслиянность с ним. «Всю жизнь, — свидетельствует Н.А. Бердяев, — меня сопровождала тоска. Это, впрочем, зависело от периодов жизни, иногда она достигала большей остроты и напряженности, иногда ослаблялась». Философия же «освобождена от тоски и скуки «жизни». И далее, уже обобщая историю развития человеческой мысли, Н.А. Бердяев заключал: «Философия всегда была прорывом из бессмысленного, эмпирического, принуждающего и насилующего нас со всех сторон мира к миру смысл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лософия, конечно, не дает нам вечности, но она помогает осмыслить эту жизнь, помогает найти ее смысл и укрепить свой ду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еря высших мировоззренческих ориентиров в жизни может вести к самоубийствам, наркомании, алкоголизму, преступл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ста лет назад, в 1874 году выдающийся философ B.C. Соловьев, размышляя над ростом числа самоубийств, отмечал, что самоубийства не могут быть удовлетворительно объяснены из одних внешних частных причин. Бывают случаи, когда и безо всякого внешнего повода, в самой счастливой обстановке люди сильные и здоровые равнодушно лишают себя жизни, объявляя, что жить не стоит, не из чего. Причина этого явления, по B.C. Соловьеву, в том, что человеку жить не из чего, что с исчезновением глубоких убеждений, всеобщих безусловных идей опустел мир внутренний и потерял свою красоту мир внеш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многих столетий, начиная с эпохи рабовладения, значительная часть человечества пребывает в отчуждении от собственности, от власти, от продуктов своей деятельности. Человек оказывается порабощенным и физически, и духовно. В. С. Соловьев проанализировал это положение человека в разные исторические эпохи и показал роль философии в его духовном освобождении. Итак, на вопрос «Что же делала философия?», В. С. Соловьев отвечает: «Она освобождала человеческую личность от внешнего насилия и давала ей внутреннее содержание. Она низвергала всех ложных чужих богов и развивала в человеке внутреннюю форму для откровений истинного Божества... Она делает человека вполне человеком... Философия, осуществляя собственно человеческое начало в человеке, тем самым служит и божественному, и материальному началу, вводя и то, и другое в форму свободной человечности. Так вот, если кто из вас захочет посвятить себя философии, пусть он служит ей смело и с достоинством, не пугаясь ни туманов метафизики, ни даже бездны мистицизма; пусть он не стыдится своего свободного служения и не умаляет его, пусть знает, что, занимаясь философией, он занимается делом хорошим, великим и для всего мира полезным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блеме отчуждения человека и роли философии в преодолении этого отчуждения обращались многие философы XX столетия. Одним, из них был немецко-французский мыслитель А. Швейцер. Он видел в развитии цивилизации не только положительные стороны, но и многие негативные моменты. На человека, писал он, стало отрицательно действовать все убыстряющееся движение социума, резкое усиление темпов развития общественной жизни. Изменился, как он считает, весь образ жизни человека. В течение двух или трех поколений довольно многие индивиды живут только как рабочая сила, а не как люди. Ставшая обычной сверхзанятость современного человека во всех слоях общества, констатировал он, ведет к умиранию в нем духовного начала. Не познания и совершенствования ищет он, а развлечения — и притом такого, какое требует минимального духовного напряжения. Бездумье стало для человека второй натурой. Ведя разговоры с себе подобными, он следит за тем, чтобы придерживаться общих замечаний и не превращать беседу в действительный обмен мыслями. Обстоятельства нашего бытия не позволяют нам относиться друг к другу, как человек к человеку. Мы в конечном счете деградируем- В числе факторов, ведущих к духовному оскудению личности, находятся: рост специализации во всех сферах человеческой деятельности (в производстве, науке, управлении), усиление технизации общества, быстрый рост безликого естественно-научного знания, растущее влияние этой безликости на личность человека и т.п. Техницизм и сциентизм подчинили себе и мировоззрение, философию, и последняя все больше становится лишенной этического начала. Политизация общественной жизни и особенно все более дающая о себе знать тенденция к тоталитаризму подавляет человека, ведет к конформистской личности и тоже негативно действует на философ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ово существо гуманистической функции философии. Я обратился к соответствующим рассуждениям по этому вопросу трех выдающихся философов: B.C. Соловьева, Н.А. Бердяева и А. Швейцера не случайно: все они — представители гуманистической линии в философии, лучше других, как мне кажется, представляющие, в чем заключается, или должно заключаться, гуманистическое предназначение философии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Социально-аксиологическая функ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й мировоззренческой функцией философии является социально-аксиологическая функция. Она расчленяется на ряд подфункций, среди которых важнейшими являются конструктивно-ценностная, интерпретаторская и критическая подфункции. Содержание первой из них заключается в разработке представлений о ценностях, таких, как Добро, Справедливость, Правда, Красота; сюда же относится и формирование представлений о социальном (общественном) идеал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снемся лишь одного момента — общественного идеала. Вопрос об этом идеале оказывается тесно связанным с вопросом о характере взаимоотношений философии и политического режима. На первый взгляд кажется, будто здесь имеются однозначные отношения: философия есть причина, а политическая идея и политический режим — следств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такого вывода немало. Действительно, в философских концепциях прошлого, начиная от Платона и Аристотеля, вплоть до Фихте, Гегеля, Маркса, и в концепциях многих современных философов мы находим в качестве составной части систему взглядов на государственное устройство с довольно-таки подробными рекомендациями для практических политических действий (так, Платон в своем учении о государстве рекомендовал упразднить частную собственность и семью, Фихте призывал в целях достижения социальной гармонии и обеспечения социального равновесия осуществить систему широко организованного и бдительного полицейского надзор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отдельных философских систем, как бы ни казалось оно логичным и стройным, фактически нацелено на те или иные мировоззренческие проблемы (философия есть совокупность ответов на эти вопросы). Но поскольку эти проблемы относительно самостоятельны, постольку и между частями философского знания может существовать и зачастую существует неоднозначная связь. В результате одна и та же система взглядов на мир в целом может сочетаться с разными трактовками в сфере социально-философской, а тем более с концепциями, находящимися вообще за пределами философ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днозначность связи свойственна не только отдельным частям философского знания, но и отношению философии к другим общественным наукам, например, политэкономии и политологии. Известно, например, что марксизм как политэкономия был принят не только В. И. Лениным, но многими другими политическими деятелями, в числе которых был и Г. В. Плеханов; политические же выводы из марксизма у Ленина и Плеханова, т. е. политологические построения, были различными. Если теперь взять философию, то с политэкономией К. Маркса оказались связанными и диалектический материализм, и эмпириомонизм, и неокантиан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казанного вытекает, что нет одной лишь дороги от философии к политике. Философская система, базирующаяся на материализме и диалектике, столь же мало несет ответственность за тот или иной политический режим, сколь и философия Ф. Ницше или М. Хайдеггера — за установление фашистского режима в Германии в 30-х годах нашего столе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идеал, как отмечал П. И. Новгородцев, имеет свои корни в живой человеческой личности. Этот идеал устанавливается философией в связи с основной нравственной нормой, каковою является понятие личности в ее безусловном значении и бесконечном призвании. «В силу безусловного своего значения личность представляет ту последнюю нравственную основу, которая прежде всего должна быть охраняема в каждом поколении и в каждую эпоху как источник и цель прогресса, как образ и путь осуществления абсолютного идеала. Никогда не должна быть она рассматриваема как средство к общественной гармонии; напротив, сама эта гармония является лишь одним из средств для осуществления задач личности и может быть принята и одобрена лишь в той мере, в какой способствует этой цели». Если исходить из конкретного рассмотрения личности во всей полноте ее нравственных определений, то в ней тогда обнаружится и стремление к общему и сверхиндивидуальному. Тогда открывается возможность и установить связь отдельных лиц между собой, и вывести основания общественного идеала. Общество — это не нивелировка личностей, но именно связь различий. Личность находит в обществе не простое повторение своих жизненных задач, а восполнение своих сил в стремлении к идеалу. Жизнь ее колеблется между двумя полюсами, — стремлением к индивидуальному самоутверждению и тяготением к безусловному и сверхиндивидуально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взглядов П.И. Новгородцева на проблему общественного идеала позволяет нам достаточно четко уяснить себе то значение, какое имеет философия для индивида и общества в своем социально-аксиологическом аспек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 Культурно-воспитательная функ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функций философии является культурно-воспитательная функ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ние философии, в том числе требований к познанию, способствует формированию у человека важных качеств культурной личности: ориентации на истину, правду, доброту. Философия способна оградить человека от поверхностных и узких рамок обыденного типа мышления; она динамизирует теоретические и эмпирические понятия частных наук с целью максимально адекватного отражения противоречивой, изменяющейся сущности я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показателей высокой культуры мышления является способность субъекта не обходить познавательные противоречия, тем более не пасовать перед ними, а стремиться их разрешить, преодолеть, актуализируя имеющуюся частнонаучную информацию, философские категории и проявляя при этом самостоятельность, нестандартность подхода. Диалектически развитое мышление, не допуская формальнологических противоречий, всегда стремится к решению реальных противоречий объекта и на таком пути выявляет свой творческий, антидогматически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илософского мышления есть одновременно формирование таких ценных качеств культурной личности, как самокритичность, критичность, сомнение. Выработка сомнения не есть, однако, развитие скепсиса (и в данном смысле — скептицизма). Сомнение является одним из активных средств научного пои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мнение, критичность и самокритичность не являются антиподом веры или твердости убеждений в правильности чьей-то (или своей) позиции. Наоборот. Философия дает прочное общеметодологическое и гносеологическое, основание для последовательного саморазвития сомнения в научную уверенность, для гармоничного сочетания его с верой в преодоление ошибок, заблуждений, в получение более полных, глубоких, объективных исти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лософия дает людям общий язык, вырабатывает у них единые, общезначимые представления о главных ценностях жизни. Она выступает одним из важных факторов, содействующих устранению «барьеров коммуникации», порождаемых узостью специ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Объяснительно-информационная функци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 из главных задач философии — разработка мировоззрения, соответствующего современному уровню науки, исторической практике и интеллектуальным требованиям человека. В этой функции модифицировано основное назначение специализированного знания: адекватно отражать свой объект, выявлять его существенные элементы, структурные связи, закономерности; накапливать и углублять знания, служить источником достоверной информации. Подобно науке, философия есть сложная динамическая информационная система, созданная для сбора, анализа и переработки информации с целью получения новой информации. Такая информация концентрируется в философских понятиях (категориях), общих принципах и законах, образующих целостную систему. Внутри этой системы выделяются разделы: философская онтология (учение о бытии как таковом), теория познания, диалектика как всеобщий метод, социальная философия, общая этика, теоретическая эстетика, философские проблемы частных наук, философия религии, история философии, «философия философии» (теория философского знания). В нашем учебном пособии содержится информация по важнейшим проблемам лишь четырех философских дисципл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Методологические функции философ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стороны своего метода философия способна выполнять несколько функций по отношению к науке: эвристическую, координирующую, интегрирующую и логико-гносеологическ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. Эвристическая функц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щество эвристической функции состоит в содействии приросту научных знаний, в том числе в создании предпосылок для научных открытий. Философский метод, применяемый в единстве с формально-логическим, обеспечивает приращение знаний, конечно, в собственно философской сфере. Результатом этого является экстенсивное и интенсивное изменение системы всеобщих категорий. Новая информация может иметь вид прогноза. Философия не содержит в себе каких-либо запретов на попытки предсказать открытия теоретико-мировоззренческого или общеметодологического характера. Возможно обнаружение новых всеобщих сторон развития, которые будут выражены в формулировании доселе неизвестных основных или неосновных законов диалек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частных наук, то философский метод, будучи примененным в комплексе с другими методами, способен помогать им в решении сложных теоретических, фундаментальных проблем, «участвовать» в их предвидениях. Важное значение имеет участие философии в создании гипотез и теорий. Нет, наверное, ни одной естественнонаучной теории, формирование которой обошлось бы без использования философских представлений — о причинности, пространстве, времени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е философские понятия и принципы проникают в естествознание не только через онтологию, но также через гносеологию и регулятивные принципы частных наук. К последним в сфере физического знания относятся принципы наблюдаемости, простоты и соответствия. Как считает Э. М. Чудинов, гносеологические принципы играют важную роль не только в становлении физических теорий; после того как теория создана, они сохраняют значение регулятивов, определяющих характер ее функцион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азанное, конечно, не охватывает всех путей, направлений, по которым философия проникает в естественные науки; формы воздействия философии весьма многообраз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акого воздействия при внешнем знакомстве с теорией не очевидны, однако специальный анализ показывает, что содержание той или иной теории базируется на философских представлениях. Философские принципы и понятия проникают в саму ткань науки и, участвуя в генезисе научной теории, остаются в ней, функционируют как часть, как внутренний необходимый элемент самой теории. Анализ обнаруживает, например, чт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лассическая механика построена на логической схеме философского принципа причин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вантовая механика базируется на общекатегориальной структур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теория относительности опиралась, как на свой мировоззренческий фундамент, на философские пон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эволюционная теория в биологии (Ч. Дарвина) имела своим основанием группу мировоззренческих пон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 на следующий момент: воздействие философии на построение отдельных теорий не интегрально, а фрагментарно, локально. «Проникающей» силой обладают лишь отдельные идеи, понятия (или их группы), отдельные философские принципы. Данное явление объясняется прежде всего наивысшим уровнем обобщенности научного знания, заключенного в научном аспекте философии в отличие от любой части науки, и его приложением не к миру в целом, а лишь к фрагментам материальной действительности и к отдельным сторонам или уровням познавательного отно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гментарность воздействия философии на формирование гипотез и теорий в частных науках имеет одним из своих следствий своеобразный характер натуралистского мировоззр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эвристической функции философского метода (диалектики как метода) показывает, что роль философии в развитии частных наук весьма значительна, особенно в отношении формирования гипотез и теорий. Не всегда философия «на виду» и далеко не всегда она в качестве методологии на переднем крае. Конкретная научная задача решается, конечно, конкретным же методом или комплексом таких методов. Философский же метод чаще всего действует «с тыла»: через частнонаучные методы и общенаучные понятия. Тем не менее, без мировоззренческих понятий и принципов невозможно развитие науки (другой вопрос — каковы эти понятия и принципы, как они трактуются и каков характер их воздействия на науку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 Координирующая функ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ирующая функция философии. Существо этой функции состоит в координировании методов в процессе научного исследования. На первый взгляд она кажется излишней: если метод содержателен, обусловлен природой объекта, то какая-либо дополнительная координация методов, помимо их координации предметом познания, представляется ненужной и даже вредной. Исследователю достаточно ориентироваться на сам объект, на соответствие метода этому объекту, чтобы иметь важную предпосылку результативного научного поиска. В общем виде данное рассуждение верно. Но в нем не учтен сложный характер связи между методом и объектом, существующий в современной науке, процесс растущей профессионализации ученых, опосредующий связь субъекта (метод — один из его компонентов) и объекта в нау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рик науки и философ Б. М. Кедров отмечал следующие изменения, происшедшие в естествознании XX столетия. Исторически в самом естествознании долгое время существовало более или менее полное обособление его отдельных отраслей между собой. Это стало возможным в силу длительного господства аналитического метода. По этой причине между предметом изучения и методом исследования, присущим определенной науке, сложилось и прочно удерживалось строго однозначное соотношение: один предмет — один метод. Однако, начиная с середины прошлого столетия, это соотношение стало нарушаться и коренным образом изменилось в XX в.: строгая однозначность сменилась многозначностью отношений, когда один и тот же предмет изучается с разных сторон сразу несколькими методами или один и тот же метод применяется к исследованию разных предметов. Преобладающим стало соотношение: один предмет — несколько методов, несколько разных предметов — один мет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координации частных методов возникает на фоне значительно усложнившихся соотношений предмета и метода в силу, прежде всего, необходимости иметь противовес негативным факторам, связанным с углубляющейся специализацией ученых. Такая специализация ведет к тому, что происходит разделение между учеными по методам и методикам работы; отдельные исследователи оказываются неизбежно ограниченными в реализации методологических возможностей науки. В результате возникает опасность забвения познавательной силы ряда методов, преувеличения одних и недооценки друг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но-логическом плане координация (и субординация) методов научного познания также базируется на философских принципах. Среди них важнейшее место занимают принцип взаимной дополнительности и принцип доминирования. Первый из них представляет собой модификацию философского принципа всеобщей связи и всесторонности рассмотрения, второй — конкретности ист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лософско-методологические принципы (движения познания от явления к сущности, единства качества и количества, конкретности истины, всесторонности рассмотрения) способны быть координирующим началом в общей системе методов науки. Такую же, в сущности, роль играют принцип единства уровней организации материи и развития, единства структуры и функции, взаимосвязи необходимости и вероятности и т.п. Координирующая функция в сфере частнонаучного исследования сводится к диалектизации оперирования метод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й метод не может привести к успеху в науке, если при решении частных задач применяется в отрыве от общенаучных и специальных методов. Он не есть некая отмычка, которая позволяет сама по себе делать какие-то открытия в частных нау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дотворное координирующее воздействие всеобщего философского метода осуществляется не автоматически. В предпосылки, содействующие успешному решению задачи исследователем, входят глубокое знание им специального предмета исследования, владение всем необходимым комплексом частных методов, методикой познания, достаточный опыт работы с объектом исследования, знакомство с историей философии, с опытом применения диалектики к решению конкретных научных проблем, умение самостоятельно применять е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2.3.  Интегрирующая функ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мин «интеграция» (от латинского integratio — восстановление, восполнение) означает объединение в целое каких-либо частей. Он применяется во многих науках и практике, и уже утвердился в статусе общенаучного понятия: некоторые из философов полагают, что по своей всеобщности это понятие приблизилось к классу философских катего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функциям философии термин «интегрирующий» связан с представлением об объединяющей роли философского знания по отношению к какому-либо множеству элементов, составляющих систему или способных образовать целостность. Здесь учитывается также определение и устранение дезинтегрирующих факторов, ведущих к разобщенности системы, к чрезмерному росту относительной самостоятельности элементов (или частей) в ее составе, выявление недостающих ее звеньев (элементов или связей), активное включение которых в функционирование системы придает ей большую гармоничность и оптимальность, т. е. повышает степень ее упорядоченности, организованности. Мы будем применять термин «интеграция» в смысле, противоположном понятию «дезинтеграц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е решения проблемы интеграции знания лежит прежде всего философский принцип единства мира. Поскольку мир един, постольку и его адекватное отражение должно представлять единство; системный, целостный характер природы обусловливает целостность естественнонаучного знания. В природе нет абсолютных разграничительных линий, а есть относительно самостоятельные формы движения материи, переходящие друг в друга, составляющие звенья единой цепи движения и развития; отсюда и науки, изучающие их, могут обладать не абсолютной, а только относительной самостоятельностью; и переходы между формами движения материи должны найти выражение в «переходных» науках. Такие «пограничные» науки могут быть сложносоставными, характеризующимися не только свойствами других наук (как в примерах с электрохимией и физической химией), но и свойствами трех и более научных дисциплин. По своим философским основаниям они оказываются диалектичными науками, ибо выражают в своем содержании структурную связь между ранее разорванными элементами науки в целом, демонстрируют единство «обособленности» (прерывности) и «взаимопроникновения» (непрерывности); они двойственны в том отношении, что, будучи объединяющим, интегрирующим фактором в системе науки, знаменуют новый шаг по пути специализации и представляют собой единство противоположных тенденций (дезинтегратив-ной и интегративно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«переходных», или связующих, дисциплин (их интегрирующая роль касается только смежных отраслей знания), имеются еще два типа наук-интеграторов. Это синтезирующие, объединяющие ряд далеко стоящих друг от друга наук (пример — кибернетика, социальная экология), а также недавно появившийся тип проблемных наук, не имеющих своим предметом те или иные формы движения материи или взаимопереходы между ними; они возникают для исследования и решения определенной проблемы (пример — онкология, решающая проблему опухолевых заболеваний); эти науки представляют собой синтез целого ряда наук и по отношению к наукам предыдущего типа являются приклад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три типа наук представляют собой средства интеграции научного знания. Этот способ интеграции в результате взаимопроникновения методов исследования — «интеграция по методу». К этому способу интеграции относятся математический и философский методы (или «математизация» и «философизация» нау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вне науки в целом философия выступает в качестве одного из необходимых факторов интеграции научного знания. Существует множество видов, типов и уровней интеграции. Ученые, специально исследовавшие интегративные факторы, разделяют их по степени общности на частные, общие и наиболее общие. В результате выявляется такая их иерархия: закон — метод — принцип — теория — идея — метатеория — конкретная наука — метанаука — смежная наука — комплексная наука — научная картина мира — философия. Здесь каждый последующий фактор выполняет интегрирующую роль по отношению к предыдущему. Интегрирующая сила каждого фактора определяется в конечном счете степенью общности закономерностей и свойств той предметной области, которая им отражается. Поэтому любой из конкретных интеграторов имеет свои определенные границ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ая философия выполняет свою функцию, с одной стороны, непосредственно (путем диалектизации частнонаучного мышления, введения философских категорий во все науки, выработки у ученых наиболее общего представления о единстве природы и т.п.), с другой — опосредованно, через серию интеграторов разной степени общности (благодаря участию в создании связующих, синтетических, проблемных наук, частнонаучных картин мира и т.п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времени в науке действует множество интегрирующих факторов, которые позволяют утверждать, что она стала целостным системным образованием; в этом отношении наука вышла из кризисного состояния, и проблема состоит теперь в достижении еще большей ее организованности, упорядоченности. В современных условиях процесс дифференциации наук не только не приводит к их дальнейшему разобщению, а, наоборот, — к их взаимному цементированию. Однако разобщение наук далеко не преодолено, а на отдельных участках научного знания оно иногда даже усиливается. И, несмотря на это, тенденция к интеграции, к синтезу наук становится не только все более заметной в наше время, но и доминирующей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2.4.  Логико-гносеологическая функ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 функция заключается в разработке самого философского метода, его нормативных принципов, а также в логико-гносеологическом обосновании тех или иных понятийных и теоретических структур научного зн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аботка информации, необходимой для совершенствования элементов всеобщего метода, сочетается с применением ее для развития общенаучных методов познания, например, системного подхода, метода моделирования. Будучи примененными к построению научных теорий, принципы диалектики как логики включаются в состав их логических (или гносеологических) ос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ные науки специально не изучают формы мышления, его законы и логические категории. Вместе с тем они постоянно сталкиваются с необходимостью выработки логико-методологических средств, которые позволяли бы, «отходя» на время от объекта, в конечном счете «приходить» к нему, обогащая свое истинностное о нем представление. Частные науки нуждаются в логике, гносеологии, всеобщей методологии познания. Эту функцию выполняет диалектика как лог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общая гносеология убеждает в возможности и необходимости адекватного научного познания объекта, то диалектика как логика (вместе с формальной логикой) призвана обеспечить достижение этой адекватности. Она разрабатывает средства наиболее полного, точного отражения развивающейся, непрерывно изменяющейся сущности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ектика задает общие ориентиры познавательной деятельности в различных областях теоретического естествознания, а разработка диалектико-логических принципов познания, проводимая в тесном единстве с обобщением новейших достижений методологии естественных наук, придает практическую значимость общеметодологической функции философ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216" w:before="280" w:after="280"/>
        <w:ind w:left="40" w:firstLine="6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, и не будет ни одной проблемы, которую бы философия решила од</w:t>
        <w:softHyphen/>
        <w:t>нозначно раз и навсегда. Ветры новых времен по-новому "поворачивают" устоявшиеся представления и казалось бы давным-давно исчерпавшие себя проблемы. Вот поче</w:t>
        <w:softHyphen/>
        <w:t>му философия несводима ни к одной из своих разновид</w:t>
        <w:softHyphen/>
        <w:t>ностей, сколь бы разработанной и всесторонней ни была какая-либо из них. Философия, как говорил Гегель, это история философии. Это все ее наследие за много веков. К этому наследию человечеству приходится обращаться вновь и вновь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16" w:before="280" w:after="280"/>
        <w:ind w:left="40" w:firstLine="6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на такую перспективу рассчитывали и осно</w:t>
        <w:softHyphen/>
        <w:t>воположники диалектико-материалистической филосо</w:t>
        <w:softHyphen/>
        <w:t>фии, когда устами Энгельса высказали надежду на то, что поколения, идущие после них, будут намного умнее их и будут критиковать их с высоты нового понимания новых — и старых проблем. В том, что эта надежда только начинает сбываться, большая трагедия маркси</w:t>
        <w:softHyphen/>
        <w:t>стской философии, а также внушительный урок на бу</w:t>
        <w:softHyphen/>
        <w:t>дущее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ексеев П.В., Панин А.В. Философия: Учебник. – 3-е изд., перераб. и доп. – М.: ТК Велби, Изд-во Проспект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28" w:hanging="1068"/>
        <w:jc w:val="both"/>
        <w:rPr>
          <w:sz w:val="28"/>
          <w:szCs w:val="28"/>
        </w:rPr>
      </w:pPr>
      <w:r>
        <w:rPr>
          <w:sz w:val="28"/>
          <w:szCs w:val="28"/>
        </w:rPr>
        <w:t>Н. А. Бердяев: «Философия свободного духа». М.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28" w:hanging="10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ософия, Учебное пособие/ Авт.кол. под рук. Ю.В.Осичнюка -К.: Фіта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28" w:hanging="1068"/>
        <w:jc w:val="both"/>
        <w:rPr>
          <w:sz w:val="28"/>
          <w:szCs w:val="28"/>
        </w:rPr>
      </w:pPr>
      <w:r>
        <w:rPr>
          <w:sz w:val="28"/>
          <w:szCs w:val="28"/>
        </w:rPr>
        <w:t>Мостепаненко М.В. «Философия и физическая теория». Л., 19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28" w:hanging="1068"/>
        <w:jc w:val="both"/>
        <w:rPr>
          <w:sz w:val="28"/>
          <w:szCs w:val="28"/>
        </w:rPr>
      </w:pPr>
      <w:r>
        <w:rPr>
          <w:sz w:val="28"/>
          <w:szCs w:val="28"/>
        </w:rPr>
        <w:t>Жуков В.Н. М.Бубер. Я и Ты//Вопросы философии, 1994, N 7/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428" w:hanging="1068"/>
        <w:jc w:val="both"/>
        <w:rPr>
          <w:sz w:val="28"/>
          <w:szCs w:val="28"/>
        </w:rPr>
      </w:pPr>
      <w:r>
        <w:rPr>
          <w:sz w:val="28"/>
          <w:szCs w:val="28"/>
        </w:rPr>
        <w:t>Хайдеггер М. Что это такое - философия?//Вопросы философии,1993.- N8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54:00Z</dcterms:created>
  <dc:creator>admin</dc:creator>
  <dc:description/>
  <cp:keywords/>
  <dc:language>en-US</dc:language>
  <cp:lastModifiedBy>SYSTEM</cp:lastModifiedBy>
  <dcterms:modified xsi:type="dcterms:W3CDTF">2011-09-18T19:54:00Z</dcterms:modified>
  <cp:revision>2</cp:revision>
  <dc:subject/>
  <dc:title>ПЛАН</dc:title>
</cp:coreProperties>
</file>