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rPr>
      </w:pPr>
      <w:r>
        <w:rPr>
          <w:sz w:val="28"/>
          <w:szCs w:val="28"/>
        </w:rPr>
        <w:t>Реферат по философии науки</w:t>
      </w:r>
    </w:p>
    <w:p>
      <w:pPr>
        <w:pStyle w:val="Normal"/>
        <w:spacing w:lineRule="auto" w:line="360"/>
        <w:rPr>
          <w:b/>
          <w:b/>
          <w:sz w:val="28"/>
          <w:szCs w:val="28"/>
          <w:lang w:val="uk-UA"/>
        </w:rPr>
      </w:pPr>
      <w:r>
        <w:rPr>
          <w:b/>
          <w:sz w:val="28"/>
          <w:szCs w:val="28"/>
          <w:lang w:val="uk-UA"/>
        </w:rPr>
      </w:r>
    </w:p>
    <w:p>
      <w:pPr>
        <w:pStyle w:val="Normal"/>
        <w:spacing w:lineRule="auto" w:line="360"/>
        <w:ind w:firstLine="709"/>
        <w:jc w:val="center"/>
        <w:rPr>
          <w:b/>
          <w:b/>
          <w:sz w:val="28"/>
          <w:szCs w:val="28"/>
        </w:rPr>
      </w:pPr>
      <w:r>
        <w:rPr>
          <w:b/>
          <w:sz w:val="28"/>
          <w:szCs w:val="28"/>
        </w:rPr>
        <w:t>Формирование социально-гуманитарной методологии</w:t>
      </w:r>
    </w:p>
    <w:p>
      <w:pPr>
        <w:pStyle w:val="Normal"/>
        <w:spacing w:lineRule="auto" w:line="360"/>
        <w:ind w:firstLine="709"/>
        <w:jc w:val="center"/>
        <w:rPr>
          <w:b/>
          <w:b/>
          <w:sz w:val="28"/>
          <w:szCs w:val="28"/>
        </w:rPr>
      </w:pPr>
      <w:r>
        <w:rPr>
          <w:b/>
          <w:sz w:val="28"/>
          <w:szCs w:val="28"/>
        </w:rPr>
        <w:t>в философии истории</w:t>
      </w:r>
      <w:r>
        <w:br w:type="page"/>
      </w:r>
    </w:p>
    <w:p>
      <w:pPr>
        <w:pStyle w:val="Normal"/>
        <w:spacing w:lineRule="auto" w:line="360"/>
        <w:ind w:firstLine="709"/>
        <w:jc w:val="both"/>
        <w:rPr>
          <w:b/>
          <w:b/>
          <w:sz w:val="28"/>
          <w:szCs w:val="28"/>
        </w:rPr>
      </w:pPr>
      <w:r>
        <w:rPr>
          <w:sz w:val="28"/>
          <w:szCs w:val="28"/>
        </w:rPr>
        <w:t>Формирование методологических идей в области гуманитарного знания шло по двум основным направлениям: во-первых, в рамках такой области философского знания, которая называется философией истории. Во-вторых, в рамках самих социально-гуманитарных наук. Становление этих двух направлений относят обычно к XVII в., к периоду «отпочкования» от единого знания таких его двух крупных ветвей как философия и наука. Содержание, характер, проблематика в рамках этих направлений менялась.</w:t>
      </w:r>
    </w:p>
    <w:p>
      <w:pPr>
        <w:pStyle w:val="Normal"/>
        <w:spacing w:lineRule="auto" w:line="360"/>
        <w:ind w:firstLine="709"/>
        <w:jc w:val="both"/>
        <w:rPr>
          <w:sz w:val="28"/>
          <w:szCs w:val="28"/>
        </w:rPr>
      </w:pPr>
      <w:r>
        <w:rPr>
          <w:sz w:val="28"/>
          <w:szCs w:val="28"/>
        </w:rPr>
        <w:t>Начиная с XVII в., идет особенно бурный процесс формирования естественных наук, в ходе которого на первый план выдвигается механика. Социальное познание развивалось в рамках философии истории — раздела философии, связанного с интерпретацией исторического процесса и исторического познания.</w:t>
      </w:r>
    </w:p>
    <w:p>
      <w:pPr>
        <w:pStyle w:val="Normal"/>
        <w:spacing w:lineRule="auto" w:line="360"/>
        <w:ind w:firstLine="709"/>
        <w:jc w:val="both"/>
        <w:rPr>
          <w:sz w:val="28"/>
          <w:szCs w:val="28"/>
        </w:rPr>
      </w:pPr>
      <w:r>
        <w:rPr>
          <w:sz w:val="28"/>
          <w:szCs w:val="28"/>
        </w:rPr>
        <w:t>Термин «философия истории» используется в настоящее время в следующих основных значениях:</w:t>
      </w:r>
    </w:p>
    <w:p>
      <w:pPr>
        <w:pStyle w:val="Normal"/>
        <w:spacing w:lineRule="auto" w:line="360"/>
        <w:ind w:firstLine="709"/>
        <w:jc w:val="both"/>
        <w:rPr>
          <w:sz w:val="28"/>
          <w:szCs w:val="28"/>
        </w:rPr>
      </w:pPr>
      <w:r>
        <w:rPr>
          <w:sz w:val="28"/>
          <w:szCs w:val="28"/>
        </w:rPr>
        <w:t>а) учение об исторической реальности в ее целостности и развитии, общая теория исторического процесса как единства прошлого, настоящего и будущего;</w:t>
      </w:r>
    </w:p>
    <w:p>
      <w:pPr>
        <w:pStyle w:val="Normal"/>
        <w:spacing w:lineRule="auto" w:line="360"/>
        <w:ind w:firstLine="709"/>
        <w:jc w:val="both"/>
        <w:rPr>
          <w:sz w:val="28"/>
          <w:szCs w:val="28"/>
        </w:rPr>
      </w:pPr>
      <w:r>
        <w:rPr>
          <w:sz w:val="28"/>
          <w:szCs w:val="28"/>
        </w:rPr>
        <w:t>б) часть философии науки, исследующая историческое познание рациональными средствами и методами, т. е. историческая эпистемология, учение о познании исторической реальности;</w:t>
      </w:r>
    </w:p>
    <w:p>
      <w:pPr>
        <w:pStyle w:val="Normal"/>
        <w:spacing w:lineRule="auto" w:line="360"/>
        <w:ind w:firstLine="709"/>
        <w:jc w:val="both"/>
        <w:rPr>
          <w:sz w:val="28"/>
          <w:szCs w:val="28"/>
        </w:rPr>
      </w:pPr>
      <w:r>
        <w:rPr>
          <w:sz w:val="28"/>
          <w:szCs w:val="28"/>
        </w:rPr>
        <w:t>в) философская концепция об исторической реальности в ее всеобщих характеристиках, а также о ее познании, его средствах и методах. Это «философская версия истории» с такими ключевыми категориями как «единство», «целое», «развитие», «деятельность», «ценности», «человек» и др. «В попытке постигнуть единство истории, т. е. мыслить всеобщую историю как целостность, отражается стремление исторического знания найти свой последний смысл. Поэтому при изучении истории в философском аспекте всегда ставился вопрос о единстве, посредством которого человечество составляет одно целое».</w:t>
      </w:r>
    </w:p>
    <w:p>
      <w:pPr>
        <w:pStyle w:val="Normal"/>
        <w:spacing w:lineRule="auto" w:line="360"/>
        <w:ind w:firstLine="709"/>
        <w:jc w:val="both"/>
        <w:rPr/>
      </w:pPr>
      <w:r>
        <w:rPr>
          <w:sz w:val="28"/>
          <w:szCs w:val="28"/>
        </w:rPr>
        <w:t>Философия истории, как целостная система знаний, разрабатывалась, начиная с XVII в., в трудах Вико, Гердера, Сен-Симона и других мыслителей. Французский философ А.К. Сен-Симон (1760—1825) утверждал взгляд на человеческое общество как на закономерно развивающийся целостный организм и стремился рассматривать всякую общественную организацию как исторически преходящую, занимающую определенное место в общем ходе исторического процесса. Созданная им «наука о человеке» («социальная физиология») построена на принципе историзма, который Сен-Симон рассматривал как принцип и теоретической, и практической деятельности. Он отмечал, что только глубокое исследование всей истории общества, всего хода цивилизации на Протяжении многих веков может уберечь людей от разного ряда политических иллюзий своего времени. Реализуя принцип историзма, французский мыслитель основные черты разумного общества стремился раскрыть, рассматривая его не как нечто неизменное, а как процесс — реальный процесс деятельности людей: «будущее слагается из последних членов ряда, в котором первые члены составляют прошлое».</w:t>
      </w:r>
    </w:p>
    <w:p>
      <w:pPr>
        <w:pStyle w:val="Normal"/>
        <w:spacing w:lineRule="auto" w:line="360"/>
        <w:ind w:firstLine="709"/>
        <w:jc w:val="both"/>
        <w:rPr>
          <w:sz w:val="28"/>
          <w:szCs w:val="28"/>
        </w:rPr>
      </w:pPr>
      <w:r>
        <w:rPr>
          <w:sz w:val="28"/>
          <w:szCs w:val="28"/>
        </w:rPr>
        <w:t>Плодотворной идеей Сен-Симона было признание им поступательного хода развития человечества от низших форм к высшим. Философ подчеркивал исключительное значение в жизни и развитии общества «индустрии», которая (а не только религия, мораль и другие духовные факторы) является главным фактором объединения людей в единый организм. Именно «индустрия», т. е. трудовая деятельность в сфере промышленности, сельского хозяйства является естественной необходимостью и обязанностью человека и создает важнейшие — материальные — связи между людьми. Успешное развитие индустрии возможно только на основе применения научных принципов.</w:t>
      </w:r>
    </w:p>
    <w:p>
      <w:pPr>
        <w:pStyle w:val="Normal"/>
        <w:spacing w:lineRule="auto" w:line="360"/>
        <w:ind w:firstLine="709"/>
        <w:jc w:val="both"/>
        <w:rPr>
          <w:sz w:val="28"/>
          <w:szCs w:val="28"/>
        </w:rPr>
      </w:pPr>
      <w:r>
        <w:rPr>
          <w:sz w:val="28"/>
          <w:szCs w:val="28"/>
        </w:rPr>
        <w:t>Вместе с тем Сен-Симон в своей социальной концепции не избежал механицизма, который был тогда господствующей методологической доктриной в естествознании, да и в философии и науке того времени. Он исходил из того, что прогресс человеческого ума дошел до того, что наиболее важные рассуждения о политике могут и должны быть непосредственно выведены из познаний, приобретенных в «высших науках и в области физики». По мнению Сен-Симона, закон всемирного тяготения должен стать основой новой философии, которая, в свою очередь, может стать фундаментом новой политической науки. «Сила ученых Европы, — писал он, — объединенных в общую корпорацию и имеющих своей связью философию, основанную на идее тяготения, будет неизмерима».</w:t>
      </w:r>
    </w:p>
    <w:p>
      <w:pPr>
        <w:pStyle w:val="Normal"/>
        <w:spacing w:lineRule="auto" w:line="360"/>
        <w:ind w:firstLine="709"/>
        <w:jc w:val="both"/>
        <w:rPr>
          <w:sz w:val="28"/>
          <w:szCs w:val="28"/>
        </w:rPr>
      </w:pPr>
      <w:r>
        <w:rPr>
          <w:sz w:val="28"/>
          <w:szCs w:val="28"/>
        </w:rPr>
        <w:t>Своеобразным итогом и вершиной классической философии истории была социально-историческая концепция Гегеля, которая опиралась на главное в его учении — диалектический метод. Великая заслуга Гегеля состояла в том, что он, обладая «огромным историческим чутьем», впервые представил весь естественный, исторический и духовный мир в виде процесса, т. е. в беспрерывном развитии и пытался раскрыть внутреннюю связь (то есть законы) этого развития.</w:t>
      </w:r>
    </w:p>
    <w:p>
      <w:pPr>
        <w:pStyle w:val="Normal"/>
        <w:spacing w:lineRule="auto" w:line="360"/>
        <w:ind w:firstLine="709"/>
        <w:jc w:val="both"/>
        <w:rPr>
          <w:sz w:val="28"/>
          <w:szCs w:val="28"/>
        </w:rPr>
      </w:pPr>
      <w:r>
        <w:rPr>
          <w:sz w:val="28"/>
          <w:szCs w:val="28"/>
        </w:rPr>
        <w:t>Основой деятельности людей (то есть всемирной истории) философ считал деятельность экономическую, т. е. труд, — преобразование природы с помощью орудий труда. В этой связи он подчеркнул, что «в своих орудиях человек властвует над внешней природой, тогда как в своих целях он скорее подчинен ей». Это положение есть не что иное как «зародыш» материалистического понимания истории. Понимая всемирную историю как «прогресс в сознании свободы», Гегель пытался представить ее как единый объективный закономерный поступательный процесс. Каждая эпоха в этом процессе, будучи неповторимо своеобразной, представляет собой в то же время закономерную ступень в общем развитии человечества.</w:t>
      </w:r>
    </w:p>
    <w:p>
      <w:pPr>
        <w:pStyle w:val="Normal"/>
        <w:spacing w:lineRule="auto" w:line="360"/>
        <w:ind w:firstLine="709"/>
        <w:jc w:val="both"/>
        <w:rPr>
          <w:sz w:val="28"/>
          <w:szCs w:val="28"/>
        </w:rPr>
      </w:pPr>
      <w:r>
        <w:rPr>
          <w:sz w:val="28"/>
          <w:szCs w:val="28"/>
        </w:rPr>
        <w:t>Вместе с тем философско-историческая концепция Гегеля была исторически и содержательно ограниченной: идеализм (основа истории — «дух»), метафизичность («остановил» развитие и «замкнул» его на «германский мир»), примирение социальных противоречий, национализм, апологетика, «мнимый критицизм» и др.</w:t>
      </w:r>
      <w:r>
        <w:br w:type="page"/>
      </w:r>
    </w:p>
    <w:p>
      <w:pPr>
        <w:pStyle w:val="Normal"/>
        <w:spacing w:lineRule="auto" w:line="360"/>
        <w:ind w:firstLine="709"/>
        <w:jc w:val="both"/>
        <w:rPr>
          <w:b/>
          <w:b/>
          <w:sz w:val="28"/>
          <w:szCs w:val="28"/>
          <w:lang w:val="uk-UA"/>
        </w:rPr>
      </w:pPr>
      <w:r>
        <w:rPr>
          <w:b/>
          <w:sz w:val="28"/>
          <w:szCs w:val="28"/>
        </w:rPr>
        <w:t>Философско-методологические проблемы социального познани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Классическая философия истории выдвинула и разработала ряд важных идей: идея развития, теория прогресса, проблемы единства (целостности) исторического процесса и многообразие его форм, исторической закономерности и причинности, свободы и необходимости, «зачатки» исторического материализма, важная роль диалектики в социальном познании и др.</w:t>
      </w:r>
    </w:p>
    <w:p>
      <w:pPr>
        <w:pStyle w:val="Normal"/>
        <w:spacing w:lineRule="auto" w:line="360"/>
        <w:ind w:firstLine="709"/>
        <w:jc w:val="both"/>
        <w:rPr/>
      </w:pPr>
      <w:r>
        <w:rPr>
          <w:sz w:val="28"/>
          <w:szCs w:val="28"/>
        </w:rPr>
        <w:t>Открыв материалистическое понимание истории, Маркс и Энгельс впервые показали, что люди сами творят свою историю (прежде всего в сфере материального производства), будучи одновременно и актерами, и авторами всемирно-исторической драмы. Провозгласив первичность общественного бытия по отношению к сознанию, они тем самым в материалистическом понимании истории нашли ту фундаментальную основу, которая и позволила объединить, слить в высшем синтезе, целостном единстве материализм и диалектику, адекватно интерпретировать совпадение диалектики, Логики и теории познания. Отрыв какой-либо из названных сторон друг от друга и от данного органического целого, гранями которого они являются, или понимание названного целого как «механического агрегата», неизбежно ведет к тем или иным односторонн</w:t>
      </w:r>
      <w:r>
        <w:rPr>
          <w:sz w:val="28"/>
          <w:szCs w:val="28"/>
          <w:lang w:val="uk-UA"/>
        </w:rPr>
        <w:t>ос</w:t>
      </w:r>
      <w:r>
        <w:rPr>
          <w:sz w:val="28"/>
          <w:szCs w:val="28"/>
        </w:rPr>
        <w:t>тям — в том числе в познании социальных явлений.</w:t>
      </w:r>
    </w:p>
    <w:p>
      <w:pPr>
        <w:pStyle w:val="Normal"/>
        <w:spacing w:lineRule="auto" w:line="360"/>
        <w:ind w:firstLine="709"/>
        <w:jc w:val="both"/>
        <w:rPr/>
      </w:pPr>
      <w:r>
        <w:rPr>
          <w:sz w:val="28"/>
          <w:szCs w:val="28"/>
        </w:rPr>
        <w:t>Во второй половине XIX в. проблемы, стоявшие в центре внимания философии истории</w:t>
      </w:r>
      <w:r>
        <w:rPr>
          <w:sz w:val="28"/>
          <w:szCs w:val="28"/>
          <w:lang w:val="uk-UA"/>
        </w:rPr>
        <w:t>,</w:t>
      </w:r>
      <w:r>
        <w:rPr>
          <w:sz w:val="28"/>
          <w:szCs w:val="28"/>
        </w:rPr>
        <w:t xml:space="preserve"> в значительной мере отходят к частным социально-гуманитарным наукам. Но в начале XX в. и далее — новый всплеск западной философии истории, новые варианты теории исторического развития, смысла истории.</w:t>
      </w:r>
    </w:p>
    <w:p>
      <w:pPr>
        <w:pStyle w:val="Normal"/>
        <w:spacing w:lineRule="auto" w:line="360"/>
        <w:ind w:firstLine="709"/>
        <w:jc w:val="both"/>
        <w:rPr>
          <w:sz w:val="28"/>
          <w:szCs w:val="28"/>
        </w:rPr>
      </w:pPr>
      <w:r>
        <w:rPr>
          <w:sz w:val="28"/>
          <w:szCs w:val="28"/>
        </w:rPr>
        <w:t>Возрождение интереса к собственно философии истории в конце XIX — начале XX в. происходило в двух основных направлениях. Первое направление имело задачу — проникнуть в недоступные для понятийного, рационального мышления глубины «культурно-исторических типов» организации общественной жизни. Главная задача второго направления — изучение самой исторической реальности, выяснение философско-методологических оснований исторического знания в сравнении с естественнонаучным.</w:t>
      </w:r>
    </w:p>
    <w:p>
      <w:pPr>
        <w:pStyle w:val="Normal"/>
        <w:spacing w:lineRule="auto" w:line="360"/>
        <w:ind w:firstLine="709"/>
        <w:jc w:val="both"/>
        <w:rPr/>
      </w:pPr>
      <w:r>
        <w:rPr>
          <w:sz w:val="28"/>
          <w:szCs w:val="28"/>
        </w:rPr>
        <w:t>Сторонники первого направления исходили из биологической модели исторического процесса, согласно которой единство человечества — это фикция, а фактически мы имеем дело с разнообразием специфических, конкретно-исторических форм культуры, напоминающих богатство форм органического мира. Это</w:t>
      </w:r>
      <w:r>
        <w:rPr>
          <w:sz w:val="28"/>
          <w:szCs w:val="28"/>
          <w:lang w:val="uk-UA"/>
        </w:rPr>
        <w:t>,</w:t>
      </w:r>
      <w:r>
        <w:rPr>
          <w:sz w:val="28"/>
          <w:szCs w:val="28"/>
        </w:rPr>
        <w:t xml:space="preserve"> во-первых. Во-вторых, смысл истории — не в постепенном линейном восхождении к свободе, а в плюралистической (множественной) модели исторического развития. В-третьих, никакого единства мировой истории нет, а есть различные культурно-исторические модели (типы).</w:t>
      </w:r>
    </w:p>
    <w:p>
      <w:pPr>
        <w:pStyle w:val="Normal"/>
        <w:spacing w:lineRule="auto" w:line="360"/>
        <w:ind w:firstLine="709"/>
        <w:jc w:val="both"/>
        <w:rPr/>
      </w:pPr>
      <w:r>
        <w:rPr>
          <w:sz w:val="28"/>
          <w:szCs w:val="28"/>
        </w:rPr>
        <w:t>Наиболее последовательно представление о самодовлеющей замкнутости дискретных культурных организмов, фаталистически подчиняющихся биологической необходимости рождения, расцвета, старения и умирания защищал О. Шпенглер. Его теоретические построения во многом были предвосхищены концепцией культурно-исторических типов русского философа Н.Я. Данилевского. Освальд Шпенглер (1880—1936) — немецкий историк и философ, представитель философии жизни. Стал известен после того, как в 1922 г. вышел его главный труд «Закат Европы», где изложена его культурно-историческая концепция.</w:t>
      </w:r>
    </w:p>
    <w:p>
      <w:pPr>
        <w:pStyle w:val="Normal"/>
        <w:spacing w:lineRule="auto" w:line="360"/>
        <w:ind w:firstLine="709"/>
        <w:jc w:val="both"/>
        <w:rPr>
          <w:sz w:val="28"/>
          <w:szCs w:val="28"/>
        </w:rPr>
      </w:pPr>
      <w:r>
        <w:rPr>
          <w:sz w:val="28"/>
          <w:szCs w:val="28"/>
        </w:rPr>
        <w:t>Согласно Шпенглеру, жизнь человечества — это бесконечный процесс самозарождения и столь же естественного умирания культур. Культура трактуется им как «организм», который, во-первых, обладает жестким сквозным единством (структурно), во-вторых, обособлен от других подобных ему «организмов», т. е. совершенно уникален.</w:t>
      </w:r>
    </w:p>
    <w:p>
      <w:pPr>
        <w:pStyle w:val="Normal"/>
        <w:spacing w:lineRule="auto" w:line="360"/>
        <w:ind w:firstLine="709"/>
        <w:jc w:val="both"/>
        <w:rPr>
          <w:sz w:val="28"/>
          <w:szCs w:val="28"/>
        </w:rPr>
      </w:pPr>
      <w:r>
        <w:rPr>
          <w:sz w:val="28"/>
          <w:szCs w:val="28"/>
        </w:rPr>
        <w:t>Исходная методологическая идея Шпенглера — идея круговорота (цикличности) исторического развития — приводит его к следующим выводам:</w:t>
      </w:r>
    </w:p>
    <w:p>
      <w:pPr>
        <w:pStyle w:val="Normal"/>
        <w:spacing w:lineRule="auto" w:line="360"/>
        <w:ind w:firstLine="709"/>
        <w:jc w:val="both"/>
        <w:rPr>
          <w:sz w:val="28"/>
          <w:szCs w:val="28"/>
        </w:rPr>
      </w:pPr>
      <w:r>
        <w:rPr>
          <w:sz w:val="28"/>
          <w:szCs w:val="28"/>
        </w:rPr>
        <w:t>а) хотя «культурные миры» развиваются, но они разрознены в пространстве и во времени;</w:t>
      </w:r>
    </w:p>
    <w:p>
      <w:pPr>
        <w:pStyle w:val="Normal"/>
        <w:spacing w:lineRule="auto" w:line="360"/>
        <w:ind w:firstLine="709"/>
        <w:jc w:val="both"/>
        <w:rPr>
          <w:sz w:val="28"/>
          <w:szCs w:val="28"/>
        </w:rPr>
      </w:pPr>
      <w:r>
        <w:rPr>
          <w:sz w:val="28"/>
          <w:szCs w:val="28"/>
        </w:rPr>
        <w:t>б) даже при одновременном существовании эти миры не сообщаются между собой;</w:t>
      </w:r>
    </w:p>
    <w:p>
      <w:pPr>
        <w:pStyle w:val="Normal"/>
        <w:spacing w:lineRule="auto" w:line="360"/>
        <w:ind w:firstLine="709"/>
        <w:jc w:val="both"/>
        <w:rPr>
          <w:sz w:val="28"/>
          <w:szCs w:val="28"/>
        </w:rPr>
      </w:pPr>
      <w:r>
        <w:rPr>
          <w:sz w:val="28"/>
          <w:szCs w:val="28"/>
        </w:rPr>
        <w:t>в) в силу двух предыдущих обстоятельств, нужно особое внимание уделять индивидуальности, исключительности «культурных миров», их внутреннему единству и эволюции.</w:t>
      </w:r>
    </w:p>
    <w:p>
      <w:pPr>
        <w:pStyle w:val="Normal"/>
        <w:spacing w:lineRule="auto" w:line="360"/>
        <w:ind w:firstLine="709"/>
        <w:jc w:val="both"/>
        <w:rPr>
          <w:sz w:val="28"/>
          <w:szCs w:val="28"/>
        </w:rPr>
      </w:pPr>
      <w:r>
        <w:rPr>
          <w:sz w:val="28"/>
          <w:szCs w:val="28"/>
        </w:rPr>
        <w:t>В методологическом арсенале немецкого мыслителя такие приемы и методы как сравнение, аналогия, исторический подход — причем он различает историзм морфологический и эволюционный. Морфологический историзм нацелен на изучение структуры «организмов-культур», опирается на непосредственное усмотрение (интуицию), аналогию и художественное портретирование. Эволюционный историзм нацелен на рассмотрение их генезиса и этапов развития. В противоположность догматическим, по мнению Шпенглера, принципам научного познания, он обосновывает приоритет «лирического начала», «чувства жизни» в подходе к историческому целому как развивающемуся живому организму.</w:t>
      </w:r>
    </w:p>
    <w:p>
      <w:pPr>
        <w:pStyle w:val="Normal"/>
        <w:spacing w:lineRule="auto" w:line="360"/>
        <w:ind w:firstLine="709"/>
        <w:jc w:val="both"/>
        <w:rPr>
          <w:sz w:val="28"/>
          <w:szCs w:val="28"/>
        </w:rPr>
      </w:pPr>
      <w:r>
        <w:rPr>
          <w:sz w:val="28"/>
          <w:szCs w:val="28"/>
        </w:rPr>
        <w:t>В рамках первого из названных направлений новой философии истории работал Арнольд Тойнби (1889—1975) — британский историк, философ и социолог, представитель философии культуры. Большую известность ему принес его 12-томный труд «Исследование истории» (1931— 1961), который представляет собой попытку уяснить смысл исторического процесса на основе систематизации огромного фактического материала при помощи общенаучных и культурно-исторических принципов.</w:t>
      </w:r>
    </w:p>
    <w:p>
      <w:pPr>
        <w:pStyle w:val="Normal"/>
        <w:spacing w:lineRule="auto" w:line="360"/>
        <w:ind w:firstLine="709"/>
        <w:jc w:val="both"/>
        <w:rPr/>
      </w:pPr>
      <w:r>
        <w:rPr>
          <w:sz w:val="28"/>
          <w:szCs w:val="28"/>
        </w:rPr>
        <w:t>Важная методологическая установка Тойнби — культурологический плюрализм, убеждение в многообразии форм организации человечества, каждая из них имеет своеобразную систему ценностей, вокруг которых складывается повседневная жизнь. Тойнби признает, что общественное развитие носит естественноисторический характер, будучи соединением свободы и необходимости. Как природный процесс, общественная жизнь предстает в виде совокупности дискретных единиц социальной организации, которые философ называет цивилизациями. Он уподобляет их биологическим видам, имеющим свойственную только им среду обитания («ареал»). Под влиянием Шпенглера Тойнби пытался переосмыслить развитие человечества в духе теории круговорота локальных цивилизаций.</w:t>
      </w:r>
    </w:p>
    <w:p>
      <w:pPr>
        <w:pStyle w:val="Normal"/>
        <w:spacing w:lineRule="auto" w:line="360"/>
        <w:ind w:firstLine="709"/>
        <w:jc w:val="both"/>
        <w:rPr/>
      </w:pPr>
      <w:r>
        <w:rPr>
          <w:sz w:val="28"/>
          <w:szCs w:val="28"/>
        </w:rPr>
        <w:t>Важнейшая методологическая задача здесь состоит в том, чтобы определить специфику каждой цивилизации, иерархию ее социальных ценностей, философских концепций и т. п. При этом надо иметь в виду что, во-первых, культурный подъем является участью всех народов, но осуществляется он в конкретной, своеобразной форме. Во-вторых, историческое развитие культуры не укладывается ни в какие схемы: в любое время все возможно.</w:t>
      </w:r>
    </w:p>
    <w:p>
      <w:pPr>
        <w:pStyle w:val="Normal"/>
        <w:spacing w:lineRule="auto" w:line="360"/>
        <w:ind w:firstLine="709"/>
        <w:jc w:val="both"/>
        <w:rPr>
          <w:sz w:val="28"/>
          <w:szCs w:val="28"/>
        </w:rPr>
      </w:pPr>
      <w:r>
        <w:rPr>
          <w:sz w:val="28"/>
          <w:szCs w:val="28"/>
        </w:rPr>
        <w:t>Шпенглер и Тойнби - яркие представители так называемой «теории исторического круговорота». Согласно этой теории, общество в целом и отдельные его сферы (политика, культура и др.) якобы движутся по замкнутому кругу с постоянным возвращением вспять, к исходному состоянию и последующими новыми циклами возрождения и упадка. Рациональное содержание теории круговорота — ее направленность против примитивных линейных интерпретаций истории.</w:t>
      </w:r>
    </w:p>
    <w:p>
      <w:pPr>
        <w:pStyle w:val="Normal"/>
        <w:spacing w:lineRule="auto" w:line="360"/>
        <w:ind w:firstLine="709"/>
        <w:jc w:val="both"/>
        <w:rPr>
          <w:sz w:val="28"/>
          <w:szCs w:val="28"/>
        </w:rPr>
      </w:pPr>
      <w:r>
        <w:rPr>
          <w:sz w:val="28"/>
          <w:szCs w:val="28"/>
        </w:rPr>
        <w:t>Итак, одно из направлений философии истории начала XX в. имело дело с самой исторической реальностью. Второе же направление сосредоточило свое внимание на постижении этой реальности с помощью различных методов и средств. Иначе говоря, здесь главный интерес был направлен на саму историческую науку.</w:t>
      </w:r>
    </w:p>
    <w:p>
      <w:pPr>
        <w:pStyle w:val="Normal"/>
        <w:spacing w:lineRule="auto" w:line="360"/>
        <w:ind w:firstLine="709"/>
        <w:jc w:val="both"/>
        <w:rPr>
          <w:sz w:val="28"/>
          <w:szCs w:val="28"/>
        </w:rPr>
      </w:pPr>
      <w:r>
        <w:rPr>
          <w:sz w:val="28"/>
          <w:szCs w:val="28"/>
        </w:rPr>
        <w:t>В рассматриваемый период большое влияние на формирование социально-гуманитарной методологии оказали: а) «Критическая философия» Канта. В. Дильтей (о нем будет ниже идти речь) выдвинул проект создания «Критики исторического разума», где основным стал вопрос:</w:t>
      </w:r>
    </w:p>
    <w:p>
      <w:pPr>
        <w:pStyle w:val="Normal"/>
        <w:spacing w:lineRule="auto" w:line="360"/>
        <w:ind w:firstLine="709"/>
        <w:jc w:val="both"/>
        <w:rPr>
          <w:sz w:val="28"/>
          <w:szCs w:val="28"/>
        </w:rPr>
      </w:pPr>
      <w:r>
        <w:rPr>
          <w:sz w:val="28"/>
          <w:szCs w:val="28"/>
        </w:rPr>
        <w:t>«Как возможно историческое познание?»; б) неокантианство (о представителях которого см. далее); в) неогегельянская философия тождества исторического бытия и сознания, крупными представителями которой были итальянский философ Б. Кроче (1866—1952) и британский философ и историк Дж. Коллингвуд (1889—1943).</w:t>
      </w:r>
    </w:p>
    <w:p>
      <w:pPr>
        <w:pStyle w:val="Normal"/>
        <w:spacing w:lineRule="auto" w:line="360"/>
        <w:ind w:firstLine="709"/>
        <w:jc w:val="both"/>
        <w:rPr>
          <w:sz w:val="28"/>
          <w:szCs w:val="28"/>
        </w:rPr>
      </w:pPr>
      <w:r>
        <w:rPr>
          <w:sz w:val="28"/>
          <w:szCs w:val="28"/>
        </w:rPr>
        <w:t>Коллингвуд Робин Джордж — британский историк и философ, представитель неогегельянства — идеалистического философского направления конца XIX — начала XX в., сторонники которого стремились переосмыслить гегелевскую философию с учетом изменений, происшедших в это время в социальной жизни и в науке.</w:t>
      </w:r>
    </w:p>
    <w:p>
      <w:pPr>
        <w:pStyle w:val="Normal"/>
        <w:spacing w:lineRule="auto" w:line="360"/>
        <w:ind w:firstLine="709"/>
        <w:jc w:val="both"/>
        <w:rPr>
          <w:sz w:val="28"/>
          <w:szCs w:val="28"/>
        </w:rPr>
      </w:pPr>
      <w:r>
        <w:rPr>
          <w:sz w:val="28"/>
          <w:szCs w:val="28"/>
        </w:rPr>
        <w:t>Коллингвуд указывает на то, что термин «философия истории» употребляется в разных значениях: а) способ критического исторического мышления, когда историк самостоятельно судит о предмете; б) всеобщая (всемирная) история; в) открытие общих законов, управляющих ходом событий.</w:t>
      </w:r>
    </w:p>
    <w:p>
      <w:pPr>
        <w:pStyle w:val="Normal"/>
        <w:spacing w:lineRule="auto" w:line="360"/>
        <w:ind w:firstLine="709"/>
        <w:jc w:val="both"/>
        <w:rPr>
          <w:sz w:val="28"/>
          <w:szCs w:val="28"/>
        </w:rPr>
      </w:pPr>
      <w:r>
        <w:rPr>
          <w:sz w:val="28"/>
          <w:szCs w:val="28"/>
        </w:rPr>
        <w:t>«Какие же вещи ищет история?» — ставит вопрос британский философ, и отвечает, что история — это наука о событиях (деяниях), попытка ответить на вопрос о человеческих действиях, совершенных в прошлом. «Историческая процедура, или метод, заключается в сущности в интерпретации фактических данных... Ценность истории поэтому и заключается в том, что благодаря ей мы узнаем, что человек сделал, и тем самым — что он собой представляет». Итак, согласно Коллингвуду, история должна: а) быть наукой, или ответом на вопросы; б) заниматься действиями людей в прошлом; в) основываться на интерпретации источников; г) служить самопознанию человека.</w:t>
      </w:r>
    </w:p>
    <w:p>
      <w:pPr>
        <w:pStyle w:val="Normal"/>
        <w:spacing w:lineRule="auto" w:line="360"/>
        <w:ind w:firstLine="709"/>
        <w:jc w:val="both"/>
        <w:rPr>
          <w:sz w:val="28"/>
          <w:szCs w:val="28"/>
        </w:rPr>
      </w:pPr>
      <w:r>
        <w:rPr>
          <w:sz w:val="28"/>
          <w:szCs w:val="28"/>
        </w:rPr>
        <w:t>Британский философ пытался установить связь между философией и историей, считая, что, во-первых, история есть особая деятельность духа и ее нельзя в логико-гносеологическом отношении сближать с естествознанием или социологией, ибо история является методологически автономной. Во-вторых, философия должна усвоить методы истории и обе дисциплины имеют общий предмет — исторически развивающееся человеческое мышление. Последнее историк изучает, анализируя продукты материальной и духовной культуры, а философ — на основе данных самосознания и рефлексии.</w:t>
      </w:r>
    </w:p>
    <w:p>
      <w:pPr>
        <w:pStyle w:val="Normal"/>
        <w:spacing w:lineRule="auto" w:line="360"/>
        <w:ind w:firstLine="709"/>
        <w:jc w:val="both"/>
        <w:rPr>
          <w:sz w:val="28"/>
          <w:szCs w:val="28"/>
        </w:rPr>
      </w:pPr>
      <w:r>
        <w:rPr>
          <w:sz w:val="28"/>
          <w:szCs w:val="28"/>
        </w:rPr>
        <w:t>Мышление образует, по Коллингвуду, восходящую иерархию «форм духовной активности», которая основывается на воображении, символизации и абстракции (искусство, религия, наука, естествознание, история и философия). В отличие от Гегеля в иерархии названных форм Коллингвуд отводит самостоятельное место историческому знанию как воплощению конкретной мысли, противопоставляя его науке. Всякий предмет знания — это собственное творение духа и что вне духа нет никакой реальности.</w:t>
      </w:r>
    </w:p>
    <w:p>
      <w:pPr>
        <w:pStyle w:val="Normal"/>
        <w:spacing w:lineRule="auto" w:line="360"/>
        <w:ind w:firstLine="709"/>
        <w:jc w:val="both"/>
        <w:rPr>
          <w:sz w:val="28"/>
          <w:szCs w:val="28"/>
        </w:rPr>
      </w:pPr>
      <w:r>
        <w:rPr>
          <w:sz w:val="28"/>
          <w:szCs w:val="28"/>
        </w:rPr>
        <w:t>При этом мыслитель не согласен с предложением о том, чтобы создать некую «науку о человеческой природе», принципы и методы которой мыслятся по аналогии с принципами и методами естественных наук. «Наука о человеческой природе» потерпела крах в XVII—XVIII вв. потому, что ее метод был искажен аналогией с естествознанием. «Современная концепция истории, — считает Коллингвуд, — как исследования одновременно критического и конструктивного, имеющего своим предметом человеческое прошлое во всей его целостности, а методом — реконструкцию этого прошлого по письменным и неписьменным документам, прошедшим через критический анализ и интерпретацию, не сложилась до XIX столетия и даже в наши дни не разработана во всех своих деталях». Поэтому он убежден, что «наука о человеческой природе» была ложной попыткой, а ложной ее сделала аналогия с естествознанием — понять сам дух; если правильное исследование природы осуществляется естественнонаучными методами, то правильное исследование духа осуществляется методами истории.</w:t>
      </w:r>
    </w:p>
    <w:p>
      <w:pPr>
        <w:pStyle w:val="Normal"/>
        <w:spacing w:lineRule="auto" w:line="360"/>
        <w:ind w:firstLine="709"/>
        <w:jc w:val="both"/>
        <w:rPr>
          <w:sz w:val="28"/>
          <w:szCs w:val="28"/>
        </w:rPr>
      </w:pPr>
      <w:r>
        <w:rPr>
          <w:sz w:val="28"/>
          <w:szCs w:val="28"/>
        </w:rPr>
        <w:t>Работа историка не завершается анализом внешней стороны события: «он всегда должен помнить, что событие было действием и что его главная задача — мысленное проникновение в это действие, проникновение, ставящее своей целью познание мысли того, кто его предпринял». Открыть эту мысль — значит понять ее. Но это не предполагает, что историк не должен заниматься поисками причин и законов событий. Историк, согласно Коллингвуду, ищет именно процессы мысли и вся история тем самым — история мысли.</w:t>
      </w:r>
    </w:p>
    <w:p>
      <w:pPr>
        <w:pStyle w:val="Normal"/>
        <w:spacing w:lineRule="auto" w:line="360"/>
        <w:ind w:firstLine="709"/>
        <w:jc w:val="both"/>
        <w:rPr>
          <w:sz w:val="28"/>
          <w:szCs w:val="28"/>
        </w:rPr>
      </w:pPr>
      <w:r>
        <w:rPr>
          <w:sz w:val="28"/>
          <w:szCs w:val="28"/>
        </w:rPr>
        <w:t>Историк не просто воспроизводит мысли прошлого, он воспроизводит их в контексте собственного знания, и поэтому воспроизводя их, он их критикует, дает свои оценки их ценности, исправляет все ошибки, которые может обнаружить в них. Это — неотъемлемое условие исторического знания. При этом британский философ подчеркивает «историчность исторических мыслей» в том смысле, что все они без исключения развиваются, имеют свою историю. Поэтому они становятся совершенно непонятными без знания последней. Отсюда — необходимость историзма как важнейшего методологического принципа исторического исследования.</w:t>
      </w:r>
    </w:p>
    <w:p>
      <w:pPr>
        <w:pStyle w:val="Normal"/>
        <w:spacing w:lineRule="auto" w:line="360"/>
        <w:ind w:firstLine="709"/>
        <w:jc w:val="both"/>
        <w:rPr>
          <w:sz w:val="28"/>
          <w:szCs w:val="28"/>
        </w:rPr>
      </w:pPr>
      <w:r>
        <w:rPr>
          <w:sz w:val="28"/>
          <w:szCs w:val="28"/>
        </w:rPr>
        <w:t>Коллингвуд отмечает, что методы современного исторического мышления сложились под влиянием их старшего собрата — естественнонаучного метода исследования. В некоторых отношениях этот пример помог историческим наукам, в других — задержал их развитие. Исследование природы исторического мышления относится к тем задачам, решение которых вполне оправданно и необходимо выпадает на долю философии. При этом он считал, что сотрудничество историков и философов в решении философско-методологических проблем, не только желательно, но просто необходимо.</w:t>
      </w:r>
    </w:p>
    <w:p>
      <w:pPr>
        <w:pStyle w:val="Normal"/>
        <w:spacing w:lineRule="auto" w:line="360"/>
        <w:ind w:firstLine="709"/>
        <w:jc w:val="both"/>
        <w:rPr>
          <w:sz w:val="28"/>
          <w:szCs w:val="28"/>
        </w:rPr>
      </w:pPr>
      <w:r>
        <w:rPr>
          <w:sz w:val="28"/>
          <w:szCs w:val="28"/>
        </w:rPr>
        <w:t>Большое значение для гуманитарных наук британский философ придавал логике вопроса и ответа. Разъясняя значение этого принципа, он отмечал, что в соответствии с ним «свод знания не состоит только из «предложений», «высказываний», «суждений»... Знание состоит из всего этого, вместе взятого, но и из вопросов, на которые оно дает ответы. Логика же, обращающая внимание только на ответы и пренебрегающая вопросами, — ложная логика». Поэтому истинность — это не атрибут отдельно взятого предложения или их комплекса, а она — атрибут комплекса, состоящего из вопросов и ответов.</w:t>
      </w:r>
    </w:p>
    <w:p>
      <w:pPr>
        <w:pStyle w:val="Normal"/>
        <w:spacing w:lineRule="auto" w:line="360"/>
        <w:ind w:firstLine="709"/>
        <w:jc w:val="both"/>
        <w:rPr>
          <w:sz w:val="28"/>
          <w:szCs w:val="28"/>
        </w:rPr>
      </w:pPr>
      <w:r>
        <w:rPr>
          <w:sz w:val="28"/>
          <w:szCs w:val="28"/>
        </w:rPr>
        <w:t>Поэтому, когда, по Коллингвуду, какое-то предложение называют истинным, то обычно подразумевают следующее: а) оно принадлежит к определенному вопросно-ответному комплексу, который как целое и является, строго говоря, «истинным»; б) в пределах этого комплекса оно представляет собой ответ на данный вопрос; в) вопрос — это то, что мы обычно называем толковым и разумным вопросом, а не глупым; г) предложение — это правильный ответ на такой вопрос.</w:t>
      </w:r>
    </w:p>
    <w:p>
      <w:pPr>
        <w:pStyle w:val="Normal"/>
        <w:spacing w:lineRule="auto" w:line="360"/>
        <w:ind w:firstLine="709"/>
        <w:jc w:val="both"/>
        <w:rPr>
          <w:sz w:val="28"/>
          <w:szCs w:val="28"/>
        </w:rPr>
      </w:pPr>
      <w:r>
        <w:rPr>
          <w:sz w:val="28"/>
          <w:szCs w:val="28"/>
        </w:rPr>
        <w:t>Поэтому, согласно «логике вопроса и ответа», доктрины философа суть ответы на вопросы, которые он задает сам себе. Более того, любой человек может понять любую философскую доктрину, если сумеет «ухватить» те вопросы, на которые она отвечает.</w:t>
      </w:r>
    </w:p>
    <w:p>
      <w:pPr>
        <w:pStyle w:val="Normal"/>
        <w:spacing w:lineRule="auto" w:line="360"/>
        <w:ind w:firstLine="709"/>
        <w:jc w:val="both"/>
        <w:rPr/>
      </w:pPr>
      <w:r>
        <w:rPr>
          <w:sz w:val="28"/>
          <w:szCs w:val="28"/>
        </w:rPr>
        <w:t>По Коллингвуду, единственными авторитетами историка, как и любого ученого, служат логика и фактическая подтверждаемость теоретических выводов. Очень важным для любого историка является «методологический индивидуализм», т. е. требование объяснять исторические события исключительно на основе конкретной целеполагающей активной деятельности конкретных людей.</w:t>
      </w:r>
    </w:p>
    <w:p>
      <w:pPr>
        <w:pStyle w:val="Normal"/>
        <w:spacing w:lineRule="auto" w:line="360"/>
        <w:ind w:firstLine="709"/>
        <w:jc w:val="both"/>
        <w:rPr>
          <w:sz w:val="28"/>
          <w:szCs w:val="28"/>
        </w:rPr>
      </w:pPr>
      <w:r>
        <w:rPr>
          <w:sz w:val="28"/>
          <w:szCs w:val="28"/>
        </w:rPr>
        <w:t>Ставя вопрос о сближении истории и философии, британский мыслитель тем самым ставил вопрос и о необходимости создания философии истории. «Это понятие, — писал он, — в первую очередь обозначает особую область философского исследования, посвященного специфическим проблемам, связанным с историческим мышлением. Они включают эпистемологические проблемы, проблемы, которые можно было бы сгруппировать под общим заголовком: «Как возможно историческое мышление?» Сюда относятся и метафизические (онтологические. — В. К.) проблемы, касающиеся природы предмета исследований историка и требующие разработки таких понятий, как событие, процесс, прогресс, цивилизация и т. д.».</w:t>
      </w:r>
    </w:p>
    <w:p>
      <w:pPr>
        <w:pStyle w:val="Normal"/>
        <w:spacing w:lineRule="auto" w:line="360"/>
        <w:ind w:firstLine="709"/>
        <w:jc w:val="both"/>
        <w:rPr/>
      </w:pPr>
      <w:r>
        <w:rPr>
          <w:sz w:val="28"/>
          <w:szCs w:val="28"/>
        </w:rPr>
        <w:t>Моя голова, отмечает Коллингвуд, уже была полна проблем исторической методологии</w:t>
      </w:r>
      <w:r>
        <w:rPr>
          <w:sz w:val="28"/>
          <w:szCs w:val="28"/>
          <w:lang w:val="uk-UA"/>
        </w:rPr>
        <w:t>,</w:t>
      </w:r>
      <w:r>
        <w:rPr>
          <w:sz w:val="28"/>
          <w:szCs w:val="28"/>
        </w:rPr>
        <w:t xml:space="preserve"> и мне было совершенно ясно, что любой философ, предлагающий публике теорию «научного метода» (т. е. метода естественных наук), не давая ей в то же время и теории исторического метода, обманывает ее.</w:t>
      </w:r>
    </w:p>
    <w:p>
      <w:pPr>
        <w:pStyle w:val="Normal"/>
        <w:spacing w:lineRule="auto" w:line="360"/>
        <w:ind w:firstLine="709"/>
        <w:jc w:val="both"/>
        <w:rPr/>
      </w:pPr>
      <w:r>
        <w:rPr>
          <w:sz w:val="28"/>
          <w:szCs w:val="28"/>
        </w:rPr>
        <w:t>Первый принцип, который сформулировал Коллингвуд в своей философии истории</w:t>
      </w:r>
      <w:r>
        <w:rPr>
          <w:sz w:val="28"/>
          <w:szCs w:val="28"/>
          <w:lang w:val="uk-UA"/>
        </w:rPr>
        <w:t>,</w:t>
      </w:r>
      <w:r>
        <w:rPr>
          <w:sz w:val="28"/>
          <w:szCs w:val="28"/>
        </w:rPr>
        <w:t xml:space="preserve"> гласит: «то прошлое, которое изучает историк, является не мертвым прошлым, а прошлым, в некотором смысле все еще живущим в настоящем»2. А это значит, что если прошлое и настоящее не проникают друг в друга, знание прошлого ничего не дает для решения проблем настоящего. При этом британский мыслитель подчеркивает и методологическую сторону проблемы — роль правил (принципов) не только в познании, но и в исторических действиях.</w:t>
      </w:r>
    </w:p>
    <w:p>
      <w:pPr>
        <w:pStyle w:val="Normal"/>
        <w:spacing w:lineRule="auto" w:line="360"/>
        <w:ind w:firstLine="709"/>
        <w:jc w:val="both"/>
        <w:rPr>
          <w:sz w:val="28"/>
          <w:szCs w:val="28"/>
        </w:rPr>
      </w:pPr>
      <w:r>
        <w:rPr>
          <w:sz w:val="28"/>
          <w:szCs w:val="28"/>
        </w:rPr>
        <w:t>Методологически очень необходимо, считает Коллингвуд, правильно видеть ту конкретную реальную ситуацию, в которой оказался исследователь т. е. «конкретный анализ конкретной ситуации». Он убежден, что история может и должна научить людей управлять человеческими ситуациями, как естественные науки научили их управлять силами природы.</w:t>
      </w:r>
    </w:p>
    <w:p>
      <w:pPr>
        <w:pStyle w:val="Normal"/>
        <w:spacing w:lineRule="auto" w:line="360"/>
        <w:ind w:firstLine="709"/>
        <w:jc w:val="both"/>
        <w:rPr>
          <w:sz w:val="28"/>
          <w:szCs w:val="28"/>
        </w:rPr>
      </w:pPr>
      <w:r>
        <w:rPr>
          <w:sz w:val="28"/>
          <w:szCs w:val="28"/>
        </w:rPr>
        <w:t>Второе основное положение своей философии истории Коллингвуд выразил так: «Историческое знание — воспроизведение в уме историка мысли, историю которой он изучает»1. При этом необходимы, как минимум, два условия. Во-первых, мысль должна найти выражение либо в языке, либо в любой другой из многочисленных форм коммуникативной деятельности (например, в жестах). Во-вторых, историк должен продумать заново мысль, выражение которой он старается понять — притом именно эту самую мысль, а не что-то ей подобное.</w:t>
      </w:r>
    </w:p>
    <w:p>
      <w:pPr>
        <w:pStyle w:val="Normal"/>
        <w:spacing w:lineRule="auto" w:line="360"/>
        <w:ind w:firstLine="709"/>
        <w:jc w:val="both"/>
        <w:rPr>
          <w:sz w:val="28"/>
          <w:szCs w:val="28"/>
        </w:rPr>
      </w:pPr>
      <w:r>
        <w:rPr>
          <w:sz w:val="28"/>
          <w:szCs w:val="28"/>
        </w:rPr>
        <w:t>Согласно третьему положению философии истории Коллингвуда, «историческое знание — это воспроизведение прошлой мысли, окруженной оболочкой и данной в контексте мыслей настоящего. Они, противореча ей, удерживают ее в плоскости, отличной от их собственной». Мы изучаем историю для того, разъясняет автор это свое положение, чтобы стала нам ясной ситуация, в которой нам предстоит действовать. Историк, по Коллингвуду, должен быть микрокосмом всей истории, которую он в состоянии познать. Таким образом, изучение им самого себя оказывается в то же самое время и познанием мира людских дел. А история и есть наука о людских делах.</w:t>
      </w:r>
      <w:r>
        <w:br w:type="page"/>
      </w:r>
    </w:p>
    <w:p>
      <w:pPr>
        <w:pStyle w:val="Normal"/>
        <w:spacing w:lineRule="auto" w:line="360"/>
        <w:ind w:firstLine="709"/>
        <w:jc w:val="both"/>
        <w:rPr>
          <w:sz w:val="28"/>
          <w:szCs w:val="28"/>
          <w:lang w:val="uk-UA"/>
        </w:rPr>
      </w:pPr>
      <w:r>
        <w:rPr>
          <w:b/>
          <w:sz w:val="28"/>
          <w:szCs w:val="28"/>
        </w:rPr>
        <w:t>Литература</w:t>
      </w:r>
    </w:p>
    <w:p>
      <w:pPr>
        <w:pStyle w:val="Normal"/>
        <w:spacing w:lineRule="auto" w:line="360"/>
        <w:ind w:firstLine="709"/>
        <w:jc w:val="both"/>
        <w:rPr>
          <w:b/>
          <w:b/>
          <w:sz w:val="28"/>
          <w:szCs w:val="28"/>
          <w:lang w:val="uk-UA"/>
        </w:rPr>
      </w:pPr>
      <w:r>
        <w:rPr>
          <w:b/>
          <w:sz w:val="28"/>
          <w:szCs w:val="28"/>
          <w:lang w:val="uk-UA"/>
        </w:rPr>
      </w:r>
    </w:p>
    <w:p>
      <w:pPr>
        <w:pStyle w:val="Normal"/>
        <w:numPr>
          <w:ilvl w:val="0"/>
          <w:numId w:val="2"/>
        </w:numPr>
        <w:spacing w:lineRule="auto" w:line="360"/>
        <w:ind w:left="0" w:hanging="0"/>
        <w:jc w:val="both"/>
        <w:rPr/>
      </w:pPr>
      <w:r>
        <w:rPr>
          <w:sz w:val="28"/>
          <w:szCs w:val="28"/>
        </w:rPr>
        <w:t>Анисимов О.С. Методология: функции, сущность, становление (диалектика и связь времен). М., 1996.</w:t>
      </w:r>
    </w:p>
    <w:p>
      <w:pPr>
        <w:pStyle w:val="Normal"/>
        <w:numPr>
          <w:ilvl w:val="0"/>
          <w:numId w:val="2"/>
        </w:numPr>
        <w:spacing w:lineRule="auto" w:line="360"/>
        <w:ind w:left="0" w:hanging="0"/>
        <w:jc w:val="both"/>
        <w:rPr/>
      </w:pPr>
      <w:r>
        <w:rPr>
          <w:sz w:val="28"/>
          <w:szCs w:val="28"/>
        </w:rPr>
        <w:t>Баженов Л.Б. Строение и функции естественнонаучной теории. М., 1978.</w:t>
      </w:r>
    </w:p>
    <w:p>
      <w:pPr>
        <w:pStyle w:val="Normal"/>
        <w:numPr>
          <w:ilvl w:val="0"/>
          <w:numId w:val="2"/>
        </w:numPr>
        <w:spacing w:lineRule="auto" w:line="360"/>
        <w:ind w:left="0" w:hanging="0"/>
        <w:jc w:val="both"/>
        <w:rPr/>
      </w:pPr>
      <w:r>
        <w:rPr>
          <w:sz w:val="28"/>
          <w:szCs w:val="28"/>
        </w:rPr>
        <w:t>Баранов Г.В. Проблемы научного метода. Саратов, 1990.</w:t>
      </w:r>
    </w:p>
    <w:p>
      <w:pPr>
        <w:pStyle w:val="Normal"/>
        <w:numPr>
          <w:ilvl w:val="0"/>
          <w:numId w:val="2"/>
        </w:numPr>
        <w:spacing w:lineRule="auto" w:line="360"/>
        <w:ind w:left="0" w:hanging="0"/>
        <w:jc w:val="both"/>
        <w:rPr/>
      </w:pPr>
      <w:r>
        <w:rPr>
          <w:sz w:val="28"/>
          <w:szCs w:val="28"/>
        </w:rPr>
        <w:t>Барское А.Г. Научный метод: возможности и иллюзии. М., 1994.</w:t>
      </w:r>
    </w:p>
    <w:p>
      <w:pPr>
        <w:pStyle w:val="Normal"/>
        <w:numPr>
          <w:ilvl w:val="0"/>
          <w:numId w:val="2"/>
        </w:numPr>
        <w:spacing w:lineRule="auto" w:line="360"/>
        <w:ind w:left="0" w:hanging="0"/>
        <w:jc w:val="both"/>
        <w:rPr/>
      </w:pPr>
      <w:r>
        <w:rPr>
          <w:sz w:val="28"/>
          <w:szCs w:val="28"/>
        </w:rPr>
        <w:t>Дудченко В.С. Основы инновационной методологии. М., 1996.</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6">
    <w:name w:val="Heading 6"/>
    <w:basedOn w:val="Normal"/>
    <w:next w:val="Normal"/>
    <w:qFormat/>
    <w:pPr>
      <w:numPr>
        <w:ilvl w:val="5"/>
        <w:numId w:val="1"/>
      </w:numPr>
      <w:spacing w:before="240" w:after="60"/>
      <w:outlineLvl w:val="5"/>
    </w:pPr>
    <w:rPr>
      <w:b/>
      <w:sz w:val="22"/>
    </w:rPr>
  </w:style>
  <w:style w:type="character" w:styleId="WW8Num1z0">
    <w:name w:val="WW8Num1z0"/>
    <w:qFormat/>
    <w:rPr>
      <w:rFonts w:cs="Times New Roman;Times New Roman"/>
    </w:rPr>
  </w:style>
  <w:style w:type="character" w:styleId="Style13">
    <w:name w:val="Основной шрифт абзаца"/>
    <w:qFormat/>
    <w:rPr/>
  </w:style>
  <w:style w:type="character" w:styleId="6">
    <w:name w:val="Заголовок 6 Знак"/>
    <w:qFormat/>
    <w:rPr>
      <w:rFonts w:ascii="Calibri" w:hAnsi="Calibri" w:eastAsia="Times New Roman;Times New Roman" w:cs="Times New Roman;Times New Roman"/>
      <w:b/>
      <w:bCs/>
    </w:rPr>
  </w:style>
  <w:style w:type="character" w:styleId="Style14">
    <w:name w:val="Основной текст Знак"/>
    <w:qFormat/>
    <w:rPr>
      <w:sz w:val="20"/>
      <w:szCs w:val="20"/>
    </w:rPr>
  </w:style>
  <w:style w:type="character" w:styleId="2">
    <w:name w:val="Основной текст 2 Знак"/>
    <w:qFormat/>
    <w:rPr>
      <w:sz w:val="20"/>
      <w:szCs w:val="20"/>
    </w:rPr>
  </w:style>
  <w:style w:type="character" w:styleId="Style15">
    <w:name w:val="Нижний колонтитул Знак"/>
    <w:qFormat/>
    <w:rPr>
      <w:sz w:val="20"/>
      <w:szCs w:val="20"/>
    </w:rPr>
  </w:style>
  <w:style w:type="character" w:styleId="PageNumber">
    <w:name w:val="Page Number"/>
    <w:rPr>
      <w:rFonts w:cs="Times New Roman;Times New Roman"/>
    </w:rPr>
  </w:style>
  <w:style w:type="character" w:styleId="Style16">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родолжение списка"/>
    <w:basedOn w:val="Normal"/>
    <w:qFormat/>
    <w:pPr>
      <w:spacing w:before="0" w:after="120"/>
      <w:ind w:left="283" w:hanging="0"/>
    </w:pPr>
    <w:rPr/>
  </w:style>
  <w:style w:type="paragraph" w:styleId="21">
    <w:name w:val="Основной текст 2"/>
    <w:basedOn w:val="Normal"/>
    <w:qFormat/>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58:00Z</dcterms:created>
  <dc:creator>SamLab.ws</dc:creator>
  <dc:description/>
  <cp:keywords/>
  <dc:language>en-US</dc:language>
  <cp:lastModifiedBy>SYSTEM</cp:lastModifiedBy>
  <dcterms:modified xsi:type="dcterms:W3CDTF">2011-09-18T19:58:00Z</dcterms:modified>
  <cp:revision>2</cp:revision>
  <dc:subject/>
  <dc:title>                              </dc:title>
</cp:coreProperties>
</file>