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TextBodyIndent"/>
        <w:ind w:hanging="0"/>
        <w:rPr>
          <w:color w:val="000000"/>
          <w:szCs w:val="28"/>
          <w:lang w:val="en-US" w:eastAsia="en-US"/>
        </w:rPr>
      </w:pPr>
      <w:r>
        <w:rPr>
          <w:color w:val="000000"/>
          <w:szCs w:val="28"/>
          <w:lang w:val="en-US" w:eastAsia="en-US"/>
        </w:rPr>
        <w:t>1. Формальная логика как наука о мышлении</w:t>
      </w:r>
    </w:p>
    <w:p>
      <w:pPr>
        <w:pStyle w:val="TextBodyIndent"/>
        <w:ind w:hanging="0"/>
        <w:rPr>
          <w:color w:val="000000"/>
          <w:szCs w:val="28"/>
          <w:lang w:val="en-US" w:eastAsia="en-US"/>
        </w:rPr>
      </w:pPr>
      <w:r>
        <w:rPr>
          <w:color w:val="000000"/>
          <w:szCs w:val="28"/>
          <w:lang w:val="en-US" w:eastAsia="en-US"/>
        </w:rPr>
        <w:t>2. Структура формальной логики</w:t>
      </w:r>
    </w:p>
    <w:p>
      <w:pPr>
        <w:pStyle w:val="TextBodyIndent"/>
        <w:ind w:hanging="0"/>
        <w:rPr>
          <w:color w:val="000000"/>
          <w:szCs w:val="28"/>
          <w:lang w:val="en-US" w:eastAsia="en-US"/>
        </w:rPr>
      </w:pPr>
      <w:r>
        <w:rPr>
          <w:color w:val="000000"/>
          <w:szCs w:val="28"/>
          <w:lang w:val="en-US" w:eastAsia="en-US"/>
        </w:rPr>
        <w:t>3. Практическое значение формальной логики</w:t>
      </w:r>
    </w:p>
    <w:p>
      <w:pPr>
        <w:pStyle w:val="TextBodyIndent"/>
        <w:ind w:hanging="0"/>
        <w:rPr>
          <w:color w:val="000000"/>
          <w:szCs w:val="28"/>
          <w:lang w:val="en-US" w:eastAsia="en-US"/>
        </w:rPr>
      </w:pPr>
      <w:r>
        <w:rPr>
          <w:color w:val="000000"/>
          <w:szCs w:val="28"/>
          <w:lang w:val="en-US" w:eastAsia="en-US"/>
        </w:rPr>
        <w:t>4. Основные формально-логические законы</w:t>
      </w:r>
    </w:p>
    <w:p>
      <w:pPr>
        <w:pStyle w:val="TextBodyIndent"/>
        <w:ind w:hanging="0"/>
        <w:rPr>
          <w:color w:val="000000"/>
          <w:szCs w:val="28"/>
          <w:lang w:val="en-US" w:eastAsia="en-US"/>
        </w:rPr>
      </w:pPr>
      <w:r>
        <w:rPr>
          <w:color w:val="000000"/>
          <w:szCs w:val="28"/>
          <w:lang w:val="en-US" w:eastAsia="en-US"/>
        </w:rPr>
        <w:t>4.1 Общие замечания</w:t>
      </w:r>
    </w:p>
    <w:p>
      <w:pPr>
        <w:pStyle w:val="TextBodyIndent"/>
        <w:ind w:hanging="0"/>
        <w:rPr>
          <w:color w:val="000000"/>
          <w:szCs w:val="28"/>
          <w:lang w:val="en-US" w:eastAsia="en-US"/>
        </w:rPr>
      </w:pPr>
      <w:r>
        <w:rPr>
          <w:color w:val="000000"/>
          <w:szCs w:val="28"/>
          <w:lang w:val="en-US" w:eastAsia="en-US"/>
        </w:rPr>
        <w:t>4.2 Закон тождества</w:t>
      </w:r>
    </w:p>
    <w:p>
      <w:pPr>
        <w:pStyle w:val="TextBodyIndent"/>
        <w:ind w:hanging="0"/>
        <w:rPr>
          <w:color w:val="000000"/>
          <w:szCs w:val="28"/>
          <w:lang w:val="en-US" w:eastAsia="en-US"/>
        </w:rPr>
      </w:pPr>
      <w:r>
        <w:rPr>
          <w:color w:val="000000"/>
          <w:szCs w:val="28"/>
          <w:lang w:val="en-US" w:eastAsia="en-US"/>
        </w:rPr>
        <w:t>4.3 Закон противоречия</w:t>
      </w:r>
    </w:p>
    <w:p>
      <w:pPr>
        <w:pStyle w:val="TextBodyIndent"/>
        <w:ind w:hanging="0"/>
        <w:rPr>
          <w:color w:val="000000"/>
          <w:szCs w:val="28"/>
          <w:lang w:val="en-US" w:eastAsia="en-US"/>
        </w:rPr>
      </w:pPr>
      <w:r>
        <w:rPr>
          <w:color w:val="000000"/>
          <w:szCs w:val="28"/>
          <w:lang w:val="en-US" w:eastAsia="en-US"/>
        </w:rPr>
        <w:t>4.4 Закон исключенного третьего</w:t>
      </w:r>
    </w:p>
    <w:p>
      <w:pPr>
        <w:pStyle w:val="TextBodyIndent"/>
        <w:ind w:hanging="0"/>
        <w:rPr>
          <w:color w:val="000000"/>
          <w:szCs w:val="28"/>
          <w:lang w:val="en-US" w:eastAsia="en-US"/>
        </w:rPr>
      </w:pPr>
      <w:r>
        <w:rPr>
          <w:color w:val="000000"/>
          <w:szCs w:val="28"/>
          <w:lang w:val="en-US" w:eastAsia="en-US"/>
        </w:rPr>
        <w:t>4.5 Закон достаточного основания</w:t>
      </w:r>
    </w:p>
    <w:p>
      <w:pPr>
        <w:pStyle w:val="Normal"/>
        <w:tabs>
          <w:tab w:val="clear" w:pos="720"/>
          <w:tab w:val="left" w:pos="567"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Введение</w:t>
      </w:r>
    </w:p>
    <w:p>
      <w:pPr>
        <w:pStyle w:val="TextBodyIndent"/>
        <w:ind w:firstLine="709"/>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TextBodyIndent"/>
        <w:ind w:firstLine="709"/>
        <w:rPr>
          <w:color w:val="000000"/>
          <w:szCs w:val="28"/>
          <w:lang w:val="en-US" w:eastAsia="en-US"/>
        </w:rPr>
      </w:pPr>
      <w:r>
        <w:rPr>
          <w:color w:val="000000"/>
          <w:szCs w:val="28"/>
          <w:lang w:val="en-US" w:eastAsia="en-US"/>
        </w:rPr>
        <w:t>Наука логика – одна из древнейших наук. Ее следы просматриваются в древнеиндийской и древнекитайской философии, а также в философии античной Греции. Наиболее значительной фигурой здесь был Аристотель, которого по праву считают основателем формальной логики. В его сочинениях мы находим основы теоретического знания о формах и приемах мышления. В дальнейшем логика развивалась другими философами, которые видели в ней необходимую науку о мышлении, без которой невозможно успешное развитие познавательного процесса. Возникнув в рамках философии, логика вышла за ее пределы и стала необходимым инструментом мышления в науке, в политике, в экономике, в сфере общественной и культурной жизни, в повседневных делах самых широких слоев населения. Сегодня логика служит политику и юристу, ученому и студенту, бизнесмену и общественному деятелю, руководителю и исполнителю, домохозяйке и педагогу и т.п. Формально-логическое мышление обладает всеобщей обязательностью, и в этом состоит его сила. Почему? Что такое логика как наука?</w:t>
      </w:r>
    </w:p>
    <w:p>
      <w:pPr>
        <w:pStyle w:val="TextBodyIndent"/>
        <w:ind w:firstLine="709"/>
        <w:rPr>
          <w:color w:val="000000"/>
          <w:szCs w:val="28"/>
          <w:lang w:val="en-US" w:eastAsia="en-US"/>
        </w:rPr>
      </w:pPr>
      <w:r>
        <w:rPr>
          <w:color w:val="000000"/>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1. Формальная логика как наука о мышлении</w:t>
      </w:r>
    </w:p>
    <w:p>
      <w:pPr>
        <w:pStyle w:val="TextBodyIndent"/>
        <w:ind w:firstLine="709"/>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TextBodyIndent"/>
        <w:ind w:firstLine="709"/>
        <w:rPr>
          <w:color w:val="000000"/>
          <w:szCs w:val="28"/>
          <w:lang w:val="en-US" w:eastAsia="en-US"/>
        </w:rPr>
      </w:pPr>
      <w:r>
        <w:rPr>
          <w:color w:val="000000"/>
          <w:szCs w:val="28"/>
          <w:lang w:val="en-US" w:eastAsia="en-US"/>
        </w:rPr>
        <w:t>Название науки логики происходит от греческого слова logos, что означает речь, мысль, разум. Сферой логики является интеллектуальная познавательная деятельность или процесс мышления. С учетом этого можно дать следующее определение науки логики: логика есть наука о законах, формах и приемах мышления, осуществляемого с помощью языка.</w:t>
      </w:r>
    </w:p>
    <w:p>
      <w:pPr>
        <w:pStyle w:val="TextBodyIndent"/>
        <w:ind w:firstLine="709"/>
        <w:rPr>
          <w:color w:val="000000"/>
          <w:szCs w:val="28"/>
          <w:lang w:val="en-US" w:eastAsia="en-US"/>
        </w:rPr>
      </w:pPr>
      <w:r>
        <w:rPr>
          <w:color w:val="000000"/>
          <w:szCs w:val="28"/>
          <w:lang w:val="en-US" w:eastAsia="en-US"/>
        </w:rPr>
        <w:t>Мышление не может существовать без языка. Язык придает нашим мыслям определенность, с его помощью мысль обретает форму слова, предложения, и таким образом она становится доступной другим людям. Язык выступает как непосредственная действительность мысли; благодаря языку мысль предстает как информация, которая накапливается из поколения в поколение и передается ими в целях дальнейшего использования. Язык, таким образом, выступает важнейшим связующим звеном исторических поколений. Что же касается мышления (рассуждения), то каждый из нас знает из собственного опыта, как трудно бывает порой выразить свои мысли, если мы не владеем языком. Язык может быть препятствием мышления, и может быть его стимулом. Особенно это видно, когда мы овладеваем иностранным языком. Критерием овладения иностранным языком является наша способность мыслить (думать) на иностранном языке.</w:t>
      </w:r>
    </w:p>
    <w:p>
      <w:pPr>
        <w:pStyle w:val="TextBodyIndent"/>
        <w:ind w:firstLine="709"/>
        <w:rPr>
          <w:color w:val="000000"/>
          <w:szCs w:val="28"/>
          <w:lang w:val="en-US" w:eastAsia="en-US"/>
        </w:rPr>
      </w:pPr>
      <w:r>
        <w:rPr>
          <w:color w:val="000000"/>
          <w:szCs w:val="28"/>
          <w:lang w:val="en-US" w:eastAsia="en-US"/>
        </w:rPr>
        <w:t>Обдумывая тот или иной вопрос, решая задачу и т.п., мы можем не произносить вслух ход рассуждений, но это не значит, что мы не используем язык; просто наша речь в этом случае становится внутренней. Таким образом, во всех актах мышления оно непосредственно связано с языком.</w:t>
      </w:r>
    </w:p>
    <w:p>
      <w:pPr>
        <w:pStyle w:val="TextBodyIndent"/>
        <w:ind w:firstLine="709"/>
        <w:rPr>
          <w:color w:val="000000"/>
          <w:szCs w:val="28"/>
          <w:lang w:val="en-US" w:eastAsia="en-US"/>
        </w:rPr>
      </w:pPr>
      <w:r>
        <w:rPr>
          <w:color w:val="000000"/>
          <w:szCs w:val="28"/>
          <w:lang w:val="en-US" w:eastAsia="en-US"/>
        </w:rPr>
        <w:t>Кроме того, язык обладает тем свойством, что он позволяет нам выразить мысли о предметах в обобщенной, абстрактной форме. Мы мысленно отвлекаемся от конкретных форм и свойств реальных предметов и таким образом придаем нашим словам обобщенную форму; При этом, однако, связь с реальными предметами сохраняется; в этом можно убедиться хотя бы потому, что в различных иностранных языках различные слова обозначают одни и те же предметы или явления. Способность человека к абстрактному мышлению заложена в нем от рождения, но по мере его взросления, а также обучения, воспитания, общения с другими людьми, овладения культурными ценностями, она развивается и затем реализуется в его жизнедеятельности.</w:t>
      </w:r>
    </w:p>
    <w:p>
      <w:pPr>
        <w:pStyle w:val="TextBodyIndent"/>
        <w:ind w:firstLine="709"/>
        <w:rPr>
          <w:color w:val="000000"/>
          <w:szCs w:val="28"/>
          <w:lang w:val="en-US" w:eastAsia="en-US"/>
        </w:rPr>
      </w:pPr>
      <w:r>
        <w:rPr>
          <w:color w:val="000000"/>
          <w:szCs w:val="28"/>
          <w:lang w:val="en-US" w:eastAsia="en-US"/>
        </w:rPr>
        <w:t>Несмотря на столь тесную связь языка и мышления, они представляют собой разные явления и исследуются разными науками: язык является предметом языкознания, мышление изучается формальной логикой. Каждая наука использует естественный язык, но в то же время не может обойтись без искусственного языка. Особенно это касается математики, физики и др. наук, но и логики тоже. Так называемый формализованный язык здесь применяется очень широко. Но этот язык выступает лишь средством изучения мышления. В мышлении формальная логика изучает логические формы и формально-логические законы, которые мы рассмотрим в этой и последующих лекциях.</w:t>
      </w:r>
    </w:p>
    <w:p>
      <w:pPr>
        <w:pStyle w:val="TextBodyIndent"/>
        <w:ind w:firstLine="709"/>
        <w:rPr>
          <w:color w:val="000000"/>
          <w:szCs w:val="28"/>
          <w:lang w:val="en-US" w:eastAsia="en-US"/>
        </w:rPr>
      </w:pPr>
      <w:r>
        <w:rPr>
          <w:color w:val="000000"/>
          <w:szCs w:val="28"/>
          <w:lang w:val="en-US" w:eastAsia="en-US"/>
        </w:rPr>
        <w:t>Мышление, однако, является объектом исследования не только логики, но и психологии. Психология изучает процесс мышления индивида, она исходит при этом из внутренних характеристик личности, которые формируются как природными и наследственными факторами, так и внешними культурными и социальными условиями. Следовательно, психология учитывает конкретные стороны действительности, тогда как логика отвлекается от них. Логику не интересует вопрос о том, кто мыслит – юноша или старец, женщина или мужчина, здоровый или больной человек и т.д., но для психологии этот вопрос очень важен. Логика не касается вопроса о побудительных мотивах мыслительной деятельности, тогда как психология исследует эти мотивы, ибо они важны для характеристики личности в целом. Законы мышления, которые изучает психология, это те законы, которые характеризуют мышление как результат воздействия всех компонентов психики индивида, т.е. здесь четко просматривается причинная связь. Что касается логики, то она в своих законах и формах раскрывает мышление таким, каким оно должно быть, чтобы не отклоняться от истины в результате познания. В этой связи логические законы выступают как логические нормы, принципы. Они, однако, не зависят от воли людей, ибо не устанавливаются ими как нормы права, морали и т.д.</w:t>
      </w:r>
    </w:p>
    <w:p>
      <w:pPr>
        <w:pStyle w:val="TextBodyIndent"/>
        <w:ind w:firstLine="709"/>
        <w:rPr>
          <w:color w:val="000000"/>
          <w:szCs w:val="28"/>
          <w:lang w:val="en-US" w:eastAsia="en-US"/>
        </w:rPr>
      </w:pPr>
      <w:r>
        <w:rPr>
          <w:color w:val="000000"/>
          <w:szCs w:val="28"/>
          <w:lang w:val="en-US" w:eastAsia="en-US"/>
        </w:rPr>
        <w:t>Указанные различия между логикой и психологией не препятствуют им в содействии в процессе решения познавательных задач. И та, и другая, но каждая по-своему, способствуют изучению познавательной деятельности; психология формулирует положения о том, какие черты психики необходимы для овладения различными методами мышления; логика же раскрывает арсенал тех средств, знание которых усиливает познавательную функцию мышления. Кроме того, психология как наука не может обойтись без логики, ибо она неизбежно оперирует понятиями, прибегает к суждениям и умозаключениям; логика же, со своей стороны, использует данные психологии для выяснения некоторых закономерностей формирования мышления, что позволяет ей глубже понять сущность логических форм.</w:t>
      </w:r>
    </w:p>
    <w:p>
      <w:pPr>
        <w:pStyle w:val="TextBodyIndent"/>
        <w:ind w:firstLine="709"/>
        <w:rPr>
          <w:color w:val="000000"/>
          <w:szCs w:val="28"/>
          <w:lang w:val="en-US" w:eastAsia="en-US"/>
        </w:rPr>
      </w:pPr>
      <w:r>
        <w:rPr>
          <w:color w:val="000000"/>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2. Структура формальной логики</w:t>
      </w:r>
    </w:p>
    <w:p>
      <w:pPr>
        <w:pStyle w:val="TextBodyIndent"/>
        <w:ind w:firstLine="709"/>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TextBodyIndent"/>
        <w:ind w:firstLine="709"/>
        <w:rPr>
          <w:color w:val="000000"/>
          <w:szCs w:val="28"/>
          <w:lang w:val="en-US" w:eastAsia="en-US"/>
        </w:rPr>
      </w:pPr>
      <w:r>
        <w:rPr>
          <w:color w:val="000000"/>
          <w:szCs w:val="28"/>
          <w:lang w:val="en-US" w:eastAsia="en-US"/>
        </w:rPr>
        <w:t>Современная формальная логика является очень разветвленной наукой и может быть разделена на части по различным основаниям. В зависимости от того, применяется ли математический аппарат (логические исчисления) или изучаются общие формы мысли без его применения, в ней выделяются две части: 1) общая (несимволическая) логика и 2) символическая (математическая) логика.</w:t>
      </w:r>
    </w:p>
    <w:p>
      <w:pPr>
        <w:pStyle w:val="TextBodyIndent"/>
        <w:ind w:firstLine="709"/>
        <w:rPr>
          <w:color w:val="000000"/>
          <w:szCs w:val="28"/>
          <w:lang w:val="en-US" w:eastAsia="en-US"/>
        </w:rPr>
      </w:pPr>
      <w:r>
        <w:rPr>
          <w:color w:val="000000"/>
          <w:szCs w:val="28"/>
          <w:lang w:val="en-US" w:eastAsia="en-US"/>
        </w:rPr>
      </w:r>
    </w:p>
    <w:p>
      <w:pPr>
        <w:pStyle w:val="TextBodyIndent"/>
        <w:ind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792095</wp:posOffset>
                </wp:positionH>
                <wp:positionV relativeFrom="paragraph">
                  <wp:posOffset>53340</wp:posOffset>
                </wp:positionV>
                <wp:extent cx="910590" cy="279400"/>
                <wp:effectExtent l="0" t="0" r="0" b="0"/>
                <wp:wrapNone/>
                <wp:docPr id="1" name="Frame1"/>
                <a:graphic xmlns:a="http://schemas.openxmlformats.org/drawingml/2006/main">
                  <a:graphicData uri="http://schemas.microsoft.com/office/word/2010/wordprocessingShape">
                    <wps:wsp>
                      <wps:cNvSpPr txBox="1"/>
                      <wps:spPr>
                        <a:xfrm>
                          <a:off x="0" y="0"/>
                          <a:ext cx="910590" cy="279400"/>
                        </a:xfrm>
                        <a:prstGeom prst="rect"/>
                        <a:solidFill>
                          <a:srgbClr val="FFFFFF">
                            <a:alpha val="0"/>
                          </a:srgbClr>
                        </a:solidFill>
                        <a:ln w="9525">
                          <a:solidFill>
                            <a:srgbClr val="000000"/>
                          </a:solidFill>
                        </a:ln>
                      </wps:spPr>
                      <wps:txbx>
                        <w:txbxContent>
                          <w:p>
                            <w:pPr>
                              <w:pStyle w:val="Normal"/>
                              <w:jc w:val="center"/>
                              <w:rPr>
                                <w:sz w:val="24"/>
                              </w:rPr>
                            </w:pPr>
                            <w:r>
                              <w:rPr>
                                <w:sz w:val="24"/>
                              </w:rPr>
                              <w:t>Лог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2pt;mso-wrap-distance-left:9.05pt;mso-wrap-distance-right:9.05pt;mso-wrap-distance-top:0pt;mso-wrap-distance-bottom:0pt;margin-top:4.2pt;mso-position-vertical-relative:text;margin-left:219.85pt;mso-position-horizontal-relative:text">
                <v:fill opacity="0f"/>
                <v:textbox>
                  <w:txbxContent>
                    <w:p>
                      <w:pPr>
                        <w:pStyle w:val="Normal"/>
                        <w:jc w:val="center"/>
                        <w:rPr>
                          <w:sz w:val="24"/>
                        </w:rPr>
                      </w:pPr>
                      <w:r>
                        <w:rPr>
                          <w:sz w:val="24"/>
                        </w:rPr>
                        <w:t>Логика</w:t>
                      </w:r>
                    </w:p>
                  </w:txbxContent>
                </v:textbox>
                <w10:wrap type="none"/>
              </v:rect>
            </w:pict>
          </mc:Fallback>
        </mc:AlternateContent>
      </w:r>
    </w:p>
    <w:p>
      <w:pPr>
        <w:pStyle w:val="TextBodyIndent"/>
        <w:ind w:firstLine="709"/>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5">
                <wp:simplePos x="0" y="0"/>
                <wp:positionH relativeFrom="column">
                  <wp:posOffset>2255520</wp:posOffset>
                </wp:positionH>
                <wp:positionV relativeFrom="paragraph">
                  <wp:posOffset>21590</wp:posOffset>
                </wp:positionV>
                <wp:extent cx="811530" cy="180340"/>
                <wp:effectExtent l="635" t="5080" r="1270" b="20955"/>
                <wp:wrapNone/>
                <wp:docPr id="2" name=""/>
                <a:graphic xmlns:a="http://schemas.openxmlformats.org/drawingml/2006/main">
                  <a:graphicData uri="http://schemas.microsoft.com/office/word/2010/wordprocessingShape">
                    <wps:wsp>
                      <wps:cNvSpPr/>
                      <wps:spPr>
                        <a:xfrm flipH="1">
                          <a:off x="0" y="0"/>
                          <a:ext cx="8114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pt,1.7pt" to="241.45pt,1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7730</wp:posOffset>
                </wp:positionH>
                <wp:positionV relativeFrom="paragraph">
                  <wp:posOffset>21590</wp:posOffset>
                </wp:positionV>
                <wp:extent cx="901700" cy="180340"/>
                <wp:effectExtent l="1270" t="5080" r="635" b="22860"/>
                <wp:wrapNone/>
                <wp:docPr id="3" name=""/>
                <a:graphic xmlns:a="http://schemas.openxmlformats.org/drawingml/2006/main">
                  <a:graphicData uri="http://schemas.microsoft.com/office/word/2010/wordprocessingShape">
                    <wps:wsp>
                      <wps:cNvSpPr/>
                      <wps:spPr>
                        <a:xfrm>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pt,1.7pt" to="340.85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22225</wp:posOffset>
                </wp:positionV>
                <wp:extent cx="1090930" cy="279400"/>
                <wp:effectExtent l="0" t="0" r="0" b="0"/>
                <wp:wrapNone/>
                <wp:docPr id="4" name="Frame3"/>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Normal"/>
                              <w:jc w:val="center"/>
                              <w:rPr>
                                <w:sz w:val="24"/>
                              </w:rPr>
                            </w:pPr>
                            <w:r>
                              <w:rPr>
                                <w:sz w:val="24"/>
                              </w:rPr>
                              <w:t>Обща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75pt;mso-position-vertical-relative:text;margin-left:134.65pt;mso-position-horizontal-relative:text">
                <v:textbox>
                  <w:txbxContent>
                    <w:p>
                      <w:pPr>
                        <w:pStyle w:val="Normal"/>
                        <w:jc w:val="center"/>
                        <w:rPr>
                          <w:sz w:val="24"/>
                        </w:rPr>
                      </w:pPr>
                      <w:r>
                        <w:rPr>
                          <w:sz w:val="24"/>
                        </w:rPr>
                        <w:t>Обща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03625</wp:posOffset>
                </wp:positionH>
                <wp:positionV relativeFrom="paragraph">
                  <wp:posOffset>22225</wp:posOffset>
                </wp:positionV>
                <wp:extent cx="1361440" cy="279400"/>
                <wp:effectExtent l="0" t="0" r="0" b="0"/>
                <wp:wrapNone/>
                <wp:docPr id="5" name="Frame2"/>
                <a:graphic xmlns:a="http://schemas.openxmlformats.org/drawingml/2006/main">
                  <a:graphicData uri="http://schemas.microsoft.com/office/word/2010/wordprocessingShape">
                    <wps:wsp>
                      <wps:cNvSpPr txBox="1"/>
                      <wps:spPr>
                        <a:xfrm>
                          <a:off x="0" y="0"/>
                          <a:ext cx="1361440" cy="279400"/>
                        </a:xfrm>
                        <a:prstGeom prst="rect"/>
                        <a:solidFill>
                          <a:srgbClr val="FFFFFF"/>
                        </a:solidFill>
                        <a:ln w="9525">
                          <a:solidFill>
                            <a:srgbClr val="000000"/>
                          </a:solidFill>
                        </a:ln>
                      </wps:spPr>
                      <wps:txbx>
                        <w:txbxContent>
                          <w:p>
                            <w:pPr>
                              <w:pStyle w:val="Heading3"/>
                              <w:rPr/>
                            </w:pPr>
                            <w:r>
                              <w:rPr/>
                              <w:t>Символ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2pt;mso-wrap-distance-left:9.05pt;mso-wrap-distance-right:9.05pt;mso-wrap-distance-top:0pt;mso-wrap-distance-bottom:0pt;margin-top:1.75pt;mso-position-vertical-relative:text;margin-left:283.75pt;mso-position-horizontal-relative:text">
                <v:textbox>
                  <w:txbxContent>
                    <w:p>
                      <w:pPr>
                        <w:pStyle w:val="Heading3"/>
                        <w:rPr/>
                      </w:pPr>
                      <w:r>
                        <w:rPr/>
                        <w:t>Символическая</w:t>
                      </w:r>
                    </w:p>
                  </w:txbxContent>
                </v:textbox>
                <w10:wrap type="none"/>
              </v:rect>
            </w:pict>
          </mc:Fallback>
        </mc:AlternateContent>
      </w:r>
    </w:p>
    <w:p>
      <w:pPr>
        <w:pStyle w:val="TextBodyIndent"/>
        <w:ind w:firstLine="709"/>
        <w:rPr>
          <w:color w:val="000000"/>
          <w:szCs w:val="28"/>
          <w:lang w:val="en-US" w:eastAsia="en-US"/>
        </w:rPr>
      </w:pPr>
      <w:r>
        <w:rPr>
          <w:color w:val="000000"/>
          <w:szCs w:val="28"/>
          <w:lang w:val="en-US" w:eastAsia="en-US"/>
        </w:rPr>
      </w:r>
    </w:p>
    <w:p>
      <w:pPr>
        <w:pStyle w:val="TextBodyIndent"/>
        <w:ind w:firstLine="709"/>
        <w:rPr>
          <w:color w:val="000000"/>
          <w:szCs w:val="28"/>
          <w:lang w:val="en-US" w:eastAsia="en-US"/>
        </w:rPr>
      </w:pPr>
      <w:r>
        <w:rPr>
          <w:color w:val="000000"/>
          <w:szCs w:val="28"/>
          <w:lang w:val="en-US" w:eastAsia="en-US"/>
        </w:rPr>
        <w:t>В свою очередь, общая логика подразделяется на два раздела по различию изучаемых объектов.</w:t>
      </w:r>
    </w:p>
    <w:p>
      <w:pPr>
        <w:pStyle w:val="TextBodyIndent"/>
        <w:ind w:firstLine="709"/>
        <w:rPr>
          <w:color w:val="000000"/>
          <w:szCs w:val="28"/>
          <w:lang w:val="en-US" w:eastAsia="en-US"/>
        </w:rPr>
      </w:pPr>
      <w:r>
        <w:rPr>
          <w:color w:val="000000"/>
          <w:szCs w:val="28"/>
          <w:lang w:val="en-US" w:eastAsia="en-US"/>
        </w:rPr>
        <w:t>Первый раздел является учением об основных формах (элементах) мышления, без которых невозможно ни обыденное, ни научное мышление. К основным формам мышления относятся понятия, суждения и умозаключения. В этот раздел включается учение об основных формально-логических законах.</w:t>
      </w:r>
    </w:p>
    <w:p>
      <w:pPr>
        <w:pStyle w:val="22"/>
        <w:ind w:firstLine="709"/>
        <w:rPr>
          <w:color w:val="000000"/>
          <w:szCs w:val="28"/>
          <w:lang w:val="en-US" w:eastAsia="en-US"/>
        </w:rPr>
      </w:pPr>
      <w:r>
        <w:rPr>
          <w:color w:val="000000"/>
          <w:szCs w:val="28"/>
          <w:lang w:val="en-US" w:eastAsia="en-US"/>
        </w:rPr>
        <w:t>Второй раздел включает систематические формы, без которых невозможно научное мышление. Сюда входят определения, классификация, доказательства, логические методы, связанные с анализом данных опыта.</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матическая логика имеет много разветвлений. Она применяет табличное построение логики высказываний, использует специальный язык символов и формулы логики высказы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общая логика» в некоторых случаях употребляется для обозначения той части логики, которая отличается от прикладной логики. В прикладной логике исследуются логические формы в отношении к содержанию предмета мышления. Различают в этой связи временную логику, техническую логику и др., в которых строятся специальные системы исчис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ш курс включает вопросы общей лог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3. Практическое значение формальной логики</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всего нужно усвоить то, что соблюдение законов и принципов формальной логики является необходимым условием достижения истины. Ввиду того, что выводное знание имеет место во всех сферах мыслительной деятельности, то знание законов необходимо каждому человеку, независимо от характера его деятельности. Практически, однако, многие люди не изучали (не изучают) формальной логики, и это не мешает им правильно мыслить. Почему? Все дело в том, что в этих случаях они безотчетно пользуются так называемой естественной логикой. Каково ее происхождение? Многие поколения людей еще с глубокой древности выделили и зафиксировали в письменных источниках те мудрые и простые правила мысли и действия, которыми они пользовались и добивались успеха. Эти житейские правила передаются из поколения в поколение, и первыми учителями естественной логики для нас являются наши родители и воспитатели; они помогают нам осмыслить наш жизненный опыт на стадии детства и юношества. Элементы естественной логики широко представлены в мировой художественной литературе, где герои всегда действуют исходя их конкретных обстоятельств и в своих рассуждениях прибегают к логическим обоснованиям своих поступков. Примером может служить знаменитый монолог Гамлета «To be, or not to be?». Другой, не менее интересный пример мы можем найти в трагедии Гете «Фауст» (часть 1, сц. 4); здесь Мефистофель, по сговору с Фаустом приняв его облик, делает поучения молодому ученику о полезности курса логики для тренировки ума. Другим источником естественной логики являются научные тексты, которые несут в себе высокую культуру мышления их создателей. Внимательно читая их произведения, мы учимся, как надо рассуждать. Этот путь, однако, ограничивает наши возможности. т.к., идя по нему, мы действуем вслепую. Другое дело, когда мы знаем законы и формы мышления и сами можем сознательно ими пользоваться: приводить в порядок разрозненные эмпирические понятия, систематизировать их и определять их точный смысл.</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 важное значение логика имеет в научной деятельности. Занятия наукой необходимо связаны с разработкой понятий, систематизацией знания, что предполагает использование логических правил. Подлинная наука базируется на строгой дисциплине мышления, умении отвлекаться от несущественных деталей и способности придать творческому процессу целенаправлен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ласти философии логика является необходимым инструментом мысли, поскольку философия пользуется абстракциями, и тайны умозаключений из философских трактатов, суть философских систем, могут быть раскрыты при знании лог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учных дискуссиях логика играет роль «интеллектуального полицейского» в том смысле, что если оппоненты исходят из одних и тех же посылок, но приходят к разным результатам, то это потому, что кто-то из них не соблюдает требования формальной логики. Неслучайно подлинно научными дискуссиями считаются те, в которых анализируется логика оппонентов, а не просто происходит отрицание точки зрения, которое нередко стимулируется эмоциональным подходом. Если в ходе дискуссии мы говорим чему-то «нет», то это должно быть обосновано. Почти хрестоматийным стал пример, который привел в своей книге американский логик Беркли; он процитировал одного американского сенатора времен холодной войны. Тот сказал: «Все коммунисты нападают на меня. Он нападает на меня. Следовательно, он коммунист». Беркли привел логическую аналогию этого рассуждения: «Все гусеницы едят капусту. Я ем капусту. Следовательно, я гусеница». В этих рассуждениях нарушается главное логическое правило, оно подменяется эмоциональным подходом (сенатор, видимо, был антикоммунист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письменной и устной речи логика имеет большое значение. Беспорядочные мысли лектора или автора не воспринимаются слушателями и читателями, ибо они несвязны и неорганизованны, они не дают посыла слушателям и читателям самим «оседлать» логику лектора или автора и предвидеть результат рассуждений еще до того, как услышат его из уст лектора или увидят в конце текста. Письменная и устная речь всегда предполагает соучастника в лице читателя или слушателя, а это возможно только тогда, когда речь логически организован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4. Основные формально-логические законы</w:t>
      </w:r>
    </w:p>
    <w:p>
      <w:pPr>
        <w:pStyle w:val="Heading3"/>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Heading3"/>
        <w:spacing w:lineRule="auto" w:line="360"/>
        <w:ind w:firstLine="709"/>
        <w:jc w:val="both"/>
        <w:rPr>
          <w:b/>
          <w:b/>
          <w:color w:val="000000"/>
          <w:sz w:val="28"/>
          <w:szCs w:val="28"/>
          <w:lang w:val="en-US" w:eastAsia="en-US"/>
        </w:rPr>
      </w:pPr>
      <w:r>
        <w:rPr>
          <w:b/>
          <w:color w:val="000000"/>
          <w:sz w:val="28"/>
          <w:szCs w:val="28"/>
          <w:lang w:val="en-US" w:eastAsia="en-US"/>
        </w:rPr>
        <w:t>4.1 Общие замеч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орошо известно, что логика как наука имеет длительную и богатую историю. В лице логики человечество вырабатывало науку о мышлении из поколения в поколение, и на этом пути оно достигло высоких результатов. Как и каждая зрелая наука, логика содержит в себе законы, т.е. те необходимые и существенные связи, которые повторяются в самых различных ситуациях как устойчивые зависимости, знание которых позволяет людям избегать ошибок в мышлении и практически действовать, опираясь на истину.</w:t>
      </w:r>
    </w:p>
    <w:p>
      <w:pPr>
        <w:pStyle w:val="Normal"/>
        <w:spacing w:lineRule="auto" w:line="360"/>
        <w:ind w:firstLine="709"/>
        <w:jc w:val="both"/>
        <w:rPr/>
      </w:pPr>
      <w:r>
        <w:rPr>
          <w:color w:val="000000"/>
          <w:sz w:val="28"/>
          <w:szCs w:val="28"/>
          <w:lang w:val="en-US" w:eastAsia="en-US"/>
        </w:rPr>
        <w:t>Существует бесчисленное множество законов логики, отражающих различные виды связи между суждениями и понятиями. К числу логических законов относятся, например, те необходимые условия, которым должны удовлетворять различные логические операции. Эти условия формулируются часто в виде правил. Таковы, например, правила определения, правила деления и т.п. Большое значение в логике имеют законы, выражающие зависимость истинности (или ложности) одних суждений от истинности (или ложности) других. Эти законы определяют логически правильные формы умозаключений. Примером логического закона может служить утверждение: «Если все М суть Р и все S суть М, то все S суть Р». Мы можем подставить любые конкретные по содержанию понятия вместо М, Р и S в указанное предложение, всякий раз все это предложение будет истинным. Подобные выражения в современной символической (математической) логике получают название тождественно-истинных.</w:t>
      </w:r>
    </w:p>
    <w:p>
      <w:pPr>
        <w:pStyle w:val="Normal"/>
        <w:spacing w:lineRule="auto" w:line="360"/>
        <w:ind w:firstLine="709"/>
        <w:jc w:val="both"/>
        <w:rPr/>
      </w:pPr>
      <w:r>
        <w:rPr>
          <w:color w:val="000000"/>
          <w:sz w:val="28"/>
          <w:szCs w:val="28"/>
          <w:lang w:val="en-US" w:eastAsia="en-US"/>
        </w:rPr>
        <w:t>Практически в ряде учебников по логике рассматриваются десятки законов (например, в учебнике В.А. Бочарова и В.И. Маркина «Основы логики». М., 1997, их упомянуто 32). Однако во многих учебниках среди множества логических законов принято выделять следующие четыре: закон тождества, закон противоречия, закон исключенного третьего и закон достаточного основания. Они считаются основными формально-логическими зак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ение этих законов в качестве основных определяется тем, что в них формулируются наиболее общие и необходимые условия не только логической правильности каждой конкретной связи между суждениями и понятиями, но и самой возможности мышления как познавательной деятельности. Происхождение законов формальной логики связано с постоянным взаимодействием между человеком и природой, человеком и обществом, общением людей друг с другом в ходе их практической и научной деятельности. Эти законы, однако, не следует ни отождествлять с законами самой действительности, но и не рассматривать в полном отрыве от нее.</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вышеназванные законы более подроб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ind w:firstLine="709"/>
        <w:jc w:val="both"/>
        <w:rPr>
          <w:b/>
          <w:b/>
          <w:color w:val="000000"/>
          <w:sz w:val="28"/>
          <w:szCs w:val="28"/>
          <w:lang w:val="en-US" w:eastAsia="en-US"/>
        </w:rPr>
      </w:pPr>
      <w:r>
        <w:rPr>
          <w:b/>
          <w:color w:val="000000"/>
          <w:sz w:val="28"/>
          <w:szCs w:val="28"/>
          <w:lang w:val="en-US" w:eastAsia="en-US"/>
        </w:rPr>
        <w:t>4.2 Закон тожде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закон раскрывает сущность требования об определенности и однозначности наших мыслей. Закон тождества можно сформулировать следующим образом: объем и содержание мысли о каком-либо предмете должны быть строго определены и оставаться постоянными в процессе рассуждения о нем.</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тождества принято выражать формулой А = А или А суть 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законом тождества, рассуждая о чем-либо, мы должны уточнить объем и содержание используемых нами понятий и в процессе рассуждения и вывода строго придерживаться выбранных нами вначале ограничений (параметров), не подменяя в ходе рассуждения их другими. Выполнение этого требования гарантирует нам точность, определенность, недвусмысленность наших рассуждений; создает возможность различать и отождествлять предметы в формальных системах по выражающим их терминам. Сознательное ограничение объема и содержания мыслей о различных предметах позволяет на основе закона тождества производить абстракцию их отождествления. Иначе говоря, закон тождества сводится к принципиальной однозначности понятий, используемых нами на протяжении всего рассуждения и вы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тим внимание на то, что понятие о тождестве вещей, явлений, процессов, идей и т.д. есть идеализация, которая получается в результате отвлечения от несущественных на данный момент свойств и сторон предмета рассуждения. Для того, чтобы осуществить логическую операцию, мы должны привести суждение к одному из двух логических значений: либо истинно, либо ложно. Это производится при уточнении объема и содержания используемых пон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тождества имеет силу только в мыслительном процессе; на материальные отношения предметного мира он не распространяется, т.е. не является абсолютным законом действительности. Поэтому говорить о его соблюдении означает настаивать на дисциплине нашего мышления, т.е. на обязательном характере правильного мышления, без чего невозможно получение истинного знания. Нарушение закона тождества ведет к логической ошибке, которую можно характеризовать как потерю или подмену предмета мысли. Она может возникнуть или непроизвольно, или умышленно. Первый случай (непроизвольно) может быть результатом низкой культуры ума, неумением правильно пользоваться имеющимися знаниями, отсутствием навыков системного мышления и т.д., а также неумения контролировать свои эмоции в ходе рассуждения или доказательства (дискуссии, спора и т.д.); второй случай (умышленное искажение предмета мысли в понятии) чаще всего задается идеологическими или узко практицистскими соображениями и адресуется малокультурной аудитории, что мы можем зафиксировать в ходе предвыборных кампаний. К сожалению, приход в политику новых людей не обязательно сопровождается повышением их логической культуры. К тому же, надо иметь в виду, что значение понятий, которые мы используем при доказательстве и выводах, определяется контекстом; внешне сходные понятия могут иметь различное содержание в зависимости от контекста. Например, понятие «демократ» может означать «сторонник либеральных идей», «борец за права человека» и т.д., а может и просто «член демократической партии». С точки зрения формальной логики понятие «демократ» следует считать неопределенным, и по этой причине оно подлежит уточнению, иначе закон тождества не будет соблюден. В ходе рассуждения мы обязаны придерживаться того значения этого понятия, которое мы ввели в самом начале.</w:t>
      </w:r>
    </w:p>
    <w:p>
      <w:pPr>
        <w:pStyle w:val="Normal"/>
        <w:spacing w:lineRule="auto" w:line="360"/>
        <w:ind w:firstLine="709"/>
        <w:jc w:val="both"/>
        <w:rPr/>
      </w:pPr>
      <w:r>
        <w:rPr>
          <w:color w:val="000000"/>
          <w:sz w:val="28"/>
          <w:szCs w:val="28"/>
          <w:lang w:val="en-US" w:eastAsia="en-US"/>
        </w:rPr>
        <w:t>Из приведенных рассуждений ясно, что соблюдение закона тождества во многом определяется нашим умением пользоваться понятиями. В ходе рассуждений (письменных или устных) возникает необходимость в целях стилистического разнообразия одни и те же понятия выражать различными словами, однако в этом случае надо следить, чтобы вновь вводимые слова как понятия были бы тождественными уже введенным понятиям, соразмерными с ними. Например: «В подтверждение выдвинутых положений диссертант привел убедительные аргументы. Его доводы были приняты аудиторией с одобрением». Здесь понятия «аргументы» и «доводы» совпадают, т.е. являются тождественными. В другом же примере на эту же тему: «В подтверждение выдвинутых положений диссертант привел убедительные аргументы. Его речь была встречена бурными аплодисментами» – мы сопоставляем понятия «аргументы» и «речь». Очевидно, они не являются тождественными, ибо «речь» включает в себя не только аргументы, но и стилистику, интонации, жесты, логику и пр., тогда как «аргументы» как понятия указывают на теоретическую и логическую стороны. Очевидно, здесь закон тождества не соблюдается, отчего описание события носит характер неопределенности, расплывчатости, недосказа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пример: «Все течет; в одну и ту же реку нельзя войти дважды» (Гераклит). В одной из харьковских газет читаем заголовок: «Мудрец сказал: «В одну и ту же воду нельзя войти дважды»». Если сопоставить понятия «река» и «вода», то ясно, что они не тождественны, ибо вода может быть стоячей (в бассейне, в болоте, в пруду и т.д.), а река всегда в движении. Тот, кто поместил этот заголовок, нарушил закон тождества и тем самым исказил важнейшее положение Гераклитовского учения о диалектике, в котором раскрывается сущность движения. При внимательном чтении текстов вы сами можете найти примеры как положительного, так и отрицательного характера.</w:t>
      </w:r>
    </w:p>
    <w:p>
      <w:pPr>
        <w:pStyle w:val="Heading3"/>
        <w:spacing w:lineRule="auto" w:line="360"/>
        <w:ind w:firstLine="709"/>
        <w:jc w:val="both"/>
        <w:rPr>
          <w:b/>
          <w:b/>
          <w:color w:val="000000"/>
          <w:sz w:val="28"/>
          <w:szCs w:val="28"/>
          <w:lang w:val="en-US" w:eastAsia="en-US"/>
        </w:rPr>
      </w:pPr>
      <w:r>
        <w:rPr>
          <w:b/>
          <w:color w:val="000000"/>
          <w:sz w:val="28"/>
          <w:szCs w:val="28"/>
          <w:lang w:val="en-US" w:eastAsia="en-US"/>
        </w:rPr>
      </w:r>
    </w:p>
    <w:p>
      <w:pPr>
        <w:pStyle w:val="Heading3"/>
        <w:spacing w:lineRule="auto" w:line="360"/>
        <w:ind w:firstLine="709"/>
        <w:jc w:val="both"/>
        <w:rPr>
          <w:b/>
          <w:b/>
          <w:color w:val="000000"/>
          <w:sz w:val="28"/>
          <w:szCs w:val="28"/>
          <w:lang w:val="en-US" w:eastAsia="en-US"/>
        </w:rPr>
      </w:pPr>
      <w:r>
        <w:rPr>
          <w:b/>
          <w:color w:val="000000"/>
          <w:sz w:val="28"/>
          <w:szCs w:val="28"/>
          <w:lang w:val="en-US" w:eastAsia="en-US"/>
        </w:rPr>
        <w:t>4.3 Закон противореч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словием истинного познания выступает также требование непротиворечивости мышления. Суть его раскрывается в формально-логическом законе противоречия, который можно сформулировать следующим образом: в процессе рассуждения о каком-либо определенном предмете нельзя одновременно утверждать и отрицать что-либо в одном и том же отношении, в противном случае оба суждения не могут быть вместе истинными.  Закон противоречия принято выражать в виде формулы: (А </w:t>
      </w:r>
      <w:r>
        <w:rPr>
          <w:rFonts w:eastAsia="Symbol" w:cs="Symbol" w:ascii="Symbol" w:hAnsi="Symbol"/>
          <w:color w:val="000000"/>
          <w:sz w:val="28"/>
          <w:szCs w:val="28"/>
          <w:lang w:val="en-US" w:eastAsia="en-US"/>
        </w:rPr>
        <w:t></w:t>
      </w:r>
      <w:r>
        <w:rPr>
          <w:color w:val="000000"/>
          <w:sz w:val="28"/>
          <w:szCs w:val="28"/>
          <w:lang w:val="en-US" w:eastAsia="en-US"/>
        </w:rPr>
        <w:t>А).</w:t>
      </w:r>
    </w:p>
    <w:p>
      <w:pPr>
        <w:pStyle w:val="Normal"/>
        <w:spacing w:lineRule="auto" w:line="360"/>
        <w:ind w:firstLine="709"/>
        <w:jc w:val="both"/>
        <w:rPr/>
      </w:pPr>
      <w:r>
        <w:rPr>
          <w:color w:val="000000"/>
          <w:sz w:val="28"/>
          <w:szCs w:val="28"/>
          <w:lang w:val="en-US" w:eastAsia="en-US"/>
        </w:rPr>
        <w:t>Где А и</w:t>
      </w:r>
      <w:r>
        <w:rPr>
          <w:rFonts w:eastAsia="Symbol" w:cs="Symbol" w:ascii="Symbol" w:hAnsi="Symbol"/>
          <w:color w:val="000000"/>
          <w:sz w:val="28"/>
          <w:szCs w:val="28"/>
          <w:lang w:val="en-US" w:eastAsia="en-US"/>
        </w:rPr>
        <w:t></w:t>
      </w:r>
      <w:r>
        <w:rPr>
          <w:color w:val="000000"/>
          <w:sz w:val="28"/>
          <w:szCs w:val="28"/>
          <w:lang w:val="en-US" w:eastAsia="en-US"/>
        </w:rPr>
        <w:t xml:space="preserve">А – два суждения (положительное и отрицательное), </w:t>
      </w:r>
      <w:r>
        <w:rPr>
          <w:rFonts w:eastAsia="Symbol" w:cs="Symbol" w:ascii="Symbol" w:hAnsi="Symbol"/>
          <w:color w:val="000000"/>
          <w:sz w:val="28"/>
          <w:szCs w:val="28"/>
          <w:lang w:val="en-US" w:eastAsia="en-US"/>
        </w:rPr>
        <w:t></w:t>
      </w:r>
      <w:r>
        <w:rPr>
          <w:color w:val="000000"/>
          <w:sz w:val="28"/>
          <w:szCs w:val="28"/>
          <w:lang w:val="en-US" w:eastAsia="en-US"/>
        </w:rPr>
        <w:t xml:space="preserve"> - знак конъюнкции (читается как «и»), черта сверху означает отрицание всей формулы. Рассмотрим действие закона противоречия на следующем примере. Два суждения: «Иванов знает английский язык» и «Иванов не знает английского языка» не могут быть истинными, если относительно обоих суждений, во-первых, выполняется требование закона тождества (понятие «знать английский язык» определено); во-вторых, суждения относятся к одному и тому же времени и, в-третьих, утверждение и отрицание рассматриваются в одном и том же отношении (относятся к одному и тому же лицу). Противоречия не возникло бы, если бы речь шла о разных людях, но однофамильцах. То же можно сказать, если бы речь шла о разных временах: в одном случае Иванов – студент, в другом – он же, но уже доктор технических наук, 20 лет спустя. Существенным является то, что понимается под знанием английского языка; в одном случае это умение читать специальную литературу без словаря, в другом – способность работать в качестве переводчика. Мы видим, что здесь требуется выполнение закона тождества не только в отношении субъекта («Иванов»), но и предикатов в суждении («знает английский язык»).</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противоречия справедлив относительно любых видов противоположных суждений в обыденном и научном мышлении. Он играет важную роль в теории дедуктивного вывода и построении доказательства, поскольку выступает определяющим моментом в понимании и обосновании логической необходимости следования заключений из посылок. Следование заключения из посылок является логически необходимым лишь в том случае, когда при отрицании заключения мы не вступаем в противоречие с посылками умозаключения. (Эта ситуация будет рассмотрена в следующей ле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противоречия играет важную роль в научной теории. Появление формально-логических противоречий в составе научной теории ставит под сомнение возможность ее обоснования и применения целиком всей этой теории на практике. В логике справедливо следующее правило: из логического противоречия (логически противоречивого выражения) следует любое суждение. Иначе говоря, если научная теория, использующая классическую дедуктивную логику, содержит логическое противоречие, то истинные и ложные положения выводимы в этой теории в равной мере. Использовать для практических целей такую теорию нецелесообразно. Подобные ситуации возникают нередко и в сфере нашей правовой теории, когда нормативные положения одних законодательных актов, будучи нечетко сформулированными, входят в противоречие с уже действующими законодательными актами, нормы которых следовало бы или скорректировать с учетом изменений, или отменить. Так как это не делается должным образом и вовремя, наше законодательство далеко не всегда является эффективным: оно создает возможность как превратного толкования законов, так и возможность их обхождения. Ясно, что в правовой науке и практике закон противоречия играет очень важную роль. Он выступает стимулом к усовершенствованию, а то и перестройке науки. Это можно проследить на примерах из области физики, математики и других наук.</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ХХ в. в физике возникла критическая ситуация, суть которой состояла в том, что квантовая механика (новое направление в физике) настаивала на двойственной природе микрочастицы, то есть электрон, например, рассматривался как частица и как волна одновременно, тогда как классическая механика Ньютона требовала рассматривать материальное тело как массу – основу природы. Масса (вещество) и волна (поле) казались противоположными субстанциями физической реальности. Нильс Бор, датский физик, ввел известный принцип, получивший название «принцип дополнительности», который «примирил» эти противоположности и стал общим принципов при изучении явлений микромира. Таким образом, стремление избежать противоречия «вещество-поле» привело к формулировке нового научного принципа.</w:t>
      </w:r>
    </w:p>
    <w:p>
      <w:pPr>
        <w:pStyle w:val="Normal"/>
        <w:spacing w:lineRule="auto" w:line="360"/>
        <w:ind w:firstLine="709"/>
        <w:jc w:val="both"/>
        <w:rPr/>
      </w:pPr>
      <w:r>
        <w:rPr>
          <w:color w:val="000000"/>
          <w:sz w:val="28"/>
          <w:szCs w:val="28"/>
          <w:lang w:val="en-US" w:eastAsia="en-US"/>
        </w:rPr>
        <w:t>Другой подобный пример из области математики. В конце Х!Х в. теория множеств Г. Кантора утвердилась как фундамент всего здания классической математики. Однако еще при жизни Г. Кантора и в последующее время в ней были обнаружены парадоксы, или антиномии. Под парадоксом логика понимает противоречие, полученное в результате внешне логически правильного рассуждения, приводящее к взаимно противоречащим заключениям. Наличие парадокса означает несостоятельность какой-либо из посылок (аксиом), хотя эту несостоятельность бывает трудно обнаружить, объяснить и тем более устранить. Еще в античном мире были обнаружены парадоксы, связанные с понятием истины. Наиболее интересным считается парадокс лжеца, приписываемый Эвбулиду. Его суть такова. Берется утверждение: «Высказывание, которое я сейчас произношу, ложно». Легко обнаружить, что это утверждение без противоречия нельзя считать ни истинным, ни ложным. Если предположить, что оно истинно, то мы придем к противоположному заключению, т.к. его ложность постулируется в самом утверждении. Если же допустить, что оно ложно, то мы придем к выводу, что оно должно быть истинным, поскольку мы действительно говорим, что признаем неправду. Возникает парадокс.</w:t>
      </w:r>
    </w:p>
    <w:p>
      <w:pPr>
        <w:pStyle w:val="Normal"/>
        <w:spacing w:lineRule="auto" w:line="360"/>
        <w:ind w:firstLine="709"/>
        <w:jc w:val="both"/>
        <w:rPr/>
      </w:pPr>
      <w:r>
        <w:rPr>
          <w:color w:val="000000"/>
          <w:sz w:val="28"/>
          <w:szCs w:val="28"/>
          <w:lang w:val="en-US" w:eastAsia="en-US"/>
        </w:rPr>
        <w:t>Среди множества парадоксов в связи с теорией множества Г. Кантора рассмотрим тот, который получил название парадокса Рассела-Цермело; он касается множества всех множеств, которые не содержат себя в качестве элемента. Сам Б. Рассел, английский логик, математик и философ, отмечал, что он пришел к открытию этого парадокса путем применения канторовского метода доказательства о несуществовании наибольшего кардинального числа к классу всех воображаемых объектов. Такой класс должен содержать себя в качестве члена. Но обычно класс не является собственным членом. Б. Рассел привел пример парикмахера, который бреет всех тех жителей деревни, которые не бреются сами. На вопрос, бреет ли он себя, нельзя дать никакого определенного ответа: ибо если он скажет «да», то он не войдет в класс тех, кто ходит к парикмахеру (они сами не бреются); если он скажет «нет», то он войдет в класс клиентов парикмахера, но сам им не окажется.</w:t>
      </w:r>
    </w:p>
    <w:p>
      <w:pPr>
        <w:pStyle w:val="Normal"/>
        <w:spacing w:lineRule="auto" w:line="360"/>
        <w:ind w:firstLine="709"/>
        <w:jc w:val="both"/>
        <w:rPr/>
      </w:pPr>
      <w:r>
        <w:rPr>
          <w:color w:val="000000"/>
          <w:sz w:val="28"/>
          <w:szCs w:val="28"/>
          <w:lang w:val="en-US" w:eastAsia="en-US"/>
        </w:rPr>
        <w:t>Этот и другие парадоксы теории множеств Г. Кантора поставили проблему пересмотра некоторых принципов математики и логики, ибо они были сформулированы на языке математики и логики и включали только такие термины, как множество или класс, кардинальные и ординальные числа и др. Ряд парадоксов был связан с использованием обычного языка, это так называемые семантические парадоксы(например, парадокс лжеца); их разрешение требует реконструкции существующего естественного языка, и прежде всего устранения из него двусмысленных и неопределенных выра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арадоксы резко изменили отношение математиков к канторовской теории множеств. Среди них возникли различные направления и школы, каждая из которых по-своему стала решать вопросы обоснования математики и предлагала свои методы устранения парадоксов. Так математика обрела новые стимулы к развит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ind w:firstLine="709"/>
        <w:jc w:val="both"/>
        <w:rPr>
          <w:b/>
          <w:b/>
          <w:color w:val="000000"/>
          <w:sz w:val="28"/>
          <w:szCs w:val="28"/>
          <w:lang w:val="en-US" w:eastAsia="en-US"/>
        </w:rPr>
      </w:pPr>
      <w:r>
        <w:rPr>
          <w:b/>
          <w:color w:val="000000"/>
          <w:sz w:val="28"/>
          <w:szCs w:val="28"/>
          <w:lang w:val="en-US" w:eastAsia="en-US"/>
        </w:rPr>
        <w:t>4.4 Закон исключенного третьег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исключенного третьего следует рассматривать как дальнейшее уточнение требований непротиворечивости, последовательности и определенности, предъявляемых к мышлению. Он должен способствовать устранению из наших рассуждений неопределенных, двусмысленных выражений, употреблению определенных вопросов и ответов в дискуссиях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исключенного третьего имеет силу лишь при условии соблюдения требований ранее изложенных законов тождества и противоречия и может быть сформулирован следующим образом: в процессе рассуждения необходимо доводить дело до определенного утверждения или отрицания, в этом случае истинным оказывается одно из двух отрицающих друг друга су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мысл закона исключенного третьего выражает форму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 </w:t>
      </w:r>
      <w:r>
        <w:rPr>
          <w:rFonts w:eastAsia="Symbol" w:cs="Symbol" w:ascii="Symbol" w:hAnsi="Symbol"/>
          <w:color w:val="000000"/>
          <w:sz w:val="28"/>
          <w:szCs w:val="28"/>
          <w:lang w:val="en-US" w:eastAsia="en-US"/>
        </w:rPr>
        <w:t></w:t>
      </w:r>
      <w:r>
        <w:rPr>
          <w:color w:val="000000"/>
          <w:sz w:val="28"/>
          <w:szCs w:val="28"/>
          <w:lang w:val="en-US" w:eastAsia="en-US"/>
        </w:rPr>
        <w:t>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А есть суждение, </w:t>
      </w:r>
      <w:r>
        <w:rPr>
          <w:rFonts w:eastAsia="Symbol" w:cs="Symbol" w:ascii="Symbol" w:hAnsi="Symbol"/>
          <w:color w:val="000000"/>
          <w:sz w:val="28"/>
          <w:szCs w:val="28"/>
          <w:lang w:val="en-US" w:eastAsia="en-US"/>
        </w:rPr>
        <w:t></w:t>
      </w:r>
      <w:r>
        <w:rPr>
          <w:color w:val="000000"/>
          <w:sz w:val="28"/>
          <w:szCs w:val="28"/>
          <w:lang w:val="en-US" w:eastAsia="en-US"/>
        </w:rPr>
        <w:t xml:space="preserve">А – его отрицание, </w:t>
      </w:r>
      <w:r>
        <w:rPr>
          <w:rFonts w:eastAsia="Symbol" w:cs="Symbol" w:ascii="Symbol" w:hAnsi="Symbol"/>
          <w:color w:val="000000"/>
          <w:sz w:val="28"/>
          <w:szCs w:val="28"/>
          <w:lang w:val="en-US" w:eastAsia="en-US"/>
        </w:rPr>
        <w:t></w:t>
      </w:r>
      <w:r>
        <w:rPr>
          <w:color w:val="000000"/>
          <w:sz w:val="28"/>
          <w:szCs w:val="28"/>
          <w:lang w:val="en-US" w:eastAsia="en-US"/>
        </w:rPr>
        <w:t xml:space="preserve"> – знак дизъюнкции, читается как «либо».</w:t>
      </w:r>
    </w:p>
    <w:p>
      <w:pPr>
        <w:pStyle w:val="Normal"/>
        <w:spacing w:lineRule="auto" w:line="360"/>
        <w:ind w:firstLine="709"/>
        <w:jc w:val="both"/>
        <w:rPr/>
      </w:pPr>
      <w:r>
        <w:rPr>
          <w:color w:val="000000"/>
          <w:sz w:val="28"/>
          <w:szCs w:val="28"/>
          <w:lang w:val="en-US" w:eastAsia="en-US"/>
        </w:rPr>
        <w:t>Этим законом исключается истинность какого-либо третьего суждения, кроме того суждения, к которому мы пришли, или его отрицания. Здесь предлагается сделать выбор из двух противоречащих друг другу суждений. Одно из них должно быть непременно истинным. При этом закон не указывает, какое именно из суждений истинно, но указывает, что истина лежит лишь в пределах этих двух суждений, а не какого-то третьего. Закон исключенного третьего имеет силу относительно любых пар суждений, в которых одно утверждает то, что отрицается в другом. Например, из высказываний: (1) «Все планеты имеют спутников» и (2) «Неверно, что все планеты имеют спутников» (или то же самое «Некоторые планеты не имеют спутников») истинным является только одно, а именно (2). Никакого «третьего высказывания», которое также было бы истинным, между ними образовать нельзя.</w:t>
      </w:r>
    </w:p>
    <w:p>
      <w:pPr>
        <w:pStyle w:val="Normal"/>
        <w:spacing w:lineRule="auto" w:line="360"/>
        <w:ind w:firstLine="709"/>
        <w:jc w:val="both"/>
        <w:rPr>
          <w:color w:val="000000"/>
          <w:sz w:val="28"/>
          <w:szCs w:val="28"/>
          <w:lang w:val="en-US" w:eastAsia="en-US"/>
        </w:rPr>
      </w:pPr>
      <w:r>
        <w:rPr>
          <w:color w:val="000000"/>
          <w:sz w:val="28"/>
          <w:szCs w:val="28"/>
          <w:lang w:val="en-US" w:eastAsia="en-US"/>
        </w:rPr>
        <w:t>Суждения (1) и (2) находятся в отношении противоположности друг к другу. Заметим особо, что закон исключенного третьего имеет обязательную силу лишь для определенного вида противоположности между высказыванием и его отрицанием, а именно для отношения контрадикторной противоположности. Наш пример как раз включает суждения такого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тношения же контрарной или так называемой диаметральной противоположности закон исключенного третьего силы не имеет. Если мы сравним суждение (1) «Все планеты имеют спутников» с суждением (3) «Ни одна планета не имеет спутников», то обнаружим, что ни одно из них не может быть истинным, оба суждения ложны. В то же время между ними угадывается некое «третье суждение» (2) «Некоторые планеты не имеют спутников», которое как раз и оказывается истинным. Суждения (1) и (3) не удовлетворяют закону исключенного третьего. Это обстоятельство в отдельных случаях может выступать показателем контрарной противоположности между суждениями. Любая пара суждений, подчиняющаяся действию закона исключенного третьего, подчиняется также и закону противоречия, но не обязательно имеет место обратное.</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ограниченность своего применения, закон исключенного третьего играет все же значительную роль как в практике познания, так и в решении многих чисто логических вопросов. Он лежит в основе многих умозаключений и доказательств от противного (косвенных доказательств). В косвенных доказательствах устанавливается ложность противоречащего доказываемому суждению положения, что на основании закона исключенного третьего позволяет заключать об истинности доказываемого су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м пример. Допустим, нам надо доказать истинность следующего суждения: «Луна есть спутник планеты Земля». Для этого мы выдвигаем противоречащее суждение: «Луна не есть спутник планеты Земля». Устанавливая ложность этого суждения, мы выдвигаем такой аргумент: если бы Луна не была спутником планеты Земля, она бы не появлялась постоянно на ночном небе в ясную погоду в точно зафиксированных точках пространства. Но так как появление Луны в указанных точках и при указанных условиях есть эмпирический факт, то предположение о том, что Луна не есть спутник Земли, неверно. Следовательно, «Луна есть спутник планеты Земля». Другой аргумент, опровергающий противоречащее суждение: если бы Луна не была спутником планеты Земля, то периодичность приливов и отливов на побережье мировых океанов (6 часов) не имела бы места (не происходила). Но так как приливы и отливы в связи с движением Луны вокруг Земли доказаны наукой, наше допущение о том, что Луна не есть спутник Земли, неверно. Следовательно, истинно, что «Луна есть спутник планеты Зем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вот другой пример, известный как исторический факт. Сторонники геоцентрической модели мироздания, системы Птолемея-Аристотеля утверждали: </w:t>
      </w:r>
    </w:p>
    <w:p>
      <w:pPr>
        <w:pStyle w:val="Normal"/>
        <w:spacing w:lineRule="auto" w:line="360"/>
        <w:ind w:firstLine="709"/>
        <w:jc w:val="both"/>
        <w:rPr>
          <w:color w:val="000000"/>
          <w:sz w:val="28"/>
          <w:szCs w:val="28"/>
          <w:lang w:val="en-US" w:eastAsia="en-US"/>
        </w:rPr>
      </w:pPr>
      <w:r>
        <w:rPr>
          <w:color w:val="000000"/>
          <w:sz w:val="28"/>
          <w:szCs w:val="28"/>
          <w:lang w:val="en-US" w:eastAsia="en-US"/>
        </w:rPr>
        <w:t>(1) «Земля есть центр Вселенной, она неподвижна, а Солнце и планеты вращаются вокруг нее». Из числа аргументов в пользу этого положения выдвигался и такой аргу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Земля не есть центр Вселенной; она, как и все другие планеты, вращается вокруг Солнца». </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этот контраргумент подвергался критическому анализу, в частности, указывалось на то, что если бы Земля вращалась вокруг Солнца, то птицы, взлетев в небо, не смогли бы приземлиться (она ушла бы от них), а облака не могли бы зависать над Землей и улетели бы прочь. Так как ни того, ни другого никогда не происходило и не происходит, в чем мог и может убедиться каждый, то аргумент (2) оказывается ложным, тогда аргумент (1) – истинным.</w:t>
      </w:r>
    </w:p>
    <w:p>
      <w:pPr>
        <w:pStyle w:val="Normal"/>
        <w:spacing w:lineRule="auto" w:line="360"/>
        <w:ind w:firstLine="709"/>
        <w:jc w:val="both"/>
        <w:rPr/>
      </w:pPr>
      <w:r>
        <w:rPr>
          <w:color w:val="000000"/>
          <w:sz w:val="28"/>
          <w:szCs w:val="28"/>
          <w:lang w:val="en-US" w:eastAsia="en-US"/>
        </w:rPr>
        <w:t>Данный аргумент был опровергнут Н. Коперником, который методом наблюдений звездного неба и вычислений небесных тел пришел к выводу о том, что Земля находится в движении вокруг Солнца. Что же касается птиц и облаков, то их «привязанность» к Земле при ее движении стала поводом для дальнейших научных исследований этого явления как факта. Подобные примеры знакомы студентам из школьного курса геометрии, когда при доказательстве теорем неоднократно использовалось доказательство от против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мы могли убедиться, закон исключенного третьего не содержит указания на то, какое именно из двух противоречащих друг другу суждений истинно. Решение этого вопроса выходит за рамки логики и требует обращения к практике как критерию ист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ind w:firstLine="709"/>
        <w:jc w:val="both"/>
        <w:rPr>
          <w:b/>
          <w:b/>
          <w:color w:val="000000"/>
          <w:sz w:val="28"/>
          <w:szCs w:val="28"/>
          <w:lang w:val="en-US" w:eastAsia="en-US"/>
        </w:rPr>
      </w:pPr>
      <w:r>
        <w:rPr>
          <w:b/>
          <w:color w:val="000000"/>
          <w:sz w:val="28"/>
          <w:szCs w:val="28"/>
          <w:lang w:val="en-US" w:eastAsia="en-US"/>
        </w:rPr>
        <w:t>4.5 Закон достаточного осн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условием правильного мышления является также свойство доказательности. Это свойство мысли выражается в законе достаточного основания, который формулируется следующим образом: в процессе рассуждения достоверными следует считать лишь те суждения, относительно истинности которых могут быть приведены достаточные осн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уждение, в котором истинность некоторого положения не просто утверждается, но указываются основания, в силу которых мы не можем не признать его истинным, следует считать доказательным. При этом под достаточными основаниями истинности некоторого суждения понимается совокупность обязательно истинных других суждений, из которых первое следует с логической необходимостью. В состав этих истинных суждений могут входить аксиомы, определения, суждения непосредственного восприятия, истинность которых установлена опытным путем; суждения, истинность которых доказана с помощью других истинных су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формулировке закона содержится выражение «могут быть приведены», оно означает, что основания – истинные суждения – не обязательно должны формулироваться явным образом, но могут лишь подразумеваться, хотя и могут быть всегда выявлены при уточнении формы доказательства доказываемого (основного) положения. Следование основного положения из своих «достаточных оснований» - обязательно истинных суждений – должно быть логически необходимым, т.е. таким, что при отрицании основного положения мы вступаем в противоречия с его достаточными основ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Доказательное рассуждение не только утверждает истинность некоторого положения, но и обосновывает его истинность. Закон достаточного основания требует выводить новые положения из уже твердо установленных, проверенных, доказанных истин.</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достаточного основания выражает лишь в общем виде требование исчерпывающего учета всех оснований для каждой истины. В нем не указывается, какое именно основание должно быть в каждом отдельном случае (простого факта или ранее доказанных положений), где и каким образом обнаруживается это основание. В законе утверждается только, что оно должно быть. Особенность основания для каждой истины базируется на содержании той области знания, к которой истина относится. Приведем пример. Достаточным основанием истинности суждения (1) «Летом теплее, чем зимой» может служить показание термометра (факт эмпирический) или истинное суждение (2) «Летом ртутный столбик термометра стоит выше, чем зимой», из которого (1) следует логически необходимы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достаточного основания вытекает из принципа, согласно которому причинно-следственные связи имеют всеобщий характер: одно явление с необходимостью вызывает друге; всякое действие имеет свою причину, равно как всякая причина вызывает определенное дей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я указанному закону, мы должны стремиться избегать распространенной логической ошибки, в основе которой лежит иллюзия: «после этого, значит, по причине этого» (post hoc ergo propter hoc – лат.). Чтобы не впасть в эту иллюзию, мы должны опираться на знание внутренних, необходимых связей между предметами, иначе основание вывода будет легковесным, зыбким.</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истин науки получено с помощью доказательств, путем обоснования через другие достоверные положения. Они могут быть либо истинами, получившими практическое подтверждение, либо результатом умозаключения из уже проверенных, т.е. достоверных истин. Закон достаточного основания требует, чтобы истина не просто утверждалась, но всегда могла быть доказана.</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 w:leader="none"/>
      </w:tabs>
      <w:spacing w:lineRule="auto" w:line="360"/>
      <w:ind w:firstLine="567"/>
      <w:jc w:val="both"/>
    </w:pPr>
    <w:rPr>
      <w:sz w:val="28"/>
    </w:rPr>
  </w:style>
  <w:style w:type="paragraph" w:styleId="22">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8:00Z</dcterms:created>
  <dc:creator>Х</dc:creator>
  <dc:description/>
  <cp:keywords/>
  <dc:language>en-US</dc:language>
  <cp:lastModifiedBy>SYSTEM</cp:lastModifiedBy>
  <dcterms:modified xsi:type="dcterms:W3CDTF">2011-09-18T19:58:00Z</dcterms:modified>
  <cp:revision>2</cp:revision>
  <dc:subject/>
  <dc:title>Лекция 1</dc:title>
</cp:coreProperties>
</file>