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36"/>
          <w:lang w:val="uk-UA"/>
        </w:rPr>
      </w:pPr>
      <w:r>
        <w:rPr>
          <w:rFonts w:cs="Arial" w:ascii="Arial" w:hAnsi="Arial"/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36"/>
          <w:lang w:val="uk-UA"/>
        </w:rPr>
      </w:pPr>
      <w:r>
        <w:rPr>
          <w:rFonts w:cs="Arial" w:ascii="Arial" w:hAnsi="Arial"/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36"/>
          <w:lang w:val="uk-UA"/>
        </w:rPr>
      </w:pPr>
      <w:r>
        <w:rPr>
          <w:rFonts w:cs="Arial" w:ascii="Arial" w:hAnsi="Arial"/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36"/>
          <w:lang w:val="uk-UA"/>
        </w:rPr>
      </w:pPr>
      <w:r>
        <w:rPr>
          <w:rFonts w:cs="Arial" w:ascii="Arial" w:hAnsi="Arial"/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36"/>
          <w:lang w:val="uk-UA"/>
        </w:rPr>
      </w:pPr>
      <w:r>
        <w:rPr>
          <w:rFonts w:cs="Arial" w:ascii="Arial" w:hAnsi="Arial"/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szCs w:val="36"/>
          <w:lang w:val="uk-UA"/>
        </w:rPr>
      </w:pPr>
      <w:r>
        <w:rPr>
          <w:rFonts w:cs="Arial" w:ascii="Arial" w:hAnsi="Arial"/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szCs w:val="36"/>
          <w:lang w:val="uk-UA"/>
        </w:rPr>
      </w:pPr>
      <w:r>
        <w:rPr>
          <w:rFonts w:cs="Arial" w:ascii="Arial" w:hAnsi="Arial"/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szCs w:val="36"/>
          <w:lang w:val="uk-UA"/>
        </w:rPr>
      </w:pPr>
      <w:r>
        <w:rPr>
          <w:rFonts w:cs="Arial" w:ascii="Arial" w:hAnsi="Arial"/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szCs w:val="36"/>
          <w:lang w:val="uk-UA"/>
        </w:rPr>
      </w:pPr>
      <w:r>
        <w:rPr>
          <w:rFonts w:cs="Arial" w:ascii="Arial" w:hAnsi="Arial"/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szCs w:val="36"/>
          <w:lang w:val="uk-UA"/>
        </w:rPr>
      </w:pPr>
      <w:r>
        <w:rPr>
          <w:rFonts w:cs="Arial" w:ascii="Arial" w:hAnsi="Arial"/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szCs w:val="36"/>
          <w:lang w:val="uk-UA"/>
        </w:rPr>
      </w:pPr>
      <w:r>
        <w:rPr>
          <w:rFonts w:cs="Arial" w:ascii="Arial" w:hAnsi="Arial"/>
          <w:b/>
          <w:sz w:val="28"/>
          <w:szCs w:val="36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6"/>
          <w:lang w:val="uk-UA"/>
        </w:rPr>
      </w:pPr>
      <w:r>
        <w:rPr>
          <w:rFonts w:cs="Arial" w:ascii="Arial" w:hAnsi="Arial"/>
          <w:b/>
          <w:sz w:val="28"/>
          <w:szCs w:val="36"/>
          <w:lang w:val="uk-UA"/>
        </w:rPr>
        <w:t>Філософія економі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1"/>
          <w:sz w:val="28"/>
          <w:szCs w:val="28"/>
          <w:lang w:val="uk-UA"/>
        </w:rPr>
      </w:pPr>
      <w:r>
        <w:rPr>
          <w:rFonts w:cs="Arial" w:ascii="Arial" w:hAnsi="Arial"/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pacing w:val="-1"/>
          <w:sz w:val="28"/>
          <w:szCs w:val="28"/>
          <w:lang w:val="uk-UA"/>
        </w:rPr>
      </w:pPr>
      <w:r>
        <w:rPr>
          <w:rFonts w:cs="Arial" w:ascii="Arial" w:hAnsi="Arial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pacing w:val="-1"/>
          <w:sz w:val="28"/>
          <w:szCs w:val="28"/>
          <w:lang w:val="uk-UA"/>
        </w:rPr>
      </w:pPr>
      <w:r>
        <w:rPr>
          <w:rFonts w:cs="Arial" w:ascii="Arial" w:hAnsi="Arial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pacing w:val="-1"/>
          <w:sz w:val="28"/>
          <w:szCs w:val="28"/>
          <w:lang w:val="uk-UA"/>
        </w:rPr>
      </w:pPr>
      <w:r>
        <w:rPr>
          <w:rFonts w:cs="Arial" w:ascii="Arial" w:hAnsi="Arial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pacing w:val="-1"/>
          <w:sz w:val="28"/>
          <w:szCs w:val="28"/>
          <w:lang w:val="uk-UA"/>
        </w:rPr>
      </w:pPr>
      <w:r>
        <w:rPr>
          <w:rFonts w:cs="Arial" w:ascii="Arial" w:hAnsi="Arial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pacing w:val="-1"/>
          <w:sz w:val="28"/>
          <w:szCs w:val="28"/>
          <w:lang w:val="uk-UA"/>
        </w:rPr>
      </w:pPr>
      <w:r>
        <w:rPr>
          <w:rFonts w:cs="Arial" w:ascii="Arial" w:hAnsi="Arial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pacing w:val="-1"/>
          <w:sz w:val="28"/>
          <w:szCs w:val="28"/>
          <w:lang w:val="uk-UA"/>
        </w:rPr>
      </w:pPr>
      <w:r>
        <w:rPr>
          <w:rFonts w:cs="Arial" w:ascii="Arial" w:hAnsi="Arial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pacing w:val="-1"/>
          <w:sz w:val="28"/>
          <w:szCs w:val="28"/>
          <w:lang w:val="uk-UA"/>
        </w:rPr>
      </w:pPr>
      <w:r>
        <w:rPr>
          <w:rFonts w:cs="Arial" w:ascii="Arial" w:hAnsi="Arial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pacing w:val="-1"/>
          <w:sz w:val="28"/>
          <w:szCs w:val="28"/>
          <w:lang w:val="uk-UA"/>
        </w:rPr>
      </w:pPr>
      <w:r>
        <w:rPr>
          <w:rFonts w:cs="Arial" w:ascii="Arial" w:hAnsi="Arial"/>
          <w:spacing w:val="-1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1"/>
          <w:sz w:val="28"/>
          <w:szCs w:val="28"/>
          <w:lang w:val="uk-UA"/>
        </w:rPr>
      </w:pPr>
      <w:r>
        <w:rPr>
          <w:rFonts w:cs="Arial" w:ascii="Arial" w:hAnsi="Arial"/>
          <w:b/>
          <w:spacing w:val="-1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1"/>
          <w:sz w:val="28"/>
          <w:szCs w:val="28"/>
          <w:lang w:val="uk-UA"/>
        </w:rPr>
      </w:pPr>
      <w:r>
        <w:rPr>
          <w:rFonts w:cs="Arial" w:ascii="Arial" w:hAnsi="Arial"/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pacing w:val="-1"/>
          <w:sz w:val="28"/>
          <w:szCs w:val="28"/>
          <w:lang w:val="uk-UA"/>
        </w:rPr>
        <w:t>1. Сутність і проблемна сфера філософії економі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pacing w:val="-1"/>
          <w:sz w:val="28"/>
          <w:szCs w:val="28"/>
          <w:lang w:val="uk-UA"/>
        </w:rPr>
        <w:t>2. Зміст та еволюція поняття «економік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pacing w:val="-1"/>
          <w:sz w:val="28"/>
          <w:szCs w:val="28"/>
          <w:lang w:val="uk-UA"/>
        </w:rPr>
        <w:t>3. Сутність та особливості суспільного виробництв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  <w:lang w:val="uk-UA"/>
        </w:rPr>
        <w:t>4. Філософія грош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5. Використана літера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1"/>
          <w:sz w:val="28"/>
          <w:szCs w:val="28"/>
          <w:lang w:val="uk-UA"/>
        </w:rPr>
      </w:pPr>
      <w:r>
        <w:rPr>
          <w:rFonts w:cs="Arial" w:ascii="Arial" w:hAnsi="Arial"/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1"/>
          <w:sz w:val="28"/>
          <w:szCs w:val="28"/>
          <w:lang w:val="uk-UA"/>
        </w:rPr>
      </w:pPr>
      <w:r>
        <w:rPr>
          <w:rFonts w:cs="Arial" w:ascii="Arial" w:hAnsi="Arial"/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1"/>
          <w:sz w:val="28"/>
          <w:szCs w:val="28"/>
          <w:lang w:val="uk-UA"/>
        </w:rPr>
      </w:pPr>
      <w:r>
        <w:rPr>
          <w:rFonts w:cs="Arial" w:ascii="Arial" w:hAnsi="Arial"/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1"/>
          <w:sz w:val="28"/>
          <w:szCs w:val="28"/>
          <w:lang w:val="uk-UA"/>
        </w:rPr>
      </w:pPr>
      <w:r>
        <w:rPr>
          <w:rFonts w:cs="Arial" w:ascii="Arial" w:hAnsi="Arial"/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1"/>
          <w:sz w:val="28"/>
          <w:szCs w:val="28"/>
          <w:lang w:val="uk-UA"/>
        </w:rPr>
      </w:pPr>
      <w:r>
        <w:rPr>
          <w:rFonts w:cs="Arial" w:ascii="Arial" w:hAnsi="Arial"/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1"/>
          <w:sz w:val="28"/>
          <w:szCs w:val="28"/>
          <w:lang w:val="uk-UA"/>
        </w:rPr>
      </w:pPr>
      <w:r>
        <w:rPr>
          <w:rFonts w:cs="Arial" w:ascii="Arial" w:hAnsi="Arial"/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1"/>
          <w:sz w:val="28"/>
          <w:szCs w:val="28"/>
          <w:lang w:val="uk-UA"/>
        </w:rPr>
      </w:pPr>
      <w:r>
        <w:rPr>
          <w:rFonts w:cs="Arial" w:ascii="Arial" w:hAnsi="Arial"/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1"/>
          <w:sz w:val="28"/>
          <w:szCs w:val="28"/>
          <w:lang w:val="uk-UA"/>
        </w:rPr>
      </w:pPr>
      <w:r>
        <w:rPr>
          <w:rFonts w:cs="Arial" w:ascii="Arial" w:hAnsi="Arial"/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1"/>
          <w:sz w:val="28"/>
          <w:szCs w:val="28"/>
          <w:lang w:val="uk-UA"/>
        </w:rPr>
      </w:pPr>
      <w:r>
        <w:rPr>
          <w:rFonts w:cs="Arial" w:ascii="Arial" w:hAnsi="Arial"/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1"/>
          <w:sz w:val="28"/>
          <w:szCs w:val="28"/>
          <w:lang w:val="uk-UA"/>
        </w:rPr>
      </w:pPr>
      <w:r>
        <w:rPr>
          <w:rFonts w:cs="Arial" w:ascii="Arial" w:hAnsi="Arial"/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1"/>
          <w:sz w:val="28"/>
          <w:szCs w:val="28"/>
          <w:lang w:val="uk-UA"/>
        </w:rPr>
      </w:pPr>
      <w:r>
        <w:rPr>
          <w:rFonts w:cs="Arial" w:ascii="Arial" w:hAnsi="Arial"/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1"/>
          <w:sz w:val="28"/>
          <w:szCs w:val="28"/>
          <w:lang w:val="uk-UA"/>
        </w:rPr>
      </w:pPr>
      <w:r>
        <w:rPr>
          <w:rFonts w:cs="Arial" w:ascii="Arial" w:hAnsi="Arial"/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1"/>
          <w:sz w:val="28"/>
          <w:szCs w:val="28"/>
          <w:lang w:val="uk-UA"/>
        </w:rPr>
      </w:pPr>
      <w:r>
        <w:rPr>
          <w:rFonts w:cs="Arial" w:ascii="Arial" w:hAnsi="Arial"/>
          <w:b/>
          <w:spacing w:val="-1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1"/>
          <w:sz w:val="28"/>
          <w:szCs w:val="28"/>
          <w:lang w:val="uk-UA"/>
        </w:rPr>
      </w:pPr>
      <w:r>
        <w:rPr>
          <w:rFonts w:cs="Arial" w:ascii="Arial" w:hAnsi="Arial"/>
          <w:b/>
          <w:spacing w:val="-1"/>
          <w:sz w:val="28"/>
          <w:szCs w:val="28"/>
          <w:lang w:val="uk-UA"/>
        </w:rPr>
        <w:t>1. Сутність і проблемна сфера філософії економі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1"/>
          <w:sz w:val="28"/>
          <w:szCs w:val="28"/>
          <w:lang w:val="uk-UA"/>
        </w:rPr>
      </w:pPr>
      <w:r>
        <w:rPr>
          <w:rFonts w:cs="Arial" w:ascii="Arial" w:hAnsi="Arial"/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а людина щоденно залучена у сферу економічно</w:t>
        <w:softHyphen/>
        <w:t>го життя, економічних явищ, адже вона купує і продає, отри</w:t>
        <w:softHyphen/>
        <w:t>мує доходи і сплачує податки, керує і підпорядковується управлінським рішенням, заощаджує і прагне матеріаль</w:t>
        <w:softHyphen/>
        <w:t>них статків, виробляє і споживає. Економічна діяльність, праця є одвічною долею людства. Вона не лише створює матеріальний достаток, задовольняє вітальні потреби, а й розвиває творчі сили, здібності, внутрішній світ людини, на</w:t>
        <w:softHyphen/>
        <w:t>дає йому особливого спрям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економічних процесів, проблем у власне люд</w:t>
        <w:softHyphen/>
        <w:t>ському вимірі, у контексті найрізноманітніших форм жит</w:t>
        <w:softHyphen/>
        <w:t>тєдіяльності суспільства і особи розглядає філософія еко</w:t>
        <w:softHyphen/>
        <w:t>номі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uk-UA"/>
        </w:rPr>
        <w:t xml:space="preserve">Філософія економіки </w:t>
      </w:r>
      <w:r>
        <w:rPr>
          <w:rFonts w:cs="Arial" w:ascii="Arial" w:hAnsi="Arial"/>
          <w:sz w:val="28"/>
          <w:szCs w:val="28"/>
          <w:lang w:val="uk-UA"/>
        </w:rPr>
        <w:t xml:space="preserve">— </w:t>
      </w:r>
      <w:r>
        <w:rPr>
          <w:rFonts w:cs="Arial" w:ascii="Arial" w:hAnsi="Arial"/>
          <w:i/>
          <w:iCs/>
          <w:sz w:val="28"/>
          <w:szCs w:val="28"/>
          <w:lang w:val="uk-UA"/>
        </w:rPr>
        <w:t>сфера філософського знання про сутність економічного буття людини в багатовекторному полі соціуму й гу</w:t>
        <w:softHyphen/>
        <w:t>маністичному аспек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ілософський вимір економічного життя (економіки) значно ширший від його змістового кола — як самодостат</w:t>
        <w:softHyphen/>
        <w:t>ньої умови існування й життєдіяльності людини. У ньому економічна сфера постає як особливий засіб самореалізації людини в процесі зміни нею зовнішнього і власного (внут</w:t>
        <w:softHyphen/>
        <w:t>рішнього) світу, а економіка набуває статусу людиновимірної, універсальної єдиної матеріально-духовної сфери, в якій особистість реалізує себе як біосоціодуховна цілісн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реалізація людини долає межі функціональної стру</w:t>
        <w:softHyphen/>
        <w:t>ктурності економічного процесу, створює передумови для нових форм поєднання діяльності соціальних індивідів. У такому контексті самореалізація особи є головним ім</w:t>
        <w:softHyphen/>
        <w:t>пульсом і мотивом, який долає задану розмірність еконо</w:t>
        <w:softHyphen/>
        <w:t>міки, сприяє еволюції всіх соціальних ф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реалізація як суб'єктивна орієнтація є особливим духовно-творчим процесом, забезпечує постійне наповнен</w:t>
        <w:softHyphen/>
        <w:t>ня економічної сфери людськими силами. Вона є своєрід</w:t>
        <w:softHyphen/>
        <w:t>ним енергетично-творчим джерелом економічного про</w:t>
        <w:softHyphen/>
        <w:t>цесу, розвитку людських здібностей, які забезпечують еко</w:t>
        <w:softHyphen/>
        <w:t>номічну діяльність люд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ія економіки розглядає систему господарюван</w:t>
        <w:softHyphen/>
        <w:t>ня як багатовимірний, суперечливий, об'ємний світ (світ суспільства і природи), який перебуває у постійному русі й розвитку. Специфіка філософського знання допомагає під</w:t>
        <w:softHyphen/>
        <w:t>нятися над зовнішнім, буденним аналізом поверхневих явищ та їх властивостей, проникнути в сутність глибин</w:t>
        <w:softHyphen/>
        <w:t>них економічних процесів, які неможливо збагнути ні до</w:t>
        <w:softHyphen/>
        <w:t>свідом, ні практикою, оскільки вони виходять за межі ра</w:t>
        <w:softHyphen/>
        <w:t>ціонального осягнення, але є буттєвими і за певних обста</w:t>
        <w:softHyphen/>
        <w:t>вин достатньо відчутними. Завдяки цьому філософія економіки здатна розкривати багатшу за змістом і сутніс</w:t>
        <w:softHyphen/>
        <w:t>тю економічну реальність. Філософський підхід дає змогу розглядати економіку як складну, відкриту, нелінійну сис</w:t>
        <w:softHyphen/>
        <w:t>тему з її незворотністю, можливістю виникнення нових зв'язків і відношень, з'ясувати місце і роль поодиноких людських зусиль у цій системі, які за певних станів соці</w:t>
        <w:softHyphen/>
        <w:t>ального середовища можуть суттєво впливати на макросо-ціальні проце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ючи суспільну взаємообумовленість різних ти</w:t>
        <w:softHyphen/>
        <w:t>пів розподілу і кооперування людської діяльності, перспе</w:t>
        <w:softHyphen/>
        <w:t>ктиви її змін, філософія економіки вирішує методологіч</w:t>
        <w:softHyphen/>
        <w:t>не і світоглядне завдання. Вона не лише задає систему координат, а й продукує найскладніші фрагменти загальної картини економічної реальності, виявляє необхідні орієн</w:t>
        <w:softHyphen/>
        <w:t>тири, завдяки яким людська особистість здійснює перспек</w:t>
        <w:softHyphen/>
        <w:t>тивне моделювання власної життєвої поведінки, створює необхідні й різноманітні умови для свого існування і роз</w:t>
        <w:softHyphen/>
        <w:t>вит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акт економічної діяльності у філософській інтерпре</w:t>
        <w:softHyphen/>
        <w:t>тації осмислюється у всій його глибині, позбавляється чи</w:t>
        <w:softHyphen/>
        <w:t>сто об'єктивного сенсу і розкривається у сфері духу. Ду</w:t>
        <w:softHyphen/>
        <w:t>ховна сфера господарювання охоплює настрої, переживан</w:t>
        <w:softHyphen/>
        <w:t>ня, оцінки, світовідчуття, світорозуміння, світоусвідомлення, з чого й започатковуються філософська інтерпретація, осми</w:t>
        <w:softHyphen/>
        <w:t xml:space="preserve">слення, світоглядне обґрунтування економічних проблем. Сукупно вони формують так звану </w:t>
      </w:r>
      <w:r>
        <w:rPr>
          <w:i/>
          <w:iCs/>
          <w:sz w:val="28"/>
          <w:szCs w:val="28"/>
          <w:lang w:val="uk-UA"/>
        </w:rPr>
        <w:t>філософію господарю</w:t>
        <w:softHyphen/>
        <w:t xml:space="preserve">вання, </w:t>
      </w:r>
      <w:r>
        <w:rPr>
          <w:sz w:val="28"/>
          <w:szCs w:val="28"/>
          <w:lang w:val="uk-UA"/>
        </w:rPr>
        <w:t>в якій економіка постає в універсальній, всезагальній формі, як така, що ввібрала в себе весь світ. Тотожна дійс</w:t>
        <w:softHyphen/>
        <w:t>ність економіки є найповнішою формою економіки, яку здатна осягнути тільки філософія економіки. Розкриваю</w:t>
        <w:softHyphen/>
        <w:t>чи універсальність економіки, її всезагальну форму через її буття у світі й нескінченність її зв'язків із ним, філосо</w:t>
        <w:softHyphen/>
        <w:t>фія економіки не механічно переносить філософські по</w:t>
        <w:softHyphen/>
        <w:t>няття, категорії на сферу господарювання чи результати економічних моніторингів на інші сфери суспільного життя, а всебічно враховує сферу і специфіку власного функціо</w:t>
        <w:softHyphen/>
        <w:t>н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 філософія економіки дає філософське розумін</w:t>
        <w:softHyphen/>
        <w:t>ня змісту багатьох основних економічних категорій («еко</w:t>
        <w:softHyphen/>
        <w:t>номіка», «господарство», «виробництво», «праця», «гроші», «економічна людина», «свобода», «потреба» та ін.), які за своєю суттю і значенням виходять за сферу економіки. Пізнання їх змісту забезпечує формування загальних уяв</w:t>
        <w:softHyphen/>
        <w:t>лень про природу господарської діяльності, окреслює її місце і роль у духовному бутті, моралі, життєвому світі людини, тобто сприяє осягненню людиновимірної сутності економі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1"/>
          <w:sz w:val="28"/>
          <w:szCs w:val="28"/>
          <w:lang w:val="uk-UA"/>
        </w:rPr>
      </w:pPr>
      <w:r>
        <w:rPr>
          <w:rFonts w:cs="Arial" w:ascii="Arial" w:hAnsi="Arial"/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pacing w:val="-1"/>
          <w:sz w:val="28"/>
          <w:szCs w:val="28"/>
          <w:lang w:val="uk-UA"/>
        </w:rPr>
        <w:t>2. Зміст та еволюція поняття «економік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ермін «економіка» функціонує у двох значеннях: 1) го</w:t>
        <w:softHyphen/>
        <w:t>сподарство, сукупність засобів, об'єктів, процесів, які люди використовують для задоволення своїх потреб шляхом створення необхідних благ, умов і засобів існування за до</w:t>
        <w:softHyphen/>
        <w:t>помогою праці; 2) наука про господарство та засоби його ведення, про відносини між людьми в процесі виробництва і споживання, обміну товарами і послугами. Походить він від грецького слова «ойкономія» (оселя, закон), що позна</w:t>
        <w:softHyphen/>
        <w:t>чало правила ведення домашнього господарства, зокрема вміння глави сім'ї управляти дружиною, дітьми, рабами, власніст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йповніше виклав основні принципи ойкономії Арістотель, вперше дослідивши такі явища, як розподіл праці, обмін, гроші, вартість тощо. Його концепція на тривалий час визначила характер економічного знання. Він відсто</w:t>
        <w:softHyphen/>
        <w:t>ював ідею самодостатності (натуральності) господарства, але тільки в системі, об'єднанні домогосподарств-полісів як аналога космосу, що вміщує в собі все суще. Поліс як гармонійне об'єднання домогосподарств в його вченні по</w:t>
        <w:softHyphen/>
        <w:t>стає не лише основним економічним чинником, а й засо</w:t>
        <w:softHyphen/>
        <w:t xml:space="preserve">бом забезпечення морального вдосконалення, самореаліза-ції його громадян. Таке господарство він називав </w:t>
      </w:r>
      <w:r>
        <w:rPr>
          <w:i/>
          <w:iCs/>
          <w:sz w:val="28"/>
          <w:szCs w:val="28"/>
          <w:lang w:val="uk-UA"/>
        </w:rPr>
        <w:t>природ</w:t>
        <w:softHyphen/>
        <w:t xml:space="preserve">ним. </w:t>
      </w:r>
      <w:r>
        <w:rPr>
          <w:sz w:val="28"/>
          <w:szCs w:val="28"/>
          <w:lang w:val="uk-UA"/>
        </w:rPr>
        <w:t xml:space="preserve">Водночас Арістотель зауважив і факт виробництва продукції для обміну (ринку), що, на його думку, є </w:t>
      </w:r>
      <w:r>
        <w:rPr>
          <w:i/>
          <w:iCs/>
          <w:sz w:val="28"/>
          <w:szCs w:val="28"/>
          <w:lang w:val="uk-UA"/>
        </w:rPr>
        <w:t>непри</w:t>
        <w:softHyphen/>
        <w:t xml:space="preserve">родним, </w:t>
      </w:r>
      <w:r>
        <w:rPr>
          <w:sz w:val="28"/>
          <w:szCs w:val="28"/>
          <w:lang w:val="uk-UA"/>
        </w:rPr>
        <w:t>оскільки ринкові форми спрямовані не на самоза</w:t>
        <w:softHyphen/>
        <w:t>безпечення і задоволення природних потреб, а на мінову вартість і нагромадження грошей. А це розпалює бажання, пристрасті людей, спричинює руйнацію основного принци</w:t>
        <w:softHyphen/>
        <w:t>пу життєдіяльності (помірності, міри), робить людей нена</w:t>
        <w:softHyphen/>
        <w:t>ситними, оскільки обсяги грошового багатства, на відмін</w:t>
        <w:softHyphen/>
        <w:t>ну від володіння необхідними для життя продуктами, не мають природної межі зростання. Форму економічної ді</w:t>
        <w:softHyphen/>
        <w:t>яльності, спрямовану на нагромадження грошей, Арісто</w:t>
        <w:softHyphen/>
        <w:t xml:space="preserve">тель називав </w:t>
      </w:r>
      <w:r>
        <w:rPr>
          <w:i/>
          <w:iCs/>
          <w:sz w:val="28"/>
          <w:szCs w:val="28"/>
          <w:lang w:val="uk-UA"/>
        </w:rPr>
        <w:t>«хрематистикою»</w:t>
      </w:r>
      <w:r>
        <w:rPr>
          <w:sz w:val="28"/>
          <w:szCs w:val="28"/>
          <w:lang w:val="uk-UA"/>
        </w:rPr>
        <w:t>, яка, за його переконан</w:t>
        <w:softHyphen/>
        <w:t>нями, спричинює порушення гармонійності відносин у си</w:t>
        <w:softHyphen/>
        <w:t>стемі домогосподарство — поліс — космо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дея самодостатності господарства, розумної міри у праг</w:t>
        <w:softHyphen/>
        <w:t>ненні до матеріального благополуччя домінувала у свідо</w:t>
        <w:softHyphen/>
        <w:t>мості людей докапіталістичного суспільства. З розвитком капіталістичних форм господарювання сформувався новий тип економічного мислення, для якого гроші є головним інструментом уявлення й аналізу багатства, а сам колово</w:t>
        <w:softHyphen/>
        <w:t>рот багатства обумовлюється припливами і відпливами гро</w:t>
        <w:softHyphen/>
        <w:t>шей. На арену суспільного буття виходить перша наукова форма економічного знання — політична економі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uk-UA"/>
        </w:rPr>
        <w:t xml:space="preserve">Політична економія </w:t>
      </w:r>
      <w:r>
        <w:rPr>
          <w:rFonts w:cs="Arial" w:ascii="Arial" w:hAnsi="Arial"/>
          <w:sz w:val="28"/>
          <w:szCs w:val="28"/>
          <w:lang w:val="uk-UA"/>
        </w:rPr>
        <w:t xml:space="preserve">— економічне вчення про закономірності </w:t>
      </w:r>
      <w:r>
        <w:rPr>
          <w:rFonts w:cs="Arial" w:ascii="Arial" w:hAnsi="Arial"/>
          <w:spacing w:val="-10"/>
          <w:sz w:val="28"/>
          <w:szCs w:val="28"/>
          <w:lang w:val="uk-UA"/>
        </w:rPr>
        <w:t>виробництва, розподілу й обміну матеріальних життєвих благ у суспіль</w:t>
        <w:softHyphen/>
      </w:r>
      <w:r>
        <w:rPr>
          <w:rFonts w:cs="Arial" w:ascii="Arial" w:hAnsi="Arial"/>
          <w:sz w:val="28"/>
          <w:szCs w:val="28"/>
          <w:lang w:val="uk-UA"/>
        </w:rPr>
        <w:t>стві на різних етапах його історичного розви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сновником політичної економії є британський уче</w:t>
        <w:softHyphen/>
        <w:t>ний Адам Сміт (1723 — 1790), який акцентував увагу на тому, що багатство — це не гроші чи золото, а продукт праці, найважливіший феномен господарського життя і фа</w:t>
        <w:softHyphen/>
        <w:t>ктор господарської діяльності. Політекономія надала пра</w:t>
        <w:softHyphen/>
        <w:t>ці особливого значення й статусу, і в цьому її величезна заслу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ними мотивами економічної діяльності людей, за А. Смітом, є потреби та обмін продуктами для їх задово</w:t>
        <w:softHyphen/>
        <w:t>лення. В актах обміну виявляється принципово відмінна за своєю природою від потреб міра, що визначає рівноцін</w:t>
        <w:softHyphen/>
        <w:t>ність і відмінність речей. Ця міра є об'єктивною, не зале</w:t>
        <w:softHyphen/>
        <w:t>жить від настроїв, бажань людей: нею є час їхнього життя і час їхньої праці. Колообіг товарів, грошей, багатств, стверджу</w:t>
        <w:softHyphen/>
        <w:t>вав Сміт, відбувається завдяки вкладеній у товари прац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ставлена А. Смітом на наукову основу політеконо</w:t>
        <w:softHyphen/>
        <w:t xml:space="preserve">мія вивела економічну науку на новий якісний рівень. Але наприкінці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проявились деякі її вади, суперечності, які унеможливили вирішення актуальних для того часу економічних проблем. Зокрема, за допомогою трудової те</w:t>
        <w:softHyphen/>
        <w:t>орії вартості, яка була покладена в основу політекономії, не вдалося пояснити природу економіки, її історичний роз</w:t>
        <w:softHyphen/>
        <w:t>виток, а також особливості економічного процесу. У пошу</w:t>
        <w:softHyphen/>
        <w:t xml:space="preserve">ках нових теоретичних підходів до вирішення назрілих проблем економічна наука наприкінці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суттєво змінила свій предмет і свою назву. Термін «політична еко</w:t>
        <w:softHyphen/>
        <w:t>номія» поступився поняттю «економіка», або «економікс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i/>
          <w:iCs/>
          <w:spacing w:val="-4"/>
          <w:sz w:val="28"/>
          <w:szCs w:val="28"/>
          <w:lang w:val="uk-UA"/>
        </w:rPr>
        <w:t xml:space="preserve">Економіко </w:t>
      </w:r>
      <w:r>
        <w:rPr>
          <w:rFonts w:cs="Arial" w:ascii="Arial" w:hAnsi="Arial"/>
          <w:spacing w:val="-4"/>
          <w:sz w:val="28"/>
          <w:szCs w:val="28"/>
          <w:lang w:val="uk-UA"/>
        </w:rPr>
        <w:t>— аналітичне вчення з проблем ефективного викорис</w:t>
        <w:softHyphen/>
      </w:r>
      <w:r>
        <w:rPr>
          <w:rFonts w:cs="Arial" w:ascii="Arial" w:hAnsi="Arial"/>
          <w:spacing w:val="-5"/>
          <w:sz w:val="28"/>
          <w:szCs w:val="28"/>
          <w:lang w:val="uk-UA"/>
        </w:rPr>
        <w:t>тання обмежених виробничих ресурсів (праця, капітал, земля, гро</w:t>
        <w:softHyphen/>
        <w:t>ші, підприємницькі здібності, знання), управління ними з метою ви</w:t>
        <w:softHyphen/>
      </w:r>
      <w:r>
        <w:rPr>
          <w:rFonts w:cs="Arial" w:ascii="Arial" w:hAnsi="Arial"/>
          <w:spacing w:val="-6"/>
          <w:sz w:val="28"/>
          <w:szCs w:val="28"/>
          <w:lang w:val="uk-UA"/>
        </w:rPr>
        <w:t>робництва товарів і послуг, досягнення максимального задоволен</w:t>
        <w:softHyphen/>
      </w:r>
      <w:r>
        <w:rPr>
          <w:rFonts w:cs="Arial" w:ascii="Arial" w:hAnsi="Arial"/>
          <w:sz w:val="28"/>
          <w:szCs w:val="28"/>
          <w:lang w:val="uk-UA"/>
        </w:rPr>
        <w:t>ня зростаючих матеріальних потреб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кс повністю відкидає властиву для політичної економії соціально-моральну складову, натомість проду</w:t>
        <w:softHyphen/>
        <w:t>кує своєрідний математизований міф про оптимізаціинии пошук максимального продуктивного ефекту за обмеже</w:t>
        <w:softHyphen/>
        <w:t>них продуктивних ресурсів, зорієнтованість на облік не</w:t>
        <w:softHyphen/>
        <w:t>ухильно зростаючих потреб населення. Вона налаштовує думати лише про раціоналізацію щоденних управлінсь</w:t>
        <w:softHyphen/>
        <w:t>ких і самоуправлінських дій споживачів, виробників і будь-яких інших агентів, які ухвалюють економічні рі</w:t>
        <w:softHyphen/>
        <w:t>шення. Тобто, на відміну від політичної економії, для якої домінуючими є «праця» і «капітал», економікс репрезен</w:t>
        <w:softHyphen/>
        <w:t>тує нову економічну реальність — суб'єкта, який ухвалює господарські ріш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точки зору нової економічної теорії, основною метою виробництва й обміну є одержання максимального прибут</w:t>
        <w:softHyphen/>
        <w:t>ку, найповніше задоволення всезростаючих потреб людей. Цю мотивацію уточнює дія закону, згідно з яким одержане індивідом від одиниці блага задоволення зменшується із зростанням кількості цих одиниць, що перебувають у його розпорядженні. Це означає, що всі потреби мають тенден</w:t>
        <w:softHyphen/>
        <w:t>цію до насичення. Застосування закону спадання (змен</w:t>
        <w:softHyphen/>
        <w:t>шення) корисності дало змогу теоретикам економікс удо</w:t>
        <w:softHyphen/>
        <w:t>сконалити аналітичний апарат аналізу поведінки еконо</w:t>
        <w:softHyphen/>
        <w:t>мічного суб'єкта. Оскільки корисна віддача від кожної наступної одиниці блага знижується, а труднощі, пов'язані з її добуванням, зростають (витрати праці у процесі виробництва, інших благ у процесі обміну тощо), неод</w:t>
        <w:softHyphen/>
        <w:t>мінно має наступити час, коли подальше примноження благ спричинить не зростання, а зниження задоволення. Така ситуація може бути описана за допомогою матема</w:t>
        <w:softHyphen/>
        <w:t>тичних засобів, причому можливе визначення точки мак-симізації корисності, до якої має прагнути економічний суб'є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які дослідники вказують на певну обмеженість новіт</w:t>
        <w:softHyphen/>
        <w:t>ньої теоретичної економії, звертаючи увагу на її розчле</w:t>
        <w:softHyphen/>
        <w:t>нованість на окремі «сегменти», «зони», що породжує різ</w:t>
        <w:softHyphen/>
        <w:t>номанітні суперечності пізнання. Захоплення поверхне</w:t>
        <w:softHyphen/>
        <w:t>вими взаємозв'язками і відношеннями, недооцінка глибинних сутнісних сфер економічного буття, унеможлив</w:t>
        <w:softHyphen/>
        <w:t>лює, на їх погляд, бачення реальної цілісної економічної системи, а надмірна глобально-математична інтерпретація об'єкта пізнання відводить погляд від його економічної природи, спричинює сприйняття його як віртуальної реаль</w:t>
        <w:softHyphen/>
        <w:t>ності, що пов'язано з ризиками отримання неправильного результа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ом, зміна форм економічного знання від учення про самодостатність об'єднання домогосподарств (полісів) до теорії раціональної поведінки в ринковому середови</w:t>
        <w:softHyphen/>
        <w:t>щі безпосередньо пов'язана зі зміною домінуючих типів господарської діяльності на різних етапах суспільного роз</w:t>
        <w:softHyphen/>
        <w:t>ви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pacing w:val="-1"/>
          <w:sz w:val="28"/>
          <w:szCs w:val="28"/>
          <w:lang w:val="uk-UA"/>
        </w:rPr>
      </w:pPr>
      <w:r>
        <w:rPr>
          <w:rFonts w:cs="Arial" w:ascii="Arial" w:hAnsi="Arial"/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pacing w:val="-1"/>
          <w:sz w:val="28"/>
          <w:szCs w:val="28"/>
          <w:lang w:val="uk-UA"/>
        </w:rPr>
        <w:t>3. Сутність та особливості суспільного виробниц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е призначення економічної сфери полягає в задо</w:t>
        <w:softHyphen/>
        <w:t>воленні постійно зростаючих людських потреб. У суспіль</w:t>
        <w:softHyphen/>
        <w:t>ному та індивідуальному бутті потреба є проявом необхід</w:t>
        <w:softHyphen/>
        <w:t>ності певних чинників (речовини, енергії, інформації) та бажання володіти ними для створення сприятливих умов життєдіяльності організму, людської особистості, соціаль</w:t>
        <w:softHyphen/>
        <w:t>ної групи, суспільства. Серед різноманітних потреб люди</w:t>
        <w:softHyphen/>
        <w:t>ни найістотнішою є потреба в індивідуальному відтворенні, яка є протидією закону ентропії (грец. еп і Ігоре — пово</w:t>
        <w:softHyphen/>
        <w:t>рот, зміна, перетворення). Пов'язана вона з витратами енер</w:t>
        <w:softHyphen/>
        <w:t>гетичного потенціалу організмом і потребою його постій</w:t>
        <w:softHyphen/>
        <w:t>ного поповн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я потреба є найфундаментальнішого, оскільки: а) до</w:t>
        <w:softHyphen/>
        <w:t>бування їжі є основним життєвим процесом, який супро</w:t>
        <w:softHyphen/>
        <w:t>воджує людину від народження до смерті; б) цей процес за своєю природою є циклічним (постійно поновлюваним); в) необхідність постійних зусиль спонукає людину до по</w:t>
        <w:softHyphen/>
        <w:t>шуків способів їх економії шляхом удосконалення засо</w:t>
        <w:softHyphen/>
        <w:t>бів забезпечення себе їжею; г) незадоволення цієї потреби спричинює смерть, а тому за ускладнення умов добування їжі людина виявляє максимум винахідливості і працелюб-ства; ґ) процес добування людиною їжі поступово перетво</w:t>
        <w:softHyphen/>
        <w:t>рюється на процес її виробниц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i/>
          <w:iCs/>
          <w:spacing w:val="-6"/>
          <w:sz w:val="28"/>
          <w:szCs w:val="28"/>
          <w:lang w:val="uk-UA"/>
        </w:rPr>
        <w:t xml:space="preserve">Виробництво </w:t>
      </w:r>
      <w:r>
        <w:rPr>
          <w:rFonts w:cs="Arial" w:ascii="Arial" w:hAnsi="Arial"/>
          <w:spacing w:val="-6"/>
          <w:sz w:val="28"/>
          <w:szCs w:val="28"/>
          <w:lang w:val="uk-UA"/>
        </w:rPr>
        <w:t xml:space="preserve">— </w:t>
      </w:r>
      <w:r>
        <w:rPr>
          <w:rFonts w:cs="Arial" w:ascii="Arial" w:hAnsi="Arial"/>
          <w:i/>
          <w:iCs/>
          <w:spacing w:val="-6"/>
          <w:sz w:val="28"/>
          <w:szCs w:val="28"/>
          <w:lang w:val="uk-UA"/>
        </w:rPr>
        <w:t>процес, за допомогою якого люди, використову</w:t>
        <w:softHyphen/>
      </w:r>
      <w:r>
        <w:rPr>
          <w:rFonts w:cs="Arial" w:ascii="Arial" w:hAnsi="Arial"/>
          <w:i/>
          <w:iCs/>
          <w:spacing w:val="-7"/>
          <w:sz w:val="28"/>
          <w:szCs w:val="28"/>
          <w:lang w:val="uk-UA"/>
        </w:rPr>
        <w:t>ючи речовини і сили природи та власні сили й здібності, цілеспря</w:t>
        <w:softHyphen/>
      </w:r>
      <w:r>
        <w:rPr>
          <w:rFonts w:cs="Arial" w:ascii="Arial" w:hAnsi="Arial"/>
          <w:i/>
          <w:iCs/>
          <w:spacing w:val="-11"/>
          <w:sz w:val="28"/>
          <w:szCs w:val="28"/>
          <w:lang w:val="uk-UA"/>
        </w:rPr>
        <w:t>мовано створюють матеріальні й духовні цінності, здатні задоволь</w:t>
        <w:softHyphen/>
      </w:r>
      <w:r>
        <w:rPr>
          <w:rFonts w:cs="Arial" w:ascii="Arial" w:hAnsi="Arial"/>
          <w:i/>
          <w:iCs/>
          <w:sz w:val="28"/>
          <w:szCs w:val="28"/>
          <w:lang w:val="uk-UA"/>
        </w:rPr>
        <w:t>няти їхні життєві потреб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стабільний процес задоволення потреби в їжі за про</w:t>
        <w:softHyphen/>
        <w:t>стого її добування стає стабільним внаслідок її виробни</w:t>
        <w:softHyphen/>
        <w:t>цтва. Бо, якщо присвоєння дарів природи здійснюється віль</w:t>
        <w:softHyphen/>
        <w:t>но і одноразово, щоразу є закінченою акцією, то виробниц</w:t>
        <w:softHyphen/>
        <w:t>тво на тривалий час пов'язує людей з предметом праці й здебільшого вимагає осідлості. А тривалість будь-якого про</w:t>
        <w:softHyphen/>
        <w:t>цесу актуалізує проблему забезпечення умов його перебі</w:t>
        <w:softHyphen/>
        <w:t>гу. Виробництво породжує ризик бути перерваним через внутрішні і зовнішні фактори. В очікуванні готового про</w:t>
        <w:softHyphen/>
        <w:t>дукту, який з'являється не відразу, людина мусить існува</w:t>
        <w:softHyphen/>
        <w:t>ти, а це означає, що вона має мати необхідні запаси, які утруднюють, а згодом й унеможливлюють кочовий спосіб буття. З часом виробництво значно ускладнюється, якіс</w:t>
        <w:softHyphen/>
        <w:t>но диференціюється, впливає на набуття людьми нових ознак та особлив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цес виробництва неоднорідний, вимагає чіткої орга</w:t>
        <w:softHyphen/>
        <w:t>нізації: спеціалізації, упорядкування, регулювання. Тому виробництво поступово набуває суспільного характеру, знач</w:t>
        <w:softHyphen/>
        <w:t>ною мірою визначає основні параметри суспі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i/>
          <w:iCs/>
          <w:spacing w:val="-5"/>
          <w:sz w:val="28"/>
          <w:szCs w:val="28"/>
          <w:lang w:val="uk-UA"/>
        </w:rPr>
        <w:t xml:space="preserve">Суспільне виробництво — </w:t>
      </w:r>
      <w:r>
        <w:rPr>
          <w:rFonts w:cs="Arial" w:ascii="Arial" w:hAnsi="Arial"/>
          <w:spacing w:val="-5"/>
          <w:sz w:val="28"/>
          <w:szCs w:val="28"/>
          <w:lang w:val="uk-UA"/>
        </w:rPr>
        <w:t>процес, завдяки якому люди (суспільс</w:t>
        <w:softHyphen/>
      </w:r>
      <w:r>
        <w:rPr>
          <w:rFonts w:cs="Arial" w:ascii="Arial" w:hAnsi="Arial"/>
          <w:spacing w:val="-4"/>
          <w:sz w:val="28"/>
          <w:szCs w:val="28"/>
          <w:lang w:val="uk-UA"/>
        </w:rPr>
        <w:t>тво), використовуючи речовини і сили природи, суспільні відноси</w:t>
        <w:softHyphen/>
        <w:t>ни і соціальні сили, свої духовні багатства та здібності, відтворю</w:t>
        <w:softHyphen/>
      </w:r>
      <w:r>
        <w:rPr>
          <w:rFonts w:cs="Arial" w:ascii="Arial" w:hAnsi="Arial"/>
          <w:sz w:val="28"/>
          <w:szCs w:val="28"/>
          <w:lang w:val="uk-UA"/>
        </w:rPr>
        <w:t>ють власне і суспільне житт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робництво вносить в аморфне життя людей-збирачів продуктів природи чітку організованість, забезпечує струк-туризацію суспільства. Ця структура охоплює такі катего</w:t>
        <w:softHyphen/>
        <w:t>рії люде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зайняті у сфері виробництва матеріальних благ, без яких суспільство існувати не може. Ця група є визначаль</w:t>
        <w:softHyphen/>
        <w:t>ною у суспільстві на всіх етапах історичного розвитку ви</w:t>
        <w:softHyphen/>
        <w:t>робниц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і керівники процесу виробництва. Необхід</w:t>
        <w:softHyphen/>
        <w:t>ність у них постала у зв'язку з упровадженням машин і механізмів й існує дотепе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ія людей, які забезпечують стабільність зов</w:t>
        <w:softHyphen/>
        <w:t>нішніх умов виробництва, охорону і захист виробників, про</w:t>
        <w:softHyphen/>
        <w:t>цесу і продукту їхньої праці (адміністративні, судові, зако</w:t>
        <w:softHyphen/>
        <w:t>нодавчі органи й установ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няті у невиробничій сфері (охорона праці, здоро</w:t>
        <w:softHyphen/>
        <w:t>в'я, освіта, побутове обслуговування, пасажирський транс</w:t>
        <w:softHyphen/>
        <w:t>порт тощ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ія людей, що забезпечують обмін продуктами виробництва (торгівля, фінансово-кредитна система, транс</w:t>
        <w:softHyphen/>
        <w:t>порт, зв'язок, реклама тощ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і, необхідність в яких обумовлена розвитком на</w:t>
        <w:softHyphen/>
        <w:t>укового виробниц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ці групи людей мають безпосереднє відношення до процесу суспільного виробництва, відтворення суспільного буття, яке здійснюється шляхом створення необхідних про</w:t>
        <w:softHyphen/>
        <w:t>дуктів (матеріальних засобів виробництва і предметів спожи</w:t>
        <w:softHyphen/>
        <w:t>вання, нових форм суспільних відносин, продуктів духов</w:t>
        <w:softHyphen/>
        <w:t>ності й інформації, нових суспільних якостей індивіді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не виробництво існує на всіх етапах розвитку людської спільноти, воно властиве всім історичним епо</w:t>
        <w:softHyphen/>
        <w:t>хам, оскільки люди, які створюють матеріальні блага і ду</w:t>
        <w:softHyphen/>
        <w:t>ховні цінності та нові форми суспільних відносин, неодмін</w:t>
        <w:softHyphen/>
        <w:t>но вступають у певні взаємозв'язки і взаємовідносини. Зав</w:t>
        <w:softHyphen/>
        <w:t>жди й у всіх своїх виявах воно є суспільним, розгалудженою системою, що передбачає наявність таких важливих струк</w:t>
        <w:softHyphen/>
        <w:t>турних елементів, своєрідних підсистем (виробництв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е виробництво, яке забезпечує вітальні людські потреби, предметні умови людського житт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необхідних соціальних умов існуван</w:t>
        <w:softHyphen/>
        <w:t>ня людей, тобто виробництва форм спілкуван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ховне виробництво, яке є основою формування вла</w:t>
        <w:softHyphen/>
        <w:t>сне людського в людині — духовності, її шляху до само</w:t>
        <w:softHyphen/>
        <w:t>вдосконалення і саморозви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складові суспільного виробництва перебувають у постійній взаємодії, особливості якої визначаються зако</w:t>
        <w:softHyphen/>
        <w:t>ном суспільно-історичної виробничої домінанти, згідно з яким на певному щаблі суспільного розвитку домінує від</w:t>
        <w:softHyphen/>
        <w:t>повідна складова виробництва, надаючи іншим його скла</w:t>
        <w:softHyphen/>
        <w:t>довим особливих озна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не виробництво інколи ототожнюють з матері</w:t>
        <w:softHyphen/>
        <w:t>альним виробництвом. Цієї позиції дотримується перед</w:t>
        <w:softHyphen/>
        <w:t>усім марксизм, в тлумаченні якого суспільне виробництво постає переважно як процес створення і розвитку суспі</w:t>
        <w:softHyphen/>
        <w:t>льства, основна рушійна сила історії. Особливого значення він надає матеріальним виробничим відносин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i/>
          <w:iCs/>
          <w:spacing w:val="-6"/>
          <w:sz w:val="28"/>
          <w:szCs w:val="28"/>
          <w:lang w:val="uk-UA"/>
        </w:rPr>
        <w:t>Виробничі відносини — відносини між людьми у процесі виробниц</w:t>
        <w:softHyphen/>
      </w:r>
      <w:r>
        <w:rPr>
          <w:rFonts w:cs="Arial" w:ascii="Arial" w:hAnsi="Arial"/>
          <w:i/>
          <w:iCs/>
          <w:spacing w:val="-7"/>
          <w:sz w:val="28"/>
          <w:szCs w:val="28"/>
          <w:lang w:val="uk-UA"/>
        </w:rPr>
        <w:t>тва, розподілу, обміну і споживання матеріальних бла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і виробничі відносини марксизм розглядає як об'єктивний критерій періодизації суспільного розвит</w:t>
        <w:softHyphen/>
        <w:t>ку, відмежування нижчого його ступеня від вищого, вичле-нування загального (наявного у різних країнах і в різних народів, які перебувають на одному щаблі суспільного роз</w:t>
        <w:softHyphen/>
        <w:t>витк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солютизація матеріального виробництва, погляд на нього як на рушійну силу і закон розвитку суспільства простежується в теорії «технологічного детермінізму», те</w:t>
        <w:softHyphen/>
        <w:t>орії «індустріального суспільства» (французький філософ, соціолог Раймон Арон (1905—1985); американський соці</w:t>
        <w:softHyphen/>
        <w:t>олог Даніел Белл (нар. 1919); американський соціолог, еко</w:t>
        <w:softHyphen/>
        <w:t>номіст Волт Ростоу (нар. 1916)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уховно-виробничій домінанті суспільного виробниц</w:t>
        <w:softHyphen/>
        <w:t>тва, яка полягає в абсолютизації духовної активності, духов</w:t>
        <w:softHyphen/>
        <w:t>ного життя, значну увагу приділяли Гегель і Кант, неогегелянці й неокатіанці, представники теорії «абсолютного історизму» (англійський філософ Роберт-Джордж Коллінгвуд (1889—1943), історіографії італійського філософа Бе-недето Кроче (1866—1952), працях німецьких філософів Вільгельма Віндельбанда (1848—1915), Вільгельма Дільтея (1833—1911), Генріха Рікерта (1863-1936)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е розуміння сутності і ролі суспільного вироб</w:t>
        <w:softHyphen/>
        <w:t>ництва в історичному процесі перебуває під впливом тео</w:t>
        <w:softHyphen/>
        <w:t>рії «інформаційного суспільства», яка, конкретизуючи тео</w:t>
        <w:softHyphen/>
        <w:t>рію постіндустріального суспільства, вважає основною озна</w:t>
        <w:softHyphen/>
        <w:t>кою цього суспільства виробництво і поширення інформації, перетворення її на головний вид послуг, на товар і навіть на владу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4. Філософія грош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ажливим чинником функціонування суспільного ви</w:t>
        <w:softHyphen/>
        <w:t>робництва, економічної сфери є гроші — особлива реаль</w:t>
        <w:softHyphen/>
        <w:t>ність, з якою пов'язаний кожен день людського буття, яка створює специфічне сприйняття людиною світу і себе в ньо</w:t>
        <w:softHyphen/>
        <w:t>му. Гроші створюють людині проблеми за їх відсутності і ще більш, коли їх вдосталь або надмір. Лише на перший погляд здається, що люди керують грошима, насправді, во</w:t>
        <w:softHyphen/>
        <w:t>ни керують людьми. Гроші диктують свою політику, на</w:t>
        <w:softHyphen/>
        <w:t>в'язують особливий світогляд, філософію. Як об'єкт пі</w:t>
        <w:softHyphen/>
        <w:t>знання вони належать до сфери знань економічної на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 xml:space="preserve">Гроші </w:t>
      </w:r>
      <w:r>
        <w:rPr>
          <w:rFonts w:cs="Arial" w:ascii="Arial" w:hAnsi="Arial"/>
          <w:i/>
          <w:iCs/>
          <w:sz w:val="28"/>
          <w:szCs w:val="28"/>
          <w:lang w:val="uk-UA"/>
        </w:rPr>
        <w:t>— особливий товар, який є загальним еквівалентом (рівно</w:t>
        <w:softHyphen/>
        <w:t>цінністю) під час обміну товарів, їхньою формою варт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ості грошей використовують металеві і паперові знаки, асигнації, банкноти, кредитки, бони, купони та ін. Економікс розглядає гроші як засіб обміну, що полегшує торгівлю. Своїм завданням вона вбачає з'ясування кіль</w:t>
        <w:softHyphen/>
        <w:t>кості необхідних для економіки грошей, особливостей і за</w:t>
        <w:softHyphen/>
        <w:t>кономірностей процесу формування пропозиції грошей, її структури, факторів, що впливають на грошовий потік, функ</w:t>
        <w:softHyphen/>
        <w:t>ціонування грошового ринку тощо. Однак цього недостат</w:t>
        <w:softHyphen/>
        <w:t>ньо для пізнання природи і ролі грошей у житті суспіль</w:t>
        <w:softHyphen/>
        <w:t>ства. Адже їх вплив на людину не вичерпується сферою економіки. Гроші впливають і на формування моралі, ієрар</w:t>
        <w:softHyphen/>
        <w:t>хією людських цінностей, на психологію, світогляд люди</w:t>
        <w:softHyphen/>
        <w:t>ни і суспільства. Вони давно набули статусу універсаль</w:t>
        <w:softHyphen/>
        <w:t>ної категорії. Збагнути їх природу можливо тільки таки</w:t>
        <w:softHyphen/>
        <w:t>ми інструментами мислення, які здатні охопити всі форми вияву сутнісних особливостей грошей у їх цілісності. Здій</w:t>
        <w:softHyphen/>
        <w:t>снити це можливо на основі філософського підходу, чим і займається філософія грош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 xml:space="preserve">Філософія грошей </w:t>
      </w:r>
      <w:r>
        <w:rPr>
          <w:rFonts w:cs="Arial" w:ascii="Arial" w:hAnsi="Arial"/>
          <w:sz w:val="28"/>
          <w:szCs w:val="28"/>
          <w:lang w:val="uk-UA"/>
        </w:rPr>
        <w:t xml:space="preserve">— </w:t>
      </w:r>
      <w:r>
        <w:rPr>
          <w:rFonts w:cs="Arial" w:ascii="Arial" w:hAnsi="Arial"/>
          <w:i/>
          <w:iCs/>
          <w:sz w:val="28"/>
          <w:szCs w:val="28"/>
          <w:lang w:val="uk-UA"/>
        </w:rPr>
        <w:t>філософський аналіз системного впливу ло</w:t>
        <w:softHyphen/>
        <w:t xml:space="preserve">гіки </w:t>
      </w:r>
      <w:r>
        <w:rPr>
          <w:rFonts w:cs="Arial" w:ascii="Arial" w:hAnsi="Arial"/>
          <w:sz w:val="28"/>
          <w:szCs w:val="28"/>
          <w:lang w:val="uk-UA"/>
        </w:rPr>
        <w:t xml:space="preserve">грошей, грошових відносин на світоглядно-духовний світ </w:t>
      </w:r>
      <w:r>
        <w:rPr>
          <w:rFonts w:cs="Arial" w:ascii="Arial" w:hAnsi="Arial"/>
          <w:i/>
          <w:iCs/>
          <w:sz w:val="28"/>
          <w:szCs w:val="28"/>
          <w:lang w:val="uk-UA"/>
        </w:rPr>
        <w:t>лю</w:t>
        <w:softHyphen/>
        <w:t>дини і суспі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ілісна картина грошей може бути створена на ос</w:t>
        <w:softHyphen/>
        <w:t>нові їх аналізу не тільки як засобів обігу, але і як мети. В якості засобів обігу гроші сприяли розвитку торгівлі, при</w:t>
        <w:softHyphen/>
        <w:t>скоренню і розширенню руху товарів і послуг, формуван</w:t>
        <w:softHyphen/>
        <w:t>ню державних і міждержавних господарських зв'язків. Як мета гроші мали величезний вплив на розвиток людини, її цілеспрямовуючої діяльності, ставлення до праці. Тобто гро</w:t>
        <w:softHyphen/>
        <w:t>ші актуалізували не лише зміни у світі речей, й у світі людей, у внутрішньому світі людини, її інтересів, ідеалів і праг</w:t>
        <w:softHyphen/>
        <w:t>нень, моральних критеріїв. Вони суттєво змінили систему людських цінностей, поставивши себе у їх центр як всезагальну цінність. Завдяки цьому гроші вийшли за межі сво</w:t>
        <w:softHyphen/>
        <w:t>їх природних (традиційних) функцій як еквівалента това</w:t>
        <w:softHyphen/>
        <w:t>ру і послуг, розширивши сферу свого функціон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громадження грошей, з точки зору цінностей лібераль</w:t>
        <w:softHyphen/>
        <w:t>ного суспільства, є вельми корисним кроком, оскільки забезпечує розвиток економіки, забезпечує процвітання дер</w:t>
        <w:softHyphen/>
        <w:t>жави. Обсяги концентрації грошей в руках однієї особи часто асоціюються з її продуктивною енергією, силою волі і неординарністю. Нерідко гроші виконують роль еквіва</w:t>
        <w:softHyphen/>
        <w:t>лента Я їхнього власника, його здібностей і цінностей, а грошовий капітал сприймається як джерело свободи лю</w:t>
        <w:softHyphen/>
        <w:t>дини, умова реалізації її творчих сил. Не маючи достатніх грошових статків, людина ризикує бути позбавленою при</w:t>
        <w:softHyphen/>
        <w:t>над соціального життя, оскільки без належної основи фун</w:t>
        <w:softHyphen/>
        <w:t>даменту свобода особистості звужується до меж жорстокої необхідності, а бідність, убогість є джерелом відчуття без</w:t>
        <w:softHyphen/>
        <w:t>перспективності, безсилля, побутових конфліктів. Якщо бід</w:t>
        <w:softHyphen/>
        <w:t xml:space="preserve">ність зумовлена відсутністю грошей, то чи не означає це, що вони є джерелом гармонії і щастя, винятковим благом? Ствердна відповідь на це питання можлива тільки за умови ставлення до убогості як до норми людського існування, а за можливості людини щодо самореалізації, свободи вибору і гідного життя — як до особливого привілею. Погляд на повноцінне життя людини (із свободою вибору, творчості, свободою і можливістю самореалізації), </w:t>
      </w:r>
      <w:r>
        <w:rPr>
          <w:i/>
          <w:iCs/>
          <w:sz w:val="28"/>
          <w:szCs w:val="28"/>
          <w:lang w:val="uk-UA"/>
        </w:rPr>
        <w:t xml:space="preserve">що </w:t>
      </w:r>
      <w:r>
        <w:rPr>
          <w:sz w:val="28"/>
          <w:szCs w:val="28"/>
          <w:lang w:val="uk-UA"/>
        </w:rPr>
        <w:t>можливе лише в справді демократичному, правовому суспільстві як на нор</w:t>
        <w:softHyphen/>
        <w:t>му звужує функцію грошей до їх природного ста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обливого значення гроші набувають у корумповано</w:t>
        <w:softHyphen/>
        <w:t>му суспільстві, в якому відсутнє природне право людини на свободу, творчість і гідне існування. У такому суспільстві функції і значення грошей деформовані і гіпертрофовані, а цінність людини визначається як її купівельна здатність (людина може стільки, скільки вона здатна купити). Таке суспільство постає перед людиною як товар, адже у ньому все може бути купленим (закон, мораль, громадська думка, справедливість і навіть життя). Зрозуміло, що людина не спроможна продати закон, честь, батьківщину, мораль, але спроможна продати себе. Вона може торгувати тільки со</w:t>
        <w:softHyphen/>
        <w:t>бою, своїм почуттями, вірою, сумлінням за умови, що все це набуло для неї ознак товару, втратило своє первинне, істинне значення. Тобто людина може продати не лише свою працю, свої послуги, а й свою духовність, втілити її в товар. На рівні духу людина не продає, але продається, тобто стає това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оші безперечно є цінністю. Однак вести мову про реальну їх вартість можна було лише тоді, коли вони існували у формі благородних металів (золота, срібла), так званих повноцінних грошей. Перехід до інших форм грошей (монети, банкноти), які мають лише номінальну вартість, перетворив їх на знак, символ, носія інформ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віті речей важко знайти щось символічніше, ніж гроші, а з виникненням так званих «електронних грошей», удо</w:t>
        <w:softHyphen/>
        <w:t>сконаленням різних форм бухгалтерії, гроші втратили будь-яку конкретність, перетворились на чисту умовн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значення і суть грошей не залежить від фор</w:t>
        <w:softHyphen/>
        <w:t>ми їх матеріального втілення (гроші — абсолютна ідеаль</w:t>
        <w:softHyphen/>
        <w:t>ність), вони є цінністю, продовжують бути засобом і метою обміну. їх цінність випливає не з їх речовинної форми, а зі змісту того суспільного процесу, який вони опосередкову</w:t>
        <w:softHyphen/>
        <w:t>ють своїм рухом і уможливлюють його. Маючи свою осо</w:t>
        <w:softHyphen/>
        <w:t>бливу форму руху від однієї людини до іншої, гроші вира</w:t>
        <w:softHyphen/>
        <w:t>жають певний спосіб спілкування. Незалежно від своєї форми (матеріальної чи символічної), вони є своєрідним інструментом суспільної взаємодії людей через обмін. І в цьому виявляється їх непересічна цінність для суспільст</w:t>
        <w:softHyphen/>
        <w:t>ва. Механізм суспільної взаємодії, що здійснюється завдя</w:t>
        <w:softHyphen/>
        <w:t>ки грошам, як правило, зводять до присвоєння і відчужен</w:t>
        <w:softHyphen/>
        <w:t>ня, завдяки яким те, що належало індивіду, стає чужим, а чуже починає належати йому. Гроші вносять певний поря</w:t>
        <w:softHyphen/>
        <w:t>док у процес розподілу суспільних цінностей, визначають кількісні межі можливого в діях людей, реалізують прин</w:t>
        <w:softHyphen/>
        <w:t>цип еквівалентності відчужених і присвоєних благ в умо</w:t>
        <w:softHyphen/>
        <w:t>вах ринку. У цій своїй функції вони реалізуються як ме</w:t>
        <w:softHyphen/>
        <w:t>ханізм соціонормативної регуляції суспільства, що надає їм безумовної цін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олодіючи властивістю загальної обмінності, гроші стають не тільки цінністю, але і мірою вартості обмінних благ — «мірою всіх речей». Вони виражають якісну безмеж</w:t>
        <w:softHyphen/>
        <w:t>ність можливого в діях людей, виступають стимулом і спо</w:t>
        <w:softHyphen/>
        <w:t>нукальним мотивом багатьох видів діяльності — як гу</w:t>
        <w:softHyphen/>
        <w:t>манних, так і антигуманних. Гроші здатні заохотити до будь-яких зусиль проти людини, перетворити на предмет купівлі — продажу те, що ним не повинно бути в здорово</w:t>
        <w:softHyphen/>
        <w:t>му суспільстві. Це означає, що вони вносять у суспільне буття як порядок, так і елементи хаосу. Але гроші є лише засобом реалізації вольових, розумових зусиль людини. Вони однаково успішно обслуговують як творчі, так і де</w:t>
        <w:softHyphen/>
        <w:t>структивні людські дії та вчинки. У цій ролі вони творять або руйнують людину як особистість, впливають на форму</w:t>
        <w:softHyphen/>
        <w:t>вання її індивідуальної системи цінностей, ієрархію її осо</w:t>
        <w:softHyphen/>
        <w:t>бистих пріоритетів і цілей. Усе залежить від співвідно</w:t>
        <w:softHyphen/>
        <w:t>шення розумово-вольових зусиль і грошового інтересу в діяльності люд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роші є продуктом суспільства, його витвором, за який воно має нести відповідальність. Людина мусить збагнути їх справжнє місце і роль у своєму житті і бутті суспільства, навчитись керувати ними на основі поєднання можливос</w:t>
        <w:softHyphen/>
        <w:t>тей сучасної економічної науки (з її практичною спрямо</w:t>
        <w:softHyphen/>
        <w:t>ваністю) і філософії (з її спрямуванням на пізнання цілі</w:t>
        <w:softHyphen/>
        <w:t>сного світу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  <w:lang w:val="uk-UA"/>
        </w:rPr>
        <w:t>Автономов В. С. Модель человека в зкономической науке. — СПб., 199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  <w:lang w:val="uk-UA"/>
        </w:rPr>
        <w:t>Андрущенко В., Михальченко М. Сучасна соціальна філософія: Курс лек</w:t>
        <w:softHyphen/>
      </w:r>
      <w:r>
        <w:rPr>
          <w:rFonts w:cs="Arial" w:ascii="Arial" w:hAnsi="Arial"/>
          <w:sz w:val="28"/>
          <w:szCs w:val="28"/>
          <w:lang w:val="uk-UA"/>
        </w:rPr>
        <w:t>цій. — К., 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>Андреев И.Л. Человек по имени «Деньги» // Вопросьі философии. — 2002. — №1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Arial" w:ascii="Arial" w:hAnsi="Arial"/>
          <w:spacing w:val="-8"/>
          <w:sz w:val="28"/>
          <w:szCs w:val="28"/>
          <w:lang w:val="uk-UA"/>
        </w:rPr>
        <w:t>Бузгалин А. В. «Постиндустриальное общество» — тупиковая ветвь социаль-</w:t>
      </w:r>
      <w:r>
        <w:rPr>
          <w:rFonts w:cs="Arial" w:ascii="Arial" w:hAnsi="Arial"/>
          <w:sz w:val="28"/>
          <w:szCs w:val="28"/>
          <w:lang w:val="uk-UA"/>
        </w:rPr>
        <w:t>ного развития? // Вопросьі философии. — 2002. — №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  <w:lang w:val="uk-UA"/>
        </w:rPr>
        <w:t>Кови Стивен Р. Семь навьшов вьісокозффективньїх людей. — М., 199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  <w:lang w:val="uk-UA"/>
        </w:rPr>
        <w:t>Кортунов В. В. Философия денег. — М„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  <w:lang w:val="uk-UA"/>
        </w:rPr>
        <w:t>Месникова Л. А. Зкономика постмодернизма и отношения собственнос-</w:t>
      </w:r>
      <w:r>
        <w:rPr>
          <w:rFonts w:cs="Arial" w:ascii="Arial" w:hAnsi="Arial"/>
          <w:sz w:val="28"/>
          <w:szCs w:val="28"/>
          <w:lang w:val="uk-UA"/>
        </w:rPr>
        <w:t>ти // Вопросьі философии. — 2002. — №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  <w:lang w:val="uk-UA"/>
        </w:rPr>
        <w:t>Мизес Л. Индивид, рьінок и правовое государство. — СПб., 199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10:00Z</dcterms:created>
  <dc:creator>Customer</dc:creator>
  <dc:description/>
  <cp:keywords/>
  <dc:language>en-US</dc:language>
  <cp:lastModifiedBy>SYSTEM</cp:lastModifiedBy>
  <dcterms:modified xsi:type="dcterms:W3CDTF">2011-09-18T20:10:00Z</dcterms:modified>
  <cp:revision>2</cp:revision>
  <dc:subject/>
  <dc:title>Реферат на тему</dc:title>
</cp:coreProperties>
</file>