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spacing w:lineRule="auto" w:line="36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en-US"/>
        </w:rPr>
        <w:t>Фихте о соотношении гражданской и политической свободы в проекте замкнутого торгового государства</w:t>
      </w:r>
      <w:r>
        <w:br w:type="page"/>
      </w:r>
    </w:p>
    <w:p>
      <w:pPr>
        <w:pStyle w:val="Normal"/>
        <w:widowControl/>
        <w:spacing w:lineRule="auto" w:line="36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en-US"/>
        </w:rPr>
        <w:t>Содержание</w:t>
      </w:r>
    </w:p>
    <w:p>
      <w:pPr>
        <w:pStyle w:val="Normal"/>
        <w:widowControl/>
        <w:spacing w:lineRule="auto" w:line="36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widowControl/>
        <w:spacing w:lineRule="auto" w:line="360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Введение</w:t>
      </w:r>
    </w:p>
    <w:p>
      <w:pPr>
        <w:pStyle w:val="Normal"/>
        <w:widowControl/>
        <w:spacing w:lineRule="auto" w:line="360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1.Основные проблемы и аспекты в философских идеях Фихте. Фихте о соотношении гражданской и политической свободы в проекте замкнутого торгового государства</w:t>
      </w:r>
    </w:p>
    <w:p>
      <w:pPr>
        <w:pStyle w:val="Normal"/>
        <w:widowControl/>
        <w:spacing w:lineRule="auto" w:line="360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Заключение</w:t>
      </w:r>
    </w:p>
    <w:p>
      <w:pPr>
        <w:pStyle w:val="Normal"/>
        <w:widowControl/>
        <w:spacing w:lineRule="auto" w:line="360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Список использованной литературы</w:t>
      </w:r>
      <w:r>
        <w:br w:type="page"/>
      </w:r>
    </w:p>
    <w:p>
      <w:pPr>
        <w:pStyle w:val="Normal"/>
        <w:widowControl/>
        <w:spacing w:lineRule="auto" w:line="36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en-US"/>
        </w:rPr>
        <w:t>Введение</w:t>
      </w:r>
    </w:p>
    <w:p>
      <w:pPr>
        <w:pStyle w:val="Normal"/>
        <w:widowControl/>
        <w:spacing w:lineRule="auto" w:line="360"/>
        <w:ind w:firstLine="709"/>
        <w:jc w:val="both"/>
        <w:rPr>
          <w:rStyle w:val="Noncited"/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Style w:val="Noncited"/>
          <w:rFonts w:eastAsia="Times New Roman" w:cs="Times New Roman" w:ascii="Times New Roman" w:hAnsi="Times New Roman"/>
          <w:sz w:val="28"/>
          <w:szCs w:val="28"/>
          <w:lang w:eastAsia="en-US"/>
        </w:rPr>
        <w:t>Немецкая философия XIX века - уникальное явление мировой философии. Ее уникальность состоит в том, что ей удалось глубоко исследовать проблемы, которые определили будущее развитие философии, совместить в себе почти все известные в тот период философские направления, открыть имена выдающихся философов, которые вошли в «золотой фонд» мировой философии. Ее основу составило творчество пяти наиболее выдающихся немецких философов того времени: Иммануила Канта, Иоганна Фихте, Фридриха Шеллинга, Георга Вильгельма Фридриха Гегеля, Людвига Фейербаха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Style w:val="Noncited"/>
          <w:rFonts w:eastAsia="Times New Roman" w:cs="Times New Roman" w:ascii="Times New Roman" w:hAnsi="Times New Roman"/>
          <w:sz w:val="28"/>
          <w:szCs w:val="28"/>
          <w:lang w:eastAsia="en-US"/>
        </w:rPr>
        <w:t xml:space="preserve">Вклад немецкой классической философии в мировую философскую мысль заключается в следующем: 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Style w:val="Noncited"/>
          <w:rFonts w:eastAsia="Times New Roman" w:cs="Times New Roman" w:ascii="Times New Roman" w:hAnsi="Times New Roman"/>
          <w:sz w:val="28"/>
          <w:szCs w:val="28"/>
          <w:lang w:eastAsia="en-US"/>
        </w:rPr>
        <w:t xml:space="preserve">1. учения немецкой классической философии способствовали разработке диалектического мировоззрения; 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Style w:val="Noncited"/>
          <w:rFonts w:eastAsia="Times New Roman" w:cs="Times New Roman" w:ascii="Times New Roman" w:hAnsi="Times New Roman"/>
          <w:sz w:val="28"/>
          <w:szCs w:val="28"/>
          <w:lang w:eastAsia="en-US"/>
        </w:rPr>
        <w:t xml:space="preserve">2. немецкая классическая философия значительно обогатила логико-теоретический аппарат; 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Style w:val="Noncited"/>
          <w:rFonts w:eastAsia="Times New Roman" w:cs="Times New Roman" w:ascii="Times New Roman" w:hAnsi="Times New Roman"/>
          <w:sz w:val="28"/>
          <w:szCs w:val="28"/>
          <w:lang w:eastAsia="en-US"/>
        </w:rPr>
        <w:t>3. рассматривала историю как целостный процесс, а так же обратила серьезное внимание на исследование человеческой сущности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Задачи анализа: 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Рассмотреть проблему «замкнутого торгового государства» - философского проекта Фихте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Рассмотреть проблему реализации образа «Я» в реализации права Фихте 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Рассмотреть проблему закономерностей политической теории Фихте 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Научная значимость анализируемой проблемы состоит в том, что выдвигаемых анализов по философским идеям Фихте достаточно мало в современной философской терминологии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Практическая же значимость анализируемой проблемы философских мыслей Фихте сотоит в том, что реализация проблемы политической и проблемы правовой в трудах Фихте не достаточно исследована, а потому анализ проблемы может выступить серьезным вступлением в изучение анализируемых проблемы философских идей Фихте. </w:t>
      </w:r>
      <w:r>
        <w:br w:type="page"/>
      </w:r>
    </w:p>
    <w:p>
      <w:pPr>
        <w:pStyle w:val="Normal"/>
        <w:widowControl/>
        <w:spacing w:lineRule="auto" w:line="360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en-US"/>
        </w:rPr>
        <w:t>1.Основные проблемы и аспекты в философских идеях Фихте. Фихте о соотношении гражданской и политической свободы в проекте замкнутого торгового государства</w:t>
      </w:r>
    </w:p>
    <w:p>
      <w:pPr>
        <w:pStyle w:val="Normal"/>
        <w:widowControl/>
        <w:spacing w:lineRule="auto" w:line="360"/>
        <w:ind w:firstLine="709"/>
        <w:jc w:val="both"/>
        <w:rPr>
          <w:rStyle w:val="Noncited"/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widowControl/>
        <w:spacing w:lineRule="auto" w:line="360"/>
        <w:ind w:firstLine="709"/>
        <w:jc w:val="both"/>
        <w:rPr>
          <w:rStyle w:val="Noncited"/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Style w:val="Noncited"/>
          <w:rFonts w:eastAsia="Times New Roman" w:cs="Times New Roman" w:ascii="Times New Roman" w:hAnsi="Times New Roman"/>
          <w:sz w:val="28"/>
          <w:szCs w:val="28"/>
          <w:lang w:eastAsia="en-US"/>
        </w:rPr>
        <w:t>Только государство соединяет неопределенное количество людей в замкнутое целое, в общность (AUheit); только оно может доискиваться у всех тех, кого оно принимает в свой союз; только через него, поэтому, устанавливается покоящаяся на праве собственность. С остальными людьми на поверхности земного шара, когда они становятся ему известными, оно сносится от имени всех своих граждан, как государство. И вне государства я приобретаю через договор с моим соседом право собственности по отношению к нему, как и он ко мне. Но всякого третьего, который присоединится, наши соглашения не обязывают.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sz w:val="28"/>
          <w:szCs w:val="28"/>
          <w:lang w:eastAsia="en-US"/>
        </w:rPr>
        <w:footnoteReference w:id="2"/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Style w:val="Noncited"/>
          <w:rFonts w:eastAsia="Times New Roman" w:cs="Times New Roman" w:ascii="Times New Roman" w:hAnsi="Times New Roman"/>
          <w:sz w:val="28"/>
          <w:szCs w:val="28"/>
          <w:lang w:eastAsia="en-US"/>
        </w:rPr>
        <w:t xml:space="preserve">Двумя главными отраслями деятельности, которыми человек поддерживает свое существование и делает его приятным, являются: добыча естественных произведений природы и дальнейшая обработка их для того конечного назначения, которое с ними связывается. Следовательно, основным разделением свободной деятельности было бы распределение этих обоих занятий. Известное количество людей, которое таким обособлением превратилось бы в сословие, получило бы исключительное право на добычу продуктов. 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sz w:val="28"/>
          <w:szCs w:val="28"/>
          <w:lang w:eastAsia="en-US"/>
        </w:rPr>
        <w:footnoteReference w:id="3"/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Style w:val="Noncited"/>
          <w:rFonts w:eastAsia="Times New Roman" w:cs="Times New Roman" w:ascii="Times New Roman" w:hAnsi="Times New Roman"/>
          <w:sz w:val="28"/>
          <w:szCs w:val="28"/>
          <w:lang w:eastAsia="en-US"/>
        </w:rPr>
        <w:t xml:space="preserve">Следует выделять несколько проблем, которые выделяет прежде всего Фихте: 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Государство должно применять как можно больше новых идей формирования промышленности и торговли в противном случае такое государство, которое этого выполнять не будет в скором времени не сможет в экономическом смысле правильно функционировать 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Обмен - важная функция в обществе, благодаря которой оно и существует и может полноценно функционировать 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Однако, следует обратить внимание на тот факт, что формирование закрытой формы государства изолирует его от мира и не дает ему полноценно функционировать и развиваться, в этом и состоит впрочем суть проблемы, выдвигаемая Фихте. 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Style w:val="Noncited"/>
          <w:rFonts w:eastAsia="Times New Roman" w:cs="Times New Roman" w:ascii="Times New Roman" w:hAnsi="Times New Roman"/>
          <w:sz w:val="28"/>
          <w:szCs w:val="28"/>
          <w:lang w:eastAsia="en-US"/>
        </w:rPr>
        <w:t xml:space="preserve">Вышеописанная модификация философии права по сравнению с первоначальным ее вариантом тем не менее не затрагивала исходных либеральных установок мыслителя. 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Style w:val="Noncited"/>
          <w:rFonts w:eastAsia="Times New Roman" w:cs="Times New Roman" w:ascii="Times New Roman" w:hAnsi="Times New Roman"/>
          <w:sz w:val="28"/>
          <w:szCs w:val="28"/>
          <w:lang w:eastAsia="en-US"/>
        </w:rPr>
        <w:t xml:space="preserve">Рассмотрим теперь правовой закон, который определяет Фихте. В его реализации права закон требует лишь того, чтобы человек, добровольно образующий вместе с другими людьми договорное сообщество, сознательно ограничивал свою свободу, не препятствуя тем самым реализации свободы других членов сообщества. Однако такой договор не налагает на человека обязательства жить в определенном государстве. Точно так же, как он становится членом сообщества на основе акта собственного решения, он волен прекратить свое участие в данном договоре. 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Style w:val="Noncited"/>
          <w:rFonts w:eastAsia="Times New Roman" w:cs="Times New Roman" w:ascii="Times New Roman" w:hAnsi="Times New Roman"/>
          <w:sz w:val="28"/>
          <w:szCs w:val="28"/>
          <w:lang w:eastAsia="en-US"/>
        </w:rPr>
        <w:t xml:space="preserve">Каждый имеет право выйти из государства и образовать государство в государстве. Нет таких, даже простейших, по-видимому, неразрывно связанных с гражданской жизнью обязательств, от которых индивид не мог бы освободиться актом свободной воли. Конечная цель всякого правительства - сделать правительство излишним. Только здесь возникает противоречие, если Фихте утверждает, что из замкнутого государства нельзя выйти, так как оно расположено только для определённой категории сообществ. </w:t>
      </w:r>
    </w:p>
    <w:p>
      <w:pPr>
        <w:pStyle w:val="Normal"/>
        <w:widowControl/>
        <w:spacing w:lineRule="auto" w:line="360"/>
        <w:ind w:firstLine="709"/>
        <w:jc w:val="both"/>
        <w:rPr>
          <w:rStyle w:val="Noncited"/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Style w:val="Noncited"/>
          <w:rFonts w:eastAsia="Times New Roman" w:cs="Times New Roman" w:ascii="Times New Roman" w:hAnsi="Times New Roman"/>
          <w:sz w:val="28"/>
          <w:szCs w:val="28"/>
          <w:lang w:eastAsia="en-US"/>
        </w:rPr>
        <w:t>В этом положении необходимо объяснить тот факт, что Фихте конкретизирует и дает ответ на поставленный вопрос закрытого торгового государства и реализации свободы - он не раз утверждает в своих философских трудах то, что человек зависим лишь экономически, но формально он свободен, то есть другие сферы общества открыты и доступны каждому.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sz w:val="28"/>
          <w:szCs w:val="28"/>
          <w:lang w:eastAsia="en-US"/>
        </w:rPr>
        <w:footnoteReference w:id="4"/>
      </w:r>
    </w:p>
    <w:p>
      <w:pPr>
        <w:pStyle w:val="Normal"/>
        <w:widowControl/>
        <w:spacing w:lineRule="auto" w:line="360"/>
        <w:ind w:firstLine="709"/>
        <w:jc w:val="both"/>
        <w:rPr>
          <w:rStyle w:val="Noncited"/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Политико-правовое содержание фихтеанства заключается в материале анализа философом исторических предпосылок возникновения правового государства и возможности его развития до мыслимой на перспективу социальной полноты и, в частности, реализации подобной задачи в условиях создания «замкнутого торгового государства»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w w:val="101"/>
          <w:sz w:val="28"/>
          <w:szCs w:val="28"/>
          <w:lang w:eastAsia="en-US"/>
        </w:rPr>
        <w:t xml:space="preserve">Установка на достижение предельной личной свободы, понимаемой как атомарная «автономизация» личности, по сути, выражает современную тенденденцию к эгоистической обособленности человека и бездуховно-гедонистическую ориентацию культуры на удовлетворение материальных потребностей членов общества. 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en-US"/>
        </w:rPr>
        <w:t>В социокультурном отношении данная ситуация отражает также утрату обществом органической целостности (историческую эррозию и деконструкцию традиционных общностей и распад связи индивида с целым, с родом); по сути дела – ситуацию разорванной социокультурной коммуникации, отсутствие универсальных ценностей и целей.</w:t>
      </w:r>
    </w:p>
    <w:p>
      <w:pPr>
        <w:pStyle w:val="Normal"/>
        <w:widowControl/>
        <w:spacing w:lineRule="auto" w:line="360"/>
        <w:ind w:firstLine="709"/>
        <w:jc w:val="both"/>
        <w:rPr>
          <w:rStyle w:val="Noncited"/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Style w:val="Noncited"/>
          <w:rFonts w:eastAsia="Times New Roman" w:cs="Times New Roman" w:ascii="Times New Roman" w:hAnsi="Times New Roman"/>
          <w:sz w:val="28"/>
          <w:szCs w:val="28"/>
          <w:lang w:eastAsia="en-US"/>
        </w:rPr>
        <w:t>Таким образо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м, неравенство прав означает закрепление привилегий и господство несправедливости. Естественным состоянием современного общества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sz w:val="28"/>
          <w:szCs w:val="28"/>
          <w:lang w:eastAsia="en-US"/>
        </w:rPr>
        <w:footnoteReference w:id="5"/>
      </w:r>
      <w:r>
        <w:br w:type="page"/>
      </w:r>
    </w:p>
    <w:p>
      <w:pPr>
        <w:pStyle w:val="Normal"/>
        <w:widowControl/>
        <w:spacing w:lineRule="auto" w:line="360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en-US"/>
        </w:rPr>
        <w:t>Заключение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Итак, по сформулированным положениям Фихте идея свободы исторически движется к полноте своего воплощения именно через все эти противоречия, через (диалектическое) снятие отдельных и кажущихся изолированными их сторон в логически необходимом синтезе. Поэтому чрезвычайно важно не останавливаться на критической констатации противоречивости эпохи, но определить точку приложения наших усилий для того, чтобы сознательно направить последние в русло, соответствующее требованиям исторического прогресса. 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sz w:val="28"/>
          <w:szCs w:val="28"/>
          <w:lang w:eastAsia="en-US"/>
        </w:rPr>
        <w:footnoteReference w:id="6"/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Только государство, наконец, может – при определенных условиях – стать связующим звеном между «нынешней» эпохой и царством свободы. Поэтому политика не бездуховна, она может быть одухотворена и воодушевлена именно этой возможностью. </w:t>
      </w:r>
      <w:r>
        <w:br w:type="page"/>
      </w:r>
    </w:p>
    <w:p>
      <w:pPr>
        <w:pStyle w:val="Normal"/>
        <w:widowControl/>
        <w:spacing w:lineRule="auto" w:line="36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en-US"/>
        </w:rPr>
        <w:t>Список использованной литературы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Каплан А.Б. Революционно-демократическая идеология и утопический социализм во Франции XVIII в. М., 2005. С. 101–185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Севастьянов Г.Н., Уткин А.И. И.Г.Фихте. М., 2006.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Согрин В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.В. Джефферсон, Пейн, Франклин и становление демократической социально-политической мысл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в США // Американский ежегодник. М., 2007.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Согрин В.В. Идейные течения в Американской революции XVIII века. М., 2003.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Шелдон Г. Политическая философия И.Г.Фихте. М., 2006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/>
        <w:spacing w:lineRule="auto" w:line="360" w:before="0" w:after="200"/>
        <w:jc w:val="both"/>
        <w:rPr/>
      </w:pPr>
      <w:r>
        <w:rPr>
          <w:rStyle w:val="FootnoteCharacters"/>
        </w:rPr>
        <w:footnoteRef/>
      </w:r>
      <w:r>
        <w:rPr>
          <w:rFonts w:eastAsia="Times New Roman" w:cs="Times New Roman" w:ascii="Times New Roman" w:hAnsi="Times New Roman"/>
          <w:sz w:val="16"/>
          <w:szCs w:val="16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</w:rPr>
        <w:t>Шелдон Г. Политическая философия И.Г.Фихте. М., 2006</w:t>
      </w:r>
    </w:p>
  </w:footnote>
  <w:footnote w:id="3">
    <w:p>
      <w:pPr>
        <w:pStyle w:val="Normal"/>
        <w:widowControl/>
        <w:spacing w:lineRule="auto" w:line="360" w:before="0" w:after="200"/>
        <w:jc w:val="both"/>
        <w:rPr/>
      </w:pPr>
      <w:r>
        <w:rPr>
          <w:rStyle w:val="FootnoteCharacters"/>
        </w:rPr>
        <w:footnoteRef/>
      </w:r>
      <w:r>
        <w:rPr>
          <w:rFonts w:eastAsia="Times New Roman" w:cs="Times New Roman" w:ascii="Times New Roman" w:hAnsi="Times New Roman"/>
          <w:sz w:val="16"/>
          <w:szCs w:val="16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Согрин В.В. Идейные течения в Американской революции XVIII века. М., 2003. </w:t>
      </w:r>
    </w:p>
  </w:footnote>
  <w:footnote w:id="4">
    <w:p>
      <w:pPr>
        <w:pStyle w:val="Normal"/>
        <w:widowControl/>
        <w:spacing w:lineRule="auto" w:line="360" w:before="0" w:after="200"/>
        <w:jc w:val="both"/>
        <w:rPr/>
      </w:pPr>
      <w:r>
        <w:rPr>
          <w:rStyle w:val="FootnoteCharacters"/>
        </w:rPr>
        <w:footnoteRef/>
      </w:r>
      <w:r>
        <w:rPr>
          <w:rFonts w:eastAsia="Times New Roman" w:cs="Times New Roman" w:ascii="Times New Roman" w:hAnsi="Times New Roman"/>
          <w:sz w:val="16"/>
          <w:szCs w:val="16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Севастьянов Г.Н., Уткин А.И. И.Г.Фихте. М., 2006. </w:t>
      </w:r>
    </w:p>
  </w:footnote>
  <w:footnote w:id="5">
    <w:p>
      <w:pPr>
        <w:pStyle w:val="Normal"/>
        <w:widowControl/>
        <w:spacing w:lineRule="auto" w:line="360" w:before="0" w:after="200"/>
        <w:jc w:val="both"/>
        <w:rPr/>
      </w:pPr>
      <w:r>
        <w:rPr>
          <w:rStyle w:val="FootnoteCharacters"/>
        </w:rPr>
        <w:footnoteRef/>
      </w:r>
      <w:r>
        <w:rPr>
          <w:rFonts w:eastAsia="Times New Roman" w:cs="Times New Roman" w:ascii="Times New Roman" w:hAnsi="Times New Roman"/>
          <w:sz w:val="16"/>
          <w:szCs w:val="16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</w:rPr>
        <w:t>Шелдон Г. Политическая философия И.Г.Фихте. М., 2006</w:t>
      </w:r>
    </w:p>
  </w:footnote>
  <w:footnote w:id="6">
    <w:p>
      <w:pPr>
        <w:pStyle w:val="Normal"/>
        <w:widowControl/>
        <w:spacing w:lineRule="auto" w:line="360" w:before="0" w:after="200"/>
        <w:jc w:val="both"/>
        <w:rPr/>
      </w:pPr>
      <w:r>
        <w:rPr>
          <w:rStyle w:val="FootnoteCharacters"/>
        </w:rPr>
        <w:footnoteRef/>
      </w:r>
      <w:r>
        <w:rPr>
          <w:rFonts w:eastAsia="Times New Roman" w:cs="Times New Roman" w:ascii="Times New Roman" w:hAnsi="Times New Roman"/>
          <w:sz w:val="16"/>
          <w:szCs w:val="16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</w:rPr>
        <w:t>Каплан А.Б. Революционно-демократическая идеология и утопический социализм во Франции XVIII в. М., 2005. С. 101–185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t>2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360" w:before="480" w:after="0"/>
      <w:jc w:val="center"/>
      <w:outlineLvl w:val="0"/>
    </w:pPr>
    <w:rPr>
      <w:rFonts w:ascii="Times New Roman" w:hAnsi="Times New Roman" w:cs="Times New Roman"/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Noncited">
    <w:name w:val="noncited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2">
    <w:name w:val="Основной текст 2 Знак"/>
    <w:qFormat/>
    <w:rPr>
      <w:rFonts w:ascii="Arial" w:hAnsi="Arial" w:cs="Arial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widowControl/>
      <w:spacing w:lineRule="auto" w:line="360" w:before="0" w:after="200"/>
      <w:ind w:left="720" w:hanging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21">
    <w:name w:val="Основной текст 2"/>
    <w:basedOn w:val="Normal"/>
    <w:qFormat/>
    <w:pPr>
      <w:widowControl/>
    </w:pPr>
    <w:rPr>
      <w:w w:val="101"/>
      <w:sz w:val="24"/>
      <w:szCs w:val="24"/>
    </w:rPr>
  </w:style>
  <w:style w:type="paragraph" w:styleId="Footnote">
    <w:name w:val="Footnote Text"/>
    <w:basedOn w:val="Normal"/>
    <w:pPr>
      <w:widowControl/>
      <w:jc w:val="both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Contents1">
    <w:name w:val="TOC 1"/>
    <w:basedOn w:val="Normal"/>
    <w:next w:val="Normal"/>
    <w:pPr>
      <w:widowControl/>
      <w:spacing w:lineRule="auto" w:line="360" w:before="0" w:after="100"/>
      <w:jc w:val="both"/>
    </w:pPr>
    <w:rPr>
      <w:rFonts w:ascii="Times New Roman" w:hAnsi="Times New Roman" w:eastAsia="Times New Roman" w:cs="Times New Roman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20:13:00Z</dcterms:created>
  <dc:creator>yes</dc:creator>
  <dc:description/>
  <cp:keywords/>
  <dc:language>en-US</dc:language>
  <cp:lastModifiedBy>SYSTEM</cp:lastModifiedBy>
  <dcterms:modified xsi:type="dcterms:W3CDTF">2011-09-18T20:13:00Z</dcterms:modified>
  <cp:revision>2</cp:revision>
  <dc:subject/>
  <dc:title>Фихте о соотношении гражданской и политической свободы в проекте замкнутого торгового государства</dc:title>
</cp:coreProperties>
</file>