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Философское учение об обществе</w:t>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ведение</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ин из разделов философии — социальная философия. Она изучает социальное бытие, то есть общество, его реальное существование. К числу важнейших проблем социальной философии относятся: 1) структура общества; 2) роль материальных, социальных и идеальных факторов в развитии общества; 3) периоды, циклы развития общества; 4) проблема общественного прогресса и его критериев; 5) особенности возникновения морали, искусства, религии и других элементов духовной жизн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опрос № 1</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Основные подходы к пониманию общества в философи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ступая к изучению социальной философии, необходимо, прежде всего, ответить на вопросы: что такое общество? каковы основные подходы к определению его сути, сложившиеся в ходе историко-философского развит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учение общества начинается почти с момента зарождения философии. Среди древних философов, занимавшихся исследованиями социума, следует отметить Демокрита, Платона, Аристотеля, Полибия, Цицерона и многих других. За прошедшие два с половиной тысячелетия в философии сложилось огромное число различных точек зрения по поводу сущности и специфики общества. Рассмотрим некоторые из них.</w:t>
      </w:r>
    </w:p>
    <w:p>
      <w:pPr>
        <w:pStyle w:val="Normal"/>
        <w:autoSpaceDE w:val="false"/>
        <w:spacing w:lineRule="auto" w:line="360"/>
        <w:ind w:firstLine="709"/>
        <w:jc w:val="both"/>
        <w:rPr/>
      </w:pPr>
      <w:r>
        <w:rPr>
          <w:rFonts w:cs="Times New Roman" w:ascii="Times New Roman" w:hAnsi="Times New Roman"/>
          <w:b/>
          <w:bCs/>
          <w:color w:val="000000"/>
          <w:sz w:val="28"/>
          <w:szCs w:val="28"/>
          <w:lang w:val="ru-RU" w:eastAsia="en-US"/>
        </w:rPr>
        <w:t xml:space="preserve">Объективно-идеалистический подход </w:t>
      </w:r>
      <w:r>
        <w:rPr>
          <w:rFonts w:cs="Times New Roman" w:ascii="Times New Roman" w:hAnsi="Times New Roman"/>
          <w:color w:val="000000"/>
          <w:sz w:val="28"/>
          <w:szCs w:val="28"/>
          <w:lang w:val="ru-RU" w:eastAsia="en-US"/>
        </w:rPr>
        <w:t>(представлен, например, в философии Г. Гегеля). Основная идея здесь следующая: история общества есть история саморазвития Абсолютной идеи, подчиняющейся определенным диалектическим закономерностям. Отсюда и общество развивается закономерно. Механизм возникновения закономерности таков: история складывается из действий отдельных людей, каждый из которых старается претворить в жизнь свои интересы и цели. Однако в результате этой целеполагающей деятельности возникает нечто иное, отличное от первоначальных замыслов. С этим «иным» люди вынуждены считаться как с объективной реальностью — неким «историческим разумом», надындивидуальным всемирно-историческим началом, осуществляющим себя в процессе развития Мирового духа или Абсолютной идеи. Таким образом, становится понятной цель всемирной истории — познание Мировым духом самого себя. В этом познавательном процессе Мировой дух проходит ряд конкретных ступеней и, в конце концов, воплощается в понятии Народный дух, который проявляет себя в единстве государственных законов и учреждений, в искусстве, нравственности, морали, праве, религии, философии. Носителем Мирового духа в какую-либо конкретную эпоху является дух одного определенного народ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ум истории», тем самым, осуществляется таким образом, что каждый народ получает право внести свою лепту в процесс самопознания Мирового духа. Процесс этот имеет свои конкретные этапы. Критерием их периодизации является прогресс в сфере свободы. Гегель выделяет четыре этапа восхождения всемирной истории: 1) восточный мир; 2) греческий мир; 3) римский мир; 4) германский мир. По мере прохождения этих этапов степень свободы народов возрастает.</w:t>
      </w:r>
    </w:p>
    <w:p>
      <w:pPr>
        <w:pStyle w:val="Normal"/>
        <w:autoSpaceDE w:val="false"/>
        <w:spacing w:lineRule="auto" w:line="360"/>
        <w:ind w:firstLine="709"/>
        <w:jc w:val="both"/>
        <w:rPr/>
      </w:pPr>
      <w:r>
        <w:rPr>
          <w:rFonts w:cs="Times New Roman" w:ascii="Times New Roman" w:hAnsi="Times New Roman"/>
          <w:b/>
          <w:bCs/>
          <w:color w:val="000000"/>
          <w:sz w:val="28"/>
          <w:szCs w:val="28"/>
          <w:lang w:val="ru-RU" w:eastAsia="en-US"/>
        </w:rPr>
        <w:t xml:space="preserve">Формационный подход к развитию общества </w:t>
      </w:r>
      <w:r>
        <w:rPr>
          <w:rFonts w:cs="Times New Roman" w:ascii="Times New Roman" w:hAnsi="Times New Roman"/>
          <w:color w:val="000000"/>
          <w:sz w:val="28"/>
          <w:szCs w:val="28"/>
          <w:lang w:val="ru-RU" w:eastAsia="en-US"/>
        </w:rPr>
        <w:t>(материалистическое понимание истории) разрабатывался в философии марксизма</w:t>
      </w:r>
      <w:r>
        <w:rPr>
          <w:rFonts w:cs="Times New Roman" w:ascii="Times New Roman" w:hAnsi="Times New Roman"/>
          <w:color w:val="000000"/>
          <w:sz w:val="28"/>
          <w:szCs w:val="28"/>
          <w:vertAlign w:val="superscript"/>
          <w:lang w:val="ru-RU" w:eastAsia="en-US"/>
        </w:rPr>
        <w:t>1</w:t>
      </w:r>
      <w:r>
        <w:rPr>
          <w:rFonts w:cs="Times New Roman" w:ascii="Times New Roman" w:hAnsi="Times New Roman"/>
          <w:color w:val="000000"/>
          <w:sz w:val="28"/>
          <w:szCs w:val="28"/>
          <w:lang w:val="ru-RU" w:eastAsia="en-US"/>
        </w:rPr>
        <w:t>.</w:t>
      </w:r>
    </w:p>
    <w:p>
      <w:pPr>
        <w:pStyle w:val="Normal"/>
        <w:spacing w:lineRule="auto" w:line="360"/>
        <w:ind w:firstLine="709"/>
        <w:jc w:val="both"/>
        <w:rPr/>
      </w:pPr>
      <w:r>
        <w:rPr>
          <w:rFonts w:cs="Times New Roman" w:ascii="Times New Roman" w:hAnsi="Times New Roman"/>
          <w:b/>
          <w:bCs/>
          <w:color w:val="000000"/>
          <w:sz w:val="28"/>
          <w:szCs w:val="28"/>
          <w:lang w:val="ru-RU" w:eastAsia="en-US"/>
        </w:rPr>
        <w:t xml:space="preserve">Культурологический подход к развитию общества </w:t>
      </w:r>
      <w:r>
        <w:rPr>
          <w:rFonts w:cs="Times New Roman" w:ascii="Times New Roman" w:hAnsi="Times New Roman"/>
          <w:color w:val="000000"/>
          <w:sz w:val="28"/>
          <w:szCs w:val="28"/>
          <w:lang w:val="ru-RU" w:eastAsia="en-US"/>
        </w:rPr>
        <w:t>разрабатывался, например, в работах немецкого представителя философии культуры Освальда Шпенглера (1880—1936). Философ считал, что история человеческого общества распадается на ряд неповторимых культур, каждая из которых проходит четыре стадии: детство, юность, возмужалость, старость, или этап цивилизации, и, наконец, гибель. Затем происходит возникновение новой культур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льтура и цивилизация, по мнению Шпенглера, — это принципиально разные явления. Культура воплощает в себе подлинно человеческие, лучшие качества: благородство, бескорыстие, стремление к нравственному совершенствованию. Цивилизация — это заключительный этап развития любой культуры, с которого начинается ее гибель. Основные признаки цивилизации следующие: развитие индустрии и техники, деградация искусства, падение морали, скопление людей в городах.</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ивилизация (как этап, с которого начинается старость культуры, а затем и ее смерть) начинается тогда, когда вся культура сосредоточивается в крупных городах, а вся остальная часть государства превращается в провинцию. В этих условиях городской житель лишается традиций и растворяется в бесформенной массе. Большие города цивилизованны, но не имеют культуры, нравственности. Здесь люди отчуждены друг от друга, чувствуют себя более одинокими, чем в любой деревне. В городах меньше соблюдаются традиции и обыча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Шпенглер создал учение о множестве равноценных по уровню достигнутой зрелости культур. Это следующие виды культур: 1) египетская; 2) индийская; 3) вавилонская; 4) китайская; 5) греко-римская; 6) византийско-арабская; 7) культура майя; 8) западно-европейская; 9) пробуждающаяся русско-сибирская. В целом теория Шпенглера может быть охарактеризована как циклическая теория развития общества, или теория циклизма.</w:t>
      </w:r>
    </w:p>
    <w:p>
      <w:pPr>
        <w:pStyle w:val="Normal"/>
        <w:autoSpaceDE w:val="false"/>
        <w:spacing w:lineRule="auto" w:line="360"/>
        <w:ind w:firstLine="709"/>
        <w:jc w:val="both"/>
        <w:rPr/>
      </w:pPr>
      <w:r>
        <w:rPr>
          <w:rFonts w:cs="Times New Roman" w:ascii="Times New Roman" w:hAnsi="Times New Roman"/>
          <w:b/>
          <w:bCs/>
          <w:color w:val="000000"/>
          <w:sz w:val="28"/>
          <w:szCs w:val="28"/>
          <w:lang w:val="ru-RU" w:eastAsia="en-US"/>
        </w:rPr>
        <w:t xml:space="preserve">Цивилизационный подход к развитию общества </w:t>
      </w:r>
      <w:r>
        <w:rPr>
          <w:rFonts w:cs="Times New Roman" w:ascii="Times New Roman" w:hAnsi="Times New Roman"/>
          <w:color w:val="000000"/>
          <w:sz w:val="28"/>
          <w:szCs w:val="28"/>
          <w:lang w:val="ru-RU" w:eastAsia="en-US"/>
        </w:rPr>
        <w:t>представлен философией английского историка, философа и социолога Арнольда Тойнби (1889—1975). В своей двенадцатитомной работе «Исследование истории» (1934—1961) он предпринял попытку объяснить смысл процесса общественного развития через понятие «цивилизац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ественная жизнь, с точки зрения Тойнби, представляет собой совокупность дискретных единиц социальной организации, которые и названы «цивилизациями». Каждая цивилизация уникальна, неповторима. Философ объясняет это географическими условиями, то есть средой обитания, или ареалом. Цивилизация — это устойчивая общность людей, объединенная, прежде всего, духовными традициями, а также географическими рамками. Каждая цивилизация в своем развитии проходит несколько этапов: возникновение, рост, зрелость, расцвет, надлом, упадок, разложение. Не все цивилизации могут пройти весь путь от начала до конца; некоторые из них погибают, не успев расцвести. Вначале Тойнби выделял 21, а затем 13 цивилизаций. Таким образом, всемирная история предстает у него как сумма историй отдельных цивилизаций, проходящих одинаковые фазы — от возникновения до разложен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гресс конкретной цивилизации определяется способностью людей, живущих в данном ареале, дать адекватный ответ исторической и природной ситуации. Если нужный ответ не найден, то в социальном организме возникают аномалии, которые, накапливаясь, ведут к надлому, а затем — к упадку и гибели. К шестидесятым годам XX в., считал Тойнби, на Земле сохранилось пять цивилизаций: восточно-христианская (с русской ветвью), индийская, западно-европейская, дальневосточная, мусульманская. На этапе расцвета находится западно-европейская, другие же — на этапе надлома. Спасти можно только западно-европейскую цивилизацию путем внедрения клерикализма, то есть через усиление позиций церкви в различных сферах жизни. Избежать печального конца или хотя бы отдалить его, считал философ, можно лишь путем приобщения к «вселенской религии», которая может возникнуть на основе объединения существующих мировых проповеднических культов.</w:t>
      </w:r>
    </w:p>
    <w:p>
      <w:pPr>
        <w:pStyle w:val="Normal"/>
        <w:autoSpaceDE w:val="false"/>
        <w:spacing w:lineRule="auto" w:line="360"/>
        <w:ind w:firstLine="709"/>
        <w:jc w:val="both"/>
        <w:rPr/>
      </w:pPr>
      <w:r>
        <w:rPr>
          <w:rFonts w:cs="Times New Roman" w:ascii="Times New Roman" w:hAnsi="Times New Roman"/>
          <w:b/>
          <w:bCs/>
          <w:color w:val="000000"/>
          <w:sz w:val="28"/>
          <w:szCs w:val="28"/>
          <w:lang w:val="ru-RU" w:eastAsia="en-US"/>
        </w:rPr>
        <w:t xml:space="preserve">Системно-синергетический подход к анализу общества </w:t>
      </w:r>
      <w:r>
        <w:rPr>
          <w:rFonts w:cs="Times New Roman" w:ascii="Times New Roman" w:hAnsi="Times New Roman"/>
          <w:color w:val="000000"/>
          <w:sz w:val="28"/>
          <w:szCs w:val="28"/>
          <w:lang w:val="ru-RU" w:eastAsia="en-US"/>
        </w:rPr>
        <w:t>основан на общей теории систем, создателем которой считают австрийского биолога и философа Людвига фон Берталанфи (1901 — 1972). Синергетика как междисциплинарное направление научных исследований возникает в 60—70-е гг. XX столетия. Такое название этой дисциплины было предложено немецким физиком Г. Хакеном. Буквально термин «синергетика» означает «теория совместного действия». Синергетика изучает общие законы самоорганизации различных систем.</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точки зрения системно-синергетического подхода, общество представляет собой открытую, динамическую, нелинейную, самоорганизующуюся систему. Поясним значение этих термин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стема — совокупность взаимосвязанных элементов. При этом возникающие в ней свойства и функции являются новыми; ими не обладает ни одна из частей системы, когда они (эти элементы) находятся в разрозненном состоянии. Такие качества называют «системными». Если речь идет об обществе как системе, то его элементами являются — человек, личность, индивид, социальные группы и организации, отношения, состояния, процессы, уровни развит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инамическая система — это система, которая изменяет свое состояние во времени, например, живой организм, растение, человек.</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крытая система — это система, которая обменивается с внешней средой и энергией (природные системы), и веществом (биологические системы), и информацией (социальные системы). Открытыми являются почти все общественные системы. Между ними происходит обмен: 1) природными богатствами, территориями, сферами жизненного пространства, человеческими ресурсами — ресурсная сфера; 2) товарами, капиталом — экономическая сфера; 3) идеями, информацией, ценностями — информационно-культурная сфер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линейная система — это система, которая способна развиваться из одной точки по многим направлениям. Тем самым появляется ряд траекторий эволюции систем. Следовательно, пути эволюции таких нелинейных систем не являются строго предопределенными и одновариантными.</w:t>
      </w:r>
    </w:p>
    <w:p>
      <w:pPr>
        <w:pStyle w:val="Normal"/>
        <w:autoSpaceDE w:val="false"/>
        <w:spacing w:lineRule="auto" w:line="360"/>
        <w:ind w:firstLine="709"/>
        <w:jc w:val="both"/>
        <w:rPr>
          <w:rFonts w:ascii="Times New Roman" w:hAnsi="Times New Roman" w:cs="Times New Roman"/>
          <w:b/>
          <w:b/>
          <w:bCs/>
          <w:i/>
          <w:i/>
          <w:iCs/>
          <w:color w:val="000000"/>
          <w:sz w:val="28"/>
          <w:szCs w:val="28"/>
          <w:lang w:val="ru-RU" w:eastAsia="en-US"/>
        </w:rPr>
      </w:pPr>
      <w:r>
        <w:rPr>
          <w:rFonts w:cs="Times New Roman" w:ascii="Times New Roman" w:hAnsi="Times New Roman"/>
          <w:b/>
          <w:bCs/>
          <w:i/>
          <w:iCs/>
          <w:color w:val="000000"/>
          <w:sz w:val="28"/>
          <w:szCs w:val="28"/>
          <w:lang w:val="ru-RU" w:eastAsia="en-US"/>
        </w:rPr>
        <w:t>Примеры нелинейности применительно к развитию общества: Реально существует многообразие исторического развития в эволюционном плане, то есть на нашей планете сосуществуют социальные системы с разным уровнем развития цивилизации, например, «развитые страны» и «развивающиеся страны».</w:t>
      </w:r>
    </w:p>
    <w:p>
      <w:pPr>
        <w:pStyle w:val="Normal"/>
        <w:autoSpaceDE w:val="false"/>
        <w:spacing w:lineRule="auto" w:line="360"/>
        <w:ind w:firstLine="709"/>
        <w:jc w:val="both"/>
        <w:rPr>
          <w:rFonts w:ascii="Times New Roman" w:hAnsi="Times New Roman" w:cs="Times New Roman"/>
          <w:b/>
          <w:b/>
          <w:bCs/>
          <w:i/>
          <w:i/>
          <w:iCs/>
          <w:color w:val="000000"/>
          <w:sz w:val="28"/>
          <w:szCs w:val="28"/>
          <w:lang w:val="ru-RU" w:eastAsia="en-US"/>
        </w:rPr>
      </w:pPr>
      <w:r>
        <w:rPr>
          <w:rFonts w:cs="Times New Roman" w:ascii="Times New Roman" w:hAnsi="Times New Roman"/>
          <w:b/>
          <w:bCs/>
          <w:i/>
          <w:iCs/>
          <w:color w:val="000000"/>
          <w:sz w:val="28"/>
          <w:szCs w:val="28"/>
          <w:lang w:val="ru-RU" w:eastAsia="en-US"/>
        </w:rPr>
        <w:t>Реально существует многообразие в политической и культурной жизни. Подразумевается, что одновременно сосуществует большое количество социальных систем с близкой эволюционной моделью. Например, разные варианты демократических государств. Как многолинейный процесс предстает история эволюции человеческой цивилизации. Известно, что на основе земледелия на земном шаре возникли три разных типа общества — азиатский, рабовладельческий и феодальны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пояснения суждения о том, что социальные системы могут из «одной точки» развиваться различными путями, нужно отметить, что, с позиций синергетики, разные варианты развития исторических событий существуют объективно. Это означает, что они определяются внутренними чертами самой социальной среды, а не просто, как принято обычно думать, различными действиями исторических личностей, вождей и событиями их жизн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амоорганизующаяся система — это система, которая спонтанно, самопроизвольно переходит из одного состояния в другое, изменяя свою организацию, структуру. Примерами самоорганизации человечества являются вспышки эпидемий (чума, холера, оспа, грипп, СПИД), войны, вооруженные конфликты, различные катастрофы, что спонтанно регулирует численность населен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ачестве примера самоорганизации можно привести Интернет: распространение персональных компьютеров и развитие электронной связи привело к возможности свободного и спонтанного обмена и распространения информации по всей планете.</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так, общество — это открытая, динамическая, нелинейная, самоорганизующаяся систем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общество рассмотреть в системно-синергетическом контексте, то можно предложить следующие его характеристик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Как открытая система общество взаимодействует с внешней средой (природой). Механизмом этого взаимодействия является материальное производство, благодаря которому происходит производство, обмен и распределение материальных благ.</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Общество — самоорганизующаяся система, поэтому оно строится как иерархическая система. В связи с этим отношения, возникающие между элементами общества, приобретают властный характер, что ведет к возникновению такого элемента, как политик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Общество как самоорганизующаяся система порождает различные виды социальной информации (например, язык, знаковые элементы). Поскольку эта информация имеет смысл, то на ее основе возникает такое явление, как культур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Общество — система нелинейная, поэтому оно развивается многовариантно, многолинейно. В этом состоит отличие данной точки зрения, например, от концепций Г. Гегеля и К. Маркса, где история общества монолинейна, или взглядов О. Шпенглера, А. Тойнби, Н. Данилевского, где история полилинейна, то есть каждое общество (культура, цивилизация) имеют свою неповторимую судьбу. Свидетельством многолинейности общественного развития являются, например, отличия, которые существовали и существуют между европейским и восточным путями развития, между типами исторического развития Австралии, Африки, Южной Америк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кольку общество развивается как самоорганизующаяся система, постольку в нем объективно действует случайность, возникают флуктуации, то есть изменения, колебания. Тем самым происходят быстрые, скачкообразные преобразования общественных систем. Из сказанного следует, что будущее и отдельных стран, и всего человечества не является предопределенным.</w:t>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опрос № 2</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труктура общества и его иерархические уровн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труктура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кольку общество — это система, то оно представляет собой совокупность элементов. Каковы же эти элемент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первых, следует ответить на вопрос: кто действует в обществе, то есть кто является субъектами общественной деятельности. Субъекты бывают индивидуальные (например, человек, личность, индивид) и коллективные (например, человечество, группа, семья, армия, народность, род, племя, нация, партия, организац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вторых, надо ответить на вопрос: где действуют субъекты, то есть каковы сферы их деятельности? В процессе жизни люди производят вещи и предметы для удовлетворения своих потребностей, познают мир, воспитывают детей, разрешают конфликты, создают произведения искусства. Эти виды деятельности часто именуются сферами человеческой деятельности: материальное производство жилищ, продуктов питания, одежды; духовное производство — мораль, искусство, религия, философия, а также такие сферы, где материальное и духовное производство находятся в тесной связи, например, наука, экономика, политика, управлени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третьих, надо выяснить: с помощью каких средств субъекты осуществляют свою деятельность, то есть каковы механизмы деятельности? Люди производят материальные и духовные ценности, общаются друг с другом, решают всевозможные возникающие проблемы с помощью орудий труда, техники, социальных организаций, законов, обычаев, традиций. Это также элементы обществ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четвертых, требуется ответить на вопрос: в какие отношения вступают субъекты общественной жизни? Можно выделить четыре основных типа общественных отношений, которые также являются элементами обществ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кономические — связаны с производством материальных благ, их обменом и распределением, отношения по поводу собственност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льтурно-идеологические — связаны с социализацией человека, развитием его задатков и способностей. Эти отношения складываются в сфере образования, науки, искусства, морали, религии, спорта. Например, моральные, эстетические, религиозные отношен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итические — это отношения между субъектами; связаны с деятельностью по управлению различными сферами общественной жизни (экономика, наука, воспитание). Ядром этих отношений является борьба за власть.</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ые — отношения общественного равенства и неравенства между субъектами (группы, классы), занимающими разное положение в обществе.</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пятых, к элементам общества относятся социальные процессы. Социальный процесс — это изменения, связанные с развитием и функционированием общества. Выделяют различные виды подобных процессов: эволюция, модернизация, реформа, революция, война, политическая борьб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так, общество — это самоорганизующаяся нелинейная система, представляющая совокупность человеческих индивидов, связанных способами совместной деятельности (охота, земледелие, промышленное производство, управление и т.д.), отношениями, процессами и объединенных в общности, например, род, племя, нация, семья, социальная групп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кращенном варианте данное определение предстает следующим образом: общество — самоорганизующаяся нелинейная система, представляющая совокупность людей, связанных способами совместной деятельности, отношениями, процессами и объединенных в общности.</w:t>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Иерархические уровни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нее была проведена операция выявления и классификации основных групп элементов общества. Однако эти элементы имеют определенную иерархию — расположение в определенной последовательности от высшего к низшему или наоборот.</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Из каких иерархических уровней, то есть подсистем, состоит общество? Обычно выделяют четыре подсистемы или иерархических уровня общества — материальная, социальная, политическая и духовна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то собой представляют названные уровни общества? Из каких элементов они состоят? Какие функции они выполняют в социуме? Ответы на эти вопросы излагаются далее.</w:t>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опрос № 3</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Материальная жизнь общества. Роль техники в развитии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Материальная жизнь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териальная жизнь общества — сфера общественной жизни, связанная с производством материальных ценностей и удовлетворением материальных потребностей людей. Обычно выделяют следующие элементы материальной жизни общества.</w:t>
      </w:r>
    </w:p>
    <w:p>
      <w:pPr>
        <w:pStyle w:val="Normal"/>
        <w:autoSpaceDE w:val="false"/>
        <w:spacing w:lineRule="auto" w:line="360"/>
        <w:ind w:firstLine="709"/>
        <w:jc w:val="both"/>
        <w:rPr/>
      </w:pPr>
      <w:r>
        <w:rPr>
          <w:rFonts w:cs="Times New Roman" w:ascii="Times New Roman" w:hAnsi="Times New Roman"/>
          <w:b/>
          <w:bCs/>
          <w:color w:val="000000"/>
          <w:sz w:val="28"/>
          <w:szCs w:val="28"/>
          <w:lang w:val="ru-RU" w:eastAsia="en-US"/>
        </w:rPr>
        <w:t xml:space="preserve">Материальные потребности. </w:t>
      </w:r>
      <w:r>
        <w:rPr>
          <w:rFonts w:cs="Times New Roman" w:ascii="Times New Roman" w:hAnsi="Times New Roman"/>
          <w:color w:val="000000"/>
          <w:sz w:val="28"/>
          <w:szCs w:val="28"/>
          <w:lang w:val="ru-RU" w:eastAsia="en-US"/>
        </w:rPr>
        <w:t>Потребность — это состояние субъекта, при котором он испытывает нужду или недостаток в чем-либо, необходимом для нормального функционирования. Примеры материальных потребностей: потребность в пище, одежде, жилище, технических устройствах и т. д.</w:t>
      </w:r>
    </w:p>
    <w:p>
      <w:pPr>
        <w:pStyle w:val="Normal"/>
        <w:autoSpaceDE w:val="false"/>
        <w:spacing w:lineRule="auto" w:line="360"/>
        <w:ind w:firstLine="709"/>
        <w:jc w:val="both"/>
        <w:rPr/>
      </w:pPr>
      <w:r>
        <w:rPr>
          <w:rFonts w:cs="Times New Roman" w:ascii="Times New Roman" w:hAnsi="Times New Roman"/>
          <w:b/>
          <w:bCs/>
          <w:color w:val="000000"/>
          <w:sz w:val="28"/>
          <w:szCs w:val="28"/>
          <w:lang w:val="ru-RU" w:eastAsia="en-US"/>
        </w:rPr>
        <w:t xml:space="preserve">Материальная деятельность </w:t>
      </w:r>
      <w:r>
        <w:rPr>
          <w:rFonts w:cs="Times New Roman" w:ascii="Times New Roman" w:hAnsi="Times New Roman"/>
          <w:color w:val="000000"/>
          <w:sz w:val="28"/>
          <w:szCs w:val="28"/>
          <w:lang w:val="ru-RU" w:eastAsia="en-US"/>
        </w:rPr>
        <w:t>— процесс, связанный с производством материальных ценностей. Главным элементом материальной деятельности является материальное производство. Это процесс, с помощью которого люди преобразуют предметы природы для удовлетворения своих потребностей.</w:t>
      </w:r>
    </w:p>
    <w:p>
      <w:pPr>
        <w:pStyle w:val="Normal"/>
        <w:autoSpaceDE w:val="false"/>
        <w:spacing w:lineRule="auto" w:line="360"/>
        <w:ind w:firstLine="709"/>
        <w:jc w:val="both"/>
        <w:rPr/>
      </w:pPr>
      <w:r>
        <w:rPr>
          <w:rFonts w:cs="Times New Roman" w:ascii="Times New Roman" w:hAnsi="Times New Roman"/>
          <w:b/>
          <w:bCs/>
          <w:color w:val="000000"/>
          <w:sz w:val="28"/>
          <w:szCs w:val="28"/>
          <w:lang w:val="ru-RU" w:eastAsia="en-US"/>
        </w:rPr>
        <w:t xml:space="preserve">Материальные отношения </w:t>
      </w:r>
      <w:r>
        <w:rPr>
          <w:rFonts w:cs="Times New Roman" w:ascii="Times New Roman" w:hAnsi="Times New Roman"/>
          <w:color w:val="000000"/>
          <w:sz w:val="28"/>
          <w:szCs w:val="28"/>
          <w:lang w:val="ru-RU" w:eastAsia="en-US"/>
        </w:rPr>
        <w:t>— это связи, возникающие между субъектами в материальной жизни общества. К ним относятся: 1) производственные отношения; 2) производительные силы; 3) организационно-технические отношения (например, отношения между конструктором и наладчиком, бригадиром и членами бригады).</w:t>
      </w:r>
    </w:p>
    <w:p>
      <w:pPr>
        <w:pStyle w:val="Normal"/>
        <w:spacing w:lineRule="auto" w:line="360"/>
        <w:ind w:firstLine="709"/>
        <w:jc w:val="both"/>
        <w:rPr/>
      </w:pPr>
      <w:r>
        <w:rPr>
          <w:rFonts w:cs="Times New Roman" w:ascii="Times New Roman" w:hAnsi="Times New Roman"/>
          <w:b/>
          <w:bCs/>
          <w:color w:val="000000"/>
          <w:sz w:val="28"/>
          <w:szCs w:val="28"/>
          <w:lang w:val="ru-RU" w:eastAsia="en-US"/>
        </w:rPr>
        <w:t xml:space="preserve">Материальные условия жизни (быт): </w:t>
      </w:r>
      <w:r>
        <w:rPr>
          <w:rFonts w:cs="Times New Roman" w:ascii="Times New Roman" w:hAnsi="Times New Roman"/>
          <w:color w:val="000000"/>
          <w:sz w:val="28"/>
          <w:szCs w:val="28"/>
          <w:lang w:val="ru-RU" w:eastAsia="en-US"/>
        </w:rPr>
        <w:t>занятия домашним трудом, семейное обслуживание, удовлетворение физиологических потребностей.</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Техника и ее роль в развитии общества</w:t>
      </w:r>
    </w:p>
    <w:p>
      <w:pPr>
        <w:pStyle w:val="Normal"/>
        <w:autoSpaceDE w:val="false"/>
        <w:spacing w:lineRule="auto" w:line="360"/>
        <w:ind w:firstLine="709"/>
        <w:jc w:val="both"/>
        <w:rPr>
          <w:rFonts w:ascii="Times New Roman" w:hAnsi="Times New Roman" w:cs="Times New Roman"/>
          <w:b/>
          <w:b/>
          <w:bCs/>
          <w:color w:val="000000"/>
          <w:sz w:val="28"/>
          <w:szCs w:val="28"/>
          <w:vertAlign w:val="subscript"/>
          <w:lang w:val="ru-RU" w:eastAsia="en-US"/>
        </w:rPr>
      </w:pPr>
      <w:r>
        <w:rPr>
          <w:rFonts w:cs="Times New Roman" w:ascii="Times New Roman" w:hAnsi="Times New Roman"/>
          <w:color w:val="000000"/>
          <w:sz w:val="28"/>
          <w:szCs w:val="28"/>
          <w:lang w:val="ru-RU" w:eastAsia="en-US"/>
        </w:rPr>
        <w:t>Данная проблема имеет отношение к такому направлению философских исследований, как философия техники. В рамках этого направления техника и технологии исследуются в различных аспектах: методологическом, социальном, политическом, эстетическом, аксиологическом.</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пример, методологическое направление исследований техники и технологий акцентирует внимание на изучении последствий внедрения во все сферы жизни компьютерной техники. Это принципиально меняет не только производство, но и сферу образования, профессиональной подготовки, политические структуры общества, отношения индивида и общества. Аксиологический, культурологический аспекты ориентированы на изучение причин противоречий, возникших в современную технотронную эру, например, глобальные проблемы и пути их разрешения.</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Техника (от греч. </w:t>
      </w:r>
      <w:r>
        <w:rPr>
          <w:rFonts w:cs="Times New Roman" w:ascii="Times New Roman" w:hAnsi="Times New Roman"/>
          <w:i/>
          <w:iCs/>
          <w:color w:val="000000"/>
          <w:sz w:val="28"/>
          <w:szCs w:val="28"/>
          <w:lang w:val="ru-RU" w:eastAsia="en-US"/>
        </w:rPr>
        <w:t xml:space="preserve">techne — </w:t>
      </w:r>
      <w:r>
        <w:rPr>
          <w:rFonts w:cs="Times New Roman" w:ascii="Times New Roman" w:hAnsi="Times New Roman"/>
          <w:color w:val="000000"/>
          <w:sz w:val="28"/>
          <w:szCs w:val="28"/>
          <w:lang w:val="ru-RU" w:eastAsia="en-US"/>
        </w:rPr>
        <w:t>искусство, мастерство) — совокупность средств деятельности, направленных на изменение мира (предметов, вещей) в соответствии с потребностями и желаниями человек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функциональному признаку выделяют следующие основные виды техники: производственная техника, техника транспорта и связи, науки, военная техника, техника образования, культуры, быта, медицинская техника, техника управленческого аппарат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ществуют разные точки зрения по поводу роли техники в развитии общества. Можно выделить четыре основные позиции по этому вопросу.</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1. </w:t>
      </w:r>
      <w:r>
        <w:rPr>
          <w:rFonts w:cs="Times New Roman" w:ascii="Times New Roman" w:hAnsi="Times New Roman"/>
          <w:b/>
          <w:bCs/>
          <w:color w:val="000000"/>
          <w:sz w:val="28"/>
          <w:szCs w:val="28"/>
          <w:lang w:val="ru-RU" w:eastAsia="en-US"/>
        </w:rPr>
        <w:t xml:space="preserve">Отрицательное отношение к технике. </w:t>
      </w:r>
      <w:r>
        <w:rPr>
          <w:rFonts w:cs="Times New Roman" w:ascii="Times New Roman" w:hAnsi="Times New Roman"/>
          <w:color w:val="000000"/>
          <w:sz w:val="28"/>
          <w:szCs w:val="28"/>
          <w:lang w:val="ru-RU" w:eastAsia="en-US"/>
        </w:rPr>
        <w:t>Иногда оно выступает в виде технофобии. Это понятие означает, что мир техники воспринимается человеком как угроза его бытию. Имеется в виду, что техника не является абсолютным благом, она порождает множество побочных негативных эффектов. Например, французский философ Ж. Эллюль и представитель Франкфуртской школы Т. Адорно еще в первой половине XX в. обращали внимание на то, что машинная цивилизация подавляет гуманистические идеалы и нравственность, ведет к утрате человеческой индивидуальност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растающий страх перед войной и возможностью применения в глобальных масштабах ядерного оружия привел к тому, что техника часто рассматривается как враждебная человеку сила. Она все более выходит из-под контроля человека. Более того, она начинает угрожать существованию всего человечества (например, возникновение глобальных проблем современности). Представители такой точки зрения называют технику «демонической» или «апокалипсической» силой. Термин «апокалипсический» означает период времени, когда человеческому существованию угрожают различные могучие и страшные силы (например, атомная бомба, загрязнение окружающей природы). Употребляя этот термин, часто имеют в виду четырех апокалипсических всадников, о которых говорится в шестой главе Откровений Иоанна: чума, война, голод, смерть. Таким образом, поскольку техника — это демоническая сила, способная уничтожить человечество или изменить человеческую природу, постольку она способна вызывать экзистенциальный страх — страх за существование. Причем от этого страха практически невозможно избавиться, если цивилизация будет и далее развиваться по пути развития техники. Этот страх превращается в настоящую болезнь.</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2. </w:t>
      </w:r>
      <w:r>
        <w:rPr>
          <w:rFonts w:cs="Times New Roman" w:ascii="Times New Roman" w:hAnsi="Times New Roman"/>
          <w:b/>
          <w:bCs/>
          <w:color w:val="000000"/>
          <w:sz w:val="28"/>
          <w:szCs w:val="28"/>
          <w:lang w:val="ru-RU" w:eastAsia="en-US"/>
        </w:rPr>
        <w:t xml:space="preserve">Положительное отношение к технике </w:t>
      </w:r>
      <w:r>
        <w:rPr>
          <w:rFonts w:cs="Times New Roman" w:ascii="Times New Roman" w:hAnsi="Times New Roman"/>
          <w:color w:val="000000"/>
          <w:sz w:val="28"/>
          <w:szCs w:val="28"/>
          <w:lang w:val="ru-RU" w:eastAsia="en-US"/>
        </w:rPr>
        <w:t>как главной помощнице человека начало формироваться с конца XVII в. и имеет много приверженцев сегодня. Представители этой точки зрения обращают внимание на то, что развитие техники способствует: 1) повышению производительности труда; 2) замещению техническими средствами многих трудовых функций человека; 3) постепенному, но неуклонному вытеснению человека из самых опасных, трудоемких процессов материального производства, когда он перестает быть «механическим орудием»; 4) усилению многих человеческих возможностей (физическая сила, быстродействие, счет, память).</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 например, создание параллельных суперкомпьютеров позволило использовать современную вычислительную технику для проведения виртуальных ядерных испытаний, контроля над имеющимся ядерным оружием, прогнозов глобальных климатических изменений, создания новых лекарственных препаратов без лабораторных испытаний, решения ресурсоемких вычислительных задач в таких областях, как генетика, астрономия, биржевые расчеты.</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3. </w:t>
      </w:r>
      <w:r>
        <w:rPr>
          <w:rFonts w:cs="Times New Roman" w:ascii="Times New Roman" w:hAnsi="Times New Roman"/>
          <w:b/>
          <w:bCs/>
          <w:color w:val="000000"/>
          <w:sz w:val="28"/>
          <w:szCs w:val="28"/>
          <w:lang w:val="ru-RU" w:eastAsia="en-US"/>
        </w:rPr>
        <w:t xml:space="preserve">Технологический детерминизм </w:t>
      </w:r>
      <w:r>
        <w:rPr>
          <w:rFonts w:cs="Times New Roman" w:ascii="Times New Roman" w:hAnsi="Times New Roman"/>
          <w:color w:val="000000"/>
          <w:sz w:val="28"/>
          <w:szCs w:val="28"/>
          <w:lang w:val="ru-RU" w:eastAsia="en-US"/>
        </w:rPr>
        <w:t>представляет собой совокупность взглядов, объединенных постулатом, что техника играет определяющую роль в общественном развитии. Представители этой позиции, например, американские социологи Д. Белл, У. Ростоу, О. Тоффлер, французский социолог Р. Арон, считали, что решающее значение в общественной жизни принадлежит технической и технологической сторонам производства. Эта теория используется в концепциях индустриального, постиндустриального, информационного общества. В рамках этих концепций обосновывается суждение о том, что созданная человеческим разумом техническая цивилизация обладает независимостью от человека и общества, и техника ставится в ряд с природными явлениями как надчеловеческая данность, обладающая своими собственными внутренними, независимыми от общества законами.</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4. </w:t>
      </w:r>
      <w:r>
        <w:rPr>
          <w:rFonts w:cs="Times New Roman" w:ascii="Times New Roman" w:hAnsi="Times New Roman"/>
          <w:b/>
          <w:bCs/>
          <w:color w:val="000000"/>
          <w:sz w:val="28"/>
          <w:szCs w:val="28"/>
          <w:lang w:val="ru-RU" w:eastAsia="en-US"/>
        </w:rPr>
        <w:t xml:space="preserve">Техника помогает человеку, но она не должна быть главным условием его развития. </w:t>
      </w:r>
      <w:r>
        <w:rPr>
          <w:rFonts w:cs="Times New Roman" w:ascii="Times New Roman" w:hAnsi="Times New Roman"/>
          <w:color w:val="000000"/>
          <w:sz w:val="28"/>
          <w:szCs w:val="28"/>
          <w:lang w:val="ru-RU" w:eastAsia="en-US"/>
        </w:rPr>
        <w:t>Эту точку зрения можно изложить на примере взглядов русского философа Н. Ф. Федорова (1828-1903), который считал, что человек главное внимание уделял созданию искусственных орудий, «приставок» к своему телу, то есть технике, увеличивая таким образом свою силу, скорость и другие возможности. Это ведет к тому, что разрыв между мощью техники и слабостью человека постоянно увеличивается. С точки зрения Н. Федорова, такой разрыв может и должен быть преодолен. Считая техническое развитие лишь временной и боковой ветвью развития общества, философ был уверен, что в дальнейшем эволюция человека пойдет другим путем. Этот путь он назвал «тканетворение». Имеется в виду, что человек всю силу своего ума, творчества, смекалки обратит не на создание все более изощренных, новых «приставок» к своему телу (технических средств), а на совершенствование самого тела, что приведет даже к созданию новых органов для решения возникающих задач. Например, наряду с легкими — жабр (может быть создан человек-амфибия), наряду с руками — крыльев и т. п. Тем самым человечество покинет боковую, тупиковую ветвь своего развития, перестанет быть для природы грозной, внешней силой, как какой-нибудь завоеватель, а, наоборот, «тонко сольется с природой» как ее важная составляющая.</w:t>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опрос № 4</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оциальная жизнь и социальная структура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ая жизнь общества — это деятельность субъектов (личностей, групп), направленная на сохранение и развитие условий своего существования. Элементом социальной жизни общества является социальная структура общества. В понятие «социальная структура» входят различные объединения членов общества. Такие объединения называются термином «общность».</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ая общность — совокупность людей, объединенная в целое по каким-либо признакам. Различают следующие виды общностей: 1) устойчивые (классы, нации, партии) и временные (участники собраний, митингов, пассажиры купе в поезде); 2) объективно складывающиеся (народность, нация) и сознательно создаваемые (партии, общественные организаци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ая структура — это совокупность устойчивых и объективно складывающихся общностей. Выделяют следующие основные типы таких общностей: класс, социальный слой, социальная группа. Социальная структура общества включает в себя следующие элемент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социально-классовая структура — совокупность классов и социальных слоев (рабочие, предприниматели, крестьяне);</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социально-этническая структура — общности выделяются на основе этнического признака (род, племя, нация, этнос);</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социально-демографическая структура — общности выделяются на основе таких критериев, как пол и возраст (женщины, мужчины, молодежь, пенсионер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социально-профессиональная структура — общности выделяются на основе такого критерия, как квалификация (низкая, средняя и высокая квалификаци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5) социально-территориальная структура (население города и деревни, малых и больших городов, население различных регионов).</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им из элементов социальной структуры общества является семья. Рассмотрим вопросы: что такое семья? как и когда она возникл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мья — социальная группа, члены которой объединены брачными и родственными отношениями, общностью быта и взаимной моральной ответственностью. Юридической основой семьи является брак. Брак — важный элемент семьи, но семья вполне может существовать и тогда, когда она теряет этот элемент (например, семья — мать и дети без отца или отец и дети без матери). Семья в своем развитии прошла следующие основные этап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первых стадиях становления общества (первобытное стадо) половые отношения носили неупорядоченный характер. В основе этих отношений лежали преимущественно биологические инстинкты. Института семьи в этот период не существовало. В последующем возникают табу (запреты), ограничивающие круг лиц, между которыми общество разрешало свободные половые отношения. Так возникает групповой брак, характерный для родового строя, в частности, для первых этапов развития общества в условиях матриархат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тем происходит переход от группового брака к парному браку. При этом браке мужчина живет с одной женой, но брачные узы весьма непрочные и могут быть легко расторгнуты любой стороной. На основе парного брака начинают возникать малоустойчивые семьи, однако основной ячейкой общества, по-прежнему, является род, а не семь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условиях патриархата (на закате первобытного общества) возникает новая форма семьи: моногамная семья. Ее отличие от парной семьи заключалось, прежде всего, в том, что моногамная семья создавалась, главным образом, в интересах мужчины, а именно: для рождения и воспитания наследников его имущества. Моногамия не только допускает, но и делает правилом вступление в брак по экономическому расчету. Мужчины оставляли за собой право на развод и право на супружескую неверность. В результате моногамная семья оказалась дополнена полигамными отношениями, но только в новых формах: гетеризм, проституция, адюльтер. По мере дальнейшего развития цивилизации (феодализм, индустриальное и постиндустриальное общество) моногамная семья приобретает новые черты. Например, возникают патриархальные семьи, где несколько поколений живут вместе. Такая семья была обычна для крестьян, купцов и приветствовалась властью в царской России. Сегодня идеалом представляется нуклеар-ная семья, где вместе живут только родители и дети до совершеннолетия или вступления в бра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учая вопрос о социальной жизни общества, нужно иметь представление о теориях социальной стратификации и социальной мобильност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Теория социальной стратификаци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ы теории социальной стратификации заложил немецкий политэконом и социолог Макс Вебер (1864—1920). Он рассматривал социальную структуру как многомерную систему, в которой наряду с классами и отношениями собственности важное место принадлежит статусу. Статус — это положение, которое занимает личность в соответствии с возрастом, полом, национальностью, профессией, семейным положением.</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теории социальной стратификации можно выделить три направлен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Критерием выделения слоев общества является социальный престиж. Это оценка обществом и ее членами позиции и положения (высокое — низкое) различных групп в социуме.</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Главным для выделения социальных слоев являются самооценки людей относительно их социальной позиции — престиж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При выделении социальных слоев используются такие критерии, как профессия, доход, образование, район проживания, тип жилища и т. п.</w:t>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Теория социальной мобильност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рмин «социальная мобильность» введен в социологию американским социологом русского происхождения Питиримом Сорокиным (1889—1968). Социальная мобильность — это изменение индивидом или группой социальной позиции, статуса, места, занимаемого в социальной структуре, то есть перемещение внутри структуры обществ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направлениям перемещений людей в обществе различают следующие виды мобильност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вертикальная: восхождение — нисхождение, то есть движение вверх или вниз в системе социальных позиций;</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горизонтальная: передвижения на одном и том же социальном уровн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ачестве примеров социальной мобильности могут выступать: миграция населения, текучесть кадров, изменение места жительства, состояния здоровья.</w:t>
      </w:r>
      <w:r>
        <w:br w:type="page"/>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опрос № 5</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Духовная жизнь общества: ее сущность и структура, закономерности изменения</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труктура духовной жизни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ная жизнь общества — сфера общественной жизни, связанная с производством духовных ценностей и удовлетворением духовных потребностей. Духовная жизнь общества представляет собой динамично функционирующую систему идеологических отношений и процессов, взглядов, чувств, идей, теорий, мнений, возникающих в обществе, а также особенности их функционирования, распространения, поддержания. Рассмотрим содержание духовной жизни общества, то есть выясним, какие основные элементы входят в нее.</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ная деятельность (деятельность в сфере духовного производства) включает в себя духовно-теоретическую деятельность (выработка знаний, мнений, представлений) и духовно-практическую деятельность, представляющую собой деятельность по внедрению созданных духовных образований в сознание людей (образование, воспитание, выработка мировоззрения). Включает в себя и такой элемент, как духовное производство, которое осуществляется особыми группами людей и основано на умственном, интеллектуальном труде.</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ные потребности. Потребность — это состояние субъекта, при котором он испытывает недостаток в чем-либо, необходимом для жизни. Примеры духовных потребностей: образование, познание, творчество, восприятие произведений искусства и т. д.</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ное потребление. Представляет собой процесс удовлетворения духовных потребностей. Для этого создаются специальные социальные институты — учебные заведения различного уровня, музеи, библиотеки, театры, филармонии, выставки и т. д.</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ное общение. Выступает формой обмена идеями, знаниями, чувствами, эмоциями. Осуществляется с помощью языковых и неязыковых знаковых систем, технических средств, печати, радио, телевидения и т. д.</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ные отношения. Представляют собой взаимосвязи между субъектами в сфере духовной жизни (моральные, эстетические, религиозные, политические, правовые отношен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руктура духовной жизни общества может быть рассмотрена и с других позиций.</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ная жизнь выполняет различные функции, и на этом основании можно выделить три ее сферы: общественная психология, идеология и наук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ожны и многообразны у людей духовные потребности, которые формировались и формируются в ходе практической жизни. Для их удовлетворения в обществе возникают формы духовной жизни: мораль, искусство, религия, философия, политика, право. Рассмотрим специфику и функции сфер и форм духовной жизни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феры духовной жизн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1</w:t>
      </w:r>
      <w:r>
        <w:rPr>
          <w:rFonts w:cs="Times New Roman" w:ascii="Times New Roman" w:hAnsi="Times New Roman"/>
          <w:b/>
          <w:bCs/>
          <w:color w:val="000000"/>
          <w:sz w:val="28"/>
          <w:szCs w:val="28"/>
          <w:lang w:val="ru-RU" w:eastAsia="en-US"/>
        </w:rPr>
        <w:t xml:space="preserve">. Общественная психология </w:t>
      </w:r>
      <w:r>
        <w:rPr>
          <w:rFonts w:cs="Times New Roman" w:ascii="Times New Roman" w:hAnsi="Times New Roman"/>
          <w:color w:val="000000"/>
          <w:sz w:val="28"/>
          <w:szCs w:val="28"/>
          <w:lang w:val="ru-RU" w:eastAsia="en-US"/>
        </w:rPr>
        <w:t>— это совокупность взглядов, чувств, переживаний, настроений, привычек, обычаев, традиций, возникающих у большого коллектива людей на основе общности социально-экономических условий их жизни. Общественная психология формируется стихийно, под непосредственным влиянием социальных условий, реального жизненного опыта, воспитания, обучения.</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сфера духовной жизни общественная психология выполняет некоторые функции, которые проявляются, в частности, при решении практических задач повседневной жизни. Обычно выделяют три основные функции.</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Регулятивная функция. </w:t>
      </w:r>
      <w:r>
        <w:rPr>
          <w:rFonts w:cs="Times New Roman" w:ascii="Times New Roman" w:hAnsi="Times New Roman"/>
          <w:color w:val="000000"/>
          <w:sz w:val="28"/>
          <w:szCs w:val="28"/>
          <w:lang w:val="ru-RU" w:eastAsia="en-US"/>
        </w:rPr>
        <w:t>Выражается в регулировании отношений между людьми. Она проявляется в том, что общественная психология обеспечивает приспособление людей к существующим общественным отношениям и посредством привычек, общественного мнения, обычаев, традиций регулирует отношения.</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Информативная функция. </w:t>
      </w:r>
      <w:r>
        <w:rPr>
          <w:rFonts w:cs="Times New Roman" w:ascii="Times New Roman" w:hAnsi="Times New Roman"/>
          <w:color w:val="000000"/>
          <w:sz w:val="28"/>
          <w:szCs w:val="28"/>
          <w:lang w:val="ru-RU" w:eastAsia="en-US"/>
        </w:rPr>
        <w:t>Проявляется в том, что общественная психология вбирает в себя опыт предшествующих поколений и передает его новым поколениям. Особое значение принадлежит здесь обычаям, традициям, которые хранят и передают общественно значимую информацию. Большую роль эта функция играла на ранних стадиях развития общества, когда еще не было письменности и тем более других средств информации.</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Эмоционально-волевая функция. </w:t>
      </w:r>
      <w:r>
        <w:rPr>
          <w:rFonts w:cs="Times New Roman" w:ascii="Times New Roman" w:hAnsi="Times New Roman"/>
          <w:color w:val="000000"/>
          <w:sz w:val="28"/>
          <w:szCs w:val="28"/>
          <w:lang w:val="ru-RU" w:eastAsia="en-US"/>
        </w:rPr>
        <w:t>Проявляется в стимулировании людей к деятельности. Это особая функция: если первые две функции могут быть выполнены при помощи других средств, то эта функция выполняется только общественной психологией. Человек должен не только знать, что ему делать, но и захотеть это делать, для чего должна пробудиться его воля. В этом случае можно говорить об эмоционально-волевых состояниях массового сознания. Сущность всех общественно-психологических явлений заключается в том, что они представляют собой коллективно обусловленное эмоциональное отношение к общественным и групповым задачам.</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реди всех явлений общественной психологии можно выделить более устойчивые и более подвижные. К наиболее устойчивым элементам общественной психологии относятся: привычки, обычаи, традиции. К наиболее подвижным следует отнести различные побудительные силы деятельности масс, такие как: интересы, настроения. Они могут быть крайне скоротечны, например, реакция зрительного зала на кинокомедию или паник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обое место в структуре общественной психологии занимает мода, которую можно охарактеризовать как динамичную форму стандартизованного массового поведения, возникающую под влиянием доминирующих в обществе вкусов, настроений, увлечений. Мода — одновременно одно из самых устойчивых явлений общественной психологии (она всегда есть) и самых подвижных (она постоянно меняется).</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2. </w:t>
      </w:r>
      <w:r>
        <w:rPr>
          <w:rFonts w:cs="Times New Roman" w:ascii="Times New Roman" w:hAnsi="Times New Roman"/>
          <w:b/>
          <w:bCs/>
          <w:color w:val="000000"/>
          <w:sz w:val="28"/>
          <w:szCs w:val="28"/>
          <w:lang w:val="ru-RU" w:eastAsia="en-US"/>
        </w:rPr>
        <w:t xml:space="preserve">Идеология </w:t>
      </w:r>
      <w:r>
        <w:rPr>
          <w:rFonts w:cs="Times New Roman" w:ascii="Times New Roman" w:hAnsi="Times New Roman"/>
          <w:color w:val="000000"/>
          <w:sz w:val="28"/>
          <w:szCs w:val="28"/>
          <w:lang w:val="ru-RU" w:eastAsia="en-US"/>
        </w:rPr>
        <w:t>— следующая сфера духовной жизни общества. Этот термин был впервые введен в научный оборот в начале XIX в. французским философом Д. де Траси (1734-1836) для обозначения науки об идеях, призванной изучать их происхождение из чувственного опыт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годня идеология понимается, прежде всего, как система идей, взглядов, выражающих интересы, идеалы, мировоззрение общества, социальной группы или класса. В качестве реальной причины социальных действий, стоящей за непосредственными мотивами, идеями участвующих в тех или иных действиях субъектов, можно считать интерес как осознанную потребность.</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деология общества, в противоположность общественной психологии, складывающейся в основном стихийно, вырабатывается наиболее подготовленными представителями социальной группы, класса — идеологами. Поскольку идеология является теоретическим выражением интересов социальных групп, классов, наций, государств, постольку она отражает действительность с определенных социальных позиций.</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сфера духовной жизни идеология выполняет следующие основные функци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выражает интересы общества, социальных групп и служит руководством к действию для их осуществления; идеология может быть религиозной или светской, консервативной или либеральной, она может содержать истинные и ложные представления, быть гуманной или антигуманной;</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защищает политический строй, который отвечает интересам данного класса, социальной групп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осуществляет передачу опыта, накопленного в процессе предшествующего развития идеологии;</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обладает способностью влиять на людей путем обработки их сознания, противостоять или бороться с идеями, выражающими интересы противоположного класса, социальной групп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итерием ценности идеологии выступает ее способность обеспечить духовные предпосылки политического, управленческого влияния того или иного класса, социального движения, партии в деле достижения своих интересов.</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3. </w:t>
      </w:r>
      <w:r>
        <w:rPr>
          <w:rFonts w:cs="Times New Roman" w:ascii="Times New Roman" w:hAnsi="Times New Roman"/>
          <w:b/>
          <w:bCs/>
          <w:color w:val="000000"/>
          <w:sz w:val="28"/>
          <w:szCs w:val="28"/>
          <w:lang w:val="ru-RU" w:eastAsia="en-US"/>
        </w:rPr>
        <w:t xml:space="preserve">Наука </w:t>
      </w:r>
      <w:r>
        <w:rPr>
          <w:rFonts w:cs="Times New Roman" w:ascii="Times New Roman" w:hAnsi="Times New Roman"/>
          <w:color w:val="000000"/>
          <w:sz w:val="28"/>
          <w:szCs w:val="28"/>
          <w:lang w:val="ru-RU" w:eastAsia="en-US"/>
        </w:rPr>
        <w:t>— сфера духовной жизни общества, содержание ее рассматривается в разделе данного пособия «Философия науки».</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Формы духовной жизни общества</w:t>
      </w:r>
    </w:p>
    <w:p>
      <w:pPr>
        <w:pStyle w:val="Normal"/>
        <w:autoSpaceDE w:val="false"/>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1. </w:t>
      </w:r>
      <w:r>
        <w:rPr>
          <w:rFonts w:cs="Times New Roman" w:ascii="Times New Roman" w:hAnsi="Times New Roman"/>
          <w:b/>
          <w:bCs/>
          <w:color w:val="000000"/>
          <w:sz w:val="28"/>
          <w:szCs w:val="28"/>
          <w:lang w:val="ru-RU" w:eastAsia="en-US"/>
        </w:rPr>
        <w:t xml:space="preserve">Мораль </w:t>
      </w:r>
      <w:r>
        <w:rPr>
          <w:rFonts w:cs="Times New Roman" w:ascii="Times New Roman" w:hAnsi="Times New Roman"/>
          <w:color w:val="000000"/>
          <w:sz w:val="28"/>
          <w:szCs w:val="28"/>
          <w:lang w:val="ru-RU" w:eastAsia="en-US"/>
        </w:rPr>
        <w:t>(моральное сознание). В процессе общественной жизни люди постепенно начинают понимать, какие действия, поступки человека в отношении к другим людям соответствуют общественному благу или, наоборот, приносят вред обществу. В связи с этим формируется нравственное сознание, включающее в себя представления о добре, зле, долге, чести, совести. В содержание морали включаются нравственные нормы, правила, обычаи, традиции. В структуре нравственного сознания выделяют три компонента.</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1. </w:t>
      </w:r>
      <w:r>
        <w:rPr>
          <w:rFonts w:cs="Times New Roman" w:ascii="Times New Roman" w:hAnsi="Times New Roman"/>
          <w:i/>
          <w:iCs/>
          <w:color w:val="000000"/>
          <w:sz w:val="28"/>
          <w:szCs w:val="28"/>
          <w:lang w:val="ru-RU" w:eastAsia="en-US"/>
        </w:rPr>
        <w:t xml:space="preserve">Нравственная психология. </w:t>
      </w:r>
      <w:r>
        <w:rPr>
          <w:rFonts w:cs="Times New Roman" w:ascii="Times New Roman" w:hAnsi="Times New Roman"/>
          <w:color w:val="000000"/>
          <w:sz w:val="28"/>
          <w:szCs w:val="28"/>
          <w:lang w:val="ru-RU" w:eastAsia="en-US"/>
        </w:rPr>
        <w:t>Проявляется в чувствах, взглядах, идеалах, общественном мнении, в обычаях и традициях социальных общностей.</w:t>
      </w:r>
    </w:p>
    <w:p>
      <w:pPr>
        <w:pStyle w:val="Normal"/>
        <w:autoSpaceDE w:val="false"/>
        <w:spacing w:lineRule="auto" w:line="360"/>
        <w:ind w:firstLine="709"/>
        <w:jc w:val="both"/>
        <w:rPr>
          <w:rFonts w:ascii="Times New Roman" w:hAnsi="Times New Roman" w:cs="Times New Roman"/>
          <w:color w:val="000000"/>
          <w:sz w:val="28"/>
          <w:szCs w:val="28"/>
          <w:vertAlign w:val="subscript"/>
          <w:lang w:val="ru-RU" w:eastAsia="en-US"/>
        </w:rPr>
      </w:pPr>
      <w:r>
        <w:rPr>
          <w:rFonts w:cs="Times New Roman" w:ascii="Times New Roman" w:hAnsi="Times New Roman"/>
          <w:color w:val="000000"/>
          <w:sz w:val="28"/>
          <w:szCs w:val="28"/>
          <w:lang w:val="ru-RU" w:eastAsia="en-US"/>
        </w:rPr>
        <w:t xml:space="preserve">2. </w:t>
      </w:r>
      <w:r>
        <w:rPr>
          <w:rFonts w:cs="Times New Roman" w:ascii="Times New Roman" w:hAnsi="Times New Roman"/>
          <w:i/>
          <w:iCs/>
          <w:color w:val="000000"/>
          <w:sz w:val="28"/>
          <w:szCs w:val="28"/>
          <w:lang w:val="ru-RU" w:eastAsia="en-US"/>
        </w:rPr>
        <w:t xml:space="preserve">Нравственная идеология. </w:t>
      </w:r>
      <w:r>
        <w:rPr>
          <w:rFonts w:cs="Times New Roman" w:ascii="Times New Roman" w:hAnsi="Times New Roman"/>
          <w:color w:val="000000"/>
          <w:sz w:val="28"/>
          <w:szCs w:val="28"/>
          <w:lang w:val="ru-RU" w:eastAsia="en-US"/>
        </w:rPr>
        <w:t>Это теоретическое обоснование с классовых или социально-групповых позиций морали общества. Нравственная идеология выражается, например, в заповедях, различных кодексах (христианские заповеди, кодекс чести феодального рыцаря, моральный кодекс строителя коммунизма).</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3. </w:t>
      </w:r>
      <w:r>
        <w:rPr>
          <w:rFonts w:cs="Times New Roman" w:ascii="Times New Roman" w:hAnsi="Times New Roman"/>
          <w:i/>
          <w:iCs/>
          <w:color w:val="000000"/>
          <w:sz w:val="28"/>
          <w:szCs w:val="28"/>
          <w:lang w:val="ru-RU" w:eastAsia="en-US"/>
        </w:rPr>
        <w:t xml:space="preserve">Этика — </w:t>
      </w:r>
      <w:r>
        <w:rPr>
          <w:rFonts w:cs="Times New Roman" w:ascii="Times New Roman" w:hAnsi="Times New Roman"/>
          <w:color w:val="000000"/>
          <w:sz w:val="28"/>
          <w:szCs w:val="28"/>
          <w:lang w:val="ru-RU" w:eastAsia="en-US"/>
        </w:rPr>
        <w:t>наука о морали. Эта философская дисциплина изучает вопросы, связанные с происхождением морали в обществе, функциями, которые мораль выполняет, исследует историю этических учений, критерии нравственного прогресс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рассмотрении морали следует использовать исторический подход, то есть учитывать, что мораль исторически изменчива. То, что в одних исторических условиях, у одних народов может признаваться моральным — у других может быть аморальным.</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форма духовной жизни общества, мораль выполняет определенные функции. Главная из них — регулятивная. С помощью таких явлений, как табу, моральные нормы, традиции, обычаи, правила мораль регулирует взаимоотношения людей, их поведение во всех сферах жизни: в быту, политике, семье, служебных коллективах и т. д.</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2. </w:t>
      </w:r>
      <w:r>
        <w:rPr>
          <w:rFonts w:cs="Times New Roman" w:ascii="Times New Roman" w:hAnsi="Times New Roman"/>
          <w:b/>
          <w:bCs/>
          <w:color w:val="000000"/>
          <w:sz w:val="28"/>
          <w:szCs w:val="28"/>
          <w:lang w:val="ru-RU" w:eastAsia="en-US"/>
        </w:rPr>
        <w:t xml:space="preserve">Искусство. </w:t>
      </w:r>
      <w:r>
        <w:rPr>
          <w:rFonts w:cs="Times New Roman" w:ascii="Times New Roman" w:hAnsi="Times New Roman"/>
          <w:color w:val="000000"/>
          <w:sz w:val="28"/>
          <w:szCs w:val="28"/>
          <w:lang w:val="ru-RU" w:eastAsia="en-US"/>
        </w:rPr>
        <w:t>Если в нравственности главные понятия — это добро и зло, то в искусстве — прекрасное и безобразное. Искусство базируется на стремлении человека к прекрасному. Это стремление называется эстетическим отношением к действительности. Наиболее совершенным проявлением эстетического отношения к миру является искусство, которое включает в себя следующие основные элементы:</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Эстетическая психология </w:t>
      </w:r>
      <w:r>
        <w:rPr>
          <w:rFonts w:cs="Times New Roman" w:ascii="Times New Roman" w:hAnsi="Times New Roman"/>
          <w:color w:val="000000"/>
          <w:sz w:val="28"/>
          <w:szCs w:val="28"/>
          <w:lang w:val="ru-RU" w:eastAsia="en-US"/>
        </w:rPr>
        <w:t>— чувства, представления о том, что красиво или некрасиво, возникающие у каждого человека на основе его жизненного опыта и независимо от его образования, а также обычаи и традиции, связанные с общественным мнением о сущности прекрасного.</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Эстетическая идеология — </w:t>
      </w:r>
      <w:r>
        <w:rPr>
          <w:rFonts w:cs="Times New Roman" w:ascii="Times New Roman" w:hAnsi="Times New Roman"/>
          <w:color w:val="000000"/>
          <w:sz w:val="28"/>
          <w:szCs w:val="28"/>
          <w:lang w:val="ru-RU" w:eastAsia="en-US"/>
        </w:rPr>
        <w:t>классовое, групповое мнение о том, что есть красота (например, сформированная колодкой ножка пятилетней девочки у взрослой женщины, что делало ее практически калекой, признавалась в древнем Китае красивой, поскольку это подчеркивало привилегированное положение знатной дамы); использование произведений искусства для пропаганды классовой, групповой идеологии.</w:t>
      </w:r>
    </w:p>
    <w:p>
      <w:pPr>
        <w:pStyle w:val="Normal"/>
        <w:spacing w:lineRule="auto" w:line="360"/>
        <w:ind w:firstLine="709"/>
        <w:jc w:val="both"/>
        <w:rPr/>
      </w:pPr>
      <w:r>
        <w:rPr>
          <w:rFonts w:cs="Times New Roman" w:ascii="Times New Roman" w:hAnsi="Times New Roman"/>
          <w:i/>
          <w:iCs/>
          <w:color w:val="000000"/>
          <w:sz w:val="28"/>
          <w:szCs w:val="28"/>
          <w:lang w:val="ru-RU" w:eastAsia="en-US"/>
        </w:rPr>
        <w:t xml:space="preserve">Эстетика — </w:t>
      </w:r>
      <w:r>
        <w:rPr>
          <w:rFonts w:cs="Times New Roman" w:ascii="Times New Roman" w:hAnsi="Times New Roman"/>
          <w:color w:val="000000"/>
          <w:sz w:val="28"/>
          <w:szCs w:val="28"/>
          <w:lang w:val="ru-RU" w:eastAsia="en-US"/>
        </w:rPr>
        <w:t>наука о прекрасном, обладающая своим категориальным аппаратом, исследующая вопросы, связанные с особенностями восприятия прекрасного, проблемы функционирования искусства, его историю, стили, жанры.</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кусство — особая форма отражения действительности и выражения духовного мира художника, создателя произведения в художественных образах. Виды искусства — живопись, скульптура, литература и т. п. В своем развитии искусство обладает относительной самостоятельностью, что проявляется, прежде всего, в преемственности его стилей, форм, жанров.</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ль искусства в обществе следует рассматривать через его функции.</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Коммуникативная функция искусства. </w:t>
      </w:r>
      <w:r>
        <w:rPr>
          <w:rFonts w:cs="Times New Roman" w:ascii="Times New Roman" w:hAnsi="Times New Roman"/>
          <w:color w:val="000000"/>
          <w:sz w:val="28"/>
          <w:szCs w:val="28"/>
          <w:lang w:val="ru-RU" w:eastAsia="en-US"/>
        </w:rPr>
        <w:t>Искусство сродни языку, оно помогает общаться, несет в себе информацию. Здесь необходимо отметить такую часто встречающуюся особенность: индивидуальная информация художника, его глубоко личные переживания, его видение могут приобрести черты всеобщности, как бы рассказать другим людям об их собственных переживаниях. Поэт Е. Евтушенко рассказывал, что стихотворение «Со мною вот что происходит: ко мне мой старый друг не ходит, а ходят в мелкой суете разнообразные не те...», в котором он выразил свои сугубо личные переживания и даже не собирался его публиковать, было напечатано в газете «Комсомольская правда». После этого поэт получал тысячи писем, в которых люди спрашивали его, откуда он узнал, что с ними произошло и как он мог так точно выразить их ощущения.</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Просветительская или познавательная функция искусства. </w:t>
      </w:r>
      <w:r>
        <w:rPr>
          <w:rFonts w:cs="Times New Roman" w:ascii="Times New Roman" w:hAnsi="Times New Roman"/>
          <w:color w:val="000000"/>
          <w:sz w:val="28"/>
          <w:szCs w:val="28"/>
          <w:lang w:val="ru-RU" w:eastAsia="en-US"/>
        </w:rPr>
        <w:t>Произведения искусства содержат в себе знания о мире, но не в научной, абстрактно-теоретической форме, а в форме личностной, образной. Сравните, например, наши знания о Великой Отечественной войне, почерпнутые из учебников истории, и песни, стихи, фильмы о тех годах.</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Воспитательная функция искусства. </w:t>
      </w:r>
      <w:r>
        <w:rPr>
          <w:rFonts w:cs="Times New Roman" w:ascii="Times New Roman" w:hAnsi="Times New Roman"/>
          <w:color w:val="000000"/>
          <w:sz w:val="28"/>
          <w:szCs w:val="28"/>
          <w:lang w:val="ru-RU" w:eastAsia="en-US"/>
        </w:rPr>
        <w:t>Зачастую значение этой функции преувеличивают, иногда вообще признают чуть ли не единственной. Так, Л. Толстой, Н. Чернышевский и многие другие считали, что если искусство не воспитывает, да еще в определенном идеологическом направлении (последнее утверждали представители социалистического реализма), то оно вообще не имеет права на существование. Часто встречается и упрощенное понимание этой функции: произведение искусства воспитывает тем, что читает нотации, приводит положительные примеры. На самом деле, воспитательная функция искусства проявляется в том, что оно заставляет смотреть на мир глазами художника, сопереживать, то есть буквально пережить то или иное событие, сделать его фактом своей биографии. Естественно, это может произойти тогда, когда перед нами — настоящее произведение искусства и оно понятно.</w:t>
      </w:r>
    </w:p>
    <w:p>
      <w:pPr>
        <w:pStyle w:val="Normal"/>
        <w:autoSpaceDE w:val="false"/>
        <w:spacing w:lineRule="auto" w:line="360"/>
        <w:ind w:firstLine="709"/>
        <w:jc w:val="both"/>
        <w:rPr/>
      </w:pPr>
      <w:r>
        <w:rPr>
          <w:rFonts w:cs="Times New Roman" w:ascii="Times New Roman" w:hAnsi="Times New Roman"/>
          <w:i/>
          <w:iCs/>
          <w:color w:val="000000"/>
          <w:sz w:val="28"/>
          <w:szCs w:val="28"/>
          <w:lang w:val="ru-RU" w:eastAsia="en-US"/>
        </w:rPr>
        <w:t xml:space="preserve">Гедонистическая функция искусства </w:t>
      </w:r>
      <w:r>
        <w:rPr>
          <w:rFonts w:cs="Times New Roman" w:ascii="Times New Roman" w:hAnsi="Times New Roman"/>
          <w:color w:val="000000"/>
          <w:sz w:val="28"/>
          <w:szCs w:val="28"/>
          <w:lang w:val="ru-RU" w:eastAsia="en-US"/>
        </w:rPr>
        <w:t xml:space="preserve">(от греч. </w:t>
      </w:r>
      <w:r>
        <w:rPr>
          <w:rFonts w:cs="Times New Roman" w:ascii="Times New Roman" w:hAnsi="Times New Roman"/>
          <w:i/>
          <w:iCs/>
          <w:color w:val="000000"/>
          <w:sz w:val="28"/>
          <w:szCs w:val="28"/>
          <w:lang w:val="ru-RU" w:eastAsia="en-US"/>
        </w:rPr>
        <w:t xml:space="preserve">hedone </w:t>
      </w:r>
      <w:r>
        <w:rPr>
          <w:rFonts w:cs="Times New Roman" w:ascii="Times New Roman" w:hAnsi="Times New Roman"/>
          <w:color w:val="000000"/>
          <w:sz w:val="28"/>
          <w:szCs w:val="28"/>
          <w:lang w:val="ru-RU" w:eastAsia="en-US"/>
        </w:rPr>
        <w:t>— наслаждение). Естественная тяга людей к искусству объясняется тем, что произведения искусства доставляют людям наслаждение, а не просто скрашивают длинный путь (чтение детектива) или помогают пищеварению (прослушивание после обеда музыки). Речь идет об эстетическом наслаждении. Многие мыслители, деятели искусства считали этот вид наслаждения наивысшим. Гедонистическая функция — это важнейшая, ключевая функция искусства: если она не работает, то есть человек по той или иной причине не испытывает эстетического наслаждения (произведение не понятно или не имеет отношения к настоящему искусству), то человек не будет ни просвещаться, ни воспитываться, ни с удовольствием и легкостью общаться с теми, кто одновременно с ним смотрит фильм, живописное полотно.</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3. </w:t>
      </w:r>
      <w:r>
        <w:rPr>
          <w:rFonts w:cs="Times New Roman" w:ascii="Times New Roman" w:hAnsi="Times New Roman"/>
          <w:b/>
          <w:bCs/>
          <w:color w:val="000000"/>
          <w:sz w:val="28"/>
          <w:szCs w:val="28"/>
          <w:lang w:val="ru-RU" w:eastAsia="en-US"/>
        </w:rPr>
        <w:t xml:space="preserve">Религия </w:t>
      </w:r>
      <w:r>
        <w:rPr>
          <w:rFonts w:cs="Times New Roman" w:ascii="Times New Roman" w:hAnsi="Times New Roman"/>
          <w:color w:val="000000"/>
          <w:sz w:val="28"/>
          <w:szCs w:val="28"/>
          <w:lang w:val="ru-RU" w:eastAsia="en-US"/>
        </w:rPr>
        <w:t>— это социальное образование, включающее в себя религиозные институты, систему догматов, культовых и обрядовых действий, взаимоотношения между верующими и религиозными организациями, религиозное сознание. Признаком религиозного сознания является вера в таинственное, сверхъестественное, неподвластное объяснению с точки зрения разума.</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вопросу о происхождении религии существуют разные точки зрения.</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1. </w:t>
      </w:r>
      <w:r>
        <w:rPr>
          <w:rFonts w:cs="Times New Roman" w:ascii="Times New Roman" w:hAnsi="Times New Roman"/>
          <w:i/>
          <w:iCs/>
          <w:color w:val="000000"/>
          <w:sz w:val="28"/>
          <w:szCs w:val="28"/>
          <w:lang w:val="ru-RU" w:eastAsia="en-US"/>
        </w:rPr>
        <w:t xml:space="preserve">Бог существует, </w:t>
      </w:r>
      <w:r>
        <w:rPr>
          <w:rFonts w:cs="Times New Roman" w:ascii="Times New Roman" w:hAnsi="Times New Roman"/>
          <w:color w:val="000000"/>
          <w:sz w:val="28"/>
          <w:szCs w:val="28"/>
          <w:lang w:val="ru-RU" w:eastAsia="en-US"/>
        </w:rPr>
        <w:t>Бог един для всех, существование многих религий, конфессий — это временное состояние общества, в будущем сформируется единая религия, путь к этому далек, начинать надо с попыток объединения всех христианских религий. Такую позицию можно назвать веротерпимостью. На другом полюсе существует точка зрения, которую можно назвать религиозной нетерпимостью, — истинна только какая-либо одна религия, существует только тот Бог, которого она признает.</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2. </w:t>
      </w:r>
      <w:r>
        <w:rPr>
          <w:rFonts w:cs="Times New Roman" w:ascii="Times New Roman" w:hAnsi="Times New Roman"/>
          <w:i/>
          <w:iCs/>
          <w:color w:val="000000"/>
          <w:sz w:val="28"/>
          <w:szCs w:val="28"/>
          <w:lang w:val="ru-RU" w:eastAsia="en-US"/>
        </w:rPr>
        <w:t xml:space="preserve">Существует некий Космический Разум, </w:t>
      </w:r>
      <w:r>
        <w:rPr>
          <w:rFonts w:cs="Times New Roman" w:ascii="Times New Roman" w:hAnsi="Times New Roman"/>
          <w:color w:val="000000"/>
          <w:sz w:val="28"/>
          <w:szCs w:val="28"/>
          <w:lang w:val="ru-RU" w:eastAsia="en-US"/>
        </w:rPr>
        <w:t>который люди назвали Богом. В ходе развития науки и техники люди постепенно научатся с ним общаться, смогут понимать друг друга.</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3. </w:t>
      </w:r>
      <w:r>
        <w:rPr>
          <w:rFonts w:cs="Times New Roman" w:ascii="Times New Roman" w:hAnsi="Times New Roman"/>
          <w:i/>
          <w:iCs/>
          <w:color w:val="000000"/>
          <w:sz w:val="28"/>
          <w:szCs w:val="28"/>
          <w:lang w:val="ru-RU" w:eastAsia="en-US"/>
        </w:rPr>
        <w:t xml:space="preserve">Бога нет, </w:t>
      </w:r>
      <w:r>
        <w:rPr>
          <w:rFonts w:cs="Times New Roman" w:ascii="Times New Roman" w:hAnsi="Times New Roman"/>
          <w:color w:val="000000"/>
          <w:sz w:val="28"/>
          <w:szCs w:val="28"/>
          <w:lang w:val="ru-RU" w:eastAsia="en-US"/>
        </w:rPr>
        <w:t>религия — «опиум для народа». С этой точки зрения выделяются две основные причины возникновения религии: а) социальные — бессилие и страх людей: первоначально —перед силами природы, затем — перед грозными социальными силами (конфликтами, войнами, безработицей и т. д.); б) гносеологические — существование еще не познанного, которое люди ошибочно считают принципиально непознаваемым, а также способность мозга обобщать, абстрагировать и образовывать общие понятия, среди которых могут быть такие, как «ангел», «Бог».</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Религия в обществе выполняет несколько функций: регулятивную, мировоззренческую, коммуникативную. При изучении этого вопроса необходимо обратить внимание на </w:t>
      </w:r>
      <w:r>
        <w:rPr>
          <w:rFonts w:cs="Times New Roman" w:ascii="Times New Roman" w:hAnsi="Times New Roman"/>
          <w:i/>
          <w:iCs/>
          <w:color w:val="000000"/>
          <w:sz w:val="28"/>
          <w:szCs w:val="28"/>
          <w:lang w:val="ru-RU" w:eastAsia="en-US"/>
        </w:rPr>
        <w:t xml:space="preserve">компенсаторную </w:t>
      </w:r>
      <w:r>
        <w:rPr>
          <w:rFonts w:cs="Times New Roman" w:ascii="Times New Roman" w:hAnsi="Times New Roman"/>
          <w:color w:val="000000"/>
          <w:sz w:val="28"/>
          <w:szCs w:val="28"/>
          <w:lang w:val="ru-RU" w:eastAsia="en-US"/>
        </w:rPr>
        <w:t>функцию религии. Ее смысл заключается в том, что религия может утешать человека; снимать стрессовые состояния; смягчать существующие в жизни противоречия: смертный становится бессмертным (точнее его душа), мир зла замещается царством Божьим.</w:t>
      </w:r>
    </w:p>
    <w:p>
      <w:pPr>
        <w:pStyle w:val="Normal"/>
        <w:autoSpaceDE w:val="false"/>
        <w:spacing w:lineRule="auto" w:line="360"/>
        <w:ind w:firstLine="709"/>
        <w:jc w:val="both"/>
        <w:rPr/>
      </w:pPr>
      <w:r>
        <w:rPr>
          <w:rFonts w:cs="Times New Roman" w:ascii="Times New Roman" w:hAnsi="Times New Roman"/>
          <w:color w:val="000000"/>
          <w:sz w:val="28"/>
          <w:szCs w:val="28"/>
          <w:lang w:val="ru-RU" w:eastAsia="en-US"/>
        </w:rPr>
        <w:t xml:space="preserve">4. </w:t>
      </w:r>
      <w:r>
        <w:rPr>
          <w:rFonts w:cs="Times New Roman" w:ascii="Times New Roman" w:hAnsi="Times New Roman"/>
          <w:b/>
          <w:bCs/>
          <w:color w:val="000000"/>
          <w:sz w:val="28"/>
          <w:szCs w:val="28"/>
          <w:lang w:val="ru-RU" w:eastAsia="en-US"/>
        </w:rPr>
        <w:t xml:space="preserve">Политическое и правовое сознание. </w:t>
      </w:r>
      <w:r>
        <w:rPr>
          <w:rFonts w:cs="Times New Roman" w:ascii="Times New Roman" w:hAnsi="Times New Roman"/>
          <w:color w:val="000000"/>
          <w:sz w:val="28"/>
          <w:szCs w:val="28"/>
          <w:lang w:val="ru-RU" w:eastAsia="en-US"/>
        </w:rPr>
        <w:t>Данные продукты цивилизации возникают вместе с появлением частной собственности, государства. Эти обстоятельства порождают политические и правовые интересы и потребности. Возникают политические и правовые отношения, создаются политические и правовые организации. На этой основе появляются политическое и правовое сознание.</w:t>
      </w:r>
    </w:p>
    <w:p>
      <w:pPr>
        <w:pStyle w:val="Normal"/>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ти формы общественного сознания включают в себя: 1) взгляды, чувства, настроения, обычаи, традиции (например, классовой ненависти или солидарности) — то, что можно назвать политической и правовой психологией; 2) идеи, концепции, в которых классовые, групповые цели и интересы находят свое теоретическое выражение и обоснование в систематизированной форме — это политическая и правовая идеолог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итическая идеология выражается в партийных программах, декларациях, манифестах, уставах. Правовое сознание отражает правовые отношения в обществе, то есть отношения между социальными группами, нациями, народностями по поводу прав, обязанностей, привилегий и т. д. Правовое сознание предстает в виде совокупности чувств, взглядов, теорий о свободе, равенстве, справедливости, о правах и обязанностях, находящих свое отражение как в обычаях и традициях (психологический уровень), так и в законах, указах, конституциях, законодательных актах государства (идеологический уровень).</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4"/>
      <w:szCs w:val="24"/>
      <w:lang w:val="en-US"/>
    </w:rPr>
  </w:style>
  <w:style w:type="character" w:styleId="PageNumber">
    <w:name w:val="Page Number"/>
    <w:rPr/>
  </w:style>
  <w:style w:type="character" w:styleId="Style16">
    <w:name w:val="Верхний колонтитул Знак"/>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4:00Z</dcterms:created>
  <dc:creator>Сергей</dc:creator>
  <dc:description/>
  <cp:keywords/>
  <dc:language>en-US</dc:language>
  <cp:lastModifiedBy>SYSTEM</cp:lastModifiedBy>
  <dcterms:modified xsi:type="dcterms:W3CDTF">2011-09-18T20:14:00Z</dcterms:modified>
  <cp:revision>2</cp:revision>
  <dc:subject/>
  <dc:title>ФИЛОСОФСКОЕ УЧЕНИЕ ОБ ОБЩЕСТВЕ</dc:title>
</cp:coreProperties>
</file>