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ведение  -------------------------------------------------------------------------стр1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илософский экзистенциализм. Общая характеристика экзистенциал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-------------------------------------------------------------------------------------стр3-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емецкий экзсистенциализм (К.Ясперс, М.Хайдеггер)-----------------стр6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Экзистенциалистическая философия во Франции (Ж.П.Сартр, А.Камю, Г.Марсель)-------------------------------------------------------------------------стр11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---------------------------------------------------------------------стр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писок литературы---------------------------------------------------------------стр25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Экзистенциализм (лат. exsistentia – существование) или философия существования – самое влиятельное иррационалистическое направление в западной философии ХХ-го век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зникает экзистенциализм в своей ранней форме накануне 1-й мировой войны в России (Лев Шестов, Николай Бердяев), после войны – в Германии (М. Хайдеггер, К. Ясперс) и в период 2-й мировой войны во Франции (Ж. П. Сартр, А. Камю, Г. Марсель и др.). Все названные мыслители ныне считаются классиками философии ХХ-го столетия.   </w:t>
      </w:r>
    </w:p>
    <w:p>
      <w:pPr>
        <w:pStyle w:val="Style17"/>
        <w:jc w:val="both"/>
        <w:rPr/>
      </w:pPr>
      <w:r>
        <w:rPr>
          <w:sz w:val="28"/>
          <w:szCs w:val="28"/>
        </w:rPr>
        <w:t>Своими предшественниками они считали Киркегора, Достоевского, Ницше, Гуссерля. В центр внимания экзистенциалисты решительно ставили индивидуальные смысложизненные вопросы (вины и ответственности решения и выбора, отношения человека к своему призванию и к смерти). Проблемы науки, морали, религии их интересовали преимущественно в связи с этими вопросами и гораздо в меньшей степен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ни отказываются от рационалистического, теоретически развитого знания и обнаруживают стремление вслушаться, проникнуть в меняющиеся исторические переживания человека, личности, существующей здесь и тепер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кзистенциализм, будучи попыткой осмысления социальных потрясений, постигших европейскую цивилизацию в первой половине ХХ-го века, обратился к проблеме кризисных ситуаций, критических обстоятельств, в которых оказывается человек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ытие ими представляется как некоторая непосредственная нерасчлененная целостность субъекта и объекта, человека и мира. В качестве подлинного бытия, начального бытия выделяется само переживание, а именно – переживание человеком своего “бытия-в-мире”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и этом бытие понимается как непосредственно данное человеческое существование, как экзистенция, которая непознаваема ни научными, ни рационалистически-философскими средствам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кзистенция направлена на другое, а не на самое себя. И только в моменты глубочайших потрясений, в условиях “пограничной ситуации” (перед лицом смерти) человек может прозреть, постичь экзистенцию как стержень своего существ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кзистенция конечна, т.е. она сама есть временность, точкой отсчета которой является смерть. Представление о смерти как непереходимой границе всяких человеческих начинаний занимает у экзистенциалистов почти такое же место, как в религии (кстати говоря, различают экзистенциализм религиозный - Ясперс, Марсель, Бердяев, Шестов - и атеистический - Сартр, Камю, Мерло-Понти). Человек не должен устраняться от сознания своей смертности, конечности, напротив, нужно высоко ценить все то, что напоминает ему о суете мирск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носеология экзистенциализма не что иное, как бунт против крайностей рационалистического познания. Наука, считают они, не в состоянии решать мировоззренческие, гуманистические проблемы. Истина, по их мнению, не гносеологическая категория, а нравственно-социальная. Самым надежным свидетелем истины оказывается индивидуальная субъективность сознания, которая выражается в настроениях, переживаниях, эмоциях личности. В них всегда есть нечто общее всем людям и выражающее самую суть положения человека в м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ФИЛОСОФСКИЙ ЭКЗИСТЕНЦИАЛИЗМ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экзистенциализм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лософия существования или</w:t>
      </w:r>
      <w:r>
        <w:rPr>
          <w:b/>
          <w:bCs/>
          <w:sz w:val="28"/>
          <w:szCs w:val="28"/>
        </w:rPr>
        <w:t xml:space="preserve"> экзистенциализм </w:t>
      </w:r>
      <w:r>
        <w:rPr>
          <w:sz w:val="28"/>
          <w:szCs w:val="28"/>
        </w:rPr>
        <w:t>(  от   позднелат.</w:t>
      </w:r>
      <w:r>
        <w:rPr>
          <w:sz w:val="28"/>
          <w:szCs w:val="28"/>
          <w:lang w:val="en-US"/>
        </w:rPr>
        <w:t>exixtentia</w:t>
      </w:r>
      <w:r>
        <w:rPr>
          <w:sz w:val="28"/>
          <w:szCs w:val="28"/>
        </w:rPr>
        <w:t xml:space="preserve"> – существование)  выступила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  <w:r>
        <w:rPr>
          <w:color w:val="000000"/>
          <w:sz w:val="28"/>
          <w:szCs w:val="28"/>
        </w:rPr>
        <w:t xml:space="preserve">  Эта философия возникает как антропологическая по своей направленности. Ее центральной философской проблемой является проблема человека, его существования в мире.</w:t>
      </w:r>
      <w:r>
        <w:rPr>
          <w:sz w:val="28"/>
          <w:szCs w:val="28"/>
        </w:rPr>
        <w:t xml:space="preserve"> В одной из самых распространенных и влиятельных социальных концепций. Процесс возникновения и оформления растянулся на несколько десятилетий. Это были 20-е – 50-е годы ХХ 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Теоретические истоки</w:t>
      </w:r>
      <w:r>
        <w:rPr>
          <w:sz w:val="28"/>
          <w:szCs w:val="28"/>
        </w:rPr>
        <w:t xml:space="preserve"> экзистенциализма весьма обширны и уходят вглубь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 ним относятся: религиозно - мистическое учение датского философа С. Кьеркегора (1813-1855), иррационализм и нигилизм немецкого мыслителя Ф. Ницше (1844-1900), интуитивизм французского идеалиста А. Бергсона (1859-1941), феноменологические концеп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ки к экзистенциализму были и позиции выдающегося испанского философа и писателя Х. Ортеги-и-Гассета (1883-1955). В самом экзистенциализме выделяются две ветви: </w:t>
      </w:r>
      <w:r>
        <w:rPr>
          <w:b/>
          <w:bCs/>
          <w:sz w:val="28"/>
          <w:szCs w:val="28"/>
        </w:rPr>
        <w:t>религиозная,</w:t>
      </w:r>
      <w:r>
        <w:rPr>
          <w:sz w:val="28"/>
          <w:szCs w:val="28"/>
        </w:rPr>
        <w:t xml:space="preserve"> которую за рубежом представляли К. Ясперс, Г. Марсель, М. Бубер (в России Н. Бердяев, Л. Шестов), и </w:t>
      </w:r>
      <w:r>
        <w:rPr>
          <w:b/>
          <w:bCs/>
          <w:sz w:val="28"/>
          <w:szCs w:val="28"/>
        </w:rPr>
        <w:t>атеистическая</w:t>
      </w:r>
      <w:r>
        <w:rPr>
          <w:sz w:val="28"/>
          <w:szCs w:val="28"/>
        </w:rPr>
        <w:t xml:space="preserve"> – М. Хайдеггер. Ж.-П.Сартр, А. Камю. Обе эти ветви различаются по ряду позиций. В то же время экзистенциализм в целом как современное западное философское течение содержит ряд принципиальных общих черт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илософия экзистенциализма в качестве своего основного понятия оперирует </w:t>
      </w:r>
      <w:r>
        <w:rPr>
          <w:b/>
          <w:bCs/>
          <w:sz w:val="28"/>
          <w:szCs w:val="28"/>
        </w:rPr>
        <w:t>экзистенцией</w:t>
      </w:r>
      <w:r>
        <w:rPr>
          <w:sz w:val="28"/>
          <w:szCs w:val="28"/>
        </w:rPr>
        <w:t>, или человеческим существованием. Главные свойства, или модусы, этого существования: страх, совесть, забота, отчаяние, неустроенность, одиночество и др. Человек осознает свою сущность не в обычной, будничной обстановке, а в особых пограничных ситуациях (война и другие бедствия). Только тогда, прозревая, он ощущает свою ответственность за все то, что происходит в окружающем его мир</w:t>
      </w:r>
      <w:r>
        <w:rPr>
          <w:color w:val="000000"/>
          <w:sz w:val="28"/>
          <w:szCs w:val="28"/>
        </w:rPr>
        <w:t>е.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Согласно экзистенциализму, задача философии - заниматься не столько науками в их классическом рационалистическом выражении, сколько вопросами сугубо индивидуально-человеческого бытия. Человек помимо своей воли заброшен в этот мир, в свою судьбу и живет в чужом для себя ми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зистенциализм поставил очень важные вопросы, которые всегда волнуют людей: "Для чего живет человек? В чем смысл его жизни? Каков выбор им своего жизненного пути? Согласно экзистенциализму, задача философии - заниматься не столько науками в их классическом рационалистическом выражении, сколько вопросами сугубо индивидуально-человеческого-бытия.</w:t>
        <w:br/>
        <w:t xml:space="preserve"> Экзистенциализм возникает в 20 веке, в период общей беспокойности и войн (немецкий - в первую мировую войну, французский - во вторую мировую войну), и отражает самочувствия человека, поставленного между жизнью и смертью,бытием и небытием. </w:t>
        <w:br/>
        <w:t xml:space="preserve">Если говорить о истории возникновения экзистенциализма, о философских идеях и размышлениях, положенных в основу экзистенциализма, то можно сказать, что первым представителем данного направления и философской антропологии можно считать Сократа. Он совершил поворот в развитии философии, впервые поставив в центр своего философствования человека, его сущность, внутренние противоречия его души. Благодаря этому познание переходит от философского сомнения "я знаю, что я ничего не знаю" к рождению истины посредством самопознания. Сократ возвел в философский принцип знаменитое изречение дельфийского оракула "Познай самого себя!" </w:t>
        <w:br/>
      </w:r>
      <w:r>
        <w:rPr>
          <w:sz w:val="28"/>
          <w:szCs w:val="28"/>
        </w:rPr>
        <w:t>Философы-экзистенциалисты часто прибегали к изложению своих идей в собственно-литературной форме (романы, эссе, пьесы), хотя им не была чужда и определённая философская методология - так, все они в большей или меньшей степени опираются на феноменологию Э.Гуссер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истенциализм отталкивается от наиболее типичных форм радикального разочарования в истории, которые приводят к истолкованию современного общества как периода кризиса цивилизации, кризиса разума и кризиса гуманности. Но экзистенциализм не выступает в качестве защитника и оправдателя этого кризиса. Напротив, он протестует против капитуляции личности перед этим кризисом. Экзистенциалисты считают, что катастрофические события новейшей истории обнаружили неустойчивость, хрупкость не только индивидуального, но и всякого человеческого бытия. Индивиду, чтобы устоять в этом мире, необходимо прежде всего разобраться со своим собственным внутренним миром, оценить свои возможности и способ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енным объектом философского осмысления в экзистенциализме выступает бытие индивидуальности, смысл, знания, ценности, образующие "жизненный мир" личности. Жизненный мир - это не фрагмент предметного материального мира, а мир духовности, субъективности. Одна из главных установок экзистенциализма - это противопоставление социального и индивидуального бытия, радикальной разорванности этих двух сфер человеческого бытия. Человек не определяется никакой сущностью: ни природой, ни обществом, ни собственной сущностью человека. Имеет значение только его существование. Основная установка экзистенциализма - существование предшествует сущности, т.е. человек сначала существует, появляется в мире, действует в нем, а уж потом определяется как личность. По экзистенциализму, человек - это временное, конечное существо, предназначенное к смерти. Представление о смерти как самоочевидной, абсолютной границе любых человеческих начинаний занимает в экзистенциализме такое же место, как и религия, хотя большинство представителей этой философии не предлагают человеку никакой потусторонней перспективы. Экзистенциалисты считают, что человек не должен убегать от сознания своей смертности, а потому высоко ценить все то, что напоминает индивиду о суетности его практических начинаний. Этот мотив ярко выражен в экзистенциалистском учении о "пограничных ситуациях" - предельных жизненных обстоятельствах, в которые постоянно попадает человеческая личность. И главная "пограничная ситуация" - это ситуация перед лицом смерти, "ничто", "быть или не быть" - в секулярной разновидности экзистенциализма или перед миром трансценденции - Бога - в религиозной разновидности экзистенциализ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Немецкий экзистенциализм ( К.Ясперс, М. Хайдеггер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ермании, где экзистенциализм стал развиваться после Первой мировой войны 1914-1918 гг., крупным представителем этого течения был </w:t>
      </w:r>
      <w:r>
        <w:rPr>
          <w:b/>
          <w:bCs/>
          <w:sz w:val="28"/>
          <w:szCs w:val="28"/>
        </w:rPr>
        <w:t>Карл Ясперс</w:t>
      </w:r>
      <w:r>
        <w:rPr>
          <w:sz w:val="28"/>
          <w:szCs w:val="28"/>
        </w:rPr>
        <w:t xml:space="preserve"> (1883-1969). По образованию медик, написал специальные работы «Всеобщая психопатология», «Психология мировоззрений». В 1937г. За свои демократические убеждения был удален фашистами из Гейдельберского университета, где занимал должность профессора. Основные философские труды мыслителя: трехтомник «Философия»; написанные в 30-е годы «Разум и экзистенция», «Ницше», «Декарт и философия», «Экзистенциальная философия»,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сперс рассматривал ставшую уже традиционной, но и поныне актуальную проблему соотношения научной деятельности, способствует преодолению в ней узости, доктринерства и догматизма. Философия устанавливает истину, а не пресловутую «научную точность». Наука питает философию результатами своих исследований, данными опыта и теоретическими открытиями. К особенностям научного знания, отличного от философского, было отнесено то, что наука познает не само бытие, а отдельные вещи; наука не обладает способностью направлять жизнь, устанавливать ценности и решать проблемы человека; экзистенция науки основана на импульсах, а не на поисках собственного смыс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ами смыслов, прояснением экзистенции занимается именно философия. Она позволяет преодолеть ограниченность анонимного научного рационализма, игнорирующего мораль и религию, и иррационализма, который ориентируется на чувства и опьянен витальностью. Даже науки о человеке, например, психология изучают его наряду с другими предметами, выводя экзистенцию «за скобки». Философская истина укоренена в индивиде, единичной экзистенции. Человек уникален и истина уникальна: Я - моя ист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ясняя экзистенцию, философия, по Ясперсу, одновременно устанвливает ее историчность. Все имеет свое начало, свой подъем и конец. Ничто не вечно, все истощается и угасает, экзистенция – тоже. Человечество в целом есть жизненный процесс. И оно « растет, достигает расцвета, стареет и умирает… Из аморфного материала, близкого к природе человечества, формируются культуры как исторические образования, которым свойственны закономерность развития, жизненные фазы, начало и конец». Ничто не может оставаться самим собой. Об этом свидетельствует все сущее: разорванное бытие, господство раздора, повсеместность противоречий, сама экзистенциальная структура человека, который не способен реализовать свою собственную сущность совершенным образ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ка, по Ясперсу, надо понять как экзистенцию. Это центральное понятие экзистенциализ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истенция – это в отличие от эмпирического бытия человека, «сознания вообще» и «духа» есть такой  «уровень» человеческого бытия, который уже не может стать предметом рассмотрения науки. «Экзистенция,- пишет Ясперс, - есть то, что никогда не становится объектом, есть источник моего мышления действия, о котором я говорю в таком ходе мысли, где ничего не познаетс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Ясперса, экзистенция неразрывно связана с «ТРАСЦЕНДЕНЦИЕЙ», с богом. «Экзистенция, - пишет Ясперс, - нуждается в другом, а именно в трансцеденции, благодаря которой она, не создающая сомою себя, впервые выступает как независимый источник в мире; без трансценденции экзистенция становится бесплодным и лишенным любви демоническим упрямство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Ю рассматривает Ясперс как один из основных моментов экзистенции. «Сравнение человека с    животным, - пишет он, - указывает на коммуникацию как на универсальное условие человеческого бытия. Она настолько есть его всеохватывающая сущность, что все то, что есть человек и что есть для человека… обретается в коммуникации…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е существует экзистенции вне коммуникации, постольку – согласно выше рассмотренной тождественности экзистенции и свободы – вне коммуникаций не может быть и свободы. Вступление в коммуникацию – разумеется, экзистенциальную – является условием свободы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Ясперса, коммуникация – это не то общение, в котором человек играет определенные социальные роли. В экзистенциональной коммуникации обнаруживается, что такое сам «актер», кто играет разные ро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зистенция, по Ясперсу, не может быть опредмечена, но она может «сообщаться с другой экзистенцией», и </w:t>
      </w:r>
      <w:r>
        <w:rPr>
          <w:b/>
          <w:bCs/>
          <w:sz w:val="28"/>
          <w:szCs w:val="28"/>
        </w:rPr>
        <w:t>коммуникация,</w:t>
      </w:r>
      <w:r>
        <w:rPr>
          <w:sz w:val="28"/>
          <w:szCs w:val="28"/>
        </w:rPr>
        <w:t xml:space="preserve"> возможность </w:t>
      </w:r>
      <w:r>
        <w:rPr>
          <w:b/>
          <w:bCs/>
          <w:sz w:val="28"/>
          <w:szCs w:val="28"/>
        </w:rPr>
        <w:t>сообщения</w:t>
      </w:r>
      <w:r>
        <w:rPr>
          <w:sz w:val="28"/>
          <w:szCs w:val="28"/>
        </w:rPr>
        <w:t xml:space="preserve"> с другим индивидом, возможность быть понятым, услышанным и является критерием, по которому свободу и экзистенцию можно отличить от произвола и своево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й мыслитель ХХ в. </w:t>
      </w:r>
      <w:r>
        <w:rPr>
          <w:b/>
          <w:bCs/>
          <w:sz w:val="28"/>
          <w:szCs w:val="28"/>
        </w:rPr>
        <w:t>Мартин Хайдеггер</w:t>
      </w:r>
      <w:r>
        <w:rPr>
          <w:sz w:val="28"/>
          <w:szCs w:val="28"/>
        </w:rPr>
        <w:t xml:space="preserve"> (1889-1976) – один из основоположников немецкого экзистенциализма. Можно без преувеличения сказать, что подлинным основателем немецкого экзистенциализма был о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он был привержен и к феменологии, будучи учеником ее основателя в Германии Э. Гуссерля. Поскольку философа более всего занимал фундаментальный вопрос о бытии, который он исследовал всю свою творческую жизнь, его следует отнести и к наиболее известным специалистам в области </w:t>
      </w:r>
      <w:r>
        <w:rPr>
          <w:i/>
          <w:iCs/>
          <w:sz w:val="28"/>
          <w:szCs w:val="28"/>
        </w:rPr>
        <w:t>онтологии</w:t>
      </w:r>
      <w:r>
        <w:rPr>
          <w:sz w:val="28"/>
          <w:szCs w:val="28"/>
        </w:rPr>
        <w:t>, т.е. учения о сущ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ецкое издание произведений Хайдеггера включает около 100 томов. Среди опубликованных им ранних работ можно выделить в первую очередь «Бытие и время», именно ее появление в 1927 г. приобрело широкую известность не только в Германии, но и в других европейских странах, и ознаменовало возникновение нового направления, выявление его специфическ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енную проблему экзистенциальности человека философ рассматривал через призму отношения «истины бытия к существу человека». Для уяснения сути вопроса вводится понятие «присутствие» или здесь – бытие, наличное бытие. В метафизике это понятие употребляют для того, что «называют также </w:t>
      </w:r>
      <w:r>
        <w:rPr>
          <w:sz w:val="28"/>
          <w:szCs w:val="28"/>
          <w:lang w:val="en-US"/>
        </w:rPr>
        <w:t>existential</w:t>
      </w:r>
      <w:r>
        <w:rPr>
          <w:sz w:val="28"/>
          <w:szCs w:val="28"/>
        </w:rPr>
        <w:t>, действительность, реальность и объективность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ецкий мыслитель полагал, что «присутствие» это и опыт места, местности истины бытия и его осознание. Экзистирует, существуя, обладая сознанием, только человек, а не скала, не дерево, не лошадь, не ангел и не бо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Экзистенциальное существо человека есть основание того, что человек умеет представить сущее как таковое и иметь сознание о представленном». Способ </w:t>
      </w:r>
      <w:r>
        <w:rPr>
          <w:sz w:val="28"/>
          <w:szCs w:val="28"/>
          <w:lang w:val="en-US"/>
        </w:rPr>
        <w:t>Dasein</w:t>
      </w:r>
      <w:r>
        <w:rPr>
          <w:sz w:val="28"/>
          <w:szCs w:val="28"/>
        </w:rPr>
        <w:t xml:space="preserve"> – экзистенция, в которой воплощается природа и сущность челове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ософия существования (экзистенциализм) Хайдеггера предполагала включение человека в его общественную среду, определенную историческую эпоху. Сущностный образ эпохи дает философия своим истолкованием сущего и пониманием истины. К сущностным характеристикам Нового времени он отнес пять явлений: науку; машинную технику; искусство как выражение жизни человека; культуру как реализацию верховных ценностей; обезбожение, когда «боги улетучились. Возникшая пустота заменяется историческим и психологическим исследованием миф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йдеггер указывал на «бытие-в-мире» как интерпретацию экзистенции, основополагающую черту человечного человека,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anus</w:t>
      </w:r>
      <w:r>
        <w:rPr>
          <w:sz w:val="28"/>
          <w:szCs w:val="28"/>
        </w:rPr>
        <w:t>.Однако бытие бросило сущего человека в «заботу». Следовательно, мир «есть просвет бытия, в который человек вступает своим брошенным существом». Субъективное бытие человека оказывается одиноким, неустро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зистенцию человека невозможно понять вне философии, а ее саму – без человека. </w:t>
      </w:r>
      <w:r>
        <w:rPr>
          <w:i/>
          <w:iCs/>
          <w:sz w:val="28"/>
          <w:szCs w:val="28"/>
        </w:rPr>
        <w:t>Мы в своем философствовании не удостоверны.</w:t>
      </w:r>
      <w:r>
        <w:rPr>
          <w:sz w:val="28"/>
          <w:szCs w:val="28"/>
        </w:rPr>
        <w:t xml:space="preserve"> Философия по своей внутренней природе не обладает этим свойством, «коль скоро она человеческое дело. Философия имеет смысл только как человеческий поступок. </w:t>
      </w:r>
      <w:r>
        <w:rPr>
          <w:i/>
          <w:iCs/>
          <w:sz w:val="28"/>
          <w:szCs w:val="28"/>
        </w:rPr>
        <w:t>Ее истина есть, по существу, истина человеческого присутствия.</w:t>
      </w:r>
      <w:r>
        <w:rPr>
          <w:sz w:val="28"/>
          <w:szCs w:val="28"/>
        </w:rPr>
        <w:t xml:space="preserve"> Истина философствования укоренена в судьбе человеческого присутствия. А это присутствие сбывается в свободе». Так учение о бытии вывело Хайдеггера на теорию познания, авторскую концепцию истины, а через нее -  к трактовке свободы человека как фундаментального признака его экзисте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 она выступает как </w:t>
      </w:r>
      <w:r>
        <w:rPr>
          <w:i/>
          <w:iCs/>
          <w:sz w:val="28"/>
          <w:szCs w:val="28"/>
        </w:rPr>
        <w:t>неподлинная,</w:t>
      </w:r>
      <w:r>
        <w:rPr>
          <w:sz w:val="28"/>
          <w:szCs w:val="28"/>
        </w:rPr>
        <w:t xml:space="preserve"> когда человек поглащается массой, по-своему, анонимно представляющей его индивидуальность. Когда у человека имеется свобода выбора, он ее реализует. Есть, однако, одна возможность, игнорировать которую не дано ни одному живому существу, включая человека. Она становится необходимостью, и это – смерть. Ее осознание исторично и конкретно. Когда человек оказывается в пограничной ситуации между жизнью и смертью и осознает невозможность дальнейшего существования, он обретает свое подлинное бытие. Человек становится свободным от другого выбора перед лицом собственной смерти. Бытие – к -смерти выступает как одна из основных форм </w:t>
      </w:r>
      <w:r>
        <w:rPr>
          <w:i/>
          <w:iCs/>
          <w:sz w:val="28"/>
          <w:szCs w:val="28"/>
        </w:rPr>
        <w:t>подлинной</w:t>
      </w:r>
      <w:r>
        <w:rPr>
          <w:sz w:val="28"/>
          <w:szCs w:val="28"/>
        </w:rPr>
        <w:t xml:space="preserve"> экзисте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йдеггер в своем главном труде «Бытие и время» подчеркивал, что субстанция человека «есть не дух как синтез души и тела, но экзистенция». А неподлинность индивидуального человеческого существования он детерминировал наличием в обществе мрачного «господства других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ое господство он выразил в анонимной форме посредством выдвижения обобщенной фигуры «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>» (Человек), которая устанавливает собственную диктатуру над индивидами, подавляя их свободу, волю и т.п. Хайдеггер писал, что «Человек» не есть «ни тот, ни этот, ни оно само, и не единственный и ни сумма других». По существу, этот образ – слепок с реальной жизни подлинных отношений людей в тоталитарном и авторитарном государ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истенциалистическая философия во Франции (Ж.П.Сартр, А.Камю, Г.Марсель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французском экзистенциализме можно выделить две его формы: консервативно-католический и радикальный атеистический. </w:t>
        <w:br/>
        <w:t>  </w:t>
      </w:r>
      <w:r>
        <w:rPr>
          <w:sz w:val="28"/>
          <w:szCs w:val="28"/>
        </w:rPr>
        <w:t xml:space="preserve">Оригинальный представитель экзистенциализма в ХХ в. Во Франции – </w:t>
      </w:r>
      <w:r>
        <w:rPr>
          <w:b/>
          <w:bCs/>
          <w:sz w:val="28"/>
          <w:szCs w:val="28"/>
        </w:rPr>
        <w:t>Жан Поль Сартр</w:t>
      </w:r>
      <w:r>
        <w:rPr>
          <w:sz w:val="28"/>
          <w:szCs w:val="28"/>
        </w:rPr>
        <w:t xml:space="preserve"> (1905-1980), философ, писатель, искусствовед, общественный деятель. Известен своими романами, пьесами, очерками, памфлетами. Автор ряда философских работ: «Бытие и Ничто», «Воображение», «Экзистенциализм – это гуманизм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лавный философский труд Сартра - его докторская диссертация </w:t>
      </w:r>
      <w:r>
        <w:rPr>
          <w:rStyle w:val="StrongEmphasis"/>
          <w:rFonts w:cs="Times New Roman"/>
          <w:color w:val="000000"/>
          <w:sz w:val="28"/>
          <w:szCs w:val="28"/>
        </w:rPr>
        <w:t>"БЫТИЕ И НИЧТО"</w:t>
      </w:r>
      <w:r>
        <w:rPr>
          <w:color w:val="000000"/>
          <w:sz w:val="28"/>
          <w:szCs w:val="28"/>
        </w:rPr>
        <w:t xml:space="preserve"> (1943г.), представляющий собой, по определению автора, "опыт феноменологической онтологии". </w:t>
        <w:br/>
        <w:t xml:space="preserve">     Онтология Сартра строится на противопоставлении двух основных категорий,равнозначных"Я"и"не-Я". </w:t>
        <w:br/>
        <w:t xml:space="preserve">     Категория "бытие - в - себе" занимает существенное место в онтологии Сартра и равнозначна не -Я».                                   </w:t>
        <w:br/>
        <w:t xml:space="preserve">     "Бытие-в-себе" контрастирует в онтологии Сартра с </w:t>
      </w:r>
      <w:r>
        <w:rPr>
          <w:rStyle w:val="StrongEmphasis"/>
          <w:rFonts w:cs="Times New Roman"/>
          <w:color w:val="000000"/>
          <w:sz w:val="28"/>
          <w:szCs w:val="28"/>
        </w:rPr>
        <w:t>"БЫТИЕМ-ДЛЯ-СЕБЯ"</w:t>
      </w:r>
      <w:r>
        <w:rPr>
          <w:color w:val="000000"/>
          <w:sz w:val="28"/>
          <w:szCs w:val="28"/>
        </w:rPr>
        <w:t>. В-себе-бытие есть абсолютная пассивность. "Было бы лишено всякого смысла спрашивать, - пишет Сартр, - каким было бытие до появления   "для-себя"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две категории, две полярности у Сартра отнюдь не равнозначны. Бытие-в-себе остается в системе темным фоном, на котором существует и действует одно лишь для-себя-бытие, единственный источник качественного многообразия и носитель жизни и движения. </w:t>
        <w:br/>
        <w:t xml:space="preserve">     Для философии Сартра, как и экзистенциализма вообще, характерен отказ от традиционного, рационалистического понимания соотношения сущности и существования. Основная идея экзистенциализма - существование предшествует сущности - выражена Сартром, в частности, следующим образом: "Сознание есть бытие, существование которого полагает сущность". </w:t>
        <w:br/>
        <w:t xml:space="preserve">     Для-себя-бытие Сартра динамично. При этом всякая действенность, активность, инициатива, всякое творческое, созидательное начало вообще понимается Сартром как отрицание, негативность. </w:t>
        <w:br/>
        <w:t>     Для Сартра, как и для экзистенциализма вообще, в высшей степени характерна эмоционально-волюнтаристическая трактовка отрица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щий экзистенциальной философии антропологизм получил у Сартра специфическое обоснование и развитие. Ставшее традиционным определение экзистенциализма как «философии субъекта» применимо к взглядам французского мыслителя, может быть, в большей степени, чем других известных приверженцев этого учения. Наш исходный пункт, декларировал философ – «это субъективность индиви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чрезвычайно остро, даже болезненно реагировал на порождение буржуазной индустриальной цивилизацией отторжение массы людей от общества и государства, их растущее отчуждение от культуры. Серийное машинное  производство породило всеобщую стандартизацию и усредненность, а «священный принцип» частной собственности создал «частичного индивида», пленного вещами. Поэтому экзистенциальная антропология направляется против закабаляющего человека вещиз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требовалось преодолеть философские основы последнего, которые усматривались в позитивистском толковании человека как части природы или вещи, наделенной мыслью. Французский экзистенциалист строил свою антропологическую версию на критике тех идеалистических трактовок, которые сводили бытие к мышлению, абсолютизировали дух и его опред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 самым следование экзистенции привело Сартра к созданию идеи и оформления ее в теоретическую концепцию, согласно которой человек должен быть в центре философских исследований, а его свобода, внутренний субъективный мир – главный предмет экзистенционального учения. Отвергая упреки «слева» и «справа» о том, что экзистенциалисты указывают на темные стороны человеческой жизни (все гнусное, низкое, липкое и т.п. ) и ущербность психологии личности (отчаяние, одиночество, страх, тревога и т.д.), он формулировал исходные принципы и особенности философии существ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поставляя ее материализму, который ведет к рассмотрению людей как предметов, философ писал, что экзистенциализм – «единственная теория», придающая человеку достоинство, единственная теория, которая не делает из него объект… Мы именно и хотим создать царство человека как совокупность ценностей, отличную от материального царств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я, далее, экзистенциализм от рационалистических воззрений, в том числе Декарта с его «Я мыслю, следовательно, существую», Сартр вносит в эту максиму существенную новеллу. Он подчеркивает, что мы постигаем себя перед лицом другого, и другой так же достоверен для нас, как мы сами. Таким образом, человек, постигающий себя через </w:t>
      </w:r>
      <w:r>
        <w:rPr>
          <w:sz w:val="28"/>
          <w:szCs w:val="28"/>
          <w:lang w:val="en-US"/>
        </w:rPr>
        <w:t>cogito</w:t>
      </w:r>
      <w:r>
        <w:rPr>
          <w:sz w:val="28"/>
          <w:szCs w:val="28"/>
        </w:rPr>
        <w:t>, «непосредственно обнаруживает вместе с тем и всех других, и притом – как условие своего собственного существования». Развивая эту мысль о межличностных отношениях как факторе самовыражения и самопознания людей, он отмечал, что другой человек необходим для моего существования так же, как и для моего самопознания. Обнаружение моего внутреннего мира открывает мне в то же время и другого, как стоящую передо мной свободу. Таким образом, «открывается целый мир, который мы называем интерсубъективностью. В этом мире человек и решает, чем является он и чем являются други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му тезису придается в экзистенциализме особенно большое значение. Концептуально это формулируется так: «существование предшествует сущности». Разъясняя его, Сартр констатировал: «Это означает, что человек сначала существует, встречается, появляется в мире, и только потом он определяется». Человек становится таким, каким он по свободному выбору сделает себя сам. Таким образом, нет накакой природы человека, как нет и бога, который ее задумал. Вот суть субъективности, таков первый принцип экзистенциализма. Определяя себя, будучи ответственным за свою судьбу, человек ответственен и за всех людей. Но он не может выйти за пределы человеческой субъективности. В этом глубинный смысл экзистенциализ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ым представителем французского атеистического экзистенциализма был и </w:t>
      </w:r>
      <w:r>
        <w:rPr>
          <w:b/>
          <w:bCs/>
          <w:sz w:val="28"/>
          <w:szCs w:val="28"/>
        </w:rPr>
        <w:t>Альбер Камю</w:t>
      </w:r>
      <w:r>
        <w:rPr>
          <w:sz w:val="28"/>
          <w:szCs w:val="28"/>
        </w:rPr>
        <w:t xml:space="preserve"> (1913-1960)- философ, писатель, драматург и актер, участник Движения Сопротивления фашизму. Погиб в автомобильной катастрофе. Автор философских работ «Миф о Сизифе»(19472), «Бунтующий человек» (1951) и др.; повестей, пьес, публицистики в трех книгах (1950-195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философ и деятель культуры, он испытывал глубокое разочарование в том, как развивается история, в каком направлении движется прогресс, что происходит с судьбами миллионов людей разных стран. Его социальный пессимизм существенно отразился на трактовке всей совокупности философских вопросов, относящихся к человеку, его экзистенциальности. Тематика самоубийств и убийств, бунтов, террора надолго определила направления творчества философа и писателя. Нередко она сопровождалась отходом от ставших традиционными (классическими) канонов философии существ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осенью 1940 г. В Лионе, когда началась работа над первым крупным философским трудом, Камю изложил свое понимание человеческого бытия таким образом: «Есть лишь одна по-настоящему серьезная философская проблема – проблема самоубийства. Решить, стоит или не стоит жизнь того, чтобы ее прожить, - значит ответить на фундаментальный вопрос философии». Все остальное автору книги представлялось второстепенным: какие измерения имеет мир, каким категориями руководствуется разум. Названную им проблему он рассматривал в рамках рассуждений о </w:t>
      </w:r>
      <w:r>
        <w:rPr>
          <w:i/>
          <w:iCs/>
          <w:sz w:val="28"/>
          <w:szCs w:val="28"/>
        </w:rPr>
        <w:t>смысле жизни</w:t>
      </w:r>
      <w:r>
        <w:rPr>
          <w:sz w:val="28"/>
          <w:szCs w:val="28"/>
        </w:rPr>
        <w:t xml:space="preserve"> в условиях господствующего в мире абсурда и ежедневной омерзительной скуки, безотрадного существ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ам по себе мир просто неразумен, и это все, что о нем можно сказать». Абсурд в равной степени зависит от человека и от мира. Пока что это единственная связь между ними. Он скрепляет их так прочно, как умеет приковывать одно живое существо к другому только ненависть. И в этом состоянии абсурда нужно жить. Критически отнесясь к тезису С. Къеркегора о том, что от человека от пустоты и отчаяния спасает сознание, Камю негативно высказывался и о самой философии существования, как она сложилась к началу 40-х гг. «Я решусь назвать экзистенцинальный подход философским  самоубийством». Это движение мысли, которым она «отрицает самое себя и стремится преодолеть себя с помощью того, что ее отрицает. Отрицание и есть бог экзистенциализма. Точнее единственной опорой этого бога является отрицание человеческого разум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разучился надеяться. Ад настоящего сделался наконец его царством. Завтрашнего дня нет. И отныне «это стало основанием моей свободы…. Исходная тема экзистенциональной философии сохраняет всю свою значимость. Пробуждение сознания, бегство от сновидений повседневности – таковы первые ступени абсурдной свободы».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 в данной работе Камо все экзистенциальные проблемы (как он их понимал) развивал вокруг идей самоубийства, абсурда и обусловленного этим поведения абсурдного человека с адекватной свободой, то в книге «Бунтующий человек» в центре философского анализа – бунт личности. Выводя из своего философского кредо – человеческого абсурда – три следствия: бунт, свободу и страсть, писатель сопрягает их в нечто целое, единое. Человек прибегает к бунту из-за того, что вокруг него творятся убийства, несправедливость, беззакония, готовятся и развязываются бесконечные войны, государственный террор. Трагедия философии состоит в том, что она все это пророчествует и оправдывает. Бунтующий человек всему, что его окружает, говорит, наконец «нет». Это реакция раба, всю жизнь повиновавщегося «господским распоряжение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лософский труд венчает то, с чего он начинался. Нам нужно расстаться с эпохой. В очистительном бунте наконец-то рождается подлинный человек. «Тетива натянута, лук скрипит. Напряжение все сильней – и прямая жесткая стрела уже готова устремиться в свободный пол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был своеобразный, до предела социологизированный и идеологозированный экзистенциализм Камю, развившего в ХХ в. Многие идеи иррационализма, волюнтаризма и нигилизма своего известного предшественника, ставшего изгоем цивилизации, философа-бунтаря Фридриха Ницше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телем французского католического экзистенциализма был </w:t>
      </w:r>
      <w:r>
        <w:rPr>
          <w:rStyle w:val="StrongEmphasis"/>
          <w:rFonts w:cs="Times New Roman"/>
          <w:color w:val="000000"/>
          <w:sz w:val="28"/>
          <w:szCs w:val="28"/>
        </w:rPr>
        <w:t>Габриэль МАРС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Его философия носит ярко выраженный религиозный характер. </w:t>
        <w:br/>
        <w:t xml:space="preserve">     Марсель, считая невозможным и неприемлемым научное обоснование религии, отвергает рациональные доказательства бытия бога и утверждает, что бог принадлежит особому миру "существования", недоступному для объективнойнауки. </w:t>
        <w:br/>
        <w:t xml:space="preserve">     Бог, по Марселю, существует, но не обладает объективной реальностью, не принадлежит миру "вещей"; он "непредставляем", "неопределим", его нельзя мыслить: "мыслить веру - значит уже не верить". Таким образом, апология христианства Марселя резко отличается от традиционного от          католицизма схоластического метод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br/>
        <w:t xml:space="preserve">     В отличие от "мира объективности", в сфере "существования" исчезает граница между субъектом и объектом. Духовное начало, трактуемое объективно, а не субъективно, и тем самым доступное логическому анализу и рациональному познанию, неприемлемо для Марселя. </w:t>
        <w:br/>
        <w:t xml:space="preserve">     Для экзистенциализма Марселя характерно противопоставление </w:t>
      </w:r>
      <w:r>
        <w:rPr>
          <w:rStyle w:val="StrongEmphasis"/>
          <w:rFonts w:cs="Times New Roman"/>
          <w:color w:val="000000"/>
          <w:sz w:val="28"/>
          <w:szCs w:val="28"/>
        </w:rPr>
        <w:t>ДВУХ ПОНЯТИЙ</w:t>
      </w:r>
      <w:r>
        <w:rPr>
          <w:color w:val="000000"/>
          <w:sz w:val="28"/>
          <w:szCs w:val="28"/>
        </w:rPr>
        <w:t xml:space="preserve"> - проблемы и таинства. Первое характеризует "мир объективности", второе -сферу "существования". </w:t>
        <w:br/>
        <w:t>     "</w:t>
      </w:r>
      <w:r>
        <w:rPr>
          <w:rStyle w:val="StrongEmphasis"/>
          <w:rFonts w:cs="Times New Roman"/>
          <w:color w:val="000000"/>
          <w:sz w:val="28"/>
          <w:szCs w:val="28"/>
        </w:rPr>
        <w:t>ПРОБЛЕМА</w:t>
      </w:r>
      <w:r>
        <w:rPr>
          <w:color w:val="000000"/>
          <w:sz w:val="28"/>
          <w:szCs w:val="28"/>
        </w:rPr>
        <w:t xml:space="preserve">, - гласит определение Марселя, - есть нечто встреченное и преграждающее мой путь. Она всецело передо мной". В этом случае я рассматриваю нечто со стороны, подхожу к нему объективно, как к находящемуся вне и независимо от меня. Проблема находится в сфере логического. </w:t>
        <w:br/>
        <w:t xml:space="preserve">     </w:t>
      </w:r>
      <w:r>
        <w:rPr>
          <w:rStyle w:val="StrongEmphasis"/>
          <w:rFonts w:cs="Times New Roman"/>
          <w:color w:val="000000"/>
          <w:sz w:val="28"/>
          <w:szCs w:val="28"/>
        </w:rPr>
        <w:t>ТАИНСТВО</w:t>
      </w:r>
      <w:r>
        <w:rPr>
          <w:color w:val="000000"/>
          <w:sz w:val="28"/>
          <w:szCs w:val="28"/>
        </w:rPr>
        <w:t xml:space="preserve"> - это понятие, которое Марселем противопоставляется понятию "проблема". Таинство не противопоставляет субъект объекту, "Я" - "не-Я", познающего - познаваемому. Оно включает, вовлекает меня самого, мое существование, сливает воедино "Я" и "не-Я", выводит за границы созерцательности, стирает грань между "вне меня" и "во мне". Тем самым оно преодолевает объективный, логический подход. </w:t>
        <w:br/>
        <w:t xml:space="preserve">     Итак, в сфере "существования" мир перестает быть "проблемой" и становится "таинством". Объективность всячески исключается из понимания отношений, связей, зависимостей. </w:t>
        <w:br/>
        <w:t>     В сфере "существования" у Марселя принципиальное место занимает "интерсубъективность", а не объективность. "Объективная реальность" уступает место "второму лицу". "Присутствие" становится одной из основных категорий. Причинная связь вместе с другими формами объективных взаимозависимостей теряет онтологическое значение. На их место приходят любовь, привязанность, вера, верность, ответственность, уважение, послушание, доступность. "Быть - это быть любимым" - характерная для этой онтологии формула. Причем это распространяется не только на отношения между людьми, и вообще живыми существами, но на все отношения вообщ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тология Марселя не является натуралистичной. Явления природы мало интересуют Марселя. Его онтология резко антинатуралистична. Но коль скоро в ней заходит речь об отношении к природным вещам, оно устанавливается по образу и подобию интерсубъективной эмоциональности. Объективное познание природы не ведет, по Марселю, к истине. "Как может, - риторически вопрошает он, - то, что мы называем реальность, или, если кому угодно природой, дать ответ человеку в его поисках истины?" </w:t>
        <w:br/>
        <w:t xml:space="preserve">     Удивление, восхищение, причастность - основные характеристики "бытия-в-мире". Именно здесь один из основных переходов от "антропологии" к теологии: явления природы как творения не ведут в царство "безличного", а служат для человека одним из источников восхищения их творцом. </w:t>
        <w:br/>
        <w:t>     Философия Марселя, по сути дела, не антропоцентрична. Любовь к людям покоится на любви к богу и отношении к другим как "детям божьим"; братство людей - это братство во Христ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Марселя по сути теоцентирчна. Мир в целом для Марселя - не более чем связующее звено коммуникации с его творцом, как и другие "Ты", приобщающие "Я" к абсолютному "Ты"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обратим внимание на различение категорий "быть" и "иметь", которые широко используются в экзистенциалистских построениях Марселя. </w:t>
        <w:br/>
        <w:t xml:space="preserve">     </w:t>
      </w:r>
      <w:r>
        <w:rPr>
          <w:rStyle w:val="StrongEmphasis"/>
          <w:rFonts w:cs="Times New Roman"/>
          <w:color w:val="000000"/>
          <w:sz w:val="28"/>
          <w:szCs w:val="28"/>
        </w:rPr>
        <w:t>"ИМЕТЬ"</w:t>
      </w:r>
      <w:r>
        <w:rPr>
          <w:color w:val="000000"/>
          <w:sz w:val="28"/>
          <w:szCs w:val="28"/>
        </w:rPr>
        <w:t xml:space="preserve"> - это отношение к вещи, к объекту, к тому, что может быть отделено, отчуждено от меня, к чему я могу быть непричастным. "Быть тем или иным", напротив, неотделимо от ме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этом отличие того, что я имею, от того, что я есть. </w:t>
        <w:br/>
        <w:t xml:space="preserve">     Марсель вводит здесь построение, аналогичное разделению "неподлинного" и "подлинного" существования у Хайдеггера. </w:t>
        <w:br/>
        <w:t xml:space="preserve">     Категория </w:t>
      </w:r>
      <w:r>
        <w:rPr>
          <w:rStyle w:val="StrongEmphasis"/>
          <w:rFonts w:cs="Times New Roman"/>
          <w:color w:val="000000"/>
          <w:sz w:val="28"/>
          <w:szCs w:val="28"/>
        </w:rPr>
        <w:t>"БЫТЬ"</w:t>
      </w:r>
      <w:r>
        <w:rPr>
          <w:color w:val="000000"/>
          <w:sz w:val="28"/>
          <w:szCs w:val="28"/>
        </w:rPr>
        <w:t xml:space="preserve"> и связанная с ней идея воплощения раскрывают у Марселя проникновение в "таинства" бытия-в-мире. Идея воплощения переносится Марселем на всю природу, которая превращается в воплощение абсолютного</w:t>
      </w:r>
      <w:r>
        <w:rPr>
          <w:rStyle w:val="StrongEmphasis"/>
          <w:rFonts w:cs="Times New Roman"/>
          <w:color w:val="000000"/>
          <w:sz w:val="28"/>
          <w:szCs w:val="28"/>
        </w:rPr>
        <w:t>"Я"</w:t>
      </w:r>
      <w:r>
        <w:rPr>
          <w:color w:val="000000"/>
          <w:sz w:val="28"/>
          <w:szCs w:val="28"/>
        </w:rPr>
        <w:t xml:space="preserve">. </w:t>
        <w:br/>
        <w:t xml:space="preserve">     Итак, экзистенциализм выступает против субъект-объектных, вещных, предметных отношений как не раскрывающих сути бытия. </w:t>
        <w:br/>
        <w:t xml:space="preserve">     Марсель рассматривает обобщение и абстрагирование как величайшее философское зло. Он зовет отрешиться он абстрактного мышления и повернуть к конкретному, единичному, индивидуальному - от "сущего" к отдельным существам во всем их своеобразии, со всеми их отличительными особенностями. </w:t>
        <w:br/>
        <w:t xml:space="preserve">     </w:t>
      </w:r>
      <w:r>
        <w:rPr>
          <w:rStyle w:val="StrongEmphasis"/>
          <w:rFonts w:cs="Times New Roman"/>
          <w:color w:val="000000"/>
          <w:sz w:val="28"/>
          <w:szCs w:val="28"/>
        </w:rPr>
        <w:t>НАУКА</w:t>
      </w:r>
      <w:r>
        <w:rPr>
          <w:color w:val="000000"/>
          <w:sz w:val="28"/>
          <w:szCs w:val="28"/>
        </w:rPr>
        <w:t xml:space="preserve">, по мнению экзистенциалистов, обладая механизмом универсализации, всюду внедряет "дух абстракции", в котором все конкретное, "личностное" уничтожается, заменяется "безликим", "общезначимым". </w:t>
        <w:br/>
        <w:t>     "Никогда не следует забывать, - пишет Марсель, - что если превосходство науки состоит в том, что она для всех, то этому превосходству сопутствует тяжкое метафизическое возмездие; наука для всех только потому, что она ни для кого в отдельности"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сель критикует "индустриальное общество", считая практическим эквивалентом "духа астракции" функционализацию, обезличение, "омассовление" человека, "распыление" личности в обществе. Марсель рассматривает технический прогресс, организованность, планирование, коллективизм как возрастающую угрозу антииндивидуалистических сил, направленных к гибельному растворению личности в обществ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ие взгляды экзистенциалистов получили разную оценку со стороны других западных философских школ, в центре которых – изучение человека. В 70-е – 80-е годы влияние экзистенциализма как самостоятельного философского течения стало заметно ослабевать, уступая место другим направлениям западной социальной мысль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ключение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В 60-70-е годы прошлого века экзистенциализм, став одним из самых популярных направлений западной философии, приобретал множество последователей и сторонников по всему миру. Особенно восприимчивой к его идеям оказалась художественная интеллигенция и студенческая молодежь. Важное значение для человечества конца двадцатого века имели предупреждения экзистенциализма против безоглядной веры в науку и технику, против недобросовестности приспосабливающегося к экономическим и социальным реалиям сознания (т.е. против конформизма). Экзистенциализм по-новому и весьма продуктивно поставил и разрешил проблему свободы человека, выбора жизненных путей. 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 xml:space="preserve">фашистские режимы, опирающиеся на низменные и животные инстинкты людей. Одиночество, индивидуализм, утрата чувства сопричастности происходящему, неприкаянность - вот главные черты менталитета той эпохи. </w:t>
      </w:r>
      <w:r>
        <w:rPr>
          <w:sz w:val="28"/>
          <w:szCs w:val="28"/>
        </w:rPr>
        <w:t xml:space="preserve">Именно в это время сформировался экзистенциализм - одно из 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 xml:space="preserve">Это было время осмысления пережитых потерь и разочарований, время предчувствия новых, еще более страшных потрясений, время кардинальных переоценок прежних идеалов и формирования новых. Если атмосфера начала ХХ века еще оставляла место для изысканных чувств, проникнутых светлой печалью, за которыми кроется надежда на лучшее, то война 1914-1918 годов показала человечеству реальность конца цивилизации. Словно из глубин первобытного сознания наружу вырвались самые темные стороны человеческой натуры: жестокость, стремление к превосходству, уничтожению. Были отброшены христианские ценности, культивировавшиеся на протяжении многих тысячелетий. В Германии, Италии и Испании зарождались и стремительно шли к власти </w:t>
      </w:r>
      <w:r>
        <w:rPr>
          <w:sz w:val="28"/>
          <w:szCs w:val="28"/>
        </w:rPr>
        <w:t xml:space="preserve">самых иррациональных и пессимистичных философских течений, в котором, как в зеркале, отразилось общее мироощущение людей той эпох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истенциализм отталкивается от наиболее типичных форм радикального разочарования в истории, которые приводят к истолкованию современного общества как периода кризиса цивилизации, кризиса разума и кризиса гуманности. Но экзистенциализм не выступает в качестве защитника и оправдателя этого кризиса. Напротив, он протестует против капитуляции личности перед этим кризис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истенциалисты считают, что катастрофические события новейшей истории обнаружили неустойчивость, хрупкость не только индивидуального, но и всякого человеческого бытия. Индивиду, чтобы устоять в этом мире, необходимо прежде всего разобраться со своим собственным внутренним миром, оценить свои возможности и способ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альным понятием учения является экзистенция — человеческое существование как нерасчлененная целостность объекта и субъекта. Постигая себя как экзистенцию, личность обретает свободу, которая есть выбор самой себя, своей сущности. Выбор свободы накладывает на индивида ответственность за все происходящее в ми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енным объектом философского осмысления в экзистенциализме выступает бытие индивидуальности, смысл, знания, ценности, образующие "жизненный мир" лич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енный мир - это не фрагмент предметного материального мира, а мир духовности, субъективности. Одна из главных установок экзистенциализма - это противопоставление социального и индивидуального бытия, радикальной разорванности этих двух сфер человеческого бытия. Человек не определяется никакой сущностью: ни природой, ни обществом, ни собственной сущностью человека. Имеет значение только его существование. Основная установка экзистенциализма - существование предшествует сущности, т.е. человек сначала существует, появляется в мире, действует в нем, а уж потом определяется как личность. По экзистенциализму, человек - это временное, конечное существо, предназначенное к смерти. Представление о смерти как самоочевидной, абсолютной границе любых человеческих начинаний занимает в экзистенциализме такое же место, как и религия, хотя большинство представителей этой философии не предлагают человеку никакой потусторонней перспекти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зистенциалисты считают, что человек не должен убегать от сознания своей смертности, а потому высоко ценить все то, что напоминает индивиду о суетности его практических начинаний. Этот мотив ярко выражен в экзистенциалистском учении о "пограничных ситуациях" - предельных жизненных обстоятельствах, в которые постоянно попадает человеческая личность. И главная "пограничная ситуация" - это ситуация перед лицом смерти, "ничто", "быть или не быть" - в секулярной разновидности экзистенциализма или перед миром трансценденции - Бога - в религиозной разновидности экзистенциализ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аничные ситуации ставят человека перед необходимостью выбора. Человек постоянно должен выбирать ту или иную форму своего поведения, ориентироваться на те или иные ценности и идеалы. Для религиозного экзистенциализма главный момент выбора "за" или "против" Бога. "За" - значит, путь веры, любви, смирения. В результате человека ждет бесконечное блаженство. "Против" - означает отречение от Бога, чреватое божественной карой. В секулярной разновидности экзистенциализма главный момент выбора связан с формой самореализации личности. Это самореализация определяется фактом случайности человеческого бытия, его заброшенностью в этот мир. Заброшенность означает, что человек никем не создан, не сотворен. Он появляется в мире по воле случая, и ему не на что опереть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человека творить самого себя и мир других людей, выбирать образ будущего мира является следствием фундаментальной характеристики человеческого существования - его свободы. Человек - это свобода. Экзистенциалисты подчеркивают, что человек свободен совершенно независимо от реальных возможностей осуществления его целей. Свобода человека сохраняется в любой обстановке и выражается в возможности выбирать, делать выбор. Речь идет не о выборе возможностей для действия, а выражении своего отношения к данной ситуации. Таким образом, свобода в экзистенциализме - это прежде всего свобода сознания, свобода выбора духовно-нравственной позиции индивида. Следует признать сильную сторону в постановке проблемы свободы в экзистенциализме. Она заключается в стремлении подчеркнуть, что деятельность людей направляется прежде всего не внешними обстоятельствами, а внутренними побуждениями, что каждый человек в тех или иных обстоятельствах мысленно реагирует не одинаково. От каждого человека зависит очень многое и не надо в случае отрицательного развития событий ссылаться на обстоятельства. Люди обладают значительной свободой в определении целей своей деятельности, в каждый конкретно-исторический момент существует не одна, а несколько. В наличии реальных возможностей развития события не менее важно и то, что люди свободны в выборе средств, для достижения поставленных целей. А цели и средства, воплощенные в действия, уже создают определенную ситуацию, которая сама начинает оказывать влияние. Слабость экзистенциалистского подхода состоит в неумении или нежелании увязать субъективные цели и намерения людей, субъективную позицию с внешними историческими детерминантами, с тем фактом, что каждый человек, рождаясь на свет, застает готовыми, сложившимися определенный уровень материальной и духовной культуры, систему социальных институтов... Он включен в это и ему приходится действовать в тех рамках, которые они диктуют. Со свободой теснейшим образом связана и ответственность человека. Без свободы нет и ответствен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еловек не свободен, если человек в своих действиях постоянно детерминирован, предопределен какими-либо духовными или материальными факторами, то он, по экзистенциализму, не отвечает за свои действия. Но если человек поступает свободно, если существует свобода воли, выбора и средств их осуществления, значит он в ответе и за последствия своих действий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е экзистенциализма носит ярко выраженный нравственно-этический характер, мобилизует людей на формирование активной жизненной позиции. С уходом из жизни основных представителей этого течения влияние экзистенциализма ослабло. Но его основные идеи были освоены другими направлениями современной философ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82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философию: Учебник для вузов. В 2 ч. /Под общ. ред. И.Т. Фролова. - М.: Политиздат, 1990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823" w:hanging="284"/>
        <w:rPr/>
      </w:pPr>
      <w:r>
        <w:rPr>
          <w:sz w:val="27"/>
          <w:szCs w:val="27"/>
        </w:rPr>
        <w:t xml:space="preserve">Габитова Р.М. Человек и общество в немецком экзистенциализме. М., 1972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23" w:hanging="284"/>
        <w:rPr>
          <w:sz w:val="27"/>
          <w:szCs w:val="27"/>
        </w:rPr>
      </w:pPr>
      <w:r>
        <w:rPr>
          <w:sz w:val="27"/>
          <w:szCs w:val="27"/>
        </w:rPr>
        <w:t xml:space="preserve">Гайденко П.П. Философия культуры Карла Ясперса. // Вопросы философии, 1972, № 9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823" w:hanging="284"/>
        <w:jc w:val="both"/>
        <w:rPr>
          <w:sz w:val="28"/>
          <w:szCs w:val="28"/>
        </w:rPr>
      </w:pPr>
      <w:r>
        <w:rPr>
          <w:sz w:val="28"/>
          <w:szCs w:val="28"/>
        </w:rPr>
        <w:t>История философии. Учебник для высших учебных заведений. Ростов-на-Дону: "Феникс", 2001 - 576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23" w:hanging="284"/>
        <w:rPr>
          <w:sz w:val="27"/>
          <w:szCs w:val="27"/>
        </w:rPr>
      </w:pPr>
      <w:r>
        <w:rPr>
          <w:sz w:val="27"/>
          <w:szCs w:val="27"/>
        </w:rPr>
        <w:t xml:space="preserve">Камю А. Бунтующий человек. Философия. Политика. Искусство. М., 1990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23" w:hanging="284"/>
        <w:rPr>
          <w:sz w:val="27"/>
          <w:szCs w:val="27"/>
        </w:rPr>
      </w:pPr>
      <w:r>
        <w:rPr>
          <w:sz w:val="27"/>
          <w:szCs w:val="27"/>
        </w:rPr>
        <w:t>Миголатьев А.А. Философия. М., 200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23" w:hanging="284"/>
        <w:rPr>
          <w:sz w:val="27"/>
          <w:szCs w:val="27"/>
        </w:rPr>
      </w:pPr>
      <w:r>
        <w:rPr>
          <w:sz w:val="27"/>
          <w:szCs w:val="27"/>
        </w:rPr>
        <w:t xml:space="preserve">Молчанов В.И. Время и сознание. Критика феноменологической философии. М., 1988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23" w:hanging="284"/>
        <w:rPr>
          <w:sz w:val="27"/>
          <w:szCs w:val="27"/>
        </w:rPr>
      </w:pPr>
      <w:r>
        <w:rPr>
          <w:sz w:val="27"/>
          <w:szCs w:val="27"/>
        </w:rPr>
        <w:t xml:space="preserve">Сартр Ж.П. Экзистенциализм - это гуманизм // Сумерки богов. М., 1989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23" w:hanging="284"/>
        <w:rPr>
          <w:sz w:val="27"/>
          <w:szCs w:val="27"/>
        </w:rPr>
      </w:pPr>
      <w:r>
        <w:rPr>
          <w:sz w:val="27"/>
          <w:szCs w:val="27"/>
        </w:rPr>
        <w:t xml:space="preserve">Сартр Ж.П. Стена. М., 1992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23" w:hanging="284"/>
        <w:rPr>
          <w:sz w:val="27"/>
          <w:szCs w:val="27"/>
        </w:rPr>
      </w:pPr>
      <w:r>
        <w:rPr>
          <w:sz w:val="27"/>
          <w:szCs w:val="27"/>
        </w:rPr>
        <w:t xml:space="preserve">Типсина А.Н. Немецкий экзистенциализм и религия. Л., 1990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23" w:hanging="284"/>
        <w:rPr>
          <w:sz w:val="27"/>
          <w:szCs w:val="27"/>
        </w:rPr>
      </w:pPr>
      <w:r>
        <w:rPr>
          <w:sz w:val="27"/>
          <w:szCs w:val="27"/>
        </w:rPr>
        <w:t xml:space="preserve">Философия М.Хайдеггера и современность. М., 1991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23" w:hanging="284"/>
        <w:rPr>
          <w:sz w:val="27"/>
          <w:szCs w:val="27"/>
        </w:rPr>
      </w:pPr>
      <w:r>
        <w:rPr>
          <w:sz w:val="28"/>
          <w:szCs w:val="28"/>
        </w:rPr>
        <w:t>Хрестоматия по философии. Ростов-на-Дону, 1997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23" w:hanging="284"/>
        <w:rPr>
          <w:sz w:val="27"/>
          <w:szCs w:val="27"/>
        </w:rPr>
      </w:pPr>
      <w:r>
        <w:rPr>
          <w:sz w:val="27"/>
          <w:szCs w:val="27"/>
        </w:rPr>
        <w:t xml:space="preserve">Хайдеггер М. Бытие и время. М., 1997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823" w:hanging="284"/>
        <w:rPr>
          <w:sz w:val="27"/>
          <w:szCs w:val="27"/>
        </w:rPr>
      </w:pPr>
      <w:r>
        <w:rPr>
          <w:sz w:val="27"/>
          <w:szCs w:val="27"/>
        </w:rPr>
        <w:t xml:space="preserve">Ясперс К. Смысл и назначение истории. М., 1991. </w:t>
      </w:r>
    </w:p>
    <w:p>
      <w:pPr>
        <w:pStyle w:val="Normal"/>
        <w:spacing w:before="280" w:after="280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25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08"/>
        </w:tabs>
        <w:ind w:left="82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708"/>
        </w:tabs>
        <w:ind w:left="82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b/>
      <w:bCs/>
      <w:color w:val="006699"/>
      <w:sz w:val="20"/>
      <w:szCs w:val="20"/>
      <w:u w:val="single"/>
    </w:rPr>
  </w:style>
  <w:style w:type="character" w:styleId="StrongEmphasis">
    <w:name w:val="Strong"/>
    <w:qFormat/>
    <w:rPr>
      <w:rFonts w:ascii="Arial" w:hAnsi="Arial" w:cs="Arial"/>
      <w:b/>
      <w:bCs/>
      <w:color w:val="008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xt">
    <w:name w:val="next"/>
    <w:basedOn w:val="Normal"/>
    <w:qFormat/>
    <w:pPr>
      <w:spacing w:before="280" w:after="280"/>
      <w:jc w:val="right"/>
    </w:pPr>
    <w:rPr>
      <w:rFonts w:ascii="Arial" w:hAnsi="Arial" w:cs="Arial"/>
      <w:b/>
      <w:bCs/>
      <w:color w:val="006699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18:00Z</dcterms:created>
  <dc:creator>7</dc:creator>
  <dc:description/>
  <cp:keywords/>
  <dc:language>en-US</dc:language>
  <cp:lastModifiedBy>SYSTEM</cp:lastModifiedBy>
  <cp:lastPrinted>2006-10-31T19:40:00Z</cp:lastPrinted>
  <dcterms:modified xsi:type="dcterms:W3CDTF">2011-09-18T20:18:00Z</dcterms:modified>
  <cp:revision>2</cp:revision>
  <dc:subject/>
  <dc:title>ФИЛОСОФСКИЙ ЭКЗИСТЕНЦИАЛИЗМ</dc:title>
</cp:coreProperties>
</file>