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емые - дамы и господа - леди энд джентльмены!!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 Эрдле Сергей,- автор «Философского бриллиант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ктам не имею ни какого отношения и не собираюсь создавать ни чего подоб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- я долгое время занимался поиском ответов на все философско-эзотерические вопросы. Я много чего повидал и много чего заметил. Потом - много над этим размышлял - анализировал, - всё это сравнивал во многих публикациях. И пришёл к выводу что - полной информации в этой тематике - не существует. - Вот поэтому - я и создал «философский бриллиан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- это лучшее - в этом направлении - изыскание. - Ну а я - значит - самый компетентный человек в этой теме.   поэтому я без всякой скромности заявляю - что дальнейшее моё повествование - не является - бесполезной туфталогией. Уверяю вас - что эта информация - пригодится вам. И вы - не раз - воспользуетесь этими знаниями, - потому, как после прочтения или прослушивания этого текста вы не сможете устоять перед искушением - сделать свою жизнь - игрой. Так что внимательно читайте, слушайте и запоминай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камень или абсолютная формула. Вернее - философский бриллиант - отшлифованный до абсолюта. И так   Философский брилли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что вы должны запомнить. Во вселенной существует только один закон: - «закон отражения или его ещё называют законом бумеранга», - этот закон вне всяких законов - этот закон невозможно обойти или скрыться от его возмездия. Всё что мы делаем по отношению к окружающему нас миру, людям, животным, - все эти поступки отражаются и возвращаются к нам. - Поэтому – то, что в данный момент происходит с нами , по отношению к нам, и вокруг нас - это и есть то, чего мы заслуживаем.второе: надо определиться со смыслом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- В ЖИЗНИ в буквальном смысле - СМЫСЛА НЕТ!  Но если рассматривать ЖИЗНЬ как ИГРУ, то смысл сразу появляется, - ибо в игре присутствуют: интерес, азарт, предвкушение выигрыша и будущих всевозможных событий. Третье: Для полноценной игры необходима ЭНЕРГИЯ. Источником энергии является наше собственное СОЗНАНИЕ или же сознание других людей и животных. - На что наше СОЗНАНИЕ обращает внимание, то и начинает обогащаться энергетикой. - Сознание это канал к безграничному океану энергии. - Первичная энергия самая мощная, - это когда внимание своего сознания обращено на самого себя. - Вторичная энергия, - это - внимание других людей. Обрати внимание на себя – и получишь ответы на вс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 внимание на себя – избавишься от всех болез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 внимание на себя – достигнешь желаем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 внимание на себя – и на тебя обратят внимание другие... Твои ощущения и чувства помогут тебе в этом. Но не забывай эффект отражения – ты получишь то, чего заслуживаешь. Обогащай себя жизнью. Четвёртое: Вам необходимо будет разобраться и понять - что такое Разум. Разум это - логическое мышление - то есть - МЫСЛИ. РАЗУМ - это очень серьёзный инструмент, а иногда и опасный, но с помощью него можно создавать прекрасные вещи. Когда берёшься за РАЗУМ, а именно за логическое мышление - есть опасность попасть под власть этого инструмента. И тогда уже не ты будешь творить, а он тобой манипулировать. - Мысли забирают нашу энергию и делают нас слабыми и больными. - Многие считают - что мысли появившиеся у них в сознании - являются их собственными, - хотя настоящим источником может оказаться посторонний индивидуум. Поэтому - если вы используете разум - (то есть - мыслите) - не в работе и творчестве - то значит вы просто зря тратите свою энергию. А от сюда следует - что - если запас энергетики человека меньше объёма тела то, происходит какое либо заболевание... Пятое: Также вам необходимо знать - каким образом сбываются желания- А они сбываются - двумя способами - Первый: с использованием разума - то есть с помощью логического мышления. -Вы продумываете путь к цели и продумываете возможности преодоления препятствий.- Этот способ не совсем быстрый и не совсем качественный, а также требующий больших затрат энергии. Но зато интересный. И второй способ: - самый идеальный - но возможно не совсем интересный, - это когда используется только собственная накопленная энергия - плюс - чувство желания - то есть вы сосредотачиваете своё сознание на самом чувстве желания к определённому предмету. - И всё - больше ни чего не надо делать - потому как - желание при необходимом количестве энергии автоматически доберётся до цели самым кратчайшим путём. Шестое: - Учитесь входить в резонанс - с чувством страха, стыда, неуверенности, ощущением боли, с физическими перегрузками, с ощущением усталости и т.д. - потому как игра состоит не только из приятных импульсов. - Начинайте играть в - "ловцов чувств и охотников за ощущениями" - Уверяю вас - вам - это занятие понрави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ие входить в резонанс - это без осмысленное соглашение с обстоятельствами, - определённое своими: чувствами, ощущениями и всецелым осознанием ситуации. - Кстати - любовь - это и есть состояние резонанса.   Знание и умение вышеперечисленного сделают ВАС отличным игроком. - А наигравшись, ВЫ всегда можете выйти, окунувшись в безмолвие и безразличие, растворившись в небытие (главное ни о чём, никогда, ни при каких обстоятельствах - НЕ ДУМАТЬ). Расклад о вселенной. - У вселенной не было начала и не будет конца. – По всюду тотальное одиночество планет, - вернее сказать - индивидуумов сосредоточенных только на своих ощущениях, чувствах, мыслях и материальном накоплении.  НО! - есть исключение - ИГРА - под названием ЗЕМЛЯ и ЗЕМЛЯНЕ.   В ней принимают участие практически все планеты и души вселенной и даже стоят в очереди, чтобы сыграть в неё, - в любых формах проявлений живых существ таких как: бактерии, насекомые, животные, птицы, рыбы, люди.   Ибо у землян есть возможность: - видеть, слышать, осязать - а также чувствовать и ощущать огромное количество всевозможных вспышек - таких как: чувство желания, чувство страха, чувство стыда, радость, любовь, ощущение голода, ощущение боли и т.д. - Здесь можно увлекательно и интересно провести время, насладится общением. А также обогатится энергетикой. - Солнце - это высококонцентрированное скопление просветлённых душ, не нуждающихся в материальном проявлении. - Возможно - там происходит какое то сверх интересное общение, или какая ни будь супер игра.   ДУША - это сгусток энергии с определённой индивидуальной информацией.   Душа - сосредоточенная на самой себе, со временем начинает притягивать материальные частицы, в следствии чего - образуется планета.   Душа - которая жаждет общения и не нуждающаяся в материи - присоединяется к солнц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а - богатая духовной энергией - светится - как энергетический сгусток - похожий на электрический разряд или на шаровую молнию или всевозможные - неопознанные летающие объекты огненного вида - (скорее всего так оно и есть).   Души - которые не определились в направлении - блуждают по вселенной - ища необычных ощущений или может быть - ждут своей очереди, чтобы сыграть в игре под названием земля.   Земля - это богатая, насыщенная, гостеприимная, благодатная душа. В общем междуховный портал.   Души - которым всё надоело, - притягивают к себе чёрные дыры, чтобы исчезнуть навсегда. Ну а теперь - подробно - обо всём   Закон отражения : Закон отражения или закон бумеранга - работает как супер отлаженный механизм. - Это программа - которая заложена: в каждой клетке в каждом атоме, в каждой частице и все эти программы неразделимы и находятся в постоянном контакте. - Стоит только запустить бумеранг - как он - достигнув цели, сразу возвращается, и - этому способствуют все клетки и атомы - каждая частица во вселенной, - потому как - программа находится в постоянном контакте со своими файлами. Человек совершает определённые действия - и через некоторое время попадает в общество - с похожими сущностями, или наоборот - ничего не делает, а только мечтает о поступках - и также остаётся среди подобных... Мы все находимся в разных измерениях среди подобных себе. Иногда - наши измерения пересекаются - из-за желания - попасть в другое измерение, и тут то у нас появляется шанс - воспользоваться - этим - пересечением и перейти в другое измерение,- но - не всегда у нас хватает смелости вынести - все чувства - которые на нас обрушиваются из желаемого измерения. - Как правило - большинство из нас - блокирует эти чувства - в итоге - проём в другое измерение закрывается. Мы находимся - именно в том измерении - которого заслуживаем, - в силу своих действий или без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 измерение - это: ваш круг знакомых, близких родственников, сослуживцев, соседей, ваше место проживания, ваши интересы и увлечения, - в общем - все - с кем вы контактируете. Некоторые жалуются - что в их жизни - не происходит ни чего интересного - то есть - нет игры. - Так надо запустить свою собственную игру - свой собственный бумеранг, и чем сильнее вы его запустите - тем интересней будет игра. - Хотите - игры - тогда начинайте действовать в - интересном - для вас - направлении. Существует два варианта - для достижения цели: 1) желание + разум + энергия = цель и 2) желание + энергия = цель А теперь подробно - по каждому пункту формулы: Желание. - Оно появляется ни откуда, как молния между землёй и небом , т.е. между пустотой и разумом. Желание заставляет двигаться всё в мире. Разу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жде всего мысли, логически- последовательное мышление и состояние когда мы думаем или пытаемся думать, отсюда и все страхи, гордость, тщеславие, зависть и т.д. - хотя в этом и нет ничего страшного - если входить с этим в резонанс. В общем, разум - является препятствием для быстрого достижения цели, - потому как затрачивается огромное количество энергии на мышление. В тоже время - жизнь без препятствий была бы не интересной. Если использовать разум как правильную логическую последовательность, - то это уже не просто мышление, - а инструмент создающий материю и оригинальные ходы действий в игре под названием - ЖИЗ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случае, разум не присутствует в формуле, в следствии чего - желание достигнет цели самым кратчайшим путём.  Также, - разум с вашего позволения может принимать участие в формуле (что и происходит частенько), в этом случае расстояние до цели будет продолжительным, но, возможно не без интересны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зависит от вас. Энергия это - сознание, ноль, ничто. Пустота или сознание - это и есть тот самый источник энергии, который описывается во всех философиях мира. Ничто, пустота окружает и пропитывает весь мир, во время ничего не делания и ни о чём не думая происходит зарядка энергией. - Например медитация, молитва или просто лёжа на диване смотря в потолок. - Потому как - в эти моменты СОЗНАНИЕ устремлено только на наши собственные ощущения и чувства , - то есть на обогащение самого себя. Ну а - цель - это - предмет желания. Желание при необходимом количестве энергии автоматически доберётся до цели самым кратчайшим путём. - Эта формула и все остальные философии мира, указывают на то чтобы мы обратили своё внимание на самого себя, что и обеспечивает слияние с Вселенной и набором энергии - в этом и есть истина, а РАЗУМ, то есть МЫСЛИ, отвлекает нас от самих себя и забирает нашу энергию. - Таковы правила игры... - Все окружающие нас предметы, растения, животные, люди - это сгустки энергии образующие давления энергетических потоков по отношению к нам. - Нам остаётся только расслабиться и сосредоточиться на себе, наслаждаясь волшебством... - Единственная помеха - это наши мысли, но только в том случае если мы продолжаем их логическую последова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надо напрягаться - чтобы отделаться от них, ведь это тоже энергия. Просто пропустите их через своё сознание, посмотрите на них, прочувствуйте их какими бы они небыли страшными, тем самым вы заберёте их энергию, а сама мысль растворится в небытие... Человек как точка опоры: - внимание на самом себе, на свои чувства, ощущения, на своё дыхание, если необходимо болевые ощущения. - Итак, подытожим наши возможности. - Теперь мы знаем, что сам человек может ВСЁ, не имея при этом какого-то образования и умения. Достаточно энергии, плюс желания. - Как повысить энергетику?: - Для этого необходимо входить в резонанс со всевозможными импульсными сигналами. Например - когда мы пьём яблочный сок, мы получаем удовольствие, - это и означает - то - что мы вошли в резонанс со вкусом сока, тем самым обогатили свою энергетику, - ведь в этот момент наше сознание обращено на себя - на собственные ощущения. - Но есть соки, которые нам не всегда по нраву, например лимонный, - мы морщимся, отказываемся его пить, всячески его отвергая, но в нём содержится тоже энергия. В тот момент, когда мы отвергаем сок лимона, мы затрачиваем часть своей энергии на блокировку от этого вкуса. - Хотя, мы могли бы расслабиться и выпивая его полностью - пронаблюдать за ощущениями, за «вспышками» которые происходят в этот момент в организме, - это бы и означало войти с ним в резонанс и обогатится энерге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ходить в резонанс - это без осмысленное соглашение с обстоятельствами, - определённое своими: чувствами, ощущениями и всецелым осознанием ситуации. - Также можно входить в резонанс с любыми импульсами: музыка (будь то классика или рок), изображения (красивые или ужасные), пища (приятная или неприятная), передвижение в пространстве (быстрое или медленное), какие либо физические действия (плавание или прыжок с парашютом), - во всём этом мы входим в резонанс или не входим - (при этом блокируем и затрачиваем на это энергию). - Отсюда следует, - если запас энергетики человека меньше объёма тела то, происходит заболевание... - Избавиться от болезни можно сразу, как только будет восстановлена энергетика. - P.S. - Всегда лучше иметь её в запасе. - Также можно увеличить энергетику человека до такой степени, что она выйдет за пределы объёма тела и будет расширять радиус своего действия. - То, есть мы можем обогащать себя всевозможными приспособлениями, например электротехническими, входя в резонанс с их сигналами и импульс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забывайте! - Мысли забирают энергию, - если конечно мы не входим с ними в резонанс, а продолжаем их логическую последовательность. Так же как и с соком, - пропустите их через своё сознание, прочувствуйте их информацию, прочувствуйте их влияние на вас. «Выпейте их до дна». - И ВЫ будете на вершине МИРА. - Мы можем входить в резонанс - с внутренним чувством страха, чувством стыда, ощущением голода, ощущением боли и так далее, «выпивая их до капли» мы обогащаемся, - ведь во время этих ощущений наше сознание обращено на самих себя. - Накопив энергетику выходящую за пределы объёма тела, мы можем с помощью чувства желания достигать всевозможных целей. Например; передвижение в пространстве без обычных технических средств, используя своё энергетическое поле возбуждаемое желанием. - Также, используя чувство желания мы можем передвигать предметы на расстоянии и свободно ими манипулировать, если они входят в зону нашей энергетики. - Плюс обмен мыслями и информацией с помощью чувства жел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чтобы энергии было достаточно. Однажды - попав в центр внимания огромного числа людских сознаний - в тебе взрывается чувство превосходства - ощущаешь себя на вершине мира, тебе становится достижима любая цель - потому как ты обогащаешься не только своим сознанием - но и морем сознаний людей - обративших на тебя внимание, то есть - энергия повышается до высоких планок, игра под названием ЖИЗНЬ - становится супер интересной и захватывающей. Эти чувства знакомы: актёрам, музыкантам, певцам, политикам, спортсменам, главам сект и другим публичным людям. Подсев на такой халявный источник энергии - ни как не хочется с ним расставаться. После таких объёмов энергии и возможностей - сразу чувствуешь разницу между одним сознанием и тысячными или даже миллионными вниманиями человеческих созна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люди готовы делать всё что угодно - только бы всегда находится в центре внимания. Телевидение, радио, газеты, Интернет - помогают игрокам высокого уровня получать эту сверх огромную энергию. Подробнее о мыслях, разуме и остальном. Мысли повсюду. Они наполняют пространство вокруг нас.   Это может быть заархивированная информация произошедших событий или чьи-то информационные задания (заданные с помощью разума - некоторыми индивидуумами), возможно – чьё-то используемоё логическое мышление (например, - во время работы или обдумывания некой ситу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, которое наполняют мысли - можно назвать и сравнить с "Интернетом" - назовём его - "космическим Интернетом". Следовательно - нас (а именно - наше - СОЗНАНИЕ) нужно сравнивать с компьютерами, которые в определённых условиях и при необходимых обстоятельствах - улавливают эти мысли - несущие некую информацию. Образы - порождают - чувства и ощущения - а те в свою очередь - притягивают - мысли (из того самого космического Интернета) - которые также преподносят нам некие чувства и ощущения. Как правило, люди не могут отличить сознание от разума. Подумайте над словом – СОЗНАНИЕ и вам будет ясно, что РАЗУМ это отдельный предмет. Так как было сказано в "Философском бриллианте" - мысли относятся к РАЗУМУ - то есть к логическому мыш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ОЗНАНИЕ - это центр восприятия чувств и ощущений, именно СОЗНАНИЕ определяет восприятия и принимает решение к действию или бездействию. А также является источником энергии, - потому как - на что оно обращает внимание - то и обогащается энергетикой. Мысль - попадая к нам в сознание - начинает развёртываться, показывая свою информацию, но почему-то большинство из нас считают эти мысли своими, хотя нам принадлежит только логическое продолжение - (на сколько оно правильное, - это логически-последовательное продолжение,- зависит от самого пользовате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- мы, получив мысль – сразу же останавливаем её и начинаем собственное логическое продолжение (затрачивая на это энергию), хотя можно просто наблюдать за ней - как она сама раскладывается в той последовательности - в которой она была изначально заложена. Многие опытные игроки используют эту прореху - в незнании правил и механизмов игры - остальными участниками - и свободно манипулируют ими в своей игре. Учитывая - закон бумеранга - наши действия и поступки - определяют тематику мыслей посещаемых наше сознание. А так же наши желания, чувства и ощущения притягивают - ту мысленную информацию - к которым они относятся. - Следовательно, мы получаем то, - чего заслуживаем и то, чего желаем. В случае с бумерангом - лучше входить с этими мыслями в резонанс - то есть - просто наблюдать за ними и за теми ощущениями и чувствами, которые они несут. Да и во втором случае тоже, - ведь если мысль сама разложится до конца - нам не придётся на это затрачивать энергию. И потом, - как и в Интернете - в пространстве полно информационного мусора, всякого рода спама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 стоит из-за каждой ерунды останавливать мысль (пойманную вашим сознанием) и продолжать её последовательность самостоятельно (затрачивая при этом свою энергию), раз уж она к вам попала – значит, вы её заслужили - и так как она всё равно вас не покинет - как бы вы её не блокировали. - По этому - уж лучше сразу просмотреть её до конца пока она сама не разложится в определённой последовательности и не растворится. Тем более что мысль несёт некие чувства и эмоции - которые обогащают н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аше СОЗНАНИЕ - чисто - то есть, не увлечено затрачиванием своей энергетики на использование логического мышления (РАЗУМА), и ваше энергетическое поле соответствует объёму тела, - то вас ни одна болезнь не возьмёт, и ни какая порча вас не затронет, и в бою ни одна пуля вас не заденет -(если вы в обще сможете попасть в этот бой - согласно закона бумеранга). - По этому вы можете быть уверены в своей безопасности - до тех пор, пока вы не используете РАЗУМ - то есть логически- последовательное мышление или продолжение какой либо мысли - попавшей в ваше СОЗНАНИЕ. Ну и конечно не забывайте про закон бумеранга или закон отражения. - Ведь, всё равно - каждый получает по заслуга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 – это, прежде всего - животное - и только владение РАЗУМОМ отличает нас от остальных братьев наших меньших. - Потому как - СОЗНАНИЕ есть у всех животных и насекомых, рыб, птиц, у всяких там бактерий, - а вот РАЗУМ - только у нас, - что и делает нашу игру интересней. И только РАЗУМ отвлекает внимание нашего СОЗНАНИЯ от наших животных инстинктов. Без него - мы бы превратились в динозавров. Вот только владение РАЗУМОМ не говорит об умении им пользоваться. Лучшее использование РАЗУМА - (на мой взгляд) - только в работе, в творчестве и в игр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тальном - нет смысла, и в обще могут возникнуть проблемы, - хотя - если рассматривать жизнь как игру - то в принципе - при достаточном количестве энергии - можно и в остальном - использовать РАЗУМ. Космическим Интернетом пользуются многие души и кстати - весьма плодотворно используют его в своих целях. Например - души - которые одержимы некоторыми не реализовавшимися желаниями и так как не имеют своего тела - пытаются навязать нам свои мысли. Так как, - пространство является информационной базой и всевозможными логическими сплетениями (напоминающий Интернет) - то выходит, что им можно пользоваться как Интернетом. В этом случае - нужно пользоваться формулой - указанной в "философском бриллианте"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еобходимо - желание получить определённую информацию, плюс абсолютная пустота в голове и достаточное количество энергии. После того как, желание отыщет информацию в "космическом Интернете" вы её получите в виде мыслей или во сне в виде образов. Кстати, - Менделеев свою таблицу увидел тоже во сне. Скорость получения информации зависит от того, как вы сможете очистить своё сознание, т.е. - в голове должен быть ноль, пустота. С начало достигнуть полной пустоты будет трудно, поэтому информация будет приходить с задержками. Задержками - могут быть другие жел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вашей оперативке задействованы несколько желаний то первым будет осуществлено то желание, которое вы - более всего желаете. Разум (мысли, научные доказательства, всевозможные логические хитросплетения), земля, вода, животные, растительность, наши тела и другие окружающие нас предметы всё это - МАТЕРИЯ. Другая сторона это - БЕЗМОЛВИЕ, НОЛЬ, бесконечное НИЧТО, ПОКОЙ, СОЗНАНИЕ, ЧУВСТВА, ОЩУЩЕНИЯ, ДУША, - всё это противоположность МАТ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парадокс, - две эти противоположности не могут существовать друг без друга. И именно в человеке две эти противоположности объединены в полном объёме, - потому как именно человек может воспринимать и пользоваться РАЗУМОМ. И пока существует человек - существует мир. В общем, - ИГРА это всё МАТЕРИАЛЬНОЕ. И чтобы эта игра работала, - нужна энергия, т.е. - СОЗНАНИЕ, НОЛЬ, БЕЗМОЛ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сна человек автоматически набирает энергию, просыпаясь, - начинает тратить её. Но иногда человек так увлекается ИГРОЙ, что не может выйти из неё и отдохнуть, чтобы набраться энергии. И всё это благодаря тому, что мы не всегда можем пользоваться разумом как инструмент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чем ступить в лабиринт познания или в игру, – знай, - что всё, что ты будешь искать и желать,- находится в самом себе, - абсолютно ВСЁ. А чтобы вернутся к себе необходимо БЕЗМОЛВИЕ и внимание своего СОЗНАНИЯ на себе. Мысли, которые появляются в нашем сознании - манят нас и уводят за собой. С помощью логически-правильной последовательности они усложняют простые и столь доступные в обращении истины и делают их менее доступными, а иногда вообще закрывают нам доступ к их использова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 - это инструмент, с помощью которого - сотворен мир. Игра принадлежит – РАЗУМУ, а РАЗУМ зависит от СОЗНАНИЯ - потому как - оно его обогащает энергетикой и даёт ему возможность к существованию. Наше СОЗНАНИЕ это - и есть БЕЗМОЛВИЕ, до тех пор, пока оно не увлечётся мыслью, т.е. РАЗУМОМ. Пока СОЗНАНИЕ находится в БЕЗМОЛВИИ - оно накапливает энергию, ту самую энергию, которая необходима разуму для существования, эта та самая энергия, в которой нуждается наш МИР. И только через человека РАЗУМ может получить эту бесценную энерг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нашу энергию РАЗУМ использует наши чувства и способность воспринимать нашим СОЗНАНИЕМ - логическую последовательность мысли.- То есть он подбрасывает нам предмет желания или само желание владеть предметом. Затем появляются мысли с определённым маршрутом к этой цели. Наше СОЗНАНИЕ, - как правило, цепляется за мысль и начинает её продолжать, тем самым - расходуя энергию. Таким образом, всё выходит очень простым для понимания и лёгким в использовании. У меня неоднократно появлялось желание чего-нибудь познать и чего не коснись, везде нужно было изучить много информации и всевозможных научных ответвлений - относящихся к этой теме. И всегда у меня было предчувствие, что путь к цели намного короче, чем тот путь по которому - я шёл, изучая всё это. И вот желание привело меня к этим простым истинам. Мысль это энергия.- Будь смелым и возьми её, удержи её, - воспользуйся ей. Погоня за целью с помощью разума приводит - не совсем к той цели. Пример - окружающая нас действительность; экологическая обстановка, войны, катаклизмы болезни и т.д. В общем, неумение обращаться разумом - является препятствием для быстрого достижения цел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 - это информационная база логических схем вселенной. Плюс - информационная база - в общем. Поэтому ненужно присваивать свои мысли и умозаключения себе. Нам принадлежит только оперативная память и процессор, как в компьютере (величина и скорость которых - зависит от понимания и осознания всего происходящего в целом), и ещё собственное, самостоятельное использование логического мышления. Разум и СОЗНАНИЕ хоть и разные предметы, но они - взаимосвязаны и неразделимы. И отсюда вытекающие последствия и возможности. Т.е., если вы не знаете, каким логическим путём произойдёт действие, - в этом нет ничего страшного. Не надо искать и копаться в литературе, загружая при этом оперативку. - Достаточно иметь желание, плюс энергию. Так как пустота, энергия, разум, желания и цель взаимосвязаны между собой, то - желание при необходимом количестве энергии автоматически доберётся до цели самым кратчайшим путём. Вот и всё, вот и весь секрет философского кам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о благодаря неправильному использованию разума - мы научились усложнять всё самое простое и гениальное до такой степени - что сам чёрт ногу свернёт, не говоря уже о нас. Обдумывание плана к достижению цели - трата энергии. Любое мышление - трата энергии. Злость, зависть, страхи и т.д. - ещё большая трата энергии, - если мы не входим с этим в резонанс. Только цель и ни чего более. И тогда ты добьёшься желаемого. Будь уверен - желание автоматически проведёт тебя самым кратчайшим путём через логические хитросплетения разума. Знание и осознание всего выше сказанного - даёт человеку свободу от власти разума. А, следовательно, - свободу в полном смысле слова. - Посмотри на мысли со сторон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ьные души или духи - блуждающие вне тел - мы их ещё называем: ангелами, демонами, бесами, - могут входить в резонанс с нашими сущностями и влиять на нас с помощью мыслей, манипулируя нашим сознанием. Для них это тоже игра и у них свои интересы. В мире - менее 5% людей - умеющих пользоваться - разумом. А также - менее 5% - умеющих полагаться на свои душевные качества (чувства, ощущения). В отношении - разума и материального - как правило - люди готовы полагаться, работать и служить у человека или в системе - который или которая - показала - свою уверенность в себе - в виде материальных успех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духовных моментов: - почему-то - тоже - большая часть людей, - эту ответственность перекладывает на вышестоящего субъекта или соответствующие организации. И не в первом не во втором случае - ни как - не хочется людям совершать самостоятельные поступки и шаги. И даже - человеку - который понял суть - происходящего и осознавшему все правила игры, - трудно сделать - свой первый, самостоятельный шаг - в направлении своих интересов. Быть ИГРОКОМ - это значит - уметь делать самостоятельные шаги в неизвестность, в пустоту, НО, - в направлении своих интересов и желаний. Заполучить энергию - это ещё не всё, - нужно уметь - удержать её. - Потому как - сильному и опытному индивидууму - не составит труда - у вас - её - отобрать. Большие сгустки энергии в душах - сравнимы с осветительными фонарями на улицах, - на них слетаются всякие насекомые, свет притягивает их. - Так же и в случае с нами - свет нашей энергетики тоже притягивает к себе посторонних лич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достаточно много опытных игроков - которые могут без труда отобрать накопленное. Им достаточно сказать несколько слов или совершить некоторые действия - как у нас возникают - чувства, а в последствии - появляются мысли, а мысли - как раз таки и вытянут в пользу этого индивидуума - некоторый объём энергетики, - ведь - в момент мышления и раздумий - о другой сущности - мы своё внимание отвлекаем от себя в пользу того - о ком думаем. Не забывайте - как только произойдёт - уменьшение объёма энергетики - менее объёма тела - то произойдёт заболева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оживаем много жизней прежде чем - начинаем понимать правила игры и свою роль отведённую в этой игре. - Однажды - мы начинаем свою игру. Наигравшись - в нескольких жизнях и получив удовлетворение от достигнутых целей, - ощутивших и прочувствовавших воздействие всевозможных импульсов - на свою сущность, - мы приходим к выводу - что пора бы и растворится, - и это - становится нашим последним желанием, а иногда - вообще - без всяких желаний - тупо созерцаем происходящее - до полного исчезновения. И раз мы сейчас - находимся в игре - то есть - живём - то - надо играть, - а - созерцать - можно и вне тела. И, скорее всего - мы бы сюда не попали - если бы - нам - всё уже было бы по бараба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- по сильней запускайте свой бумеранг - и - в игру... Ловцы чувств или охотники за ощущениями. Овладеть - огромной энергией - можно в считанные секунды или минуты. - Поймав - своим сознанием любое из чувств или ощущений - (возникших от любых причин) - можно поднять вокруг себя - огромный энергетический вихрь, - главное войти в резонанс с этим чувством и не отпускать его - как можно дольше, - постоянно поднимая его из памяти и сосредоточившись только на нём. Большое количество энергии - укрепляет уверенность в себе и обеспечивает быстрое достижение целей. Как было сказано ранее - " Сознание - является центром восприятия чувств и ощущений, а также - источником энергии, - потому как - на что наше сознание обращает внимание - то и обогащается энергетико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- чувства и ощущения - помогают нам сконцентрировать внимание своего сознания на себе и обогатится энергетикой.   Так что же такое чувства и ощущения?   Чувства, эмоции и сопровождающие их ощущения - помогают обогатить нашу душу.  А - ощущения - идущие от обоняния и осязания - обогащают наше тело и нашу материальную сторону.  ЧУВСТВО - прежде всего - это вспышка в душе, - а потом уже в теле, - и если не засорять его мышлением - то оно может перерасти в огонь, - в энергетический вихрь. - Но всё равно - рано или поздно - оно угас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частью - жизнь - то есть - игра - постоянно подкидывает нам разнообразные чувства, - будь то: любовь, радость, страх, стыд, жалость, зависть, злость, обида, ревность, алчность, гордость, предвкушение и т.д. - И если не использовать логическое мышление и не предпринимать каких либо действий - в следствии этих чувств, - то они будут и останутся - только энергетическими вспышками в душе. - И какими бы страшными - не были бы у них названия - всё равно - это всего лишь - вспышки. Нам нужно только придержать в руках - инструмент - под названием - РАЗУМ - и мы войдём в резонанс с этими чувствами ,- обогатимся и в дальнейшем - даже будем получать удовольствие.  Так что учитесь ловить чувства - и вы будете богаты - духовно. Тоже самое можно сказать и об ощущениях - но только - они помогают обогатить - материю (тело, материальные блага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ие ощущения - как обоняние, осязание, - физические нагрузки, - например: ощущение сытости, голод, физическая боль, физическое напряжение (спорт, труд), вкусовые ощущения пищи, запахи, секс, массаж, - и т.д. - Но в данном случае - приятных ощущений достаточно много - и нам не составляет труда найти их и войти с ними в резонанс - получая удовольствие - и тем самым - обогащаясь. - Вот тут то было бы не плохо применить - разум - и попробовать войти в резонанс с такими ощущениями как: - голод, боль, физические нагрузки и тому подобное. - Или в обще - применить - разум - чтобы отвлечься от охоты за ощущениями и перейти на ловлю чувств, и не просто ловлю - а сразится с чувствами - которые вы раньше блокировали. Подкидывать - чувства - могут нам: - мысли, воспоминания, увиденные события или предметы, а также услышанные звуки. Научившись ловить и входить в резонанс со всевозможными чувствами - посещаемыми вашу душу,- вы сможете овладеть сверх способностями - такими как: - ясновидение, телепатия. А научившись входить в резонанс со всевозможными ощущениями - вы сможете овладеть: - левитацией, телекинезом, телепортацией, да и в материальном и финансовом плане - у вас - будет – всё в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- энергетика чувств - влияет на душу, а энергетика ощущений - влияет на материю. - Отсюда и разнообразие интересных ходов и действий - в игре под названием - жизнь.  Как правило - чувства - всегда сопровождаются ощущениями. - Например, чувство страха - сопровождается ощущением - напряжения в области груди или чувство радости - сопровождается ощущением - приятно возбуждающими - энергетическими всплесками по всему телу. - И так - практически во всё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вспышка - как чувство страха - очень сильно влияет на душу и на тело - и если наблюдать за этим чувством до полного исчезновения - то это чувство прожжёт всю гниль в душе и в теле. - В следствии этого происходит омоложение всей сущности, а также её обогащение. Такой же эффект даёт - чувство радости, чувство тревоги - эти вспышки также являются мощными концентраторами для обогащения. - Или же любое мощное волнение в душе - даёт - такие же результаты, - главное - не поддаваться на мысли и действия, а только внимательно наблюдать за этим - разгорающимся волнением. Ощущение ожога или любое жгучее ощущение боли - также может нести омолаживающий эффект и мощный приток энергетики, - конечно же при правильном отношении к этим вспышка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зжечь какое либо чувство или ощущение в себе - искусственным способом - то есть - с помощью - мечтания и воображения, а также с помощью воспоминаний или мышления. - Раздув таким образом костёр - необходимо во время остановиться и сконцентрироваться на нём - даже окунуться в него - и тогда ваше сознание будет устремлено на вас. Чувство желания - любого характера, - также является - почти постоянным концентратором энергетических потоков - по отношению к себе, - потому как мы - в течении дня постоянно чего-то хотим. - Так что и на этом тоже можно поживиться и получать от этого чувства - удовольствие. Если - не обращать внимание на плохие ярлыки таких чувств как: стыд, страх, сомнения, тревога, волнения, злость, ревность, ярость, нервозность, безысходность, чувство одиночества, тоска, жадность, зависть и так далее, - то вы будете получать удовольствие и от этих чувств, так же как вы получаете удовольствие от чувств: радости, любви, блаженства. Что же получается - мы пренебрегаем огромным количеством духовной энергии - так как чувств с хорошими ярлыками совсем мало - их всего лишь несколько единиц: любовь, радость, блаженство, восторг, - вот вроде бы и всё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 не имеет оттенков - то есть - она не может быть плохой или хорошей, - просто мы навешали плохих ярлыков на большую часть чувств и стараемся отвлечься от них или разбавить их ощущениями, например такими как: алкогольное опьянение или наркотическое, ощущением вкуса пищи, физическими упражнениями и другими занятиями, - только лишь бы не входить в резонанс с этими чувствами. - А зачем их разбавлять или отвлекаться от них? - Ведь это же - чистая энергия, - просто наблюдайте за этими чувствами и всё, - и не поддавайтесь на мысли и действия. Тем более что все чувства сопровождаются определёнными ощущениями, так что в комплексе - это весьма приятная вещь. Каждого живого человека посещают эти чувства и в этом нет ни чего плохого, - просто наслаждайтесь ими. И если вы всё таки захотите совершить какое либо действие - то есть - сыграть - то - вспомните с начало про закон отражения или закон бумеранга, а уж потом действуйте,- при этом зная что это действие вернётся к вам.   Кстати - изречение - " Огненный Дракон" - относится именно к мощным чувствам и сопровождающими их жгучими ощущениями - как правило - в области груди. Наша счастливая жизнь зависит от безрассудных поступков. Мир намного проще, чем мы думаем. Пока существует человек - существует МИР, РАЗУМ, ИГРА, ВСЕЛЕННАЯ. Наша жизнь это – ИГРА, так играйте в неё. Сражения - невозможно избежать, его можно отсрочить в пользу противника. – Макиавелли 1502 г. - Верь в себя. - Верь в себя, как веришь в БОГА. Океан позн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я удивляет одна вещь,- почему люди - дипломированные (научные чины и т.д.) - кичатся своими примитивными знаниями, называя их при этом глубокими познаниями?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мне было лет 12 -13,- мне казалось что действительно море познания очень сложно в понимании.   Потом я начал самостоятельно нырять в него и заметил одну особенность, - что все эти сложные логарифмические формулировки плавают сами по себе только на поверх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ырнув по глубже, их я уже не заметил, а увидел проблески дна, но воздуху не хватило доплыть до него и я вынырну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многократных ныряний я натренировался задерживать дыхание и углублялся всё дальше и дальше.   Однажды мне удалось доплыть до дна, - и каково же было моё удивление - что вся самая интересная и нужная информация лежит на дне, а всякий мусор (примитивные научные формулировки) плавает на поверх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ворится - "всё самое простое - гениально" - так вот, дно усыпано этими гениальностями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 - раньше - до дна можно было рукой достать, а теперь приходится пробиваться сквозь кучу информационного мусора.   Путь к цели всегда на много проще чем тот, который мы используем, опираясь на поднятые с поверхности - (сложные и вводящие в заблуждения) формулировки.  И раз уж мы всё-таки кичимся своим разумом, то уж давайте использовать его как разум, а не как сачок для отлова ботвы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а - следствие  + - =  Правильное и самостоятельное использование разума как инструмента, - поможет вам сделать жизнь - ИГРОЙ.  Удачи!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задавай вопросов ни кому, - ибо лучшего ответа - как от самого себя - ты не услышиш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дле Сергей mebelshik@mail.ru ICQ - 285468245 http://volshebstvo66.narod.ru/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9:00Z</dcterms:created>
  <dc:creator>Ксюша</dc:creator>
  <dc:description/>
  <cp:keywords/>
  <dc:language>en-US</dc:language>
  <cp:lastModifiedBy>SYSTEM</cp:lastModifiedBy>
  <dcterms:modified xsi:type="dcterms:W3CDTF">2011-09-18T20:19:00Z</dcterms:modified>
  <cp:revision>2</cp:revision>
  <dc:subject/>
  <dc:title/>
</cp:coreProperties>
</file>