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9"/>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sz w:val="28"/>
          <w:szCs w:val="28"/>
        </w:rPr>
        <w:t>Философские школы буддизма</w:t>
      </w:r>
      <w:r>
        <w:br w:type="page"/>
      </w:r>
    </w:p>
    <w:p>
      <w:pPr>
        <w:pStyle w:val="Style19"/>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Оглавление</w:t>
      </w:r>
    </w:p>
    <w:p>
      <w:pPr>
        <w:pStyle w:val="Style19"/>
        <w:widowControl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Contents1"/>
        <w:widowControl w:val="false"/>
        <w:tabs>
          <w:tab w:val="clear" w:pos="708"/>
          <w:tab w:val="right" w:pos="9345" w:leader="dot"/>
        </w:tabs>
        <w:rPr>
          <w:lang w:val="en-US" w:eastAsia="en-US"/>
        </w:rPr>
      </w:pPr>
      <w:r>
        <w:rPr>
          <w:rStyle w:val="InternetLink"/>
          <w:lang w:val="en-US" w:eastAsia="en-US"/>
        </w:rPr>
        <w:t>Введение</w:t>
      </w:r>
      <w:r>
        <w:rPr>
          <w:lang w:val="en-US" w:eastAsia="en-US"/>
        </w:rPr>
        <w:tab/>
        <w:t>3</w:t>
      </w:r>
    </w:p>
    <w:p>
      <w:pPr>
        <w:pStyle w:val="Contents1"/>
        <w:widowControl w:val="false"/>
        <w:tabs>
          <w:tab w:val="clear" w:pos="708"/>
          <w:tab w:val="right" w:pos="9345" w:leader="dot"/>
        </w:tabs>
        <w:rPr>
          <w:lang w:val="en-US" w:eastAsia="en-US"/>
        </w:rPr>
      </w:pPr>
      <w:r>
        <w:rPr>
          <w:rStyle w:val="InternetLink"/>
          <w:lang w:val="en-US" w:eastAsia="en-US"/>
        </w:rPr>
        <w:t>1.Возникновение и ранние этапы развития буддизма</w:t>
      </w:r>
      <w:r>
        <w:rPr>
          <w:lang w:val="en-US" w:eastAsia="en-US"/>
        </w:rPr>
        <w:tab/>
        <w:t>4</w:t>
      </w:r>
    </w:p>
    <w:p>
      <w:pPr>
        <w:pStyle w:val="Contents1"/>
        <w:widowControl w:val="false"/>
        <w:tabs>
          <w:tab w:val="clear" w:pos="708"/>
          <w:tab w:val="right" w:pos="9345" w:leader="dot"/>
        </w:tabs>
        <w:rPr>
          <w:lang w:val="en-US" w:eastAsia="en-US"/>
        </w:rPr>
      </w:pPr>
      <w:r>
        <w:rPr>
          <w:rStyle w:val="InternetLink"/>
          <w:lang w:val="en-US" w:eastAsia="en-US"/>
        </w:rPr>
        <w:t>2.Основные философские школы буддизма</w:t>
      </w:r>
      <w:r>
        <w:rPr>
          <w:lang w:val="en-US" w:eastAsia="en-US"/>
        </w:rPr>
        <w:tab/>
        <w:t>9</w:t>
      </w:r>
    </w:p>
    <w:p>
      <w:pPr>
        <w:pStyle w:val="Contents1"/>
        <w:widowControl w:val="false"/>
        <w:tabs>
          <w:tab w:val="clear" w:pos="708"/>
          <w:tab w:val="right" w:pos="9345" w:leader="dot"/>
        </w:tabs>
        <w:rPr>
          <w:lang w:val="en-US" w:eastAsia="en-US"/>
        </w:rPr>
      </w:pPr>
      <w:r>
        <w:rPr>
          <w:rStyle w:val="InternetLink"/>
          <w:lang w:val="en-US" w:eastAsia="en-US"/>
        </w:rPr>
        <w:t>Заключение</w:t>
      </w:r>
      <w:r>
        <w:rPr>
          <w:lang w:val="en-US" w:eastAsia="en-US"/>
        </w:rPr>
        <w:tab/>
        <w:t>15</w:t>
      </w:r>
    </w:p>
    <w:p>
      <w:pPr>
        <w:pStyle w:val="Contents1"/>
        <w:widowControl w:val="false"/>
        <w:tabs>
          <w:tab w:val="clear" w:pos="708"/>
          <w:tab w:val="right" w:pos="9345" w:leader="dot"/>
        </w:tabs>
        <w:rPr>
          <w:lang w:val="en-US" w:eastAsia="en-US"/>
        </w:rPr>
      </w:pPr>
      <w:r>
        <w:rPr>
          <w:rStyle w:val="InternetLink"/>
          <w:lang w:val="en-US" w:eastAsia="en-US"/>
        </w:rPr>
        <w:t>Список использованной литературы</w:t>
      </w:r>
      <w:r>
        <w:rPr>
          <w:lang w:val="en-US" w:eastAsia="en-US"/>
        </w:rPr>
        <w:tab/>
        <w:t>16</w:t>
      </w:r>
    </w:p>
    <w:p>
      <w:pPr>
        <w:pStyle w:val="Normal"/>
        <w:widowControl w:val="false"/>
        <w:spacing w:lineRule="auto" w:line="360"/>
        <w:ind w:firstLine="709"/>
        <w:rPr>
          <w:sz w:val="28"/>
          <w:szCs w:val="28"/>
          <w:lang w:val="en-US" w:eastAsia="en-US"/>
        </w:rPr>
      </w:pPr>
      <w:r>
        <w:rPr>
          <w:sz w:val="28"/>
          <w:szCs w:val="28"/>
          <w:lang w:val="en-US" w:eastAsia="en-US"/>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Style20"/>
        <w:widowControl w:val="false"/>
        <w:spacing w:lineRule="auto" w:line="360"/>
        <w:ind w:firstLine="709"/>
        <w:jc w:val="both"/>
        <w:rPr/>
      </w:pPr>
      <w:r>
        <w:rPr>
          <w:rFonts w:cs="Times New Roman" w:ascii="Times New Roman" w:hAnsi="Times New Roman"/>
          <w:sz w:val="28"/>
          <w:szCs w:val="28"/>
        </w:rPr>
        <w:t xml:space="preserve">Буддизм – древнейшая из мировых религий, получившая название от имени, а точнее от почётного титула, её основателя Будды, что означает «Просветлённый». Будда Шакьямуни (Мудрец из племени шакьев) жил в Индии в V–IV вв. до н. э. Буддизм возник в Индии около 450 г. до н. э. и просуществовал на своей родине около полутора тысячелетий, причем период его расцвета пришелся на первую половину </w:t>
      </w:r>
      <w:r>
        <w:rPr>
          <w:rFonts w:cs="Times New Roman" w:ascii="Times New Roman" w:hAnsi="Times New Roman"/>
          <w:sz w:val="28"/>
          <w:szCs w:val="28"/>
          <w:lang w:val="en-US"/>
        </w:rPr>
        <w:t>I</w:t>
      </w:r>
      <w:r>
        <w:rPr>
          <w:rFonts w:cs="Times New Roman" w:ascii="Times New Roman" w:hAnsi="Times New Roman"/>
          <w:sz w:val="28"/>
          <w:szCs w:val="28"/>
        </w:rPr>
        <w:t xml:space="preserve"> тыс. н. э.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только после завоеваний государства Палов (современные Бихар и Бенгалия) мусульманами в </w:t>
      </w:r>
      <w:r>
        <w:rPr>
          <w:rFonts w:cs="Times New Roman" w:ascii="Times New Roman" w:hAnsi="Times New Roman"/>
          <w:sz w:val="28"/>
          <w:szCs w:val="28"/>
          <w:lang w:val="en-US"/>
        </w:rPr>
        <w:t>XIII</w:t>
      </w:r>
      <w:r>
        <w:rPr>
          <w:rFonts w:cs="Times New Roman" w:ascii="Times New Roman" w:hAnsi="Times New Roman"/>
          <w:sz w:val="28"/>
          <w:szCs w:val="28"/>
        </w:rPr>
        <w:t xml:space="preserve"> веке буддизм как организованная религия исчезает в Индии окончательно. За эти полтора тысячелетия буддизм оказал огромное влияние на все стороны общественной, интеллектуальной и духовной жизни Индии, в результате чего даже после исчезновения буддизма с индийского субконтинента многое в возрожденном индуизме оказалось окрашенным в буддийские тона. По существу, индуизм адаптировал все основные положения буддийского учения и нормы буддийской этики, отвергнув лишь две позиции: отрицание буддистами существования Атмана (простого субстанциального «я», или души) и буддийское неприятие сакрализации сословно-кастовой системы.</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настоящего реферата является определение религиозной и философской специфики буддийского учения и основных его направлений.</w:t>
      </w:r>
    </w:p>
    <w:p>
      <w:pPr>
        <w:pStyle w:val="Normal"/>
        <w:widowControl w:val="false"/>
        <w:spacing w:lineRule="auto" w:line="360"/>
        <w:ind w:firstLine="709"/>
        <w:jc w:val="both"/>
        <w:rPr/>
      </w:pPr>
      <w:r>
        <w:rPr>
          <w:sz w:val="28"/>
          <w:szCs w:val="28"/>
        </w:rPr>
        <w:t>Реферат состоит из 5 разделов. В первом сформулированы цель и задачи исследования, во втором описываются особенности возникновения и распространения буддизма, в третьем дается обзор основных течений буддизма и их философского содержания, в четвертом сделаны основные выводы по содержанию работы, в пятом указаны первоисточники по теме работы.</w:t>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1.Возникновение и ранние этапы развития буддиз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На северной окраине долины Ганга издавна обитало арийское племя шакьев. В нем выделялся царский род Гаутама. Однажды у царя шакьев родился сын Сиддхарта. Его рождение стоило жизни его матери. Младенцу же было предсказано, что он станет монахом-аскетом, если увидит больного, старого или мертвого человека. Отец создал для сына искусственную обстановку, и Сиддхарта не знал о теневой стороне жизни. У него были хорошая жена и сын. Но однажды он увидел больного, затем старика, затем покойника, затем монаха-аскета. Открывшиеся перед ним страдания жизни потрясли Сиддхарту Гаутаму, и в одну из ночей он бежал, обменялся одеждой со своим слугой и растворился в народе. Сиддхарта стал отшельником. Он изучал Веды и истязал свою плоть. Он странствовал. Много испытал Сиддхарта, но не нашел истины. Наконец, сел он под некое дерево и решил, что не сдвинется с места, пока не узнает главную правду о жизни. На четвертый день на бывшего царевича снизошло просветление, Сиддхарта стал «буддой», т. е. «просветленным». Так появился Будда – основатель буддизма. Постепенно вокруг Будды сплотилось множество учеников, образовалась буддийская община. Современная наука датирует жизнь Будды 563–483 гг. до н. э.</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ее полные сведения о раннем буддизме содержатся в сборнике раннебуддийских текстов, который называется «Типитака» на языке пали, или «Трипитака» на санскрите, что означает «Три корзины». На языке пали тексты были записаны на непрочных пальмовых листьях и занимали три корзины, отсюда название. Другое название этих текстов – палийский (или буддийский) Канон. Он был составлен на Цейлоне в 3 в. до н. э. Этот Канон состоит из трех частей: Виная-питака, Сутта-питака и Абхидхамма-питака.</w:t>
      </w:r>
    </w:p>
    <w:p>
      <w:pPr>
        <w:pStyle w:val="Normal"/>
        <w:widowControl w:val="false"/>
        <w:shd w:fill="FFFFFF" w:val="clear"/>
        <w:autoSpaceDE w:val="false"/>
        <w:spacing w:lineRule="auto" w:line="360"/>
        <w:ind w:firstLine="709"/>
        <w:jc w:val="both"/>
        <w:rPr>
          <w:sz w:val="28"/>
          <w:szCs w:val="28"/>
        </w:rPr>
      </w:pPr>
      <w:r>
        <w:rPr>
          <w:color w:val="000000"/>
          <w:sz w:val="28"/>
          <w:szCs w:val="28"/>
        </w:rPr>
        <w:t>Наибольший интерес представляет Сутта-питака, состоящая из пяти частей, особенно последняя часть – Кхуддака-никая («Собрание коротких поучений»), содержащая шедевры буддийской прозы и поэзии. Наиболее значительные из них Джатаки, Сутта-нипата и Дхаммапада – «Стезя добродетели (закона)».</w:t>
      </w:r>
    </w:p>
    <w:p>
      <w:pPr>
        <w:pStyle w:val="Normal"/>
        <w:widowControl w:val="false"/>
        <w:shd w:fill="FFFFFF" w:val="clear"/>
        <w:autoSpaceDE w:val="false"/>
        <w:spacing w:lineRule="auto" w:line="360"/>
        <w:ind w:firstLine="709"/>
        <w:jc w:val="both"/>
        <w:rPr>
          <w:sz w:val="28"/>
          <w:szCs w:val="28"/>
        </w:rPr>
      </w:pPr>
      <w:r>
        <w:rPr>
          <w:color w:val="000000"/>
          <w:sz w:val="28"/>
          <w:szCs w:val="28"/>
        </w:rPr>
        <w:t>В раннем буддизме можно выделить три ступени. Первоначальный буддизм возник как антибрахманское этическое учение. Говорят, что Будда якобы сознательно избегал вопросов о мироздании, о душе и об ее взаимоотношении с телом. Вопросы о том, вечен или не вечен мир, конечен он или бесконечен, тождественна душа с телом или от него отлична, бессмертен ли познавший истину или нет, Будда якобы осознавал, но считал бесполезными. Все внимание основатель буддизма сосредоточил на освобождении от страдания, которым преисполнен мир.</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Первоначальный буддизм – своего рода диалектическое отрицание брахманизма. Буддизм пессимистичнее брахманизма в исходном понимании жизни. Если брахманизм учил, что страдание – наказание за грехи прошлых воплощений и что благочестие избавляет от страдания, то буддизм стал учить, что любая жизнь – страдание и что в сансаре не может быть счастливых жизней. Кем бы ни был человек, он обречен на болезнь, старость и смерть. И никакие жертвы богам здесь не помогут. «Ни хождение нагим, ни спутанные волосы, ни грязь, ни пост, ни лежание на сырой земле, ни пыль и слякоть, ни сидение на корточках не очистят смертного, не победившего сомнений». Единственное средство избавиться от страдания – полностью выйти из сансары. </w:t>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Смысл основного нравственного закона буддизма в том, что добро и зло – абсолютные антиподы, ибо зло порождает только зло. Возможно, что отзвук этого закона можно прочитать в тех строках «Дхаммапады», где говорится: «...никогда в этом мире ненависть не прекращается ненавистью, но отсутствием ненависти прекращается она». </w:t>
      </w:r>
    </w:p>
    <w:p>
      <w:pPr>
        <w:pStyle w:val="Normal"/>
        <w:widowControl w:val="false"/>
        <w:shd w:fill="FFFFFF" w:val="clear"/>
        <w:autoSpaceDE w:val="false"/>
        <w:spacing w:lineRule="auto" w:line="360"/>
        <w:ind w:firstLine="709"/>
        <w:jc w:val="both"/>
        <w:rPr>
          <w:sz w:val="28"/>
          <w:szCs w:val="28"/>
        </w:rPr>
      </w:pPr>
      <w:r>
        <w:rPr>
          <w:color w:val="000000"/>
          <w:sz w:val="28"/>
          <w:szCs w:val="28"/>
        </w:rPr>
        <w:t>Суть буддистского мировоззрения открывается в четырех «благородных истинах».</w:t>
      </w:r>
      <w:r>
        <w:rPr>
          <w:b/>
          <w:bCs/>
          <w:color w:val="000000"/>
          <w:sz w:val="28"/>
          <w:szCs w:val="28"/>
        </w:rPr>
        <w:t xml:space="preserve"> </w:t>
      </w:r>
      <w:r>
        <w:rPr>
          <w:color w:val="000000"/>
          <w:sz w:val="28"/>
          <w:szCs w:val="28"/>
        </w:rPr>
        <w:t>Первая из этих истин нам уже известна: жизнь есть страдание. В Самьютта-никае сказано: «рождение – страдание, старость – страдание, болезнь – страдание, смерть – страдание, разлука с приятным – страдание, неполучение чего-либо желаемого – страдание». Буддизм видел лишь темную сторону жизни, радость бытия ему была незнакома. Вторая «благородная истина» говорит о происхождении страдания. Будда усматривает корень страдания в жажде жизни, в «жажде наслаждения, в жажде существования, жажде гибели», приводящей ко все новым рождениям. «Люди, гонимые желанием, бегают вокруг, как бегает перепуганный заяц. Связанные путами и узами, они снова и снова в течение долгого времени возвращаются к страданию». Из этого следует третья истина – страдание имеет причину, а раз так, то возможно прекращение страдания, возможно «полное бесследное уничтожение этой жажды, отказ (от нее), отбрасывание, освобождение, оставление (ее)». Наконец, четвертая «благородная истина» говорит о «пути», ведущем к освобождению от страдания. Этот путь восьмеричен.</w:t>
      </w:r>
    </w:p>
    <w:p>
      <w:pPr>
        <w:pStyle w:val="Normal"/>
        <w:widowControl w:val="false"/>
        <w:shd w:fill="FFFFFF" w:val="clear"/>
        <w:autoSpaceDE w:val="false"/>
        <w:spacing w:lineRule="auto" w:line="360"/>
        <w:ind w:firstLine="709"/>
        <w:jc w:val="both"/>
        <w:rPr>
          <w:sz w:val="28"/>
          <w:szCs w:val="28"/>
        </w:rPr>
      </w:pPr>
      <w:r>
        <w:rPr>
          <w:color w:val="000000"/>
          <w:sz w:val="28"/>
          <w:szCs w:val="28"/>
        </w:rPr>
        <w:t>Жажду жизни преодолеть нелегко. Для этого необходим правильный путь – должное понимание четырех истин, правильная решимость – воля преобразовать свою жизнь в соответствии с усвоенными истинами, правильная речь – воздержание от лжи, клеветы, грубых слов и фривольных разговоров, правильное действие – непричинение зла живому (ахимса), воздержание от воровства, правильный образ жизни – привычка жить честным трудом, правильное усилие – борьба с соблазнами и дурными мыслями, правильное направление мысли – понимание преходящего характера всего и отрешенность от того, что привязывает человека к жизни, отвращение к телу, чувствам, уму. В свою очередь, правильное сосредоточение, или, как выше было сказано, направление мысли имеет четыре ступени: сперва мы сосредоточиваем свой чистый и незамутненный ум на осмыслении и истолковании истин; на второй ступени мы уже верим в эти истины, тогда связанное с исследованием беспокойство отпадает, и мы достигаем душевного спокойствия и радости; затем, на третьей ступени, мы освобождаемся и от радости, в частности и от ощущения своей телесности вообще, пока, наконец, на четвертой ступени не достигнем состояния полной невозмутимости и безразличия. Это состояние Будда назвал нирваной</w:t>
      </w:r>
      <w:r>
        <w:rPr>
          <w:i/>
          <w:iCs/>
          <w:color w:val="000000"/>
          <w:sz w:val="28"/>
          <w:szCs w:val="28"/>
        </w:rPr>
        <w:t>.</w:t>
      </w:r>
    </w:p>
    <w:p>
      <w:pPr>
        <w:pStyle w:val="Normal"/>
        <w:widowControl w:val="false"/>
        <w:shd w:fill="FFFFFF" w:val="clear"/>
        <w:autoSpaceDE w:val="false"/>
        <w:spacing w:lineRule="auto" w:line="360"/>
        <w:ind w:firstLine="709"/>
        <w:jc w:val="both"/>
        <w:rPr>
          <w:color w:val="000000"/>
          <w:sz w:val="28"/>
          <w:szCs w:val="28"/>
        </w:rPr>
      </w:pPr>
      <w:r>
        <w:rPr>
          <w:color w:val="000000"/>
          <w:sz w:val="28"/>
          <w:szCs w:val="28"/>
        </w:rPr>
        <w:t xml:space="preserve">Слово «нирвана» происходит от глагола «нирва» – задувать, тушить (огонь) – и означает в качестве прилагательного «исчезнувший», «умерший», «прекратившийся», а в качестве существительного – «исчезновение», «конец», «прекращение существования», «удовлетворение», «ублаготворение», «блаженство», «вечный покой» и, наконец, «нирвана как спасение от перерождений». Нирвана – это видоизменение понятия мокши. Но нирвана – это мокша (избавление, освобождение от чего-либо, избежание опасности, окончательное спасение души), которая достигается еще при жизни. </w:t>
      </w:r>
    </w:p>
    <w:p>
      <w:pPr>
        <w:pStyle w:val="Normal"/>
        <w:widowControl w:val="false"/>
        <w:shd w:fill="FFFFFF" w:val="clear"/>
        <w:autoSpaceDE w:val="false"/>
        <w:spacing w:lineRule="auto" w:line="360"/>
        <w:ind w:firstLine="709"/>
        <w:jc w:val="both"/>
        <w:rPr>
          <w:sz w:val="28"/>
          <w:szCs w:val="28"/>
        </w:rPr>
      </w:pPr>
      <w:r>
        <w:rPr>
          <w:color w:val="000000"/>
          <w:sz w:val="28"/>
          <w:szCs w:val="28"/>
        </w:rPr>
        <w:t>Тем самым потусторонняя мокша как бы стала посюсторонней. Достичь состояния нирваны нелегко. Достигший ее называется архатом (в санскрите «архат» – заслуживающий, достойный, уважаемое лицо, знаменитость). В «Дхаммападе» сказано: «Трудно стать человеком; трудна жизнь смертного; трудно слушать истинную дхамму; трудно рождение просветленного». Буддизм корректирует понятие брахмана – это именно тот, кто достиг состояния нирваны, архат. «Я называю брахманом того, кто свободен от привязанностей и ничего не имеет, для кого ничего нет ни в прошлом, ни в будущем, ни в настоящем».</w:t>
      </w:r>
    </w:p>
    <w:p>
      <w:pPr>
        <w:pStyle w:val="Normal"/>
        <w:widowControl w:val="false"/>
        <w:shd w:fill="FFFFFF" w:val="clear"/>
        <w:autoSpaceDE w:val="false"/>
        <w:spacing w:lineRule="auto" w:line="360"/>
        <w:ind w:firstLine="709"/>
        <w:jc w:val="both"/>
        <w:rPr/>
      </w:pPr>
      <w:r>
        <w:rPr>
          <w:color w:val="000000"/>
          <w:sz w:val="28"/>
          <w:szCs w:val="28"/>
        </w:rPr>
        <w:t>О нирване в буддизме говорится много, но довольно неясно, иносказательно. Достижение нирваны выше достижения неба, это состояние сверхчеловеческого наслаждения. Нирвана беспричинна – есть причина достижения нирваны (это вышеуказанный путь), но нет причины возникновения нирваны. Нирвана в буддизме постепенно онтологизируется. Это уже не состояние человека, а состояние мироздания. Нирвана так же беспричинна, как и пространство. Она от века. Она никем не сотворена и ничем не обусловлена. О нирване нельзя сказать ни того, что она возникла, ни того, что она не возникла, ни того, что она должна возникнуть. Ее нельзя воспринять ни зрением, ни слухом, ни обонянием, ни вкусом, ни осязанием. Нирвану видит лишь «праведный ученик, идущий по правильному пути с чистым разумом, с возвышенностью и прямотой, не имеющий препятствий, свободный от чувственных наслаждений...».</w:t>
      </w:r>
    </w:p>
    <w:p>
      <w:pPr>
        <w:pStyle w:val="Normal"/>
        <w:widowControl w:val="false"/>
        <w:shd w:fill="FFFFFF" w:val="clear"/>
        <w:autoSpaceDE w:val="false"/>
        <w:spacing w:lineRule="auto" w:line="360"/>
        <w:ind w:firstLine="709"/>
        <w:jc w:val="both"/>
        <w:rPr>
          <w:sz w:val="28"/>
          <w:szCs w:val="28"/>
        </w:rPr>
      </w:pPr>
      <w:r>
        <w:rPr>
          <w:color w:val="000000"/>
          <w:sz w:val="28"/>
          <w:szCs w:val="28"/>
        </w:rPr>
        <w:t>На второй ступени раннего буддизма происходит некоторая онтологизация буддийской этики. Буддийская «дхамма» (на пали, на санскрите «дхарма» – душевное состояние; мораль, нравоучение; религиозное предписание; совесть; добродетель; справедливость; долг, обязанность; закон; природа, сущность, характерная черта; держава; основа), сначала обозначавшая едва ли что-нибудь иное, чем простое следование правилам поведения и некоторым моральным принципам, также постепенно онтологизируется, приобретая значение закона мироздания. Кроме того, для онтологии и антропологии буддизма характерны теории зависимого возникновения, свое понимание кармы, учение об изменяемости, утверждение несуществования души.</w:t>
      </w:r>
    </w:p>
    <w:p>
      <w:pPr>
        <w:pStyle w:val="Normal"/>
        <w:widowControl w:val="false"/>
        <w:shd w:fill="FFFFFF" w:val="clear"/>
        <w:autoSpaceDE w:val="false"/>
        <w:spacing w:lineRule="auto" w:line="360"/>
        <w:ind w:firstLine="709"/>
        <w:jc w:val="both"/>
        <w:rPr>
          <w:sz w:val="28"/>
          <w:szCs w:val="28"/>
        </w:rPr>
      </w:pPr>
      <w:r>
        <w:rPr>
          <w:color w:val="000000"/>
          <w:sz w:val="28"/>
          <w:szCs w:val="28"/>
        </w:rPr>
        <w:t>Теория зависимого происхождения говорит о том, что важно не то, имеет ли мироздание начало и конец во времени и пространстве или не имеет, важно то, что внутри мироздания все причинно связано, все друг от друга зависит, поэтому там ничто не происходит случайно. Если есть это, то будет и то. В буддизме мы находим одну из наиболее ранних в истории философии формулировок закона причинности. Этим объясняется и буддийское понимание кармы как закона причинности.</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ддизм отверг самую основу социальной доктрины ортодоксальной брахманской традиции – учение о сакральном характере сословного (варнового) деления индийского общества, воспроизводящего в соответствии с учениями брахманов принцип космической справедливости и универсального миропорядка. Буддисты никогда не выступали в роли революционеров или социальных реформаторов, более того, они молчаливо признавали даже закономерность и практическую полезность существования сословий, но они радикально переосмыслили сам принцип сословности. </w:t>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связано с еще одной чертой буддийского подхода: термины, имевшие в добуддистской Индии этническое или сословное содержание были перетолкованы буддизмом в этическом духе. Например, слово «арья» означало «арийца», то есть человека индоевропейского происхождения, причастного к ведической религии и, следовательно, благородного и достойного в отличие от темнокожих автохтонов Индии, считавшихся варварами и дикарями (млеччха). Буддисты придали самостоятельное значение ценностной коннотации слова «арья»: теперь не этническое происхождение делало человека «арья», благородным и достойным, но напротив – высокая нравственность и правильный, достойный образ жизни делал любого человека «арийцем».</w:t>
      </w:r>
    </w:p>
    <w:p>
      <w:pPr>
        <w:pStyle w:val="Style20"/>
        <w:widowControl w:val="false"/>
        <w:spacing w:lineRule="auto" w:line="360"/>
        <w:ind w:firstLine="709"/>
        <w:jc w:val="both"/>
        <w:rPr/>
      </w:pPr>
      <w:r>
        <w:rPr>
          <w:rFonts w:cs="Times New Roman" w:ascii="Times New Roman" w:hAnsi="Times New Roman"/>
          <w:sz w:val="28"/>
          <w:szCs w:val="28"/>
        </w:rPr>
        <w:t>Таким образом, буддизм стал одной из первых религиозно-философских систем, разрабатывающей фундаментальные онтологические и гносеологические вопросы. Буддизм породил несколько философских направлений, которые будут рассмотрены в следующем разделе.</w:t>
      </w:r>
    </w:p>
    <w:p>
      <w:pPr>
        <w:pStyle w:val="Normal"/>
        <w:widowControl w:val="false"/>
        <w:numPr>
          <w:ilvl w:val="0"/>
          <w:numId w:val="0"/>
        </w:numPr>
        <w:spacing w:lineRule="auto" w:line="360"/>
        <w:ind w:firstLine="709"/>
        <w:jc w:val="both"/>
        <w:outlineLvl w:val="0"/>
        <w:rPr>
          <w:rFonts w:ascii="Times New Roman" w:hAnsi="Times New Roman" w:cs="Times New Roman"/>
          <w:b/>
          <w:b/>
          <w:bCs/>
          <w:sz w:val="28"/>
          <w:szCs w:val="28"/>
          <w:lang w:val="uk-UA"/>
        </w:rPr>
      </w:pPr>
      <w:r>
        <w:rPr>
          <w:rFonts w:cs="Times New Roman"/>
          <w:b/>
          <w:bCs/>
          <w:sz w:val="28"/>
          <w:szCs w:val="28"/>
          <w:lang w:val="uk-UA"/>
        </w:rPr>
      </w:r>
    </w:p>
    <w:p>
      <w:pPr>
        <w:pStyle w:val="Normal"/>
        <w:widowControl w:val="false"/>
        <w:numPr>
          <w:ilvl w:val="0"/>
          <w:numId w:val="0"/>
        </w:numPr>
        <w:spacing w:lineRule="auto" w:line="360"/>
        <w:ind w:firstLine="709"/>
        <w:jc w:val="both"/>
        <w:outlineLvl w:val="0"/>
        <w:rPr/>
      </w:pPr>
      <w:r>
        <w:rPr>
          <w:b/>
          <w:bCs/>
          <w:sz w:val="28"/>
          <w:szCs w:val="28"/>
        </w:rPr>
        <w:t>2.Основные философские школы буддизма</w:t>
      </w:r>
    </w:p>
    <w:p>
      <w:pPr>
        <w:pStyle w:val="Normal"/>
        <w:widowControl w:val="false"/>
        <w:numPr>
          <w:ilvl w:val="0"/>
          <w:numId w:val="0"/>
        </w:numPr>
        <w:spacing w:lineRule="auto" w:line="360"/>
        <w:ind w:firstLine="709"/>
        <w:jc w:val="both"/>
        <w:outlineLvl w:val="0"/>
        <w:rPr>
          <w:b/>
          <w:b/>
          <w:bCs/>
          <w:sz w:val="28"/>
          <w:szCs w:val="28"/>
        </w:rPr>
      </w:pPr>
      <w:r>
        <w:rPr>
          <w:b/>
          <w:bCs/>
          <w:sz w:val="28"/>
          <w:szCs w:val="28"/>
        </w:rPr>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3 в. до н. э. буддизм был принят царем Ашокой в качестве официальной идеологии Индии периода Маурья. Буддизм распадается на два крыла – на Хинаяну и Махаяну. Хинаяна – «Малая колесница» – ближе к первоначальному буддизму, чем Махаяна – «Большая колесница». В Махаяне место архата занял «бодхисаттва» – «тот, кто находится на пути к достижению совершенного знания» – нечто меньшее, чем архат. При этом «бодхисаттва» скорее праведник, чем знающий, он своими подвигами спасает не только себя, но и других, не способных своими силами достичь нирваны. Но в таком случае естественно, что и сама нирвана уже не та, она подменяется раем, где обитают души спасенных, которые еще не погрузились в нирвану, и постепенно этот мифологический рай подменяет нирвану. Буддизм вульгаризируется. Душа «восстанавливается в своих правах», обретая вечность, лишь видимое, внешнее «я» мыслится преходящим. Будда обожествляется, принимая множественную форму различных будд, в поклонении которым забывают о кодексе буддизма, о «восьмеричном пути». В Махаяне буддизм вырождается в религию.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Сравнительно быстрое распространение буддизма объяснялось тем, что Будда рекомендовал чтить местных богов, но это никак не обосновывалось в учении. Махаяна использовала и развила представление о перевоплощениях Будды и стала считать его воплощениями – аватарами – местных богов. Это учение резко расширило и возможности изображения Будды. В буддийский пантеон проникли и вишнуистские, и шиваистские боги (из индуизма). </w:t>
      </w:r>
    </w:p>
    <w:p>
      <w:pPr>
        <w:pStyle w:val="Style19"/>
        <w:widowControl w:val="false"/>
        <w:spacing w:lineRule="auto" w:line="360" w:before="0" w:after="0"/>
        <w:ind w:firstLine="709"/>
        <w:jc w:val="both"/>
        <w:rPr/>
      </w:pPr>
      <w:r>
        <w:rPr>
          <w:rFonts w:cs="Times New Roman" w:ascii="Times New Roman" w:hAnsi="Times New Roman"/>
          <w:sz w:val="28"/>
          <w:szCs w:val="28"/>
        </w:rPr>
        <w:t>Будда хинаяны – прежде всего учитель. К нему невозможно обратиться с молитвой о помощи – ему возносились только хвалы. В махаяне Будда прежде всего космическое божество; когда он проявляет себя в активных действиях – это его второе тело; и только третье его проявление – схождение на землю в человеческом обличье, причем не только в образе Гаутамы: называются Будды, предшествовавшие Гаутаме, и Будда, который готов явиться на земле – Майтре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являются и еще более значимые для верующих высшие существа – бодхисаттвы, которые, достигнув совершенства, отказались от нирваны и своим могуществом помогают людям (и не только на пути нравственного совершенствования, но и в мирских делах). </w:t>
      </w:r>
    </w:p>
    <w:p>
      <w:pPr>
        <w:pStyle w:val="Style19"/>
        <w:widowControl w:val="false"/>
        <w:spacing w:lineRule="auto" w:line="360" w:before="0" w:after="0"/>
        <w:ind w:firstLine="709"/>
        <w:jc w:val="both"/>
        <w:rPr/>
      </w:pPr>
      <w:r>
        <w:rPr>
          <w:rFonts w:cs="Times New Roman" w:ascii="Times New Roman" w:hAnsi="Times New Roman"/>
          <w:sz w:val="28"/>
          <w:szCs w:val="28"/>
        </w:rPr>
        <w:t xml:space="preserve">Фактически бодхисаттвы воспринимаются как еще один способ явления Будды. Но с другой стороны, их существование приближает к Будде и земных властителей, и высших представителей духовенства. Эта тенденция вполне реализовалась в традиции ламаизма (Тибет), высшие священники которого признаются земным воплощением Будд и бодхисаттв. Формируется культ царя как живого божества в империи Гуптов. Если ранее олигархические кланы избирали правителя, то теперь власть становится наследственной.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ранний буддизм объявлял все материальное бытие страданием, то махаяна объявляла все существующее пустотой. Эволюция буддизма в этом направлении естественна: борьба со страданием может опираться на наслаждение уже в этом мире. Распространение махаяны в народных массах Восточной Индии привело к слиянию буддизма с тантризмом.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евние представления, связанные с культом плодовитости, в сочетании с буддийским мистицизмом дали понимание мироздания как психической активности, наивысшим проявлением которой оказывался переход от резко отрицательных эмоций к наивысшему наслаждению (сексуальному). Переживание наслаждения как слияния с божеством достигалось соединением йоги с буддийской медитации и сложной техникой сексуальных отношений. В VI—VII вв. тантрические представления были оформлены в тексты. Четвертым телом Будды признавалась «плоть блаженства». В этой ипостаси Будда изображался в объятиях со своей шакти Тарой (Бхагавати). Своя шакти появляется и у других богов и бодхисатв, а затем и у отшельников. Из трех путей к прекращению перерождений, сформулированных в «Бхагавадгите», предпочтительным считается именно путь любви (наряду со знанием и деятельностью). </w:t>
      </w:r>
      <w:r>
        <w:rPr>
          <w:rFonts w:cs="Times New Roman" w:ascii="Times New Roman" w:hAnsi="Times New Roman"/>
          <w:color w:val="000000"/>
          <w:sz w:val="28"/>
          <w:szCs w:val="28"/>
        </w:rPr>
        <w:t xml:space="preserve">Однако как в Махаяне, так и в Хинаяне укоренялись и философские школы.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тексте Колесниц Буддизма можно говорить о различных философских школах, разработанных учениками Будды после того, как они внимательно проанализировали его поучения и много размышляли над их смыслом. Различные школы мысли соответствуют той или иной точке зрения, выработанной в результате такого анализа.</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 Будда дал эти поучения в Калачакра-Тантре и Хеваджра-Тантре, не обозначив систематически их связь с основой, путём и обретением плода, как это было сделано позже.</w:t>
      </w:r>
    </w:p>
    <w:p>
      <w:pPr>
        <w:pStyle w:val="Style19"/>
        <w:widowControl w:val="false"/>
        <w:spacing w:lineRule="auto" w:line="360" w:before="0" w:after="0"/>
        <w:ind w:firstLine="709"/>
        <w:jc w:val="both"/>
        <w:rPr/>
      </w:pPr>
      <w:r>
        <w:rPr>
          <w:rFonts w:cs="Times New Roman" w:ascii="Times New Roman" w:hAnsi="Times New Roman"/>
          <w:sz w:val="28"/>
          <w:szCs w:val="28"/>
        </w:rPr>
        <w:t>Две из четырёх главных философских школ принадлежат Колеснице Слушателей (Шраваков) и, тем самым, традиции Хинаяны. Это – Вайбхашики и Саутрантики. Вайбхашики утверждают, что внешние явления состоят из тонких, неделимых частиц, или атомов, а сознание, или ум – внутренний аспект – состоит из неделимых мгновений сознания. Считается, что эти неделимые частицы и мгновения сознания имеют как относительное, так и абсолютное существование: относительное в том смысле, что грубая физическая материя состоит из большого числа тонких частиц, а абсолютное в том смысле, что они неделимы. Кроме того, они утверждают, что объекты возможно воспринимать непосредственно через органы чувств.</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утрантики, в общем, также верят в мельчайшие частицы и мгновения сознания, но при этом утверждают, что не может быть непосредственного восприятия объектов через органы чувств, поскольку связь между нематериальным сознанием и материальным миром невозможна. Они утверждают наличие вещества, лишь образ которого воспринимается чувственным сознанием.</w:t>
      </w:r>
    </w:p>
    <w:p>
      <w:pPr>
        <w:pStyle w:val="Style19"/>
        <w:widowControl w:val="false"/>
        <w:spacing w:lineRule="auto" w:line="360" w:before="0" w:after="0"/>
        <w:ind w:firstLine="709"/>
        <w:jc w:val="both"/>
        <w:rPr/>
      </w:pPr>
      <w:r>
        <w:rPr>
          <w:rFonts w:cs="Times New Roman" w:ascii="Times New Roman" w:hAnsi="Times New Roman"/>
          <w:sz w:val="28"/>
          <w:szCs w:val="28"/>
        </w:rPr>
        <w:t>Это опровергается школой Читтаматра, или «только Ум», относящейся к Махаяне. Эта школа утверждает, что невозможно непосредственно воспринимать внешние материальные объекты, если они по природе своей отличаются от воспринимающего ума. Из этого вытекает, что не может быть ничего, кроме ума, поскольку всё воспринимаемое должно иметь ту же природу, что и ум, для того чтобы вообще быть доступным для восприятия. Вещество, скрытое за передатчиком, никогда нельзя было бы воспринять, и поэтому оно никак не могло бы существовать для нашего воспринимающего сознания.</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ледователи Читтаматры верят в истинно существующее сознание. Они говорят о трёх природах, или характеристиках существования:</w:t>
      </w:r>
    </w:p>
    <w:p>
      <w:pPr>
        <w:pStyle w:val="Style19"/>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ные явления. Это указывает на ограничение шести объектов сознания в связи с неправильной концепцией истинного и независимого существования.</w:t>
      </w:r>
    </w:p>
    <w:p>
      <w:pPr>
        <w:pStyle w:val="Style19"/>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висимые явления. Сознание Основы Всего, которое хранит впечатления как бы в виде семян, и прочие аспекты сознания существуют как континуум похожих моментов, постоянно влияющих друг на друга в форме причины и следствия. Восприятие внешних объектов отделяется от внутреннего воспринимающего ума, и так развивается двойственное прилипание. (</w:t>
      </w:r>
      <w:r>
        <w:rPr>
          <w:rFonts w:cs="Times New Roman" w:ascii="Times New Roman" w:hAnsi="Times New Roman"/>
          <w:i/>
          <w:iCs/>
          <w:sz w:val="28"/>
          <w:szCs w:val="28"/>
        </w:rPr>
        <w:t>Эти две характеристики составляют относительную истину. Абсолютная истина состоит из третьего аспекта существования</w:t>
      </w:r>
      <w:r>
        <w:rPr>
          <w:rFonts w:cs="Times New Roman" w:ascii="Times New Roman" w:hAnsi="Times New Roman"/>
          <w:sz w:val="28"/>
          <w:szCs w:val="28"/>
        </w:rPr>
        <w:t>).</w:t>
      </w:r>
    </w:p>
    <w:p>
      <w:pPr>
        <w:pStyle w:val="Style19"/>
        <w:widowControl w:val="false"/>
        <w:numPr>
          <w:ilvl w:val="0"/>
          <w:numId w:val="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солютное присутствие. Ум по своей природе несоставной и свободный от всех ограниченных и зависимых явлений. Это называется «неконцептуалыюе осознавание, свободное от двойственности».</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коле Читтаматра есть разделение на последователей Истинного Аспекта и последователей Обманчивого Аспекта в зависимости от того, утверждают ли они, что внешние явления воспринимаются воспринимающим умом такими, как они есть, или нет.</w:t>
      </w:r>
    </w:p>
    <w:p>
      <w:pPr>
        <w:pStyle w:val="Style19"/>
        <w:widowControl w:val="false"/>
        <w:spacing w:lineRule="auto" w:line="360" w:before="0" w:after="0"/>
        <w:ind w:firstLine="709"/>
        <w:jc w:val="both"/>
        <w:rPr/>
      </w:pPr>
      <w:r>
        <w:rPr>
          <w:rFonts w:cs="Times New Roman" w:ascii="Times New Roman" w:hAnsi="Times New Roman"/>
          <w:sz w:val="28"/>
          <w:szCs w:val="28"/>
        </w:rPr>
        <w:t>Высшая философская школа в Буддизме – Мадхъямака (по-тибетски Ума). Название означает: «Даже не середина». Это значит, что данная точка зрения лежит даже не между двух крайностей экзистенциализма и нигилизма, будучи вне всяких жёстких исходных позиций. Явления находятся вне всех пар противоположностей.</w:t>
      </w:r>
    </w:p>
    <w:p>
      <w:pPr>
        <w:pStyle w:val="Style19"/>
        <w:widowControl w:val="false"/>
        <w:spacing w:lineRule="auto" w:line="360" w:before="0" w:after="0"/>
        <w:ind w:firstLine="709"/>
        <w:jc w:val="both"/>
        <w:rPr/>
      </w:pPr>
      <w:r>
        <w:rPr>
          <w:rFonts w:cs="Times New Roman" w:ascii="Times New Roman" w:hAnsi="Times New Roman"/>
          <w:sz w:val="28"/>
          <w:szCs w:val="28"/>
        </w:rPr>
        <w:t>Безошибочное постижение относительной истины означает осознать, что все явления без истинной субстанции. Несмотря на то, что проявляются, они подобны отражению луны в воде. Безошибочное постижение абсолютной истины – это состояние ума, свободное от всего надуманного: естественное состояние, характеризуемое осознаванием того, что все явления пусты в смысле отсутствия у них неотъемлемого существования.</w:t>
      </w:r>
    </w:p>
    <w:p>
      <w:pPr>
        <w:pStyle w:val="Style19"/>
        <w:widowControl w:val="false"/>
        <w:spacing w:lineRule="auto" w:line="360" w:before="0" w:after="0"/>
        <w:ind w:firstLine="709"/>
        <w:jc w:val="both"/>
        <w:rPr/>
      </w:pPr>
      <w:r>
        <w:rPr>
          <w:rFonts w:cs="Times New Roman" w:ascii="Times New Roman" w:hAnsi="Times New Roman"/>
          <w:sz w:val="28"/>
          <w:szCs w:val="28"/>
        </w:rPr>
        <w:t xml:space="preserve">Таким образом, основой точки зрения Мадхьямаки является неразделимость двух истин – относительной и абсолютной. Продвижение по пути происходит благодаря практике неразделимости двух накоплений – заслуги и мудрости. </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етением плода является постижение неразделимости двух Будда-тел - Тела Истины и Тел Формы, которые обретаются в силу реализации блага для себя и для других.</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дхьямака разделяется на Сутра-Мадхьямаку и Тантра-Мадхьямаку. Сутра-Мадхьямака разделяется дальше на Рангтонг (буквально «пустой от себя») и одну часть Шентонга (буквально «пустой от другого»). Другая часть Шентонга относится к Тантра-Мадхьямаке.</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гтонг разделяется на школы Сватантрика и Прасангика. Эти две точки зрения утверждают, что как самость личности, так и самость явлений не существуют на самом деле. Они опровергают две крайности материализма и нигилизма посредством пяти различных рассуждений.</w:t>
      </w:r>
    </w:p>
    <w:p>
      <w:pPr>
        <w:pStyle w:val="Style19"/>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этими двумя точками зрения заключается в том, что Сватантрики говорят об относительной реальности с тем, чтобы прийти к абсолютной, в то время как Прасангики всё опровергают посредством силлогизмов (рассуждений) и не принимают относительную реальность.</w:t>
      </w:r>
    </w:p>
    <w:p>
      <w:pPr>
        <w:pStyle w:val="Style19"/>
        <w:widowControl w:val="false"/>
        <w:spacing w:lineRule="auto" w:line="360" w:before="0" w:after="0"/>
        <w:ind w:firstLine="709"/>
        <w:jc w:val="both"/>
        <w:rPr/>
      </w:pPr>
      <w:r>
        <w:rPr>
          <w:rFonts w:cs="Times New Roman" w:ascii="Times New Roman" w:hAnsi="Times New Roman"/>
          <w:sz w:val="28"/>
          <w:szCs w:val="28"/>
        </w:rPr>
        <w:t>Поучения Шентонга относятся к третьему Повороту Колеса Дхармы, где абсолютная реальность называется Будда-природой, присутствующей во всех живых существах. Если практиковать тайную Колесницу Мантры, или Тантры, то следует совмещать эти два взгляда, Рангтонг и Шентонг: они нужны так же, как птице нужны два крыла для полёта. Ясное понимание этих четырёх философских школ Буддизма устраняет все неправильные взгляды и поэтому является очень важным средством для достижения совершенного Состояния Будд.</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widowControl w:val="false"/>
        <w:numPr>
          <w:ilvl w:val="0"/>
          <w:numId w:val="0"/>
        </w:numPr>
        <w:spacing w:lineRule="auto" w:line="360"/>
        <w:ind w:firstLine="709"/>
        <w:jc w:val="both"/>
        <w:outlineLvl w:val="0"/>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Style20"/>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вропа начала свое знакомство с буддизмом в самом начал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и сразу же оказалась потрясена религией, не похожей ни на что, известное европейцам – ни на монотеистические «авраамические» религии, ни на политеизм Древнего мира. Европейцы (вначале ученые-востоковеды, а потом и более широкие круги «образованной публики») увидели религию без Бога или богов в привычном смысле (дэвы буддизма – просто один из видов живых существ, подверженных рождению и смерти), религию, отрицающую существование души и заменяющую учение о промысле божьем и божьем суде доктриной причинной обусловленности и «законом кармы»). Короче говоря, европейцев потрясло то обстоятельство, что положения, характерные для европейской философии скептического направления оказались в буддизме включенными в религиозный контекст. Буддийское учение о личности, живо напоминающее рассуждения Д. Юма об отсутствии в опыте какой-либо духовной субстанции, приводило европейскую публику в смущение. Ситуацию достаточно остроумно описал академик Ф.И. Щербатской, заметивший, что если Кант считал постулатами всякой нравственности веру в Бога, бессмертие души и свободу воли, то буддизм дает миру высочайшие нравственные стандарты, отрицая и то, и другое, и третье.</w:t>
      </w:r>
    </w:p>
    <w:p>
      <w:pPr>
        <w:pStyle w:val="Style20"/>
        <w:widowControl w:val="false"/>
        <w:spacing w:lineRule="auto" w:line="360"/>
        <w:ind w:firstLine="709"/>
        <w:jc w:val="both"/>
        <w:rPr/>
      </w:pPr>
      <w:r>
        <w:rPr>
          <w:rFonts w:cs="Times New Roman" w:ascii="Times New Roman" w:hAnsi="Times New Roman"/>
          <w:sz w:val="28"/>
          <w:szCs w:val="28"/>
        </w:rPr>
        <w:t xml:space="preserve">Столь же впечатляло и отсутствие в буддийской традиции столь мучительного для западной цивилизации конфликта между «Афинами и Иерусалимом» – разумом и верой, рациональным и мистическим, правоверным и еретическим. Таким образом, знакомство с буддизмом сразу же расширило культурные горизонты европейской цивилизации, продемонстрировав принципиально иные возможности решения мировоззренческих проблем, нежели те, которые считались общепризнанными на Западе. </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r>
        <w:br w:type="page"/>
      </w:r>
    </w:p>
    <w:p>
      <w:pPr>
        <w:pStyle w:val="Normal"/>
        <w:widowControl w:val="false"/>
        <w:numPr>
          <w:ilvl w:val="0"/>
          <w:numId w:val="0"/>
        </w:numPr>
        <w:spacing w:lineRule="auto" w:line="360"/>
        <w:ind w:firstLine="709"/>
        <w:jc w:val="both"/>
        <w:outlineLvl w:val="0"/>
        <w:rPr/>
      </w:pPr>
      <w:r>
        <w:rPr>
          <w:b/>
          <w:bCs/>
          <w:sz w:val="28"/>
          <w:szCs w:val="28"/>
        </w:rPr>
        <w:t>Список использованной литературы</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2"/>
        </w:numPr>
        <w:tabs>
          <w:tab w:val="clear" w:pos="708"/>
          <w:tab w:val="left" w:pos="561" w:leader="none"/>
        </w:tabs>
        <w:spacing w:lineRule="auto" w:line="360"/>
        <w:ind w:left="0" w:hanging="0"/>
        <w:rPr>
          <w:sz w:val="28"/>
          <w:szCs w:val="28"/>
        </w:rPr>
      </w:pPr>
      <w:r>
        <w:rPr>
          <w:sz w:val="28"/>
          <w:szCs w:val="28"/>
        </w:rPr>
        <w:t>История философии в кратком изложении. Пер. с чеш. И. И. Богута.-М.: Мысль, 1995- 590 с.</w:t>
      </w:r>
    </w:p>
    <w:p>
      <w:pPr>
        <w:pStyle w:val="Normal"/>
        <w:widowControl w:val="false"/>
        <w:numPr>
          <w:ilvl w:val="0"/>
          <w:numId w:val="2"/>
        </w:numPr>
        <w:tabs>
          <w:tab w:val="clear" w:pos="708"/>
          <w:tab w:val="left" w:pos="561" w:leader="none"/>
        </w:tabs>
        <w:spacing w:lineRule="auto" w:line="360"/>
        <w:ind w:left="0" w:hanging="0"/>
        <w:rPr>
          <w:sz w:val="28"/>
          <w:szCs w:val="28"/>
        </w:rPr>
      </w:pPr>
      <w:r>
        <w:rPr>
          <w:sz w:val="28"/>
          <w:szCs w:val="28"/>
        </w:rPr>
        <w:t>Коломиец Н.В.Философия Востока. Учебное пособие. Философия древнего востока. Том 1. – Ростов-на-Дону, 2003.</w:t>
      </w:r>
    </w:p>
    <w:p>
      <w:pPr>
        <w:pStyle w:val="A3"/>
        <w:widowControl w:val="false"/>
        <w:numPr>
          <w:ilvl w:val="0"/>
          <w:numId w:val="2"/>
        </w:numPr>
        <w:tabs>
          <w:tab w:val="clear" w:pos="708"/>
          <w:tab w:val="left" w:pos="561" w:leader="none"/>
          <w:tab w:val="left" w:pos="9354" w:leader="none"/>
        </w:tabs>
        <w:spacing w:lineRule="auto" w:line="360"/>
        <w:ind w:left="0" w:right="0" w:hanging="0"/>
        <w:jc w:val="left"/>
        <w:rPr/>
      </w:pPr>
      <w:r>
        <w:rPr>
          <w:sz w:val="28"/>
          <w:szCs w:val="28"/>
        </w:rPr>
        <w:t xml:space="preserve">Минаев И.П. Буддизм. Исследования и материалы. Т. </w:t>
      </w:r>
      <w:r>
        <w:rPr>
          <w:sz w:val="28"/>
          <w:szCs w:val="28"/>
          <w:lang w:val="en-US"/>
        </w:rPr>
        <w:t>I</w:t>
      </w:r>
      <w:r>
        <w:rPr>
          <w:sz w:val="28"/>
          <w:szCs w:val="28"/>
        </w:rPr>
        <w:t>. Вып. 1-2. СПб., 1998.</w:t>
      </w:r>
    </w:p>
    <w:p>
      <w:pPr>
        <w:pStyle w:val="A3"/>
        <w:widowControl w:val="false"/>
        <w:numPr>
          <w:ilvl w:val="0"/>
          <w:numId w:val="2"/>
        </w:numPr>
        <w:tabs>
          <w:tab w:val="clear" w:pos="708"/>
          <w:tab w:val="left" w:pos="561" w:leader="none"/>
          <w:tab w:val="left" w:pos="9354" w:leader="none"/>
        </w:tabs>
        <w:spacing w:lineRule="auto" w:line="360"/>
        <w:ind w:left="0" w:right="0" w:hanging="0"/>
        <w:jc w:val="left"/>
        <w:rPr>
          <w:sz w:val="28"/>
          <w:szCs w:val="28"/>
        </w:rPr>
      </w:pPr>
      <w:r>
        <w:rPr>
          <w:sz w:val="28"/>
          <w:szCs w:val="28"/>
        </w:rPr>
        <w:t xml:space="preserve">Радхакришнан С. Индийская философия. Т. </w:t>
      </w:r>
      <w:r>
        <w:rPr>
          <w:sz w:val="28"/>
          <w:szCs w:val="28"/>
          <w:lang w:val="en-US"/>
        </w:rPr>
        <w:t>I</w:t>
      </w:r>
      <w:r>
        <w:rPr>
          <w:sz w:val="28"/>
          <w:szCs w:val="28"/>
        </w:rPr>
        <w:t>-</w:t>
      </w:r>
      <w:r>
        <w:rPr>
          <w:sz w:val="28"/>
          <w:szCs w:val="28"/>
          <w:lang w:val="en-US"/>
        </w:rPr>
        <w:t>II</w:t>
      </w:r>
      <w:r>
        <w:rPr>
          <w:sz w:val="28"/>
          <w:szCs w:val="28"/>
        </w:rPr>
        <w:t xml:space="preserve">. М., 1993. </w:t>
      </w:r>
    </w:p>
    <w:p>
      <w:pPr>
        <w:pStyle w:val="Style19"/>
        <w:widowControl w:val="false"/>
        <w:numPr>
          <w:ilvl w:val="0"/>
          <w:numId w:val="2"/>
        </w:numPr>
        <w:tabs>
          <w:tab w:val="clear" w:pos="708"/>
          <w:tab w:val="left" w:pos="561" w:leader="none"/>
        </w:tabs>
        <w:spacing w:lineRule="auto" w:line="360" w:before="0" w:after="0"/>
        <w:ind w:left="0" w:hanging="0"/>
        <w:rPr/>
      </w:pPr>
      <w:r>
        <w:rPr>
          <w:rFonts w:cs="Times New Roman" w:ascii="Times New Roman" w:hAnsi="Times New Roman"/>
          <w:sz w:val="28"/>
          <w:szCs w:val="28"/>
        </w:rPr>
        <w:t xml:space="preserve">Розенберг О.О. Проблемы буддийской философии. Введение в изучение буддизма. Ч. </w:t>
      </w:r>
      <w:r>
        <w:rPr>
          <w:rFonts w:cs="Times New Roman" w:ascii="Times New Roman" w:hAnsi="Times New Roman"/>
          <w:sz w:val="28"/>
          <w:szCs w:val="28"/>
          <w:lang w:val="en-US"/>
        </w:rPr>
        <w:t>II</w:t>
      </w:r>
      <w:r>
        <w:rPr>
          <w:rFonts w:cs="Times New Roman" w:ascii="Times New Roman" w:hAnsi="Times New Roman"/>
          <w:sz w:val="28"/>
          <w:szCs w:val="28"/>
        </w:rPr>
        <w:t>. М., 1978. 448 с.</w:t>
      </w:r>
    </w:p>
    <w:p>
      <w:pPr>
        <w:pStyle w:val="Normal"/>
        <w:widowControl w:val="false"/>
        <w:numPr>
          <w:ilvl w:val="0"/>
          <w:numId w:val="2"/>
        </w:numPr>
        <w:tabs>
          <w:tab w:val="clear" w:pos="708"/>
          <w:tab w:val="left" w:pos="561" w:leader="none"/>
        </w:tabs>
        <w:spacing w:lineRule="auto" w:line="360"/>
        <w:ind w:left="0" w:hanging="0"/>
        <w:rPr>
          <w:sz w:val="28"/>
          <w:szCs w:val="28"/>
        </w:rPr>
      </w:pPr>
      <w:r>
        <w:rPr>
          <w:sz w:val="28"/>
          <w:szCs w:val="28"/>
        </w:rPr>
        <w:t>Чаттерджи С., Датта Д. Введение в индийскую философию. М., 1955.</w:t>
      </w:r>
    </w:p>
    <w:p>
      <w:pPr>
        <w:pStyle w:val="Normal"/>
        <w:widowControl w:val="false"/>
        <w:numPr>
          <w:ilvl w:val="0"/>
          <w:numId w:val="2"/>
        </w:numPr>
        <w:tabs>
          <w:tab w:val="clear" w:pos="708"/>
          <w:tab w:val="left" w:pos="561" w:leader="none"/>
        </w:tabs>
        <w:spacing w:lineRule="auto" w:line="360"/>
        <w:ind w:left="0" w:hanging="0"/>
        <w:rPr/>
      </w:pPr>
      <w:r>
        <w:rPr>
          <w:sz w:val="28"/>
          <w:szCs w:val="28"/>
        </w:rPr>
        <w:t xml:space="preserve">Щербатской Ф.И. Теория познания и логика по учению позднейших буддистов. СПб., 1995. Ч. </w:t>
      </w:r>
      <w:r>
        <w:rPr>
          <w:sz w:val="28"/>
          <w:szCs w:val="28"/>
          <w:lang w:val="en-US"/>
        </w:rPr>
        <w:t>I</w:t>
      </w:r>
      <w:r>
        <w:rPr>
          <w:sz w:val="28"/>
          <w:szCs w:val="28"/>
        </w:rPr>
        <w:t>-2.</w:t>
      </w:r>
    </w:p>
    <w:p>
      <w:pPr>
        <w:pStyle w:val="Normal"/>
        <w:widowControl w:val="false"/>
        <w:numPr>
          <w:ilvl w:val="0"/>
          <w:numId w:val="2"/>
        </w:numPr>
        <w:tabs>
          <w:tab w:val="clear" w:pos="708"/>
          <w:tab w:val="left" w:pos="561" w:leader="none"/>
        </w:tabs>
        <w:spacing w:lineRule="auto" w:line="360"/>
        <w:ind w:left="0" w:hanging="0"/>
        <w:rPr>
          <w:sz w:val="28"/>
          <w:szCs w:val="28"/>
        </w:rPr>
      </w:pPr>
      <w:r>
        <w:rPr>
          <w:sz w:val="28"/>
          <w:szCs w:val="28"/>
        </w:rPr>
        <w:t>Философский словарь / под ред. Фролова И.Т. М. 1991.</w:t>
      </w:r>
    </w:p>
    <w:sectPr>
      <w:footerReference w:type="default" r:id="rId2"/>
      <w:type w:val="nextPage"/>
      <w:pgSz w:w="11906" w:h="16838"/>
      <w:pgMar w:left="1701" w:right="850"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Текст сноски Знак"/>
    <w:qFormat/>
    <w:rPr>
      <w:sz w:val="20"/>
      <w:szCs w:val="20"/>
    </w:rPr>
  </w:style>
  <w:style w:type="character" w:styleId="Style17">
    <w:name w:val="Текст Знак"/>
    <w:qFormat/>
    <w:rPr>
      <w:rFonts w:ascii="Courier New" w:hAnsi="Courier New" w:cs="Courier New"/>
      <w:sz w:val="20"/>
      <w:szCs w:val="20"/>
    </w:rPr>
  </w:style>
  <w:style w:type="character" w:styleId="FootnoteCharacters">
    <w:name w:val="Footnote Characters"/>
    <w:qFormat/>
    <w:rPr>
      <w:vertAlign w:val="superscript"/>
    </w:rPr>
  </w:style>
  <w:style w:type="character" w:styleId="Style18">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pPr>
    <w:rPr>
      <w:sz w:val="28"/>
      <w:szCs w:val="28"/>
    </w:rPr>
  </w:style>
  <w:style w:type="paragraph" w:styleId="Footnote">
    <w:name w:val="Footnote Text"/>
    <w:basedOn w:val="Normal"/>
    <w:pPr>
      <w:ind w:left="369" w:right="369" w:firstLine="400"/>
      <w:jc w:val="both"/>
    </w:pPr>
    <w:rPr/>
  </w:style>
  <w:style w:type="paragraph" w:styleId="Style20">
    <w:name w:val="Текст"/>
    <w:basedOn w:val="Normal"/>
    <w:qFormat/>
    <w:pPr>
      <w:autoSpaceDE w:val="false"/>
    </w:pPr>
    <w:rPr>
      <w:rFonts w:ascii="Courier New" w:hAnsi="Courier New" w:cs="Courier New"/>
      <w:sz w:val="20"/>
      <w:szCs w:val="20"/>
    </w:rPr>
  </w:style>
  <w:style w:type="paragraph" w:styleId="A3">
    <w:name w:val="a3"/>
    <w:basedOn w:val="Normal"/>
    <w:qFormat/>
    <w:pPr>
      <w:ind w:left="369" w:right="369" w:firstLine="400"/>
      <w:jc w:val="both"/>
    </w:pPr>
    <w:rPr/>
  </w:style>
  <w:style w:type="paragraph" w:styleId="Subtitle">
    <w:name w:val="Subtitle"/>
    <w:basedOn w:val="Normal"/>
    <w:next w:val="TextBody"/>
    <w:qFormat/>
    <w:pPr>
      <w:ind w:firstLine="567"/>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2:00Z</dcterms:created>
  <dc:creator>Анна</dc:creator>
  <dc:description/>
  <cp:keywords/>
  <dc:language>en-US</dc:language>
  <cp:lastModifiedBy>SYSTEM</cp:lastModifiedBy>
  <dcterms:modified xsi:type="dcterms:W3CDTF">2011-09-18T20:22:00Z</dcterms:modified>
  <cp:revision>2</cp:revision>
  <dc:subject/>
  <dc:title>Конфуцианство и неоконфуцианство</dc:title>
</cp:coreProperties>
</file>