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солют – первоначало всего сущего, которое не зависит не от чего другого, само содержит все существующее и творит ег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стракция – процесс мышления, в котором множество отвлекается от единичного, случайного, несущественного и выделяет общее, необходимое, существенное, чтобы достигнуть научного объективного позна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ностицизм – учение о непознаваемости истинного бытия, то есть трансцендентности божественного; непознаваемости истины и объективного мира, его сущности и закономерностей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сиология – учение о ценностя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циденция – несущественное, изменчивое, случайное, которое может быть опущено без изменения сущности вещ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и синтез – Анализ – процедура мысленного расчленения целого на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Синтез – процедура мысленного сознания целого из част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огия – сходство нетождественных объектов в некоторых сторонах, качества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хетип – прообраз, первичная форма, образец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трибут – признак, примета, существенное свойств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ссознательность – психическая жизнь, совершающаяся без участия сознания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ие – философская категория означающая 1. Сущее в его отвлеченности от наполняющих его многообразий, некая единица, с которой начинается реальность. 2. Сущность, конкретная полнота, тождественная истине. Целостная реальнос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ра – принятие чего-либо за истину, не нуждающиеся в необходимом полном подтверждении истинности принятого со стороны чувств и разума и, следовательно, н не могущее претендовать на объективную значимос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роятность – возможность, взятая с ее количественной сторон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ействительность – возможность – это, тенденции возникновения и развития чего уже имеются в действительности, но что еще не стало наличием бытия. Действительность – весь объективно существующий мир, конкретный, явления взяты в единстве с их сущностью. – конкретное бытие отдельного объекта, в определенное время, услов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я – универсальная форма материи……… субъект времени – основано на осознании времени. Объект времени – измеряется определенными отрезкам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донизм – этическое направление, рассматривающее чувственную радость, удовольствие, наслаждения как мотив, цель или доказательство всего нравственного поведения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илозоизм – философское направление, рассматривающее всю материю с самого начала как живую. Дух и материя не существуют друг без друга. Весь мир – универсум, нет границ между неживым и психическом, так как это порождение единой про матер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ипотеза – хорошо продуманное предположение, выраженное в форме научных понятий, которое должно в определенном месте восполнить проблемы эмпирического познания или связать различные знания в единое целое либо дать предварительное объяснение факту или группе факт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носеология – учение о познании / метафизическая составная часть теории познания наряду с логической и психологическо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вижение – процесс изменения, не имеющий определенного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форма существования материи и дух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дукция и индукция – дедукция – форма мышления, основанная на выведении частного из общего. Индукция – форма мышления, основанная на движении знания от отдельного, особенного к всеобщему, закономерном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изм – форма веры, в основе лежит признание, что Бог – первопричина мира, но после его сотворения движение мироздания совершается без участия Бога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ерминизм – учение о первоначальной определяемости всех происходящих в мире процессов, включая все процессы человеческой жизн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– форма существования человеческого общества; проявление активности субъекта, выражающееся в целесообразном изменении окружающего мира и самого себя. Носит осознанные характер, включает в себя цель, средство, результат и сам процес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лектика – искусство аргументации, наука логи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ма – философский тезис, истинность которого вследствие этого кладется в основу той или иной философской систем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ализм – сосуществование 2-х различных, несводимых к единству начала, принципов, образ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х – выражающее идеальное начало, от которого исходит творческая сила, совершенствующая и поднимающая человека и мир к абсолютному, безусловно, ценном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уша – понятие, выражающее исторически изменившиеся воззрения на психику и внутренний мир человека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знь – особая форма существования, характеризуемая целостностью и способностью к самоорганизации; специфический способ разрешения противоречий внешнего и внутреннего, части и целог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он – тождественное, постоянное, повтор наблюдающийся в явлениях  и в процессах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к – чувственно – воспринимаемый предмет, который в процессе духовной деятельности представляет другой, отличный от него предмет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ние – результат процесса познания, истинность, которая проверяется в ходе практики; отражение действительности в сознании человека в виде восприятий, представлений, понятий, теорий; процесс понимания, оценки явлений быт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деальное – субъективный образ объективной реальности, возникающий в процессе целесообразной деятельности человека, выраженное в формах сознания и воли человека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деология – социально-философская категория, определяется как система политических, правовых, нравственных, эстетических, религиозных и философских взглядов, в которых сознается и оценивается отношения общества к социальной действительност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манентно – внутреннее присущее предмету, явлению или процесс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стинкт – совокупность врожденных устойчивых форм поведения животны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терпретация – истолкование, объяснение; приписывание значений (смыслов) элементам теор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роспекция – самонаблюдение, наблюдение человеком за собственной внутренней осознанной психической жизнью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ина – адекватное отражение объективной реальности познающим субъектом, воспроизводящее познаваемый предмет так, как он существует вне и независимо от сознания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рическое и логическое – понятия теоретической философии 1. В онтологической истории – процесс становления и развития объекта. Логическое – результат исторического развития, теоретическое воспроизведение объекта в развитом состоянии. 2. В гносеологии – историческое – метод познания; воспроизведение последовательности решающих стадий процесса развития и переходы между ними. Л- метод познания в статике, когда системы сформированы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– это система важнейших, необходимых свойств предметов – внешняя и внутренняя определенность системы характерных черт предметов, теряя которые предметы перестают быть тем, что они ес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– совокупность таких изменений в материальной системе, которые не тождественны изменению ее сущност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огос – глубинная божественная закономерность, которая направляет все бы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 посредник между внеприродным Богом и творимым им миром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рия – то, из чего все происходит, телесное первоначало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афизика – важнейший раздел философского учения, умозрительно трактующий наивысшие, последние  начала бытия, недоступные для известного поним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Методология – учение о научном методе позн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- совокупность методов, применяемых в какой-либо области человеческой деятельност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Мировоззрение – система наиболее общих представлений о мире в целом и месте человека в этом мире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Мистика – практика, целью которой является слияние, единение с абсолютом, субстан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философские и теоретические доктрины, обосновывающие мистическое          и мировоззрение и практи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Монизм – понятие, характеризующее такое мировоззрение, которое объясняет существование всего, что есть в мире, как следствие видоизменений субстанции – первоначала, первопричины, единой основы всего сущег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Мышление – высшая ступень познания и идеального освоения мира в формах теорий, идей, целей человека. Опираясь на чувственную сферу преодолевает их ограниченность и проникает в сферу существенных связей мира, его закон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Наблюдение – познавательная деятельность, связанная с преднамеренным целенаправленным восприятием предметов и явлений внешнего мир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еобходимость и случайность – необходимость – то, что вытекает из самой сущности материальных систем, процессов, событий и что должно произойти так, а не иначе. Случайность – то, что имеет основание и принцип преимущественно не в себе, а в другом, что вытекает не из главных связей и отношений, а из побочных; что может быть, а может и не быть; может произойти так, а может и  инач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игилизм – отрицание идеалов и ценностей духовного порядка, отрицание культу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Общество – совокупность объективных общественных отношений, которые существуют в исторических определенных формах и складываются в процессе совместной практической деятельности людей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Онтология – учение о бытии как таковом, не зависимом от частных его разновидност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Опредмечивание – философская категория, характеризующее способ бытия человека в мире; - процесс реализации человеком своих способностей, в устойчивых формах предметного быти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>Пантеизм – философское учение, согласно которому бог представляет собой безразличное начало, находящееся не за пределами природы, а тождественное с не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Парадигма – совокупность теоретических и методологических предпосылок, определяющих конкретное научное исследование, которая воплощается в научной практике на данном этапе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– мысль, которая выделяет из некоторой предметной области (универсума) и собирает в класс (обобщает) объекты посредством указания на их общий и отличительный призна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– целенаправленная,  предметно-чувственная деятельность человека по преобразованию материальных систем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о – философская категория, для обозначения такого эмпирического качества для человека как протяж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ика – способность организма к отражению внешней и внутренне</w:t>
        <w:tab/>
        <w:t xml:space="preserve"> сре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ум – обозначает абсолютное начало, которое составляет ядро родовой сущности человека и проявляет себя в формах познания, организации и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ционализм и иррационализм – Иррационализм – в онтологии – учение, по которому в мире нет устойчивых фиксированных элементов и связей между ними. В гносеологии – учение о непознаваемости иррационального мира с помощью логики и на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ционализм – в онтологии – учение, по       которому в мире существует оформленные устойчивые, воспроизводимые элементы, связи между ними, следовательно оценка, контроль и влияние под системой. В гносеологии – учение, по которому сознание и подсознание также можно представить в виде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дукция – возвращение к прежнему состоянию, связей сложного к более прост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лятивизм – философское учение, развернутое принципа “все относительно” (отрицание абсолютного, норм. Вещи – совокупность отношений, изменений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флексия – принцип научного и философского мышления, обращение мышления на себ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ознание – познание и оценка человеком самого себя как мыслящего, чувствующего и деятельного субъекта; неотъемлемая часть созн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бода – способность человека к активной деятельности в соответствии со своими желания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нсуализм – направление в понимании происхождения и сути знания, достоверность которых определяется сферой чув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нкретизм – фил. категория, характеризующая особый тип соединения разнородных факторов в целостности, когда множество элементов не теряет своего своеобразия в единстве, а единство не позволяет элементам перейти в состояние хаос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– упорядоченное определенным образом множество элементов, взаимосвязанных между собой и образующих некоторое целостное единств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нание – философская категория; обозначающая человеческую способность идеального воспроизведения действи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ипсизм – фил. термин, обозначает точку зрения, согласно которой несомненна одна реальность моего созн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– совокупность устойчивых отношений и связей между элементами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станция – первооснова; то, что не зависит  от другого и порождает другое, первопричина сущег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ъект и объект – субъект – источник познавательной активности. Объект – то, на что направлена познавательная активность субъе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е – категория онтологии, обозначающая: 1. Совокупность многообразных проявлений бытия. 2. Любую вещь или субъект в аспекте их причастности к бытию. 3. Онтологический абсолют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ествование – категория онтологии для обозначения бытия, возникающей из сущности, наличного бытия, явлен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и явление – сущность – отношения или свойства системы, отношения от которых зависят другие ее отношения или свойства. Явления – свойства, признаки и отношения системы, обусловленные ее сущность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ворчество – деятельность общества, социальных групп, классов, отдельных личностей, в ходе которой создается новое, никогда ранее не существовавшее. Единство репродуктивной и продуктив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дицея – “оправдание Бога” стремление снять противоречие между всемогуществом и предельной справедливостью Бог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ия – высшая ступень научного познания, дающего всестороннее отражение предмета в его целостности и развитии; форма организации и упорядочивания представлений о какой-либо сфере реа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я – универсальная форма сохранения жизни социальной организации, культуры, духовных сил человек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цендентный – понятие обозначающее то, что выходит за пределы нашего чувственного опыта, эмпирического позн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илитаризм – жизненная ориентация и этическое учение, в соответствии с которым высшей ценностью признается индивидуальная польза, выступающая мерой добродетельности челове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опия – образ идеального общественного устройст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й жан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иль мыш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– общенаучная и философская категория, обозначающая конечные единицы изучаемого предмета, знание о котором должно обладать достоверностью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тализм – мировоззрения, рассматривающее каждое событие и каждый человеческий поступок, как неотвратимую реализацию предопределения, судь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и содержание – содержание – все, что содержится в системе (элементы, отношения, процессы, тенденции развитии). Форма – внешнее выражение содержания, внешняя конфигурация вещи, предмета, его пространственно-временные границы. Способ существования матер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ность – соответствие предмета определяющая нормы (внешние или внутренние), которая выступает в данной ситуации как цел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ое и частное – то, у чего не отсутствует ни одна из тех частей, состоя из которых оно именуется целым от природы, а большие то, что там объемлет объемлемые им вещи, что последние образуют нечто одно целое передает свою специфику част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волюция – философская и общенаучная теория, дающая обобщенное выражения совокупности концепций развития природы, общества, дух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лектизм – бессистемное, лишенное единого основания соединение разнородных положений, идей, концеп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тенденция в философии, направленная на то, чтобы взять “лучшее” из разных философских учений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имент – термин, обозначающий исследование явлений посредством активного воздействия при помощи сознания новых условий, соответствующих целям иссле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мент – далее неделимый компонент системы при данном способе ее разли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объект, входящий в состав определенной системы и рассматриваемый в ее пределах как неделимы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пиризм – направление в теории познания, считающее чувственный опыт основным источником знан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схатология – учение о конечных судьбах мира и человека, о страшном суд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зык – система знаков, имеющих значения; способ существования сознания и общения человека. Функции: информативная, коммуникатив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2:00Z</dcterms:created>
  <dc:creator>Оленька</dc:creator>
  <dc:description/>
  <cp:keywords/>
  <dc:language>en-US</dc:language>
  <cp:lastModifiedBy>SYSTEM</cp:lastModifiedBy>
  <dcterms:modified xsi:type="dcterms:W3CDTF">2011-09-18T20:22:00Z</dcterms:modified>
  <cp:revision>2</cp:revision>
  <dc:subject/>
  <dc:title>1</dc:title>
</cp:coreProperties>
</file>