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спиранту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сдачи кандидатского минимума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философ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Философские проблемы экономической жизни общества»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кономическая жизнь общества и ее основные проявления.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ктивные экономические законы. Экономические отноше</w:t>
        <w:softHyphen/>
        <w:t>ния и экономические интересы.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заимодействие объективных и субъективных сторон эконо</w:t>
        <w:softHyphen/>
        <w:t>мической жизни общества.</w:t>
      </w:r>
      <w:r>
        <w:br w:type="page"/>
      </w:r>
    </w:p>
    <w:p>
      <w:pPr>
        <w:pStyle w:val="Heading4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это саморазвивающаяся социальная система, одной из основных сфер жизни которой является ЭКОНОМИЧЕСКАЯ. Она представляет собой социаль</w:t>
        <w:softHyphen/>
        <w:t>ное пространство, на котором осуществляется ЭКОНОМИЧЕСКАЯ ЖИЗНЬ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тороны ее изучаются соответствующими экономичес</w:t>
        <w:softHyphen/>
        <w:t>кими науками. Однако есть целый ряд вопросов, мимо которых не мо</w:t>
        <w:softHyphen/>
        <w:t>жет пройти социальная философия. Это прежде всего вопросы о том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righ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оотносятся между собой общество в целом и его эконо</w:t>
        <w:softHyphen/>
        <w:t>мическая жизнь и как влияет она на развитие обще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right="2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источники развития самой экономической жизни и ее основные проявл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о соотношение ее объективных и субъективных сторо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экономическое сознание и как оно воздействует на экономическую жизнь обще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righ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оотносятся существующие в обществе экономические от</w:t>
        <w:softHyphen/>
        <w:t>ношения и экономические интересы людей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right="5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заимодействуют между собой экономические интересы различных социальных групп, отдельных людей и обще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колько возможно сознательное, в т.ч. научное, воздейст</w:t>
        <w:softHyphen/>
        <w:t>вие на экономическую жизнь общества, ее развит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right="2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эволюции экономической жизни общества и эко</w:t>
        <w:softHyphen/>
        <w:t>номических реформ, роль государства в н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и многие другие проблемы имеют не только экономиче</w:t>
        <w:softHyphen/>
        <w:t>ский, но и СОЦИАЛЬНО-ФИЛОСОФСКИЙ характер, касаются существова</w:t>
        <w:softHyphen/>
        <w:t xml:space="preserve">ния общества как целостной социальной системы. </w:t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Экономическая жизнь общества и ее основные проя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en-US"/>
        </w:rPr>
      </w:pPr>
      <w:r>
        <w:rPr>
          <w:rFonts w:cs="Times New Roman"/>
          <w:i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 ЖИЗНЬ ОБЩЕСТВА ПРЕДСТАВЛЯЕТ СОБОЙ ПРЕЖДЕ ВСЕГО ПРОИЗ</w:t>
        <w:softHyphen/>
        <w:t>ВОДСТВО, РАСПРЕДЕЛЕНИЕ, ОБМЕН И ПОТРЕБЛЕНИЕ РАЗНОГО РОДА ПРЕДМЕ</w:t>
        <w:softHyphen/>
        <w:t>ТОВ И УСЛУГ. Это могут быть материальные блага, в т.ч. предметы питания, одежда, жилище, различные виды транспорта и связи или же такие виды услуг, как здравоохранение и образов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огут быть и духовные ценности, в т.ч. предметы искус</w:t>
        <w:softHyphen/>
        <w:t>ства, науки, образования и т.д. В их ПРОИЗВОДСТВО вкладываются те или иные материалы, имеющие свою стоимость, а также орудия труда и оборудование, в т.ч. самые совершенные, например, при печатании книг, журналов и газет. Поэтому нередко они выступа</w:t>
        <w:softHyphen/>
        <w:t>ют в форме товара со всеми присущими ему свойствами. Правда, это товар особого рода, содержание которого воплощено в художествен</w:t>
        <w:softHyphen/>
        <w:t>ных образах, научных теориях, чувствах и мыслях люд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изводства, которое всегда носит общественный характер, природные материалы преобразуются, им придаются свой</w:t>
        <w:softHyphen/>
        <w:t>ства, благодаря которым они могут удовлетворять разнообразные потребности людей. При этом человек материалу природы противос</w:t>
        <w:softHyphen/>
        <w:t>тоит как сила одновременно и природная, и социальная, что ярко отражается в специфике воздействия людей на природу и свойствах производимых ими предметов и усл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ющее значение имеет СОЦИАЛЬНЫЙ ТИП того или иного спо</w:t>
        <w:softHyphen/>
        <w:t>соба производства. Его определяют существующие отношения СОБСТ</w:t>
        <w:softHyphen/>
        <w:t>ВЕННОСТИ на средства производства и его продукты. Созданными предметами и услугами в большей степени владеет, пользуется и распоряжается тот, в чьей собственности находятся средства про</w:t>
        <w:softHyphen/>
        <w:t>извод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главным образом проявляется взаимодействие, с одной стороны, производства, а с другой, - распределения и потребления создаваемых предметов и услуг. В свою очередь, отношения распре</w:t>
        <w:softHyphen/>
        <w:t>деления и само потребление людьми предметов и услуг существенно влияют на производство. Они могут либо стимулировать, либо сдер</w:t>
        <w:softHyphen/>
        <w:t>живать его развитие. Так, например, существенную роль в развитии производства во всех развитых странах играет принцип РАСПРЕДЕЛЕ</w:t>
        <w:softHyphen/>
        <w:t>НИЯ ПО КОЛИЧЕСТВУ И КАЧЕСТВУ ТРУДА, применяемый по отношению к наемным рабочим и служащим. Им хорошо платят за повышение произ</w:t>
        <w:softHyphen/>
        <w:t>водительности труда, за творческое влияние на производственный процесс. Это повышает материальную заинтересованность работник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отив, УРАВНИТЕЛЬНЫЙ принцип распределения не порождает таких мотивов и по сути оставляет невостребованными творческие способности рабочих и служащи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является основополагающим стимулом развития про</w:t>
        <w:softHyphen/>
        <w:t>изводства, влияет на рост его масштабов, развитие отраслей, в т.ч. сельского хозяйства, легкой промышленности, машиностроения, транспорта, связи и т.д. К тому же надо иметь ввиду не только ЛИЧНОЕ, но и ПРОИЗВОДСТВЕННОЕ (нефти, газа, электроэнергии и т.д.) потребление, необходимое для существования самого производственного процес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жизнь общества проявляется также в ОТНОШЕНИ</w:t>
        <w:softHyphen/>
        <w:t>ЯХ ОБМЕНА деятельностью, товарами и услугами между людьми. В ос</w:t>
        <w:softHyphen/>
        <w:t>нове его лежит закрепленное отношениями собственности обществен</w:t>
        <w:softHyphen/>
        <w:t>ное разделение труда, как оно сложилось в ту или иную историчес</w:t>
        <w:softHyphen/>
        <w:t>кую эпоху. Так, например, предприниматель-собственник автомобиль</w:t>
        <w:softHyphen/>
        <w:t>ного завода обменивает свои изделия на электроэнергию, сталь, другие товары, чтобы продолжить производство, а также на продук</w:t>
        <w:softHyphen/>
        <w:t>ты питания, одежду, жилище, транспорт, чтобы удовлетворить пот</w:t>
        <w:softHyphen/>
        <w:t>ребности личные и членов своей семьи. Точно также крестьянин об</w:t>
        <w:softHyphen/>
        <w:t>менивает продукты земледелия или животноводства на тракторы, ко</w:t>
        <w:softHyphen/>
        <w:t>мбайны, сельскохозяйственное оборудование и т.д. Обмениваются обычно в товарной форме, но иногда и в форме т.н. бартерных сде</w:t>
        <w:softHyphen/>
        <w:t>лок (прямой продуктообмен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продуктами (товарами) по сути дела обмени</w:t>
        <w:softHyphen/>
        <w:t>ваются между собой различные товаропроизводители и, следователь</w:t>
        <w:softHyphen/>
        <w:t>но, их способности. Более наглядно это проявляется при обмене    услугами. Скажем, врач профессионально служит разным людям, ока</w:t>
        <w:softHyphen/>
        <w:t>зывая им медицинскую помощь. В то же время сам он пользуется ус</w:t>
        <w:softHyphen/>
        <w:t>лугами портного, который шьет ему костюм, учителя, который учит его детей, адвоката, ведущего его дело, и т.д. Обмен продуктами производственной деятельности и услугами опосредует связь между производством и потреблением и тем самым играет существенную роль в экономической жизни об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ее проявления, а именно производство разного рода пред</w:t>
        <w:softHyphen/>
        <w:t>метов и услуг, их распределение, обмен и потребление (личное и производственное) тесно связаны между собой и взаимодействуют друг с другом. Их связи и взаимодействия носят порой сложный и противоречивый характер. Вместе с тем объективные противоречия между производством и распределением, распределением и обменом, производством и потреблением являются движущей силой развития всей экономической жизни об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ства и его экономической жизни тесно взаимосвя</w:t>
        <w:softHyphen/>
        <w:t>заны. Они соотносятся между собой как ЦЕЛОЕ И ЕГО ЧАСТЬ. Послед</w:t>
        <w:softHyphen/>
        <w:t>няя существует и проявляет себя в рамках единого целого. Эконо</w:t>
        <w:softHyphen/>
        <w:t>мика испытывает на себе воздействие всех сторон общественной жиз</w:t>
        <w:softHyphen/>
        <w:t>ни, в т.ч. сложившейся социально-классовой структуры общества, его политической и духовной сфер. В свою очередь экономическая жизнь общества и прежде всего способ общественного производства существенно и в ряде случаев решающе влияют на функционирование и развитие общества в цел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влияние настолько глубоко и очевидно, что многие мыслители считают способ общественного производства основой су</w:t>
        <w:softHyphen/>
        <w:t>ществования и развития всего общества. Свои выводы они подтверж</w:t>
        <w:softHyphen/>
        <w:t>дают довольно вескими аргументам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right="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постоянного производства материальных благ существо</w:t>
        <w:softHyphen/>
        <w:t>вание общества невозможн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роизводства, прежде всего сложившиеся отношения собственности и разделение труда определяют появление и развитие классов и других социальных групп и слоев общества, его социаль</w:t>
        <w:softHyphen/>
        <w:t>но-классовую структур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роизводства во многом обусловливает развитие по</w:t>
        <w:softHyphen/>
        <w:t>литической сферы жизни общества. Как правило, в ней доминируют экономически господствующие классы и социальные группы. Они оп</w:t>
        <w:softHyphen/>
        <w:t>ределяют работу государственного аппарата, содержание и направ</w:t>
        <w:softHyphen/>
        <w:t>ление деятельности многих политических партий и в конечном сче</w:t>
        <w:softHyphen/>
        <w:t>те всей политической жизни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изводства создаются необходимые материальные условия развития духовной жизни общества, в т.ч. здания для функционирования учреждений духовной культуры - библиотеки, му</w:t>
        <w:softHyphen/>
        <w:t>зеи, театры и т.д., полиграфическое оборудование, бумага, крас</w:t>
        <w:softHyphen/>
        <w:t>ки для печатания книг, журналов и газет, музыкальные инструмен</w:t>
        <w:softHyphen/>
        <w:t>ты и многое друго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вывод о значительной роли способа производства в развитии общества достаточно обоснован. На это указывал Макс Вебер (1864-1920), когда говорил об экономической теории К. Марк</w:t>
        <w:softHyphen/>
        <w:t>са и отмечал необходимость ее очистки от многих догматических наслоений его последователей. К тому же он советовал учитывать роль в развитии общества других факторов, например, политичес</w:t>
        <w:softHyphen/>
        <w:t>ких, моральных, религиозных. Роль последних Вебер подчеркивал особенно. Обо всем этом говорилось в начале века и справедливо по сей де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отребности людей и потребности развития са</w:t>
        <w:softHyphen/>
        <w:t>мого производства являются наиболее глубокими источниками зарож</w:t>
        <w:softHyphen/>
        <w:t>дения и становления всей экономической жизни общества. Мы уже частично упоминали об этом. Здесь, выделяя главное, можно ска</w:t>
        <w:softHyphen/>
        <w:t>зать, что социальные потребности выступают как проявления соци</w:t>
        <w:softHyphen/>
        <w:t>альной (того, что необходимо людям в их общественной жизни), экономические же потребности как проявления экономической необхо</w:t>
        <w:softHyphen/>
        <w:t>димости. Таковы потребности в пище, одежде, тепле, жилище, сред</w:t>
        <w:softHyphen/>
        <w:t>ствах передвижения и т.д. Одни из них имеют бисоциальный характер, как, например, потребности в пище и тепле, другие - чисто социальный - потребнос</w:t>
        <w:softHyphen/>
        <w:t>ти в модной одежде, современном автомобиле, телевизоре и т.п. Но все эти потребности выступают в СОЦИАЛЬНОЙ ФОРМЕ, в т.ч. и те, которые удовлетворяются с помощью по-человечески приготов</w:t>
        <w:softHyphen/>
        <w:t>ленной пищи и построенного жилища и содержат в себе атрибуты культуры того или иного народа. Данные материальные потребности выступают одновременно и как ЭКОНОМИЧЕСКИЕ, потому что в процес</w:t>
        <w:softHyphen/>
        <w:t>се производства удовлетворяются в рамках экономических отноше</w:t>
        <w:softHyphen/>
        <w:t>ний между людь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потребности вызывают к жизни, поддерживают и стиму</w:t>
        <w:softHyphen/>
        <w:t>лируют производство тех или иных продуктов и услуг. Нет потреб</w:t>
        <w:softHyphen/>
        <w:t>ностей - нет и производства. Причем, круг потребностей постоян</w:t>
        <w:softHyphen/>
        <w:t>но расширяется. К тому же они развиваются качественно. В этой связи говорят о ЗАКОНЕ ВОЗВЫШЕНИЯ ПОТРЕБНОСТЕЙ, т.е. их постоян</w:t>
        <w:softHyphen/>
        <w:t>ном совершенствовании. Нельзя забывать и о потребностях функцио</w:t>
        <w:softHyphen/>
        <w:t>нирования самого производства - потребностях в источниках энер</w:t>
        <w:softHyphen/>
        <w:t>гии, сырье, материалах и т.д. Таким образом, социально-экономи</w:t>
        <w:softHyphen/>
        <w:t>ческие потребности выступают как источники развития производства, его постоянные основные стимул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ется добавить, что сами потребности, не только общест</w:t>
        <w:softHyphen/>
        <w:t>венные, но и личные, развиваются под влиянием производства раз</w:t>
        <w:softHyphen/>
        <w:t>личных предметов и услуг. Таковы, например, потребности людей во многих продуктах питания, современной одежде, бытовых прибо</w:t>
        <w:softHyphen/>
        <w:t>рах, холодильниках, телевизорах и т.д. Воздействуя на формирова</w:t>
        <w:softHyphen/>
        <w:t>ние этих потребностей, производство создает важнейшее условие для своего устойчивого разви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а диалектика взаимодействия экономических потребностей, производства и потребления как одно из проявлений экономической жизни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РОИЗВОДСТВА ИМЕЕТ ДВЕ СТОРОНЫ: ПРОИЗВОДИТЕЛЬНЫЕ СИ</w:t>
        <w:softHyphen/>
        <w:t>ЛЫ И ПРОИЗВОДСТВЕННЫЕ ОТНОШЕНИЯ. Их роль и характер взаимодейст</w:t>
        <w:softHyphen/>
        <w:t>вия всесторонне раскрываются в марксизме, хотя вопрос о роли производительных сил в развитии общества ставился и решался неко</w:t>
        <w:softHyphen/>
        <w:t>торыми мыслителями еще до появления марксистской теории. Так, соотечественник Маркса, которого называют основоположником немец</w:t>
        <w:softHyphen/>
        <w:t>кой экономической мысли, Фридрих Лист (1789-1846) указывал на ре</w:t>
        <w:softHyphen/>
        <w:t>шающую роль производительных сил в развитии экономики того или иного общества, на его способность производить материальные блага и услуги и постоянно совершенствовать эту способность. Это зву</w:t>
        <w:softHyphen/>
        <w:t>чит весьма актуально и в наше время. ПРОИЗВОДИТЕЛЬНЫЕ СИЛЫ ОБЩЕСТВА - это прежде всего применяемые в производстве орудия труда (современная техника, а также используемые в нем технологии, транспорт, производственные помещения),  предметы труда и т.д. Они представляют собой веществен</w:t>
        <w:softHyphen/>
        <w:t>ную сторону производительных сил, с помощью которой люди воздей</w:t>
        <w:softHyphen/>
        <w:t>ствуют на природу, перерабатывая ее материал для удовлетворения своих потребн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ую сторону производительных сил олицетворяют сами люди как носители знаний, умений, навыков, производственного опыта. Они постоянно совершенствуют ее с целью повышения эффективности производства. При этом люди вступают между собой в производствен</w:t>
        <w:softHyphen/>
        <w:t>но-экономические отношения. В своем единстве производительные силы и производственные отношения образуют СПОСОБ ПРОИЗВОДСТВА, составляющий основу и главное содержание экономической жизни об</w:t>
        <w:softHyphen/>
        <w:t>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ОТНОШЕНИЯ людей также имеют свою структу</w:t>
        <w:softHyphen/>
        <w:t>ру. В их составе можно выделить такие элементы, как отношения собственности, обмена деятельностью и распределения создаваемых в производстве различных предметов и услуг, при ведущей роли от</w:t>
        <w:softHyphen/>
        <w:t>ношений собственности на средства производства. От них зависят отношения обмена деятельностью, прежде всего то, кто и какие функции выполняет в процессе производства, а также величина и способ получения людьми своей доли от произведенного продукта в рамках существующих отношений его распреде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ые силы общества и существующие в нем произ</w:t>
        <w:softHyphen/>
        <w:t>водственные отношения диалектически взаимодействуют друг с дру</w:t>
        <w:softHyphen/>
        <w:t>гом. Производительные силы объективно требуют вполне определен</w:t>
        <w:softHyphen/>
        <w:t>ных производственных отношений, которые бы соответствовали их уровню и характеру и тем самым обеспечивали бы условия для их развития и эффективного исполь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изводственные отношения не отвечают определенным требованиям, они рано или поздно отмирают. Появляются другие производственные отношения, которые соответствуют таким требо</w:t>
        <w:softHyphen/>
        <w:t>ваниям и способствуют эффективному использованию и развитию про</w:t>
        <w:softHyphen/>
        <w:t>изводительных сил, т.е. орудий труда, личных способностей работ</w:t>
        <w:softHyphen/>
        <w:t>ников и т.д. Это могут быть более совершенные отношения собст</w:t>
        <w:softHyphen/>
        <w:t>венности, обмена деятельностью и распреде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заключается диалектика взаимодействия производитель</w:t>
        <w:softHyphen/>
        <w:t>ных сил и производственных отношений. Маркс выразил ее в форме ЗАКОНА СООТВЕТСТВИЯ ПРОИЗВОДСТВЕННЫХ ОТНОШЕНИЙ УРОВНЮ И ХАРАК</w:t>
        <w:softHyphen/>
        <w:t>ТЕРУ ПРОИЗВОДИТЕЛЬНЫХ СИЛ. Существование этого закона, равно как и учение Маркса о способе производства и его роли в жизни общества, признаются многими современными экономистами и филосо</w:t>
        <w:softHyphen/>
        <w:t>фами. Это учение представляет собой важное достижение экономиче</w:t>
        <w:softHyphen/>
        <w:t>ской и социально-философской мысли и служит для объяснения мно</w:t>
        <w:softHyphen/>
        <w:t>гих явлений экономической жизни общества и современного истори</w:t>
        <w:softHyphen/>
        <w:t>ческого процесса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 Объективные экономические законы. Экономические отношения и экономические интерес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экономической жизни общества и прежде всего способа производства подчиняется определенным объек</w:t>
        <w:softHyphen/>
        <w:t>тивным законам, что, конечно, не исключает действия в сфере эко</w:t>
        <w:softHyphen/>
        <w:t>номики случайностей. Об одном из них мы только что говорили. Лю</w:t>
        <w:softHyphen/>
        <w:t>бой объективный закон представляется как НЕОБХОДИМАЯ, СУЩЕСТВЕН</w:t>
        <w:softHyphen/>
        <w:t>НАЯ И ПОВТОРЯЮЩАЯСЯ СВЯЗЬ между явлениями природы и общества. Такая связь существует между многими экономическими явлениями, например, между ценой товара и количеством труда, затраченного на его производство, между общественно необходимым рабочим и сво</w:t>
        <w:softHyphen/>
        <w:t>бодным временем, производством и потреблением, спросом и предло</w:t>
        <w:softHyphen/>
        <w:t>жением и т.д. Данные закономерные связи складываются ОБЪЕКТИВНО, т.е. независимо от сознания и воли людей. В этом и заключается их объективный характе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назвать такие ОБЪЕКТИВНЫЕ ЭКОНОМИЧЕСКИЕ ЗАКОНЫ, как закон стоимости, закон ценообразования, закон экономии времени, законы капиталистического накопления и общественного воспроизвод</w:t>
        <w:softHyphen/>
        <w:t>ства. Все эти и другие экономические законы выражают глубинные объективные связи между экономическими процессами и проявляются как ГОСПОДСТВУЮЩИЕ ТЕНДЕНЦИИ развития эконом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этих тенденций, т.е. глубинных связей экономиче</w:t>
        <w:softHyphen/>
        <w:t>ских явлений, способствует устойчивому развитию экономики. Отсту</w:t>
        <w:softHyphen/>
        <w:t>пление от них мешает нормальному развитию экономики, разрушает ее. Поэтому необходимо осознавать во всей полноте действие эко</w:t>
        <w:softHyphen/>
        <w:t>номических законов и в соответствии с ними строить свою экономи</w:t>
        <w:softHyphen/>
        <w:t>ческую деятельность. Важно, чтобы это осознавалось не только от</w:t>
        <w:softHyphen/>
        <w:t>дельными предпринимателями и другими участниками общественного производства, но и на государственном уров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экономической жизни общества, наряду с зако</w:t>
        <w:softHyphen/>
        <w:t>нами, играют ЭКОНОМИЧЕСКИЕ ОТНОШЕНИЯ между людьми. Выше говори</w:t>
        <w:softHyphen/>
        <w:t>лось о их роли в развитии производительных сил. Следует добавить, что от совершенства экономических отношений зависит не только развитие способа производства, но и социальное равновесие в обще</w:t>
        <w:softHyphen/>
        <w:t>стве, его стабильность. С их содержанием прямо связано решение проблемы социальной справедливости, в зависимости от обществен</w:t>
        <w:softHyphen/>
        <w:t>ной значимости того или иного вида деятельности, ее необходимости для общества, в частности, для реализации экономических ин</w:t>
        <w:softHyphen/>
        <w:t>тересов люд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ИХ ИНТЕРЕСАХ людей непосредственно отражаются их экономические отношения. Так, экономические интересы предпри</w:t>
        <w:softHyphen/>
        <w:t>нимателя и наемного работника прямо определяются их местом в си</w:t>
        <w:softHyphen/>
        <w:t>стеме экономических отношений. Интерес одного - получение макси</w:t>
        <w:softHyphen/>
        <w:t>мальной прибыли, интерес другого - дороже продать свою рабочую силу и получить возможно большую заработную плату. Экономические интересы крестьянина, будь то фермер или член коллективного кре</w:t>
        <w:softHyphen/>
        <w:t>стьянского хозяйства, также определяются его местом в системе существующих экономических отношений. Это же относится к служа</w:t>
        <w:softHyphen/>
        <w:t>щим - учителям, врачам, ученым, лицам, занятым в учреждениях культуры, и т.д.</w:t>
      </w:r>
    </w:p>
    <w:p>
      <w:pPr>
        <w:pStyle w:val="Normal"/>
        <w:widowControl w:val="false"/>
        <w:autoSpaceDE w:val="false"/>
        <w:spacing w:lineRule="auto" w:line="360"/>
        <w:ind w:righ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че говоря, В ЭКОНОМИЧЕСКИХ ИНТЕРЕСАХ ЛЮДЕЙ ВЫРАЖЕНЫ ПУ</w:t>
        <w:softHyphen/>
        <w:t>ТИ И СПОСОБЫ удовлетворения их потребн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олучение прибыли, в чем заключается экономический ин</w:t>
        <w:softHyphen/>
        <w:t>терес предпринимателя, есть не что иное, как способ удовлетворе</w:t>
        <w:softHyphen/>
        <w:t>ния его личных потребностей и потребностей его производственной деятельности. Получение более высокой заработной платы - интерес наемного работника - также есть способ удовлетворения потребнос</w:t>
        <w:softHyphen/>
        <w:t>тей его самого и его семьи. Как видим, реализация экономических интересов тех или иных субъектов выступает одновременно и как удовлетворение их потребностей оптимальным способом. И этот спо</w:t>
        <w:softHyphen/>
        <w:t>соб определяется местом каждого из них в системе существующих экономических отнош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взаимодействие экономических интересов составляет основное содержание экономической жизни общества. От</w:t>
        <w:softHyphen/>
        <w:t>сюда необходимость в выработке принципов оптимального сочетания интересов отдельных людей и социальных групп, их гармонизации. В этом заключается едва ли не основная задача экономической нау</w:t>
        <w:softHyphen/>
        <w:t>ки и практики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 Взаимодействие объективной и субъективной сторон экономиче</w:t>
        <w:softHyphen/>
        <w:t>ской жизни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ЖИЗНЬ ОБЩЕСТВА предстает как сложное взаимодействие ее объективной и субъективной сторон. Элементов ее объективной стороны мы уже касались. Это прежде все</w:t>
        <w:softHyphen/>
        <w:t>го объективные потребности и интересы людей, обусловливающие со</w:t>
        <w:softHyphen/>
        <w:t>держание и направленность их деятельности. Это производительные силы общества и существующие в нем производственные отношения, составляющие в своем единстве способ производства. Это также объ</w:t>
        <w:softHyphen/>
        <w:t>ективные экономические законы, которым подчиняется развитие спо</w:t>
        <w:softHyphen/>
        <w:t>соба производства и всей экономической жизни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и другие факторы, составляющие ОБЪЕКТИВНУЮ СТОРОНУ РАЗВИТИЯ ЭКОНОМИЧЕСКОЙ ЖИЗНИ ОБЩЕСТВА, необходимо глубоко осоз</w:t>
        <w:softHyphen/>
        <w:t>навать и учитывать в своей деятельности. Тем более, что они час</w:t>
        <w:softHyphen/>
        <w:t>то играют определяющую роль в функционировании и развитии многих экономических явлений. Игнорировать их нельзя. Это ведет к тупи</w:t>
        <w:softHyphen/>
        <w:t>ковым экономическим ситуациям, кризисным явлениям и разрушитель</w:t>
        <w:softHyphen/>
        <w:t>ным тенденциям. Напротив, учет объективных факторов развития эко</w:t>
        <w:softHyphen/>
        <w:t>номической жизни общества способствует принятию реалистических, объективно оправданных реш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АЯ СТОРОНА ЭКОНОМИЧЕСКОЙ ЖИЗНИ ОБЩЕСТВА - это проявления сознания людей, их воли, целей, ценностных ориентаций и т.д. Все они отражают восприятия человеком тех или иных эконо</w:t>
        <w:softHyphen/>
        <w:t>мических явлений и его представления о них и касаются, например, полезности товара, его качества, цены, роли денег, сущности тех или иных финансовых операций и т.д. Подобное отражение данных и других явлений экономической жизни в сознании людей происходит как на уровне их обыденных житейских представлений и взглядов (ОБЫДЕННОЕ ЭКОНОМИЧЕСКОЕ СОЗНАНИЕ), так и на уровне различных те</w:t>
        <w:softHyphen/>
        <w:t>орий, представляющих собой систему логически обоснованных поло</w:t>
        <w:softHyphen/>
        <w:t>жений (ТЕОРЕТИЧЕСКОЕ ЭКОНОМИЧЕСКОЕ СОЗНАНИЕ). Примерами последне</w:t>
        <w:softHyphen/>
        <w:t>го могут служить трудовая теория стоимости Адама Смита (1723-1790),  теория предельной полезности Эйгена Бем-Баверка (1851-1914),  теория прибавочной стоимости Карла Маркса, монетаристская теория Милтона Фридмена (род. в 1912 г.), теория государственно</w:t>
        <w:softHyphen/>
        <w:t>го регулирования экономики Джона Кейнса (1883-1946) и многие дру</w:t>
        <w:softHyphen/>
        <w:t>гие теор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сознание проявляется также через ПСИХОЛОГИЮ ЛЮДЕЙ. Она представляет собой ОТНОШЕНИЕ СУБЪЕКТОВ (будь то от</w:t>
        <w:softHyphen/>
        <w:t>дельные социальные группы, личности или же большие массы людей) к экономическим явлениям и процессам. Формами его отражения мо</w:t>
        <w:softHyphen/>
        <w:t>гут быть внутренние побуждения людей к определенным действиям, их стремления и даже инстинкты, а также ценностные ориентации, цели и др. В конечном счете, осознавая те или иные экономические явления и процессы, человек принимает или не принимает их, а то и приспосабливается к ним.</w:t>
      </w:r>
    </w:p>
    <w:p>
      <w:pPr>
        <w:pStyle w:val="TextBodyIndent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Психологическим факторам экономической жизни общества мно</w:t>
        <w:softHyphen/>
        <w:t>гие мыслители придавали большое значение. Так, немецкий эконо</w:t>
        <w:softHyphen/>
        <w:t>мист Густав фон Шмоллер (1838-1917) указывал на большую роль ин</w:t>
        <w:softHyphen/>
        <w:t>стинкта конкуренции в развитии экономики, а американский эконо</w:t>
        <w:softHyphen/>
        <w:t>мист Торстейн Веблен (1857-1929) подчеркивал значение в этом инстинктов  мастерства и стяжательства. Немецкий философ и экономист Вернер Зомбарт (1863-1941) развивал учение о "хозяйственном духе". Его соотечественник уже знакомый нам Макс Вебер показал влияние религиозного сознания, в том числе религиозной психоло</w:t>
        <w:softHyphen/>
        <w:t>гии сторонников протестантизма, на развитие капиталистической экономики. О психологических основах экономических отношений пи</w:t>
        <w:softHyphen/>
        <w:t>сал французский философ и психолог Габриель Тард (1843-1904). На психологические факторы экономической жизни обращали внимание многие русские мыслители, в т.ч. Евгений Валентинович Роберти (1843-1915), Николай Иванович Кареев (1850-1931), Николай Михай</w:t>
        <w:softHyphen/>
        <w:t>лович Коркунов (1853-1904), Петр Бернгардович Струве (1870-1944), Михаил Иванович Туган-Барановский (1865-1919), уроженец Ливен Сергей Николаевич Булгаков (1871-1944)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современные авторы в своих работах указывают на такие характеристики экономической жизни общества, как психологи</w:t>
        <w:softHyphen/>
        <w:t>ческие мотивы деятельности людей, их психологическая готовность к экономическому риску. Разрабатываются проблемы психологии при</w:t>
        <w:softHyphen/>
        <w:t>нятия решений, предпринимательской деятельности, экономического накопления и потребления и т.д. Издаются книги "Психология и эко</w:t>
        <w:softHyphen/>
        <w:t>номическая жизнь", "Психология в бизнесе" и т.п. Все это свиде</w:t>
        <w:softHyphen/>
        <w:t>тельствует о том, что экономическая психология людей выступает как важное проявление их экономического созн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а структура экономического сознания людей, которая во</w:t>
        <w:softHyphen/>
        <w:t>спроизводит содержание и структуру их экономической деятельности и экономических отношений. Все указанные выше элементы экономи</w:t>
        <w:softHyphen/>
        <w:t>ческого сознания взаимодействуют между собой, образуя некое цело</w:t>
        <w:softHyphen/>
        <w:t>стное явление. Значение его постоянно возрастает, ибо существует необходимость сознательного воздействия людей на различные эко</w:t>
        <w:softHyphen/>
        <w:t>номические явления и процесс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тельное воздействие на экономические процессы есть про</w:t>
        <w:softHyphen/>
        <w:t>явление РАЦИОНАЛЬНОСТИ, интеллектуального начала в экономической жизни общества. В наше время растет роль НАУЧНОЙ РАЦИОНАЛЬНОСТИ, то есть разумного воздействия на экономические процессы. Разуме</w:t>
        <w:softHyphen/>
        <w:t>ется, это не означает игнорирования психологических факто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циональном воздействии на экономические процессы боль</w:t>
        <w:softHyphen/>
        <w:t>шую роль может играть государство, возможности которого определя</w:t>
        <w:softHyphen/>
        <w:t>ются наличием соответствующих рычагов власти. Речь идет не о де</w:t>
        <w:softHyphen/>
        <w:t>тальной регламентации экономической жизни общества с его стороны, а прежде всего о создании необходимых условий для успешного раз</w:t>
        <w:softHyphen/>
        <w:t>вития общественного производства. К этим условиям следует отнес</w:t>
        <w:softHyphen/>
        <w:t>ти: внедрение в производство результатов современного научно-те</w:t>
        <w:softHyphen/>
        <w:t>хнического прогресса; создание необходимых пропорций между отраслями экономики, в т.ч. путем ее структурной перестройки; выде</w:t>
        <w:softHyphen/>
        <w:t>ление приоритетных направлений экономического развития; осущест</w:t>
        <w:softHyphen/>
        <w:t>вление эффективной налоговой политики; совершенствование финан</w:t>
        <w:softHyphen/>
        <w:t>совых механизмов функционирования экономики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ю этих условий может способствовать, в частности, государственная научно-техническая, инвестиционная и финансовая политика. Такой опыт есть. В целом ряде капиталистических стран, в т.ч. в США, с успехом применялось учение Джона Кейнса о госу</w:t>
        <w:softHyphen/>
        <w:t>дарственном регулировании экономики. Его сторонников немало в других государствах. На этом поприще может проявить себя и Рос</w:t>
        <w:softHyphen/>
        <w:t>с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юция экономической жизни общества не исключает возмож</w:t>
        <w:softHyphen/>
        <w:t>ности структурной перестройки экономики, коренных изменений в области отношений собственности на средства производства, денеж</w:t>
        <w:softHyphen/>
        <w:t>ной и финансовой системы и др. реформ в той или иной стране. При этом реформаторам важно осознавать то, что в развитии экономики работает на перспективу, понимать текущие и долговременные инте</w:t>
        <w:softHyphen/>
        <w:t>ресы различных социальных групп общества, а также ближайшие и отдаленные последствия предпринимаемых действий. В этом деле одинаково вредны как консерватизм, т.е. стремление сохранить ус</w:t>
        <w:softHyphen/>
        <w:t>таревшие формы экономических отношений, так и бездумный радикализм - стремление уничтожить все старое ради построения нов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 учет всех объективных и субъективных условий раз</w:t>
        <w:softHyphen/>
        <w:t>вития общества, их глубокий анализ с тем, чтобы в ходе реформи</w:t>
        <w:softHyphen/>
        <w:t>рования устранить действительно устаревшее и по-новому организо</w:t>
        <w:softHyphen/>
        <w:t>вать производство, всю экономическую жизнь в интересах большин</w:t>
        <w:softHyphen/>
        <w:t>ства людей и общества в це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22"/>
        <w:spacing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2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Экономическая жизнь общества находится в неразрывной связи с другими сферами общественной жизни. Общество влияет на процессы, происходящие в экономике, но и экономические категории оказывают определенное влияние на общественную жизнь. Иногда это влияние доминирует над другими составляющими общественной жизни.</w:t>
      </w:r>
    </w:p>
    <w:p>
      <w:pPr>
        <w:pStyle w:val="22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тсюда очевидной становится актуальность изучения философией основных проявлений экономической жизни общества, ее основных законов и взаимодействия ее объективной и субъективной сторон.</w:t>
      </w:r>
    </w:p>
    <w:p>
      <w:pPr>
        <w:pStyle w:val="22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сновными проявлениями экономической жизни общества являются производство, распределение, обмен и потребление различных благ, как материальных, так и духовных. Эти проявление тесно связаны друг с другом и представляют собой диалектическое единство, со свойственными ему внутренними противоречиями.</w:t>
      </w:r>
    </w:p>
    <w:p>
      <w:pPr>
        <w:pStyle w:val="22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Эти противоречия обусловлены борьбой экономических интересов различных участников экономических отношений. Формирование баланса между этими интересами является едва ли не основной задачей государства.</w:t>
      </w:r>
    </w:p>
    <w:p>
      <w:pPr>
        <w:pStyle w:val="22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азвитие экономической жизни общества невозможно без учета объективных экономических законов. Задачей науки в этих условиях является выявление этих законов, проверка необходимости, существенности и повторяемости выявленных связей между явлениями природы и общества.</w:t>
      </w:r>
    </w:p>
    <w:p>
      <w:pPr>
        <w:pStyle w:val="22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днако кроме объективных закономерностей на экономическую жизнь общества влияет и субъективный фактор, то есть сознание людей, их воля, ценностные ориентации и т.п. Кроме обыденных житейских представлений важную роль здесь играет теоретическое экономическое сознание, примерами которого являются различные экономические теории (предельной полезности, прибавочной стоимости и т.д.).</w:t>
      </w:r>
    </w:p>
    <w:p>
      <w:pPr>
        <w:pStyle w:val="22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настоящее время особое внимание уделяется психологическим факторам экономической жизни общества, например, мотивам деятельности людей, готовности к риску способности управлять и принимать решения и т.д. </w:t>
      </w:r>
    </w:p>
    <w:p>
      <w:pPr>
        <w:pStyle w:val="22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аким образом, экономическая жизнь общества является неотъемлемой частью общественной жизни в целом наряду с политической и духовной жизнью, для нее тоже характерны внутренние противоречия, которые необходимо учитывать и регулировать, а значит, экономическая жизнь общества требует государственного вмешательства с целью обеспечения ее полноценного развития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ефьева Г. С. Общество. Познание. Практика. М., 1988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улин В. С. Социальная философия. М., 1993. Ч. 1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бер М. Протестантская этика и дух капитализма // М. Вебер. Избр. произв. М., 1990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бер М. Смысл "свободы от оценки" в социалистической и экономической науке // Там же. С. 596-598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элбрейт Дж. Экономические теории и цели общества. М., 1979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лектика общественного развития. М., 1988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как общественный процесс. М., 1986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китов А. И. Цивилизация, культура, технология и рынок // Вопросы философии, 1992, №5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философия: Учеб. пособие для вузов. М., 1995, гл.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426"/>
      <w:jc w:val="center"/>
      <w:outlineLvl w:val="3"/>
    </w:pPr>
    <w:rPr>
      <w:rFonts w:cs="Arial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426"/>
      <w:jc w:val="both"/>
    </w:pPr>
    <w:rPr>
      <w:rFonts w:cs="Arial"/>
      <w:sz w:val="28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 w:before="80" w:after="0"/>
      <w:ind w:firstLine="426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23:00Z</dcterms:created>
  <dc:creator>Orel_sky</dc:creator>
  <dc:description/>
  <cp:keywords/>
  <dc:language>en-US</dc:language>
  <cp:lastModifiedBy>SYSTEM</cp:lastModifiedBy>
  <cp:lastPrinted>2004-05-04T10:58:00Z</cp:lastPrinted>
  <dcterms:modified xsi:type="dcterms:W3CDTF">2011-09-18T20:23:00Z</dcterms:modified>
  <cp:revision>2</cp:revision>
  <dc:subject/>
  <dc:title>План</dc:title>
</cp:coreProperties>
</file>