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be-BY" w:eastAsia="en-US"/>
        </w:rPr>
      </w:pPr>
      <w:r>
        <w:rPr>
          <w:lang w:val="be-BY" w:eastAsia="en-US"/>
        </w:rPr>
        <w:t>Содержание</w:t>
      </w:r>
    </w:p>
    <w:p>
      <w:pPr>
        <w:pStyle w:val="Style22"/>
        <w:rPr>
          <w:lang w:val="be-BY" w:eastAsia="en-US"/>
        </w:rPr>
      </w:pPr>
      <w:r>
        <w:rPr>
          <w:lang w:val="be-BY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Жизненный путь С.Н. Булгакова. Философия и религия в жизни С.Н. Булгак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илософские взгляды С.Н. Булгако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Style22"/>
        <w:rPr>
          <w:lang w:val="be-BY" w:eastAsia="en-US"/>
        </w:rPr>
      </w:pPr>
      <w:r>
        <w:rPr>
          <w:lang w:val="be-BY" w:eastAsia="en-US"/>
        </w:rPr>
        <w:t>Введение</w:t>
      </w:r>
    </w:p>
    <w:p>
      <w:pPr>
        <w:pStyle w:val="Normal"/>
        <w:ind w:firstLine="709"/>
        <w:rPr>
          <w:lang w:val="be-BY" w:eastAsia="en-US"/>
        </w:rPr>
      </w:pPr>
      <w:r>
        <w:rPr>
          <w:lang w:val="be-BY" w:eastAsia="en-US"/>
        </w:rPr>
      </w:r>
    </w:p>
    <w:p>
      <w:pPr>
        <w:pStyle w:val="Normal"/>
        <w:ind w:firstLine="709"/>
        <w:rPr/>
      </w:pPr>
      <w:r>
        <w:rPr/>
        <w:t>Значительную роль и влияние в развитии мировой философии на рубеже XIX - XX в. в. оказали работы выдающихся русских философов В. Розанова, Д. Мережковского, Н. Бердяева, Вл. Соловьева, С. Булгакова и др. Русской религиозной философии XX века современные философы отводят совершенно уникальную роль, что обусловлено несколькими причинами. Во-первых, в рамках этой философии ими были подведены мировоззренческие итоги многовековой истории развития России. Во-вторых, религиозная философия этого периода явилась последним ответом на происходящий исторический разлом Российского государства. В-третьих, философия в России начала века формировалась в борьбе с большевистской идеологией и потому пальма первенства этом, несомненно, принадлежит наиболее достойным ее представителям. Будучи продуктом отражения социально-исторической реальности, русская религиозная философия ХХ века представляла собой такую картину мира, в которой социальная революция была трансформирована в эсхатологию, а новая эпоха была воспринята как всемирно-историческая трагедия и неудача истории.</w:t>
      </w:r>
    </w:p>
    <w:p>
      <w:pPr>
        <w:pStyle w:val="Normal"/>
        <w:ind w:firstLine="709"/>
        <w:rPr/>
      </w:pPr>
      <w:r>
        <w:rPr/>
        <w:t>Волею исторических событий большая часть русских философов была вынуждена эмигрировать, но не все ее главные представители стали идеологами эмиграции и ее активными философами. Взгляды Бердяева, Булгакова и Шестова именно в эмиграции приобрели свое окончательное завершение.</w:t>
      </w:r>
    </w:p>
    <w:p>
      <w:pPr>
        <w:pStyle w:val="Normal"/>
        <w:ind w:firstLine="709"/>
        <w:rPr/>
      </w:pPr>
      <w:r>
        <w:rPr/>
        <w:t>Русская религиозная философия XX в. формировалась не только в тесной связи с прежними религиозно-идеалистическими течениями в России, в интенсивном общении с современными ей отечественными школами идеализма, а также пыталась опереться на достижения многовековой идеалистической традиции европейской мысли, используя идеи Платона и патристики, немецкого классического идеализма, Шопенгауэра, Ницше, Джемса, неокантианства и феноменологии. В XX в. русский религиозный идеализм дорос до лидирующих школ новейшего идеализма Германии, Англии, Франции, США и других стран Запада, а в чем-то и перерос их, предложив общественному сознанию различные варианты экзистенциализма (Шестов, Бердяев), философии всеединства (Булгаков, Флоренский, Франк), пансексуализма (Розанов), многочисленные версии религиозного модернизма, "социального" христианства.</w:t>
      </w:r>
    </w:p>
    <w:p>
      <w:pPr>
        <w:pStyle w:val="Normal"/>
        <w:ind w:firstLine="709"/>
        <w:rPr/>
      </w:pPr>
      <w:r>
        <w:rPr/>
        <w:t>Глубина и резкость поворотов истории, невиданное ускорение темпов исторической жизни, безусловно, содействовали особенно интенсивному стремлению осмыслить на фоне крушения одной и начала другой эпохи небывалость и "талантливость" времени. Было бы ошибкой считать, что достижения русской религиозной философии XX в. не имеют, хотя бы в какой-то степени, прогрессивное и конструктивное значение сейчас. Те, кто остается в прошлом без будущего, переживают личную трагедию. Те же, кто, оставшись без прошлого, устремляется в будущее, блуждают в потемках, не в силах найти пути, и, в конце концов, вынуждены вернуться назад, чтобы, обогатившись прошлым, начать все сначала. Без деятелей духовного ренессанса начала XX в. (а С.Н. Булгаков среди них - одна из главных фигур) совершенно невозможно представить себе русскую философию, а значит, и русскую культуру вообще как целостное явление. Отсутствие этой целостности сказывается и в том, что становится невозможным описать историю этой культуры, - вот почему у нас до сих пор нет сколько-нибудь удовлетворительной Истории русской философии и русской культуры. И та, и другая в нерешительности останавливаются перед 1917 г., не смея переступить этот огненный рубеж, как будто после 1917 г. ничего не было, - и, самое удивительное, что в известном смысле так оно и есть.</w:t>
      </w:r>
    </w:p>
    <w:p>
      <w:pPr>
        <w:pStyle w:val="Normal"/>
        <w:ind w:firstLine="709"/>
        <w:rPr/>
      </w:pPr>
      <w:r>
        <w:rPr/>
        <w:t>Всестороннее рассмотрение христианского учения о церковных таинствах - в его историческом, догматическом, литургическом и иных аспектах дает понимание мощи культурного наследия и ценности настоящего церкви. Но остается еще один ракурс - философский. Здесь можно выделить несколько точек соприкосновения: историческую и религиозно-философскую. В русской традиции религиозная философия, оставаясь по своему статусу светским способом мышления, нередко обращалась к церковным темам и богословским проблемам. Но и тогда, когда религиозные философы по существу переходили в область богословия, то есть старались мыслить церковно, в соответствии догматами веры, во многих их построениях явственно присутствовал философский подход. Это характерно для Сергея Николаевича Булгакова. Наконец, есть отдельные темы, равно значимые как для философии, так и для богословия. Такова тема "символа". Это многозначное понятие по-разному использовалось и трактовалось и в прошлом, и в современной мысли.</w:t>
      </w:r>
    </w:p>
    <w:p>
      <w:pPr>
        <w:pStyle w:val="Normal"/>
        <w:ind w:firstLine="709"/>
        <w:rPr/>
      </w:pPr>
      <w:r>
        <w:rPr/>
        <w:t>С.Н. Булгаков движется по дороге русской мысли: особенно ценны его религиозные и богословские комментарии. Однако, особенность его пути заключалась в том, что он от философии пришел к богословию. На своем трудном и сложном пути Булгаков обнаружил огромное философское дарование, расцветшее в его редкой научной строгости, отмечающей все его работы, - а когда в нем произошел религиозный перелом и особенно - когда он стал священником, он с еще большей строгостью и ответственностью овладел всем богатством богословия. Обратимся к изучению его жизненного пути и философской системы.</w:t>
      </w:r>
      <w:r>
        <w:br w:type="page"/>
      </w:r>
    </w:p>
    <w:p>
      <w:pPr>
        <w:pStyle w:val="Heading2"/>
        <w:ind w:hanging="0"/>
        <w:rPr/>
      </w:pPr>
      <w:r>
        <w:rPr/>
        <w:t>1. Жизненный путь С.Н. Булгакова. Философия и религия в жизни С.Н. Булгако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ргей Николаевич Булгаков (или отец Сергий) (1871-1944) родился в семье священника в г. Ливны Орловской губернии. Основные его сочинения: "Философия хозяйства" (1912), "О богочеловечестве. Трилогия" (1933-45), "Философия имени" (издано в 1953). Русский философ и православный богослов, экономист, публицист, общественный деятель.</w:t>
      </w:r>
    </w:p>
    <w:p>
      <w:pPr>
        <w:pStyle w:val="Normal"/>
        <w:ind w:firstLine="709"/>
        <w:rPr/>
      </w:pPr>
      <w:r>
        <w:rPr/>
        <w:t xml:space="preserve">Детство его, о котором сам Булгаков написал прекрасные страницы в "Автобиографических заметках", протекало в условиях строгой церковности. Но уже в духовной семинарии, куда он поступил в 13 лет, у него начался религиозный кризис - и этот период длился у него до 30-летнего возраста. Булгаков бросил семинарию за год до окончания, поступил в последний класс гимназии, а по окончании ее (1890 г) поступил в Московский университет. Уже в это время он увлекался марксизмом, специализировался по политической экономии и по окончании университета очень скоро сдал магистерский экзамен, после чего, уже женившись, отправился за границу для работы над диссертацией. Темой его работы была проверка основных положений марксизма в области земледелия ("Капитализм и земледелие", т.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(1900 г)) - и уже в этой, очень насыщенной фактами и очень тщательной в анализах работе Булгаков показал, что положение К. Маркса не оправдывается в процессе сельскохозяйственной эволюции. По свидетельству самого Булгакова, он был в это время "в плену научности", да и не только научности: он был уже членом социал-демократической партии, близко познакомился с Каутским, Бебелем, Либкнехтом, писал статьи и очерки по политической экономии и постепенно стал приобретать всероссийскую известность. После защиты магистерской диссертации Булгаков был избран профессором (по кафедре политической экономии) Киевского политехнического института. В Киеве Булгаков прожил 5 лет (1901-1906), и как раз в эти годы в нем произошел второй кризис, который, впрочем, позитивно отразился на его духовности и религиозности. Все, что писал в это время Булгаков и что собрано в его сборнике "От марксизма к идеализму" (Петроград, 1903), представляет собой выражение прежде всего философского перелома</w:t>
      </w:r>
      <w:r>
        <w:rPr>
          <w:i/>
          <w:iCs/>
        </w:rPr>
        <w:t xml:space="preserve"> </w:t>
      </w:r>
      <w:r>
        <w:rPr/>
        <w:t>у Булгакова, очень близкого к тому же перелому у Бердяева. Выступления в публичных лекциях и статьи Булгакова получали в это время широкий отклик в русском обществе, - Булгаков вместе с Бердяевым (отчасти, Струве и Франком) становятся наиболее видными вождями той русской интеллигенции, которая искала религиозно-философского обновления. Собственно, уже из-за границы Булгаков вернулся, как он пишет, "потерявшим почву и уже с надломленной верой в свои идеалы".</w:t>
      </w:r>
    </w:p>
    <w:p>
      <w:pPr>
        <w:pStyle w:val="Normal"/>
        <w:ind w:firstLine="709"/>
        <w:rPr/>
      </w:pPr>
      <w:r>
        <w:rPr/>
        <w:t>Поворот "от марксизма к идеализму" начал новую эпоху в жизни Булгакова - и здесь он был очень многим обязан Вл. Соловьеву, как об этом свидетельствуют его статьи о Соловьеве, особенно статья "Что дает современному сознанию философия Вл. Соловьева" в его сборнике "От марксизма к идеализму". Вот что Булгаков писал в эту эпоху: "Философия Соловьева дает современному сознанию целостное и последовательное развитое христианское</w:t>
      </w:r>
      <w:r>
        <w:rPr>
          <w:i/>
          <w:iCs/>
        </w:rPr>
        <w:t xml:space="preserve"> </w:t>
      </w:r>
      <w:r>
        <w:rPr/>
        <w:t xml:space="preserve">миросозерцание". Булгаков не только философски освободился от доктрины экономического материализма, не только принял основные положения идеализма, но и перешел сознательно и всецело к религиозному миропониманию. Булгаков вместе с Бердяевым создает журнал "Вопросы жизни" (1905 г), где помещает ряд статей на религиозно-общественные темы. В 1906 году он переезжает в Москву и получает кафедру в Коммерческом институте (директором которого был П.И. Новгородцев), избирается депутатом во 2-ю Государственную думу (от конституционно-демократической партии), пишет ряд статей, собранных в сборнике "Два града" т.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(Москва, 1911). В эти годы Булгаков чрезвычайно сближается с П. Флоренским, имевшим громадное влияние на него, принимает софиологическую концепцию Флоренского, которую постепенно по-своему перерабатывает. В 1912 г. он издает книгу "Философия хозяйства", за которую получает в Московском университете степень доктора политической экономии, где развивает впервые свою софиологическую концепцию. В то же время Булгаков отдает немало времени написанию публицистических статей, наиболее яркая из которых - "Героизм и подвижничество" - была помещена в известном сборнике "Вехи"; сближается с самыми выдающимися представителями религиозного возрождения в России (Самарин, Новоселов и др.), издает в 1917 г. книгу "Свет Невечерний" - очерк системы нового его миросозерцания, написанию которой Булгаков посвятил 5 лет (1911-1916). "Книга моя, - писал Булгаков в предисловии, - представляет собой род духовной автобиографии или исповеди; она является обобщающим постижением, как бы итогом моего пройденного, столь ломаного и сложного - слишком сложного! - духовного пути". Книга эта, собственно, заканчивает период чисто философского творчества Булгакова; ныне, за исключением небольшого сборника "Тихие думы" (Москва, 1918), где собраны статьи по вопросам искусства - Булгаков всецело переходит к чисто богословскому творчеству.</w:t>
      </w:r>
    </w:p>
    <w:p>
      <w:pPr>
        <w:pStyle w:val="Normal"/>
        <w:ind w:firstLine="709"/>
        <w:rPr/>
      </w:pPr>
      <w:r>
        <w:rPr/>
        <w:t>Следует, пожалуй, назвать еще одно существенное обстоятельство, сыгравшее свою роль в духовной биографии С.Н. Булгакова, - его общение с Л.Н. Толстым. Вот, что пишет А.Б. Гольденвейзер в своем дневнике (запись от 20 марта 1897 г., Москва): "Был у Толстых, там был С.Н. Булгаков. Марксист.Л.Н. был в ударе и очень горячо, страстно спорил с Булгаковым, яро отстаивавшим свои марксистские положения. Диалектика Льва Николаевича одержала верх, и Булгаков аргументировал к концу все слабее и слабее. Я глубоко убежден, - пишет в примечании к этой записи А.Б. Гольденвейзер, - что эта беседа была одним из сильных толчков, заставивших Булгакова вскоре отказаться от марксизма и пойти по совершенно иному, хотя и весьма далекому от Льва Николаевича, пути". Влияние Л.Н. Толстого на Булгакова носило скорее "негативистский" характер: оно способствовало разрушению его старых воззрений, но не стимулировало формированию новых.</w:t>
      </w:r>
    </w:p>
    <w:p>
      <w:pPr>
        <w:pStyle w:val="Normal"/>
        <w:ind w:firstLine="709"/>
        <w:rPr/>
      </w:pPr>
      <w:r>
        <w:rPr/>
        <w:t>В 1918 году Булгаков принимает священство, попадает в Крым, откуда уже не сможет вернуться назад в Москву, становится на время профессором Симферопольского университета, но очень скоро покидает его из-за работы священнослужителя.23 ноября 1922 года в отношении С.Н. Булгакова уполномоченным отделения СОЧ КПУ Малли было составлено постановление, следуя которому он "подлежит бессрочной высылке из территории РСФСР без права возвращения".</w:t>
      </w:r>
    </w:p>
    <w:p>
      <w:pPr>
        <w:pStyle w:val="Normal"/>
        <w:ind w:firstLine="709"/>
        <w:rPr/>
      </w:pPr>
      <w:r>
        <w:rPr/>
        <w:t>В 1923 г. советская власть изгоняет Булгакова из России, и он едет сначала в Константинополь, а оттуда в Прагу, где читает лекции в русском юридическом факультете, существовавшем тогда в Праге, а в 1925 году переезжает в Париж в связи с основанием Богословского института в Париже. С самого начала Богословского института до конца дней своих Булгаков был его бессменным деканом; преподавал он в институте догматику.</w:t>
      </w:r>
    </w:p>
    <w:p>
      <w:pPr>
        <w:pStyle w:val="Normal"/>
        <w:ind w:firstLine="709"/>
        <w:rPr/>
      </w:pPr>
      <w:r>
        <w:rPr/>
        <w:t xml:space="preserve">В эти годы расцветает богословское творчество Булгакова. Кроме "малой трилогии" ("Купина Неопалимая", "Друг Жениха", "Лестница Иаковлева"), отдельных этюдов (часто довольно значительных, как "Икона и иконопочитание") Булгаков пишет "большую трилогию" - "О богочеловечестве" (ч. </w:t>
      </w:r>
      <w:r>
        <w:rPr>
          <w:lang w:val="en-US"/>
        </w:rPr>
        <w:t>I</w:t>
      </w:r>
      <w:r>
        <w:rPr/>
        <w:t xml:space="preserve"> - "Агнец Божий", ч. </w:t>
      </w:r>
      <w:r>
        <w:rPr>
          <w:lang w:val="en-US"/>
        </w:rPr>
        <w:t>II</w:t>
      </w:r>
      <w:r>
        <w:rPr/>
        <w:t xml:space="preserve"> - "Утешитель", ч. </w:t>
      </w:r>
      <w:r>
        <w:rPr>
          <w:lang w:val="en-US"/>
        </w:rPr>
        <w:t>III</w:t>
      </w:r>
      <w:r>
        <w:rPr/>
        <w:t xml:space="preserve"> - "Невеста Агнца"). Последний том трилогии выходит уже после смерти Булгакова. Кроме этих трудов осталось немало его книг, вполне подготовленных к печати, из которых пока увидела свет только книга об Апокалипсисе, остальные остаются еще не напечатанными.</w:t>
      </w:r>
    </w:p>
    <w:p>
      <w:pPr>
        <w:pStyle w:val="Normal"/>
        <w:ind w:firstLine="709"/>
        <w:rPr/>
      </w:pPr>
      <w:r>
        <w:rPr/>
        <w:t>Софиологическое понимание догматов христианства вызывало в адрес Булгакова суровое осуждение в ереси со стороны митрополита Сергия (Москва), имевшего, впрочем, под руками лишь обстоятельные выписки из его книги, сделанные противниками Булгакова и ими посланные в Москву. Митрополит Евлогий, как ректор Богословского института, счел нужным создать особую комиссию для уяснения вопроса о "еретичестве" о. Булгакова; доклад комиссии был, в общем, благоприятен для Булгакова, который мог дальше продолжать свое преподавание в Богословском институте.</w:t>
      </w:r>
    </w:p>
    <w:p>
      <w:pPr>
        <w:pStyle w:val="Normal"/>
        <w:ind w:firstLine="709"/>
        <w:rPr/>
      </w:pPr>
      <w:r>
        <w:rPr/>
        <w:t>Весной 1939 г. Булгаков должен был подвергнуться тяжелой операции. Операция прошла удачно, но голосовые связки были удалены, однако, через несколько месяцев Булгаков мог говорить (почти шепотом), мог совершать литургию и даже читать лекции. Летом 1944 г. вследствие кровоизлияния в мозг Булгаков скончалс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Философские взгляды С.Н. Булгако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огатая, напряженная, всегда творчески насыщенная жизнь Булгакова сама по себе замечательна, как исключительный памятник тех духовных исканий, того возврата русской интеллигенции к церкви, который наметился в России еще до революции 1917 г. и который с такой силой проявился в последние годы. Но не менее богато и значительно творчество Булгакова, из которого мы извлечем здесь только его философские взгляды.</w:t>
      </w:r>
    </w:p>
    <w:p>
      <w:pPr>
        <w:pStyle w:val="Normal"/>
        <w:ind w:firstLine="709"/>
        <w:rPr/>
      </w:pPr>
      <w:r>
        <w:rPr/>
        <w:t>Книга С.Н. Булгакова "О рынках при капиталистическом производстве", изданная в 1898 г., написанная с позиций "легального" (точнее "критического") марксизма", подвела итог полемики, которую вели между собой народники и "русские ученики" К. Маркса о необходимости внешних рынков для стран, вступивших на путь капиталистического развития со значительным опозданием по сравнению со странами классического капитализма. Молодому философу и ученому, выступившему со своей первой книгой, удалось убедительно доказать, что судьбы капитализма в России от этого внешнего фактора не зависят. Вместе с тем полемика, развернувшаяся вокруг книги, обозначила линии расхождения между критическими и ортодоксальными марксистами России, которые в будущем будут углубляться, а в начале XX века приведут к окончательному разрыву между ними. В этом же томе помещены еще две книги С.Н. Булгакова - "Краткий очерк политической экономии" и "О земледелии", которые можно рассматривать как первоначальный набросок будущей "Философии хозяйства".</w:t>
      </w:r>
    </w:p>
    <w:p>
      <w:pPr>
        <w:pStyle w:val="Normal"/>
        <w:ind w:firstLine="709"/>
        <w:rPr/>
      </w:pPr>
      <w:r>
        <w:rPr/>
        <w:t>Однако, коснемся прежде всего тех философских влияний, которые испытал Булгаков. Уже в ранние годы, когда он был в заграничной командировке и стал со вниманием изучать философию, Булгаков примкнул к критическому рационализму Канта. "Должен сознаться, - писал Булгаков в предисловии к книге "От марксизма к идеализму", - что Кант всегда был для меня несомненнее Маркса, и я считал необходимым поверять Маркса Кантом, а не наоборот". С.Н. Булгаков хорошо понимал, что марксизм, будучи но форме интернационально-классовым учением, не может и не должен выполнять роль, которая является неотъемлемым атрибутом философии как формы общественного сознания, - он не может быть теоретическим выражением национального самосознания. В этом проявилось философское чутье Булгакова, в противоположность Плеханову, увлекшемуся французскими материалистами. Однако в эту пору Булгаков еще надеялся "придать положительному учению экономического материализма приемлемую форму, освободив его от абсурда". В дальнейшем процессе философских исканий Булгаков особенно остро ставил для себя вопрос о "теории прогресса". Историософская тема была у него на первом плане, и уже здесь выступала потребность пойти дальше чистого кантианства. Булгаков стал перед вопросом: "Возможно ли средствами одной опытной науки построение такого миросозерцания, которое давало бы теоретическое обоснование активному социальному поведению и идеалам общественного прогресса, короче: возможна ли научная теория прогресса?" В этом именно пункте (теургическом, т.е. в проблеме, "активного социального поведения во имя идеала") Булгаков, уже вышедший на путь трансцендентализма, почувствовал необходимость опереться на религиозно-метафизические предпосылки: "Вопрос о социальном идеале все яснее и яснее, - пишет Булгаков, - формулировался, как религиозно-метафизическая проблема, затрагивающая самые глубокие корни метафизического мировоззрения", - и здесь-то и началось влияние Вл. Соловьева на Булгакова.</w:t>
      </w:r>
    </w:p>
    <w:p>
      <w:pPr>
        <w:pStyle w:val="Normal"/>
        <w:ind w:firstLine="709"/>
        <w:rPr/>
      </w:pPr>
      <w:r>
        <w:rPr/>
        <w:t>"Я долгое время, - пишет Булгаков в том же предисловии к книге "От марксизма к идеализму", - держался мнения,... что Кант навсегда закрыл дверь в метафизику и окончательно утвердил господство критического позитивизма", однако, придя (на почве критики теории прогресса) к сознанию неизбежности "религиозно-метафизического обоснования" социального идеала, Булгаков, с присущим ему духовным мужеством, обратился к тому, что так долго отвергал. Найдя в Соловьеве широкий синтез христианских начал с данными философии и науки, Булгаков стал на новый путь религиозной метафизики, как об этом вполне определенно свидетельствует его статья "Что дает современному сознанию философия Вл. Соловьева". У Соловьева Булгаков взял и его основную идею "всеединства".</w:t>
      </w:r>
    </w:p>
    <w:p>
      <w:pPr>
        <w:pStyle w:val="Normal"/>
        <w:ind w:firstLine="709"/>
        <w:rPr/>
      </w:pPr>
      <w:r>
        <w:rPr/>
        <w:t>Несколько позже Булгаков писал: "Теперь уже ясно, что Соловьев, как мистик с особым, богатым и своеобразным мистическим опытом, значительнее, оригинальнее, интереснее, нежели Соловьев-философ". Но это написано в эпоху, когда Булгаков уже всецело сосредоточился на софиологической теме, которую в эту эпоху Булгаков все же обдумывал лишь в космологическом ее аспекте - София для него в это время "принцип мироздания или совокупность творческих энергий в Божестве". Булгаков даже утверждает в это время, что "учение Соловьева о Софии - наиболее оригинальная черта его философии - осталось незаконченным и недоговоренным". Это все уже относится ко времени огромного влияния Флоренского на Булгакова - влияния, впрочем, скорее личного, чем идейного, а все же, взяв от Соловьева основную концепцию всеединства (со включением софиологической темы), Булгаков, под влиянием Флоренского, целиком уходит в сторону софиологических размышлений.</w:t>
      </w:r>
    </w:p>
    <w:p>
      <w:pPr>
        <w:pStyle w:val="Normal"/>
        <w:ind w:firstLine="709"/>
        <w:rPr/>
      </w:pPr>
      <w:r>
        <w:rPr/>
        <w:t>После издания книги "Свет Невечерний" Булгаков, принявший священство, целиком отдается церковным темам, и все его творчество приняло характер богословствования. Однако и в своих чисто богословских трудах Булгаков остается философом, - синтез трансцендентализма, метафизики всеединства, даже некоторые общие начала философской мысли, усвоенные Булгаковым на заре научной жизни, сохранили свою силу и в годы чистого богословствования.</w:t>
      </w:r>
    </w:p>
    <w:p>
      <w:pPr>
        <w:pStyle w:val="Normal"/>
        <w:ind w:firstLine="709"/>
        <w:rPr/>
      </w:pPr>
      <w:r>
        <w:rPr/>
        <w:t>Вернемся еще к вопросу о трансцендентализме у Булгакова. Если в эпоху написания книги "От марксизма к идеализму" Булгаков, стоя на основе трансцендентального идеализма, признал значение интуиции, которую отожествлял с верой, то в "Свете Невечернем" интуиция по-прежнему связана с защитой трансцендентального реализма, но оказывается совершенно несвязанной с верой. Тут же появляется и новый мотив - для Булгакова ныне познание в своем происхождении оказывается восходящим к "греховной расщепленности бытия". Тем не менее, необходимо признать, что система Соловьева смогла повлиять на Булгакова только потому, что не разрушала</w:t>
      </w:r>
      <w:r>
        <w:rPr>
          <w:i/>
          <w:iCs/>
        </w:rPr>
        <w:t xml:space="preserve"> </w:t>
      </w:r>
      <w:r>
        <w:rPr/>
        <w:t>в нем основ трансцендентализма, а лишь дополняла их. Критицизм - с разными дополнениями и модификациями - сохранил у Булгакова свое значение до конца дней его.</w:t>
      </w:r>
    </w:p>
    <w:p>
      <w:pPr>
        <w:pStyle w:val="Normal"/>
        <w:ind w:firstLine="709"/>
        <w:rPr/>
      </w:pPr>
      <w:r>
        <w:rPr/>
        <w:t>Влияние Соловьева было решающим в философском развитии Булгакова больше всего в силу синтетического замысла Соловьева - его стремления создать систему, в которой наука, философия и религия внутренне и органически связаны друг с другом, так и для Булгакова, в частности, чрезвычайно характерно то, что он всю жизнь оставался ученым, всю жизнь работал научно - во всей строгости методов научной мысли.</w:t>
      </w:r>
    </w:p>
    <w:p>
      <w:pPr>
        <w:pStyle w:val="Normal"/>
        <w:ind w:firstLine="709"/>
        <w:rPr/>
      </w:pPr>
      <w:r>
        <w:rPr/>
        <w:t>Можно сказать, что потребность научной работы, необходимость чувства реальности видимого мира была существенным элементом в творчестве Булгакова. С другой стороны, в Булгакове очень рано проявился философский дар. В нем нельзя отделить философа от богослова. "Свободное искание истины", которое Булгаков называет "священнейшим достоянием философии", было коренным для Булгакова. Совсем в духе Соловьева Булгаков писал: "Философия неизбежно стремится к абсолютному, к всеединству - или к Божеству, насколько оно раскрывается в мышлении; в конце концов, и она имеет своей единственной и универсальной проблемой - Бога и только Бога". Это написано Булгаковым в 1916 году, когда его миросозерцание приняло определенно религиозный характер, но он оставался философом и тогда, когда его философия стала богословием. Грандиозный синтетический замысел Соловьева тем и покорил себе Булгакова, что соответствовал его собственным исканиям.</w:t>
      </w:r>
    </w:p>
    <w:p>
      <w:pPr>
        <w:pStyle w:val="Normal"/>
        <w:ind w:firstLine="709"/>
        <w:rPr/>
      </w:pPr>
      <w:r>
        <w:rPr/>
        <w:t>Необходимо особо подчеркнуть и влияние Флоренского на Булгакова. Во Флоренском было гораздо более стилизации, чем это было у Булгакова, но когда революция разделила Флоренского и Булгакова (1918 г), Булгаков все более освобождался от того, можно сказать, гипнотического влияния на него Флоренского, которое длилось несколько более десяти лет.</w:t>
      </w:r>
    </w:p>
    <w:p>
      <w:pPr>
        <w:pStyle w:val="Normal"/>
        <w:ind w:firstLine="709"/>
        <w:rPr/>
      </w:pPr>
      <w:r>
        <w:rPr/>
        <w:t>По типу своей мысли, по внутренней логике своего творчества Булгаков принадлежал к числу "одиночек" - он, собственно, не интересовался мнением других людей, всегда прокладывал себе дорогу сам. Анализировать учение Булгакова тем труднее, что книги его насыщены богатым содержанием.</w:t>
      </w:r>
    </w:p>
    <w:p>
      <w:pPr>
        <w:pStyle w:val="Normal"/>
        <w:ind w:firstLine="709"/>
        <w:rPr/>
      </w:pPr>
      <w:r>
        <w:rPr/>
        <w:t>В своей гносеологии Булгаков совершенно не оригинален, его гносеология (трансцендентальный реализм с различными дополнениями) определяла лишь формальную сторону его построений, не влияя на их содержание. Это особенно видно на постоянном подчеркивании антиномизма в мышлении: принцип антиномизма имел коренное значение для Булгакова, но, например, в "Философии хозяйства", где Булгаков так много говорит о "конкретном неразложимом единстве логического и алогического", т.е. о реальной антиномичности жизни, само понятие антиномизма не выдвигается. Только в "Свете Невечернем", с прямой ссылкой на Флоренского, понятие антиномизма получает исключительно широкое применение. Философская система Булгакова в определенной целостности дана в "Философии хозяйства". Рационализм дорог Булгакову лишь как критицизм, он даже подчеркивает в одном месте, что "о нездешних корнях нашего бытия нам может поведать "только откровение..., которое затем уже может получить и философскую обработку". Булгаков говорит даже по отношению к учению, что мир сотворен Богом, что это "аксиома веры"; он упрекает Вл. Соловьева в "чрезмерном дедуцировании" творения, т.е. в рационализме. И утверждает, что "переход абсолютного к относительному бытию не понятен".</w:t>
      </w:r>
    </w:p>
    <w:p>
      <w:pPr>
        <w:pStyle w:val="Normal"/>
        <w:ind w:firstLine="709"/>
        <w:rPr/>
      </w:pPr>
      <w:r>
        <w:rPr/>
        <w:t>Если говорить о том, что составляет основу</w:t>
      </w:r>
      <w:r>
        <w:rPr>
          <w:i/>
          <w:iCs/>
        </w:rPr>
        <w:t xml:space="preserve"> </w:t>
      </w:r>
      <w:r>
        <w:rPr/>
        <w:t>философских построений Булгакова, то можно сказать словами его предисловия к "Свету Невечернему": "поиск пути через современность к православию". Булгаков идет тем же путем "восхождения", что и Флоренский, - и даже больше: основы философских построений Булгакова лежат в его космологии</w:t>
      </w:r>
      <w:r>
        <w:rPr>
          <w:i/>
          <w:iCs/>
        </w:rPr>
        <w:t xml:space="preserve">. </w:t>
      </w:r>
      <w:r>
        <w:rPr/>
        <w:t>Религиозный перелом не оторвал его от мира, а определился потребностью глубже понять мир и проникнуть в его сокровенную жизнь, сокровенный смысл. Булгакову чужд "соблазн божественности мира", во всяком случае, различение</w:t>
      </w:r>
      <w:r>
        <w:rPr>
          <w:i/>
          <w:iCs/>
        </w:rPr>
        <w:t xml:space="preserve"> </w:t>
      </w:r>
      <w:r>
        <w:rPr/>
        <w:t>Абсолютной истины и космоса во всей силе сохранялось у него до конца дней. Исходя из этого Булгаков следует за тем построением, которое впервые установил Филон, стоявший перед такой же антитезой.</w:t>
      </w:r>
    </w:p>
    <w:p>
      <w:pPr>
        <w:pStyle w:val="Normal"/>
        <w:ind w:firstLine="709"/>
        <w:rPr/>
      </w:pPr>
      <w:r>
        <w:rPr/>
        <w:t>Булгаков говорит о мудрости мировой души: "Душа мира, - пишет он в "Невесте Агнца", - есть органическая сила</w:t>
      </w:r>
      <w:r>
        <w:rPr>
          <w:i/>
          <w:iCs/>
        </w:rPr>
        <w:t xml:space="preserve">, </w:t>
      </w:r>
      <w:r>
        <w:rPr/>
        <w:t>имеющая инстинктивную закономерность бытия в его эволюционном развитии". Эти все размышления Булгакова показывают, как сильно выступает у него космологическая тема. Булгаков идет гораздо дальше Флоренского, - для него единство тварного бытия, его живая</w:t>
      </w:r>
      <w:r>
        <w:rPr>
          <w:i/>
          <w:iCs/>
        </w:rPr>
        <w:t xml:space="preserve"> </w:t>
      </w:r>
      <w:r>
        <w:rPr/>
        <w:t>мощь, своеобразный "панэротизм" природы - все это формирует его понимание, лучше сказать - его восприятие</w:t>
      </w:r>
      <w:r>
        <w:rPr>
          <w:i/>
          <w:iCs/>
        </w:rPr>
        <w:t xml:space="preserve"> </w:t>
      </w:r>
      <w:r>
        <w:rPr/>
        <w:t>природы, как "живого существа". Но этому "живому единству бытия" Булгаков, вслед за Вл. Соловьевым и Флоренским, усваивает именование "Софии" - и этим он уже выходит сразу за пределы чисто космологической темы, начинает для себя ряд новых проблем. Ввиду центральности понятия Софии в метафизике Булгакова мы должны несколько подробнее остановиться на нем.</w:t>
      </w:r>
    </w:p>
    <w:p>
      <w:pPr>
        <w:pStyle w:val="Normal"/>
        <w:ind w:firstLine="709"/>
        <w:rPr/>
      </w:pPr>
      <w:r>
        <w:rPr/>
        <w:t>Вслед за Соловьевым и Флоренским, Булгаков центрирует свое внимание на понимании</w:t>
      </w:r>
      <w:r>
        <w:rPr>
          <w:i/>
          <w:iCs/>
        </w:rPr>
        <w:t xml:space="preserve"> </w:t>
      </w:r>
      <w:r>
        <w:rPr/>
        <w:t>Софии, которая позже становится таким всеобъемлющим понятием, что оно поглощает все иные категории в философских построениях Булгакова.</w:t>
      </w:r>
    </w:p>
    <w:p>
      <w:pPr>
        <w:pStyle w:val="Normal"/>
        <w:ind w:firstLine="709"/>
        <w:rPr/>
      </w:pPr>
      <w:r>
        <w:rPr/>
        <w:t>Проследим разные аспекты идеи Софии у Булгакова. Уже в "Философии хозяйства" "душа мира" именуется Софией, но здесь же мы узнаем, что "мир потенциально софиен, актуально же он хаотичен; в своем вневременном бытии он есть сама София... мир удален от Софии не по существу, но по состоянию". Космологический аспект Софии меняется постепенно уже в "Свете Невечернем". По-прежнему еще "тварь</w:t>
      </w:r>
      <w:r>
        <w:rPr>
          <w:i/>
          <w:iCs/>
        </w:rPr>
        <w:t xml:space="preserve"> </w:t>
      </w:r>
      <w:r>
        <w:rPr/>
        <w:t>есть всеединство", т.е. понятие всеединства все еще имеет смысл чисто космологический, но тут же проступают и новые мотивы. "Тайна мира, - пишет Булгаков, - в женственности... зарождение мира есть действие всей Св. Троицы, в каждой из Ее Ипостасей простирающееся на восприемлющее</w:t>
      </w:r>
      <w:r>
        <w:rPr>
          <w:i/>
          <w:iCs/>
        </w:rPr>
        <w:t xml:space="preserve"> </w:t>
      </w:r>
      <w:r>
        <w:rPr/>
        <w:t>Существо, вечную женственность, которая через это становится началом мира. И она есть "четвертая ипостась".</w:t>
      </w:r>
    </w:p>
    <w:p>
      <w:pPr>
        <w:pStyle w:val="Normal"/>
        <w:ind w:firstLine="709"/>
        <w:rPr/>
      </w:pPr>
      <w:r>
        <w:rPr/>
        <w:t>Одна из современниц Булгакова (Евгения Герцык), знакомая с ним в пору его философского расцвета, пишет, что "цельного представления о его мировоззрении" у нее никогда не было. "Причина может быть и в том, что цельности не было и в нем самом". Булгакову "не хватало мужества пристрастий - или же оно давалось ему нелегко, с мукой"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, новейший религиозный идеализм в России конца XIX - начала XX в., вместе с общественной деятельностью его главных представителей, получил в историографии несколько определений: "новое религиозное сознание", "богоискательство", "веховство", "духовный ренессанс начала XX века". Исторически первым (до первой русской революции) возникло понятие "новое религиозное сознание", обозначившее лидирующую группу религиозных идеалистов (Мережковский, Бердяев, Розанов, Булгаков и др.).</w:t>
      </w:r>
    </w:p>
    <w:p>
      <w:pPr>
        <w:pStyle w:val="Normal"/>
        <w:ind w:firstLine="709"/>
        <w:rPr/>
      </w:pPr>
      <w:r>
        <w:rPr/>
        <w:t>"Новое религиозное сознание" лишь у истоков несло на себе печать замкнутости и кружковщины. Очень скоро оно стало воспринимать себя не как связанное с какими-либо университетско-академическими потребностями и кругами, не как философскую школу или направление, а в качестве выразителя духовного состояния общества, его самочувствия и самосознания, его здоровья и болезни одновременно.</w:t>
      </w:r>
    </w:p>
    <w:p>
      <w:pPr>
        <w:pStyle w:val="Normal"/>
        <w:ind w:firstLine="709"/>
        <w:rPr/>
      </w:pPr>
      <w:r>
        <w:rPr/>
        <w:t>Булгаков противопоставляет образу героя образ подвижника, верующего христианина, который чувствует лишь свою ответственность перед Богом и смиренно выполняет свой долг, видя в себе орудие Промысла.</w:t>
      </w:r>
    </w:p>
    <w:p>
      <w:pPr>
        <w:pStyle w:val="Normal"/>
        <w:ind w:firstLine="709"/>
        <w:rPr/>
      </w:pPr>
      <w:r>
        <w:rPr/>
        <w:t>Можно спорить о наличии и жизнеспособности такого опыта на нашем пространстве, но важнее обратить внимание на характер горизонта, ради которого готов умереть герой.</w:t>
      </w:r>
    </w:p>
    <w:p>
      <w:pPr>
        <w:pStyle w:val="Normal"/>
        <w:ind w:firstLine="709"/>
        <w:rPr/>
      </w:pPr>
      <w:r>
        <w:rPr/>
        <w:t>"…Не следует забывать, - писал в 1904 году Булгаков,-что в наш рационалистический век и самая пламенная религиозная вера должна получить философское оправдание и закалиться в горниле философских сомнений. Поэтому философский идеализм есть необходимый путь к религии, представляет станцию, которой не может миновать современный человек в своем стремлении к религиозному мировоззрению"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Бердяев Н.А. Истина и Откровение. - СПб.: РХГИ, 1996. - 384 с.</w:t>
      </w:r>
    </w:p>
    <w:p>
      <w:pPr>
        <w:pStyle w:val="Style20"/>
        <w:numPr>
          <w:ilvl w:val="0"/>
          <w:numId w:val="3"/>
        </w:numPr>
        <w:rPr/>
      </w:pPr>
      <w:r>
        <w:rPr/>
        <w:t>Булгаков С.Н. Первообраз и образ: Сочинения: в 2т. - Т.1. Свет невечерний. СПб.: ООО "ИНАПРЕСС; М.: "Искусство", 1999. - 416 с.</w:t>
      </w:r>
    </w:p>
    <w:p>
      <w:pPr>
        <w:pStyle w:val="Style20"/>
        <w:numPr>
          <w:ilvl w:val="0"/>
          <w:numId w:val="3"/>
        </w:numPr>
        <w:rPr/>
      </w:pPr>
      <w:r>
        <w:rPr/>
        <w:t>История философии: Запад - Россия - Восток: (Кн. четвертая. Философия ХХ в). - М.: "Греко-латинский кабинет", 1999. - 448 с.</w:t>
      </w:r>
    </w:p>
    <w:p>
      <w:pPr>
        <w:pStyle w:val="Style20"/>
        <w:numPr>
          <w:ilvl w:val="0"/>
          <w:numId w:val="3"/>
        </w:numPr>
        <w:rPr/>
      </w:pPr>
      <w:r>
        <w:rPr/>
        <w:t>Коплстон Ф. История философии ХХ век/Пер с англ. Сафронова. - М.: ЗАО Центрполиграф, 2002. - 269 с.</w:t>
      </w:r>
    </w:p>
    <w:p>
      <w:pPr>
        <w:pStyle w:val="Style20"/>
        <w:numPr>
          <w:ilvl w:val="0"/>
          <w:numId w:val="3"/>
        </w:numPr>
        <w:rPr/>
      </w:pPr>
      <w:r>
        <w:rPr/>
        <w:t>Новая философская энциклопедия. В 4 т. / Ин-т философии РАН, Нац. общ. фонд. - М.: Мысль, 2001. - Т.3.</w:t>
      </w:r>
    </w:p>
    <w:p>
      <w:pPr>
        <w:pStyle w:val="Style20"/>
        <w:numPr>
          <w:ilvl w:val="0"/>
          <w:numId w:val="3"/>
        </w:numPr>
        <w:rPr/>
      </w:pPr>
      <w:r>
        <w:rPr/>
        <w:t>Новейший философский словарь/ 2-е изд., переработ. и дополн. - Мн.: Интерсервис; Книжный дом, 2001. - 1280 с.</w:t>
      </w:r>
    </w:p>
    <w:p>
      <w:pPr>
        <w:pStyle w:val="Style20"/>
        <w:numPr>
          <w:ilvl w:val="0"/>
          <w:numId w:val="3"/>
        </w:numPr>
        <w:rPr/>
      </w:pPr>
      <w:r>
        <w:rPr/>
        <w:t>Философы двадцатого века: Книга первая.2-е изд. - М.: Издательство "Искусство Х</w:t>
      </w:r>
      <w:r>
        <w:rPr>
          <w:lang w:val="en-US"/>
        </w:rPr>
        <w:t>XI</w:t>
      </w:r>
      <w:r>
        <w:rPr/>
        <w:t xml:space="preserve"> век", 2004. - 367 с.</w:t>
      </w:r>
    </w:p>
    <w:p>
      <w:pPr>
        <w:pStyle w:val="Style20"/>
        <w:numPr>
          <w:ilvl w:val="0"/>
          <w:numId w:val="3"/>
        </w:numPr>
        <w:rPr/>
      </w:pPr>
      <w:r>
        <w:rPr/>
        <w:t>Шестов Л. Киркегард и экзистенциальная философия. - М.: Прогресс - Гнозис, 1992. - 304с.</w:t>
      </w:r>
    </w:p>
    <w:p>
      <w:pPr>
        <w:pStyle w:val="Style20"/>
        <w:numPr>
          <w:ilvl w:val="0"/>
          <w:numId w:val="3"/>
        </w:numPr>
        <w:rPr/>
      </w:pPr>
      <w:r>
        <w:rPr/>
        <w:t>Лосев А.Ф. Владимир Соловьев и его время.М. "Прогресс", 1990г. - 512с.</w:t>
      </w:r>
    </w:p>
    <w:p>
      <w:pPr>
        <w:pStyle w:val="Style20"/>
        <w:numPr>
          <w:ilvl w:val="0"/>
          <w:numId w:val="3"/>
        </w:numPr>
        <w:rPr/>
      </w:pPr>
      <w:r>
        <w:rPr/>
        <w:t>Сто русских философов. Библиографический словарь. Сост. и ред.</w:t>
      </w:r>
    </w:p>
    <w:p>
      <w:pPr>
        <w:pStyle w:val="Style20"/>
        <w:numPr>
          <w:ilvl w:val="0"/>
          <w:numId w:val="3"/>
        </w:numPr>
        <w:rPr/>
      </w:pPr>
      <w:r>
        <w:rPr/>
        <w:t>А.Д. Сухов, М., "Мирта", 1995 г. - 320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tren">
    <w:altName w:val="Times New Roman"/>
    <w:charset w:val="00"/>
    <w:family w:val="auto"/>
    <w:pitch w:val="default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21">
    <w:name w:val="h21"/>
    <w:qFormat/>
    <w:rPr>
      <w:rFonts w:ascii="Vetren;Times New Roman" w:hAnsi="Vetren;Times New Roman" w:cs="Vetren;Times New Roman"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80" w:after="280"/>
      <w:ind w:firstLine="709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раница"/>
    <w:basedOn w:val="Normal"/>
    <w:qFormat/>
    <w:pPr>
      <w:widowControl w:val="false"/>
      <w:shd w:fill="CCFFFF" w:val="clear"/>
      <w:autoSpaceDE w:val="false"/>
      <w:ind w:left="3402" w:right="3402" w:firstLine="284"/>
    </w:pPr>
    <w:rPr>
      <w:rFonts w:ascii="Arial" w:hAnsi="Arial" w:cs="Arial"/>
      <w:b/>
      <w:bCs/>
      <w:color w:val="999999"/>
      <w:sz w:val="14"/>
      <w:szCs w:val="14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A">
    <w:name w:val="a"/>
    <w:basedOn w:val="Normal"/>
    <w:qFormat/>
    <w:pPr>
      <w:spacing w:before="280" w:after="280"/>
      <w:ind w:firstLine="709"/>
    </w:pPr>
    <w:rPr/>
  </w:style>
  <w:style w:type="paragraph" w:styleId="Style17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7:00Z</dcterms:created>
  <dc:creator>iyes</dc:creator>
  <dc:description/>
  <cp:keywords/>
  <dc:language>en-US</dc:language>
  <cp:lastModifiedBy>SYSTEM</cp:lastModifiedBy>
  <dcterms:modified xsi:type="dcterms:W3CDTF">2011-09-18T20:27:00Z</dcterms:modified>
  <cp:revision>2</cp:revision>
  <dc:subject/>
  <dc:title>Материалы по истории споров об имени Божием 1912-1917 гг</dc:title>
</cp:coreProperties>
</file>