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 1. Сопоставьте философские воззрения Платона и Аристо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 2. Тестовые за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 3. Творчество эпохи Возрождения</w:t>
      </w:r>
    </w:p>
    <w:p>
      <w:pPr>
        <w:pStyle w:val="TextBody"/>
        <w:spacing w:lineRule="auto" w:line="360" w:before="0" w:after="0"/>
        <w:jc w:val="both"/>
        <w:rPr>
          <w:sz w:val="28"/>
          <w:szCs w:val="28"/>
        </w:rPr>
      </w:pPr>
      <w:r>
        <w:rPr>
          <w:sz w:val="28"/>
          <w:szCs w:val="28"/>
        </w:rPr>
        <w:t>Задание № 4. Тестовые задания</w:t>
      </w:r>
    </w:p>
    <w:p>
      <w:pPr>
        <w:pStyle w:val="Normal"/>
        <w:spacing w:lineRule="auto" w:line="360" w:before="0" w:after="0"/>
        <w:jc w:val="both"/>
        <w:rPr/>
      </w:pPr>
      <w:r>
        <w:rPr>
          <w:rFonts w:cs="Times New Roman" w:ascii="Times New Roman" w:hAnsi="Times New Roman"/>
          <w:sz w:val="28"/>
          <w:szCs w:val="28"/>
        </w:rPr>
        <w:t xml:space="preserve">Задание № 5. </w:t>
      </w:r>
      <w:r>
        <w:rPr>
          <w:rFonts w:cs="Times New Roman" w:ascii="Times New Roman" w:hAnsi="Times New Roman"/>
          <w:sz w:val="28"/>
          <w:szCs w:val="28"/>
          <w:lang w:eastAsia="ru-RU"/>
        </w:rPr>
        <w:t>Воззрения И. Канта на проблемы права и государства</w:t>
      </w:r>
    </w:p>
    <w:p>
      <w:pPr>
        <w:pStyle w:val="Style20"/>
        <w:spacing w:lineRule="auto" w:line="360" w:before="0" w:after="0"/>
        <w:contextualSpacing/>
        <w:jc w:val="both"/>
        <w:rPr>
          <w:sz w:val="28"/>
          <w:szCs w:val="28"/>
        </w:rPr>
      </w:pPr>
      <w:r>
        <w:rPr>
          <w:sz w:val="28"/>
          <w:szCs w:val="28"/>
        </w:rPr>
        <w:t>Задание № 6. Эссе «Проблема бытия в истории философии»</w:t>
      </w:r>
    </w:p>
    <w:p>
      <w:pPr>
        <w:pStyle w:val="Normal"/>
        <w:spacing w:lineRule="auto" w:line="360" w:before="0" w:after="0"/>
        <w:jc w:val="both"/>
        <w:rPr/>
      </w:pPr>
      <w:r>
        <w:rPr>
          <w:rFonts w:cs="Times New Roman" w:ascii="Times New Roman" w:hAnsi="Times New Roman"/>
          <w:sz w:val="28"/>
          <w:szCs w:val="28"/>
        </w:rPr>
        <w:t xml:space="preserve">Задание № 7. </w:t>
      </w:r>
      <w:r>
        <w:rPr>
          <w:rFonts w:cs="Times New Roman" w:ascii="Times New Roman" w:hAnsi="Times New Roman"/>
          <w:sz w:val="28"/>
          <w:szCs w:val="28"/>
          <w:lang w:eastAsia="ru-RU"/>
        </w:rPr>
        <w:t>Эссе «Истина, как философская и юридическая проблема»</w:t>
      </w:r>
    </w:p>
    <w:p>
      <w:pPr>
        <w:pStyle w:val="Normal"/>
        <w:shd w:fill="FFFFFF" w:val="clear"/>
        <w:autoSpaceDE w:val="false"/>
        <w:spacing w:lineRule="auto" w:line="360" w:before="0" w:after="0"/>
        <w:jc w:val="both"/>
        <w:rPr/>
      </w:pPr>
      <w:r>
        <w:rPr>
          <w:rFonts w:cs="Times New Roman" w:ascii="Times New Roman" w:hAnsi="Times New Roman"/>
          <w:sz w:val="28"/>
          <w:szCs w:val="28"/>
        </w:rPr>
        <w:t xml:space="preserve">Задание № 8. </w:t>
      </w:r>
      <w:r>
        <w:rPr>
          <w:rFonts w:cs="Times New Roman" w:ascii="Times New Roman" w:hAnsi="Times New Roman"/>
          <w:sz w:val="28"/>
          <w:szCs w:val="28"/>
          <w:lang w:eastAsia="ru-RU"/>
        </w:rPr>
        <w:t>Предмет изучения социальной философии</w:t>
      </w:r>
    </w:p>
    <w:p>
      <w:pPr>
        <w:pStyle w:val="Style21"/>
        <w:ind w:hanging="0"/>
        <w:rPr>
          <w:rFonts w:ascii="Times New Roman" w:hAnsi="Times New Roman" w:cs="Times New Roman"/>
          <w:sz w:val="28"/>
          <w:szCs w:val="28"/>
        </w:rPr>
      </w:pPr>
      <w:r>
        <w:rPr>
          <w:rFonts w:cs="Times New Roman" w:ascii="Times New Roman" w:hAnsi="Times New Roman"/>
          <w:sz w:val="28"/>
          <w:szCs w:val="28"/>
        </w:rPr>
        <w:t>Задание № 9. Дискуссия «Философия и хозяйство»</w:t>
      </w:r>
    </w:p>
    <w:p>
      <w:pPr>
        <w:pStyle w:val="TextBodyIndent"/>
        <w:spacing w:lineRule="auto" w:line="360" w:before="0" w:after="0"/>
        <w:ind w:left="0" w:hanging="0"/>
        <w:jc w:val="both"/>
        <w:rPr/>
      </w:pPr>
      <w:r>
        <w:rPr>
          <w:rFonts w:cs="Times New Roman" w:ascii="Times New Roman" w:hAnsi="Times New Roman"/>
          <w:sz w:val="28"/>
          <w:szCs w:val="28"/>
        </w:rPr>
        <w:t xml:space="preserve">Задание 10. </w:t>
      </w:r>
      <w:r>
        <w:rPr>
          <w:rFonts w:cs="Times New Roman" w:ascii="Times New Roman" w:hAnsi="Times New Roman"/>
          <w:sz w:val="28"/>
          <w:szCs w:val="28"/>
          <w:lang w:eastAsia="ru-RU"/>
        </w:rPr>
        <w:t>Эссе «Философский взгляд на глобальные проблемы челове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дание № 1. Сопоставьте философские воззрения Платона и Аристо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смотря на региональные различия, античная культура позволяет говорить о себе как об определенной целостности. Прежде всего, античная культура космологична, греки утверждали следующие эстетические категории, тесно связанные между собой, пронизывающие всю античную культуру и получившие особое развитие в искусстве – красота, мера, гар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мологизм греческой культуры предполагал антропоцентризм. Космос постоянно соотноситься с человеком, природные объекты – с человеческим телом. Такой подход определяется и общим отношением античного грека к земной жизни. Любовь к повседневным радостям утверждалась в качестве своеобразного идеала, преимущество жизни над смертью огромно, понимание его составляет смысл античного мировоззрения.[2, с. 79]</w:t>
      </w:r>
    </w:p>
    <w:p>
      <w:pPr>
        <w:pStyle w:val="Style21"/>
        <w:rPr>
          <w:rFonts w:ascii="Times New Roman" w:hAnsi="Times New Roman" w:cs="Times New Roman"/>
          <w:sz w:val="28"/>
          <w:szCs w:val="28"/>
        </w:rPr>
      </w:pPr>
      <w:r>
        <w:rPr>
          <w:rFonts w:cs="Times New Roman" w:ascii="Times New Roman" w:hAnsi="Times New Roman"/>
          <w:sz w:val="28"/>
          <w:szCs w:val="28"/>
        </w:rPr>
        <w:t>Религиозное мировоззрение, также характеризовалось символизмом (каждое значимое явление в природе или истории рассматривается как проявление Божественной воли), через символ осуществляется связь между сверхъестественным и естественным ми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 античной культуре воплощением представлений о красоте становиться культ тела. Красота телосложения почиталась высоко и достигалась физическими упражнениями и гимнастикой. В античной культуре человек соединяет в себе красоту безупречного тела и внутреннее нравственное совершенство, причем приоритет явно принадлежит второму. Достигнуть идеала можно было упражнениями, образованием и воспитанием. Человеческое тело стало мерилом всех форм гре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и из крупных идеалистов 4 в. до н э. были Платон и Аристо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мыслей Платона является известное утверждение о том, что видимое не есть реальное: если мы что-то видим, то это вовсе не значит, что оно существует именно так, как нами воспринимается. Но ведь вполне можно предположить, что все обстоит совсем наоборот. Реально и сначала существуют идеи или понятия вещей, и не в нашем уме, а сами по себе, вне нас, только в особом, высшем, недоступном нам мире, а все вещи, которые нас окружают – всего лишь порождения этих первичных сущностей – идей и являются их отражениями или тенями и поэтому реально не существуют. Эта мысль – главная в учении Пла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несколько видоизменил теорию Платона. Он отделяет логику от метафизики и видит ее задачу в развитии системы всеобщих норм мышления, не зависимых от каждой особенной постановки проблемы. Из результатов же платоновской диалектики он, прежде всего, считает произвольными метафизические допущения, по которым идеи, первообразы понятий, представляют собою самостоятельный трансцендентный мир, противостоящий чувственному миру. Аристотель несколько видоизменил теорию Платона. Вместо платоновского понятия «идея» Аристотель употребляет термин «форма», который обозначает идеальную сущность, вечную и неизменную. «Форма» Аристотеля – это почти то же самое, что «идея» Платона. [3, с. 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полагал бессмысленным изучение вещей окружающего мира, так как они – всего лишь тени, а познавательной задачей он считал выведение знания из человеческого ума, в котором оно уже изначально содержится. Аристотель же говорит о том, что любая форма находится обязательно в единстве с материей, внутри каждого конкретного предмета, и поэтому не изучать последние невозможно.[12, с.1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нии о форме Аристотель существенно переработал концепцию идей Платона. Таким образом, аристотелевская философия повсюду носит следы платоновского учения об идеях. Но понятие идеи в ней стоит в более тесной связи с действительным миром. Идеи здесь не противостоят последнему в качестве просто сверхчувственного мира, но они повсюду непосредственно живут в чувственном мире и необходимо нуждаются в нем для своего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Задание № 2. Тестовые за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 Представителями средневековой философии являютс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релий Август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ма Акв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оген Лаэрт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 Авр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ми авторитетами философии Средневековья были признаны Августин Аврелий "Блаженный" (354-430) и Фома Аквинский (1225/26-1274).</w:t>
      </w:r>
    </w:p>
    <w:p>
      <w:pPr>
        <w:pStyle w:val="Normal"/>
        <w:spacing w:lineRule="auto" w:line="360" w:before="0" w:after="0"/>
        <w:ind w:firstLine="709"/>
        <w:jc w:val="both"/>
        <w:rPr/>
      </w:pPr>
      <w:r>
        <w:rPr>
          <w:rFonts w:cs="Times New Roman" w:ascii="Times New Roman" w:hAnsi="Times New Roman"/>
          <w:sz w:val="28"/>
          <w:szCs w:val="28"/>
        </w:rPr>
        <w:t>2. В средневековой философии вера противопоставляла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редневековой философии наблюдалось </w:t>
      </w:r>
      <w:r>
        <w:rPr>
          <w:rFonts w:cs="Times New Roman" w:ascii="Times New Roman" w:hAnsi="Times New Roman"/>
          <w:sz w:val="28"/>
          <w:szCs w:val="28"/>
        </w:rPr>
        <w:t>соотношение веры и знания, религии и философии. Понятно, что знание – это принятие чего-либо в силу обоснования и доказательства, то есть - опосредованно и по необходимости, в то время как вера – это принятие чего-либо помимо всяких обоснований и доказательств, то есть - непосредственно и свободно. Верить и знать – совершенно разные вещи. Религия опирается на веру, философия – на знание, и поэтому разница между ними также очевидна.</w:t>
      </w:r>
    </w:p>
    <w:p>
      <w:pPr>
        <w:pStyle w:val="Normal"/>
        <w:spacing w:lineRule="auto" w:line="360" w:before="0" w:after="0"/>
        <w:ind w:firstLine="709"/>
        <w:jc w:val="both"/>
        <w:rPr/>
      </w:pPr>
      <w:r>
        <w:rPr>
          <w:rFonts w:cs="Times New Roman" w:ascii="Times New Roman" w:hAnsi="Times New Roman"/>
          <w:sz w:val="28"/>
          <w:szCs w:val="28"/>
        </w:rPr>
        <w:t>3. Теоцентризм – это система мировоззрения, в основе которой лежит принцип гл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м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и</w:t>
      </w:r>
    </w:p>
    <w:p>
      <w:pPr>
        <w:pStyle w:val="Normal"/>
        <w:spacing w:lineRule="auto" w:line="360" w:before="0" w:after="0"/>
        <w:ind w:firstLine="709"/>
        <w:jc w:val="both"/>
        <w:rPr/>
      </w:pPr>
      <w:r>
        <w:rPr>
          <w:rFonts w:cs="Times New Roman" w:ascii="Times New Roman" w:hAnsi="Times New Roman"/>
          <w:sz w:val="28"/>
          <w:szCs w:val="28"/>
        </w:rPr>
        <w:t>Теоретическое мышление средневековья в своей основе теоцентрично</w:t>
      </w:r>
      <w:r>
        <w:rPr>
          <w:rFonts w:cs="Times New Roman" w:ascii="Times New Roman" w:hAnsi="Times New Roman"/>
          <w:i/>
          <w:sz w:val="28"/>
          <w:szCs w:val="28"/>
        </w:rPr>
        <w:t xml:space="preserve">. </w:t>
      </w:r>
      <w:r>
        <w:rPr>
          <w:rFonts w:cs="Times New Roman" w:ascii="Times New Roman" w:hAnsi="Times New Roman"/>
          <w:sz w:val="28"/>
          <w:szCs w:val="28"/>
        </w:rPr>
        <w:t>Бог, а не космос представляются первопричиной, творцом всего сущего, а его воля безраздельно господствующей над миром силой.</w:t>
      </w:r>
    </w:p>
    <w:p>
      <w:pPr>
        <w:pStyle w:val="Normal"/>
        <w:spacing w:lineRule="auto" w:line="360" w:before="0" w:after="0"/>
        <w:ind w:firstLine="709"/>
        <w:jc w:val="both"/>
        <w:rPr/>
      </w:pPr>
      <w:r>
        <w:rPr>
          <w:rFonts w:cs="Times New Roman" w:ascii="Times New Roman" w:hAnsi="Times New Roman"/>
          <w:sz w:val="28"/>
          <w:szCs w:val="28"/>
        </w:rPr>
        <w:t>4. Для обоснования догматов веры средневековыми мыслителями использовались возз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ристо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к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средневековой европейской философии выступили преимущественно идеалистические или идеалистически истолкованные философские воззрения античности, особенно учения Платона и Аристотеля. </w:t>
      </w:r>
    </w:p>
    <w:p>
      <w:pPr>
        <w:pStyle w:val="Normal"/>
        <w:spacing w:lineRule="auto" w:line="360" w:before="0" w:after="0"/>
        <w:ind w:firstLine="709"/>
        <w:jc w:val="both"/>
        <w:rPr/>
      </w:pPr>
      <w:r>
        <w:rPr>
          <w:rFonts w:cs="Times New Roman" w:ascii="Times New Roman" w:hAnsi="Times New Roman"/>
          <w:sz w:val="28"/>
          <w:szCs w:val="28"/>
        </w:rPr>
        <w:t>5. Для средневековой философии был характер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нте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е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ля средневековой философии был характерен пантеизм </w:t>
      </w:r>
      <w:r>
        <w:rPr>
          <w:rFonts w:cs="Times New Roman" w:ascii="Times New Roman" w:hAnsi="Times New Roman"/>
          <w:sz w:val="28"/>
          <w:szCs w:val="28"/>
        </w:rPr>
        <w:t xml:space="preserve">(от греческого «пан» - всё и «теос» – Бог, то есть всебожие) </w:t>
      </w:r>
      <w:r>
        <w:rPr>
          <w:rFonts w:cs="Times New Roman" w:ascii="Times New Roman" w:hAnsi="Times New Roman"/>
          <w:sz w:val="28"/>
          <w:szCs w:val="28"/>
          <w:lang w:eastAsia="ru-RU"/>
        </w:rPr>
        <w:t xml:space="preserve">и дуализм </w:t>
      </w:r>
      <w:r>
        <w:rPr>
          <w:rFonts w:cs="Times New Roman" w:ascii="Times New Roman" w:hAnsi="Times New Roman"/>
          <w:sz w:val="28"/>
          <w:szCs w:val="28"/>
        </w:rPr>
        <w:t>(от греческого слова «дуо» - два), и говорит о том, что и материя, и Сознание существуют вечно и параллельно друг другу, то есть - ни одно из них не может быть причиной или следствием другого.</w:t>
      </w:r>
    </w:p>
    <w:p>
      <w:pPr>
        <w:pStyle w:val="Normal"/>
        <w:spacing w:lineRule="auto" w:line="360" w:before="0" w:after="0"/>
        <w:ind w:firstLine="709"/>
        <w:jc w:val="both"/>
        <w:rPr/>
      </w:pPr>
      <w:r>
        <w:rPr>
          <w:rFonts w:cs="Times New Roman" w:ascii="Times New Roman" w:hAnsi="Times New Roman"/>
          <w:sz w:val="28"/>
          <w:szCs w:val="28"/>
        </w:rPr>
        <w:t>6. Высшая человеческая способность согласно учению Августина Аврелия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ра в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долга</w:t>
      </w:r>
    </w:p>
    <w:p>
      <w:pPr>
        <w:pStyle w:val="Normal"/>
        <w:spacing w:lineRule="auto" w:line="360" w:before="0" w:after="0"/>
        <w:ind w:firstLine="709"/>
        <w:jc w:val="both"/>
        <w:rPr/>
      </w:pPr>
      <w:r>
        <w:rPr>
          <w:rFonts w:cs="Times New Roman" w:ascii="Times New Roman" w:hAnsi="Times New Roman"/>
          <w:sz w:val="28"/>
          <w:szCs w:val="28"/>
        </w:rPr>
        <w:t xml:space="preserve">В своих произведениях </w:t>
      </w:r>
      <w:r>
        <w:rPr>
          <w:rFonts w:cs="Times New Roman" w:ascii="Times New Roman" w:hAnsi="Times New Roman"/>
          <w:sz w:val="28"/>
          <w:szCs w:val="28"/>
          <w:lang w:eastAsia="ru-RU"/>
        </w:rPr>
        <w:t xml:space="preserve">Августин Аврелий </w:t>
      </w:r>
      <w:r>
        <w:rPr>
          <w:rFonts w:cs="Times New Roman" w:ascii="Times New Roman" w:hAnsi="Times New Roman"/>
          <w:sz w:val="28"/>
          <w:szCs w:val="28"/>
        </w:rPr>
        <w:t>обосновывал идею о том, что бытие Бога — это высшее бытие. Добрая воля Бога является причиной появления мира, который через телесное и душу человека восходит к своему создателю. Особое место в этом мире отведено человеку. Материальное тело и разумная душа составляют сущность человека, который через свою душу приобретает бессмертие и свободу в своих решениях и действиях. Однако люди разделены на верующих и неверующих. О первых заботится Бог, а вторым дается возможность через обращение к вере спасти себя. А. Августин считал, что у человека есть два источника знаний: чувственный опыт и вера.</w:t>
      </w:r>
    </w:p>
    <w:p>
      <w:pPr>
        <w:pStyle w:val="Normal"/>
        <w:spacing w:lineRule="auto" w:line="360" w:before="0" w:after="0"/>
        <w:ind w:firstLine="709"/>
        <w:jc w:val="both"/>
        <w:rPr/>
      </w:pPr>
      <w:r>
        <w:rPr>
          <w:rFonts w:cs="Times New Roman" w:ascii="Times New Roman" w:hAnsi="Times New Roman"/>
          <w:sz w:val="28"/>
          <w:szCs w:val="28"/>
        </w:rPr>
        <w:t xml:space="preserve">7. Представители номинализма в средневековье являлис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ма Аквин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ильям Ок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ин Авр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анн Росцел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ьер Абеляр</w:t>
      </w:r>
    </w:p>
    <w:p>
      <w:pPr>
        <w:pStyle w:val="Normal"/>
        <w:spacing w:lineRule="auto" w:line="360" w:before="0" w:after="0"/>
        <w:ind w:firstLine="709"/>
        <w:jc w:val="both"/>
        <w:rPr/>
      </w:pPr>
      <w:r>
        <w:rPr>
          <w:rFonts w:cs="Times New Roman" w:ascii="Times New Roman" w:hAnsi="Times New Roman"/>
          <w:sz w:val="28"/>
          <w:szCs w:val="28"/>
        </w:rPr>
        <w:t>Представители номинализма в средневековье являлись Фома Аквинский и Уильям Оккам.</w:t>
      </w:r>
    </w:p>
    <w:p>
      <w:pPr>
        <w:pStyle w:val="Normal"/>
        <w:spacing w:lineRule="auto" w:line="360" w:before="0" w:after="0"/>
        <w:ind w:firstLine="709"/>
        <w:jc w:val="both"/>
        <w:rPr/>
      </w:pPr>
      <w:r>
        <w:rPr>
          <w:rFonts w:cs="Times New Roman" w:ascii="Times New Roman" w:hAnsi="Times New Roman"/>
          <w:sz w:val="28"/>
          <w:szCs w:val="28"/>
        </w:rPr>
        <w:t>8. Универсалии существуют независимо от сознания – так считали приверже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м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ниверс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изм - одно из решений средневековой полемики об Универсалиях, по которому последние существуют после вещей, только в качестве их названий (имен)</w:t>
      </w:r>
    </w:p>
    <w:p>
      <w:pPr>
        <w:pStyle w:val="Normal"/>
        <w:spacing w:lineRule="auto" w:line="360" w:before="0" w:after="0"/>
        <w:ind w:firstLine="709"/>
        <w:jc w:val="both"/>
        <w:rPr/>
      </w:pPr>
      <w:r>
        <w:rPr>
          <w:rFonts w:cs="Times New Roman" w:ascii="Times New Roman" w:hAnsi="Times New Roman"/>
          <w:sz w:val="28"/>
          <w:szCs w:val="28"/>
        </w:rPr>
        <w:t>9. Фома Аквинский утверждал, что мате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ступень деградации божественного абсолю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здана Богом из ни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озданная никем и независимая от Бога субста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ма Аквинский утверждал, что материя создана Богом из ничего. </w:t>
      </w:r>
    </w:p>
    <w:p>
      <w:pPr>
        <w:pStyle w:val="Normal"/>
        <w:spacing w:lineRule="auto" w:line="360" w:before="0" w:after="0"/>
        <w:ind w:firstLine="709"/>
        <w:jc w:val="both"/>
        <w:rPr/>
      </w:pPr>
      <w:r>
        <w:rPr>
          <w:rFonts w:cs="Times New Roman" w:ascii="Times New Roman" w:hAnsi="Times New Roman"/>
          <w:sz w:val="28"/>
          <w:szCs w:val="28"/>
        </w:rPr>
        <w:t>10. Согласно Фоме Аквинскому, бытие Бога может быть доказано… пу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ьмя пу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м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ятью</w:t>
      </w:r>
    </w:p>
    <w:p>
      <w:pPr>
        <w:pStyle w:val="Normal"/>
        <w:spacing w:lineRule="auto" w:line="360" w:before="0" w:after="0"/>
        <w:ind w:firstLine="709"/>
        <w:jc w:val="both"/>
        <w:rPr/>
      </w:pPr>
      <w:r>
        <w:rPr>
          <w:rFonts w:cs="Times New Roman" w:ascii="Times New Roman" w:hAnsi="Times New Roman"/>
          <w:sz w:val="28"/>
          <w:szCs w:val="28"/>
        </w:rPr>
        <w:t>Фома Аквинский известен тем, что развил пять «онтологических» доказательств бытия Бога в мире. Они сводятся к следующему: Бог есть «форма всех форм»; Бог есть перводвигатель, т.е. исток всего; Бог - высшее совершенство; Бог - высший источник целесообразности; от Бога исходит закономерный, упорядоченный характер мира.</w:t>
      </w:r>
    </w:p>
    <w:p>
      <w:pPr>
        <w:pStyle w:val="Normal"/>
        <w:spacing w:lineRule="auto" w:line="360" w:before="0" w:after="0"/>
        <w:ind w:firstLine="709"/>
        <w:jc w:val="both"/>
        <w:rPr/>
      </w:pPr>
      <w:r>
        <w:rPr>
          <w:rFonts w:cs="Times New Roman" w:ascii="Times New Roman" w:hAnsi="Times New Roman"/>
          <w:sz w:val="28"/>
          <w:szCs w:val="28"/>
        </w:rPr>
        <w:t xml:space="preserve">11. Фома Аквинский, решая вопрос об отношении веры и разума, исходил из того,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возвышается над религией</w:t>
      </w:r>
    </w:p>
    <w:p>
      <w:pPr>
        <w:pStyle w:val="Normal"/>
        <w:spacing w:lineRule="auto" w:line="360" w:before="0" w:after="0"/>
        <w:ind w:firstLine="709"/>
        <w:jc w:val="both"/>
        <w:rPr/>
      </w:pPr>
      <w:r>
        <w:rPr>
          <w:rFonts w:cs="Times New Roman" w:ascii="Times New Roman" w:hAnsi="Times New Roman"/>
          <w:sz w:val="28"/>
          <w:szCs w:val="28"/>
        </w:rPr>
        <w:t>Философия не может быть совершенно автономной по отношению к рели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возвышается над философией</w:t>
      </w:r>
    </w:p>
    <w:p>
      <w:pPr>
        <w:pStyle w:val="Normal"/>
        <w:spacing w:lineRule="auto" w:line="360" w:before="0" w:after="0"/>
        <w:ind w:firstLine="709"/>
        <w:jc w:val="both"/>
        <w:rPr/>
      </w:pPr>
      <w:r>
        <w:rPr>
          <w:rFonts w:cs="Times New Roman" w:ascii="Times New Roman" w:hAnsi="Times New Roman"/>
          <w:sz w:val="28"/>
          <w:szCs w:val="28"/>
        </w:rPr>
        <w:t>Религия и философия одним и тем же путем приходят к ист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лигия не может быть совершенно автономной по отношению к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и религия, по учению Фомы, имеют ряд общих положений, которые открываются и разумом, и верой в тех случаях, когда представляется возможность выбора: лучше понимать, чем просто верить. На этом основывается существование истин разума.</w:t>
      </w:r>
    </w:p>
    <w:p>
      <w:pPr>
        <w:pStyle w:val="Normal"/>
        <w:spacing w:lineRule="auto" w:line="360" w:before="0" w:after="0"/>
        <w:ind w:firstLine="709"/>
        <w:jc w:val="both"/>
        <w:rPr/>
      </w:pPr>
      <w:r>
        <w:rPr>
          <w:rFonts w:cs="Times New Roman" w:ascii="Times New Roman" w:hAnsi="Times New Roman"/>
          <w:sz w:val="28"/>
          <w:szCs w:val="28"/>
        </w:rPr>
        <w:t>12.Фома Аквинский полагал, что философ приходит к истине по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а и раз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ма Аквинский полагал, что философ приходит к истине посредством разума – совершенствовать разум, приумножать знание, так как оно оказывает великую услугу религии, укрепляя и обосновывая веру в начальную причину всего сущего – творящего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Задание № 3. Творчество эпохи Возрож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проблема философии Возрождения - человек и Бог, проблема соотношения Природы и божественного перво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Возрождения связывала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w:t>
      </w:r>
    </w:p>
    <w:p>
      <w:pPr>
        <w:pStyle w:val="Normal"/>
        <w:spacing w:lineRule="auto" w:line="360" w:before="0" w:after="0"/>
        <w:ind w:firstLine="709"/>
        <w:jc w:val="both"/>
        <w:rPr/>
      </w:pPr>
      <w:r>
        <w:rPr>
          <w:rFonts w:cs="Times New Roman" w:ascii="Times New Roman" w:hAnsi="Times New Roman"/>
          <w:sz w:val="28"/>
          <w:szCs w:val="28"/>
        </w:rPr>
        <w:t>Возникновение культуры гуманизма, значительные достижения в области естествознания привели к тому, что философия перестала играть роль служанки богословия и перспектива ее развития приобрела антисхоластическую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го времени начинается развитие науки в новоевропейском смысле слова. Возможности разума находят отражение в начинающейся в эпоху Возрождения революции в познании. </w:t>
      </w:r>
    </w:p>
    <w:p>
      <w:pPr>
        <w:pStyle w:val="Normal"/>
        <w:spacing w:lineRule="auto" w:line="360" w:before="0" w:after="0"/>
        <w:ind w:firstLine="709"/>
        <w:jc w:val="both"/>
        <w:rPr/>
      </w:pPr>
      <w:r>
        <w:rPr>
          <w:rFonts w:cs="Times New Roman" w:ascii="Times New Roman" w:hAnsi="Times New Roman"/>
          <w:sz w:val="28"/>
          <w:szCs w:val="28"/>
        </w:rPr>
        <w:t>Характеризуют титанов Возрождения. Главное, что они изменили, направление развития мысли от схоластики к реальности, обратив философскую мысль к человеку и природе, придав философии и науке практическую направленность. С этого времени не Бог, а человек привлекает все большее внимание философии и культуры.</w:t>
      </w:r>
    </w:p>
    <w:p>
      <w:pPr>
        <w:pStyle w:val="TextBody"/>
        <w:spacing w:lineRule="auto" w:line="360" w:before="0" w:after="0"/>
        <w:ind w:firstLine="709"/>
        <w:jc w:val="both"/>
        <w:rPr/>
      </w:pPr>
      <w:r>
        <w:rPr>
          <w:sz w:val="28"/>
          <w:szCs w:val="28"/>
        </w:rPr>
        <w:t>Николай Кузанский был одним из первопроходцев современного мышления. Его философия природы и космологические воззрения не выходили за пределы религии. Сын крестьянина, он получил образование у «Братьев общей жизни» в Девентере, и здесь он, заинтересовался мистическими учениями, он также изучал и оккамистскую «виа модерна», усвоил математические и естественнонаучные знания. Изучая право в Падуе, он познакомился с идеями гуманизма. В своих трактатах Николай Кузанский отвергает средневековую рационалистическую систему аристоте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понятие философии Николая Кузанского - понятие единого. В своем определении этого понятия Николай Кузанский существенно отходит от Платона и неоплатоников.</w:t>
      </w:r>
    </w:p>
    <w:p>
      <w:pPr>
        <w:pStyle w:val="TextBody"/>
        <w:spacing w:lineRule="auto" w:line="360" w:before="0" w:after="0"/>
        <w:ind w:firstLine="709"/>
        <w:jc w:val="both"/>
        <w:rPr/>
      </w:pPr>
      <w:r>
        <w:rPr>
          <w:sz w:val="28"/>
          <w:szCs w:val="28"/>
        </w:rPr>
        <w:t xml:space="preserve">Н. Кузанский в своем творчестве синтезирует идеи неоплатонизма и пифагореизма, интерпретируя их в духе витающих в воздухе идей Возрождения. Как диалектик, он разрабатывает важнейший методологический принцип: совпадение противоположностей в едином предмете. Это приводит его к антитеологической трактовке Бога не как единого творца, который творит все, а к монизму иного рода, когда единое становится всем.[9, с.265] Отсюда вытекает оригинальный вывод о том, что единое не имеет противоположностей, а значит, тождественно беспредельному и бесконечному. Соответственно этому понятие бесконечного становится мерой всего сущего. Мир у Кузанского не бесконечен, так как в центре его находится Бог, который одновременно его и ограничивает. Но этот мир нельзя мыслить конечно, так как он не имеет пределов, не замкнут. Оригинально, обгоняя последующие учения Нового времени, трактует Кузанский и проблему пространства и времени. Человек рассматривается Кузанским как особый микрокосмос, как своеобразное подобие природы и Бога. Человек воспроизводит в себе окружающий его мир, подобен ему. Человеческий ум состоит из системы способностей, главными из которых являются чувство, рассудок и разум. Чувство и ощущение обеспечивают волевую установку - инициативность. Рассудок взаимодействует с ощущениями. Главная же его функция - быть посредником между ощущением и разумом. Именно разум (интеллект) - главное отличие человека от животных.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b/>
          <w:sz w:val="28"/>
          <w:szCs w:val="28"/>
        </w:rPr>
        <w:t>Задание № 4. Тестовые за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Основной тенденций философии Нового времени можно назв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ум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цент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до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лита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из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ой тенденций философии Нового времени можно назвать гум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Эта отрасль науки получила широкое распространение в эпоху Нового времени</w:t>
      </w:r>
      <w:r>
        <w:rPr>
          <w:rFonts w:cs="Times New Roman" w:ascii="Times New Roman" w:hAnsi="Times New Roman"/>
          <w:sz w:val="28"/>
          <w:szCs w:val="28"/>
        </w:rPr>
        <w:t xml:space="preserve"> это были науки о природе — естествознание, астрономия и математика</w:t>
      </w:r>
    </w:p>
    <w:p>
      <w:pPr>
        <w:pStyle w:val="Normal"/>
        <w:spacing w:lineRule="auto" w:line="360" w:before="0" w:after="0"/>
        <w:ind w:firstLine="709"/>
        <w:jc w:val="both"/>
        <w:rPr/>
      </w:pPr>
      <w:r>
        <w:rPr>
          <w:rFonts w:cs="Times New Roman" w:ascii="Times New Roman" w:hAnsi="Times New Roman"/>
          <w:sz w:val="28"/>
          <w:szCs w:val="28"/>
        </w:rPr>
        <w:t>3. Какая научная картина мира характеризует эпоху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тропическ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с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ервой естественной научной картиной мира Нового времени была механистическая картина, напоминающая часы: любое событие определяется начальными условиями, задаваемыми абсолютно точно. В таком мире нет места случайностям. В нём возможен «демон Лапласа» – существо, способное охватить всю совокупность данных о состоянии Вселенной в любой момент времени и не только точно предсказать будущее, но и в точности установить прошлые события.</w:t>
      </w:r>
    </w:p>
    <w:p>
      <w:pPr>
        <w:pStyle w:val="Normal"/>
        <w:spacing w:lineRule="auto" w:line="360" w:before="0" w:after="0"/>
        <w:ind w:firstLine="709"/>
        <w:jc w:val="both"/>
        <w:rPr/>
      </w:pPr>
      <w:r>
        <w:rPr>
          <w:rFonts w:cs="Times New Roman" w:ascii="Times New Roman" w:hAnsi="Times New Roman"/>
          <w:sz w:val="28"/>
          <w:szCs w:val="28"/>
        </w:rPr>
        <w:t>4. Метод истинного познания согласно учению Ф. Бэк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тико-дедук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етод истинного познания согласно учению Ф. Бэкона</w:t>
      </w:r>
      <w:r>
        <w:rPr>
          <w:rFonts w:cs="Times New Roman" w:ascii="Times New Roman" w:hAnsi="Times New Roman"/>
          <w:sz w:val="28"/>
          <w:szCs w:val="28"/>
        </w:rPr>
        <w:t>. Главным шагом в реформе науки, предлагаемой Бэконом, должно быть совершенствование методов обобщения, создание новой концепции индукции. Опытно-индуктивный метод Бэкона состоял в постепенном образовании новых понятий путем истолкования фактов и явлений природы. Только посредством такого метода, по мнению Бэкона, возможно открыть новые истины, а не топтаться на месте.</w:t>
      </w:r>
    </w:p>
    <w:p>
      <w:pPr>
        <w:pStyle w:val="Normal"/>
        <w:spacing w:lineRule="auto" w:line="360" w:before="0" w:after="0"/>
        <w:ind w:firstLine="709"/>
        <w:jc w:val="both"/>
        <w:rPr/>
      </w:pPr>
      <w:r>
        <w:rPr>
          <w:rFonts w:cs="Times New Roman" w:ascii="Times New Roman" w:hAnsi="Times New Roman"/>
          <w:sz w:val="28"/>
          <w:szCs w:val="28"/>
        </w:rPr>
        <w:t>5. Причины возникновения вида заблуждений «призрака рода», по Ф. Бэко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совершенство органов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ци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а в авторит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возникновения вида заблуждений «призрак рода», по Ф. Бэкону порождаются природной ограниченностью человеческого ума, несовершенством его органов чувств. Бэкон считал этот тип идолов врожденным.</w:t>
      </w:r>
    </w:p>
    <w:p>
      <w:pPr>
        <w:pStyle w:val="Normal"/>
        <w:spacing w:lineRule="auto" w:line="360" w:before="0" w:after="0"/>
        <w:ind w:firstLine="709"/>
        <w:jc w:val="both"/>
        <w:rPr/>
      </w:pPr>
      <w:r>
        <w:rPr>
          <w:rFonts w:cs="Times New Roman" w:ascii="Times New Roman" w:hAnsi="Times New Roman"/>
          <w:sz w:val="28"/>
          <w:szCs w:val="28"/>
        </w:rPr>
        <w:t>6. Метод истинного познания по Р. Дека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к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тико-дедуктив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м истинного познания по Р. Декарту является дедукция, основанная на ясных и очевидных истинах. Образцом выступает математика. Поэтому он стремился свести любую задачу к системе математических уравнений.</w:t>
      </w:r>
    </w:p>
    <w:p>
      <w:pPr>
        <w:pStyle w:val="Normal"/>
        <w:spacing w:lineRule="auto" w:line="360" w:before="0" w:after="0"/>
        <w:ind w:firstLine="709"/>
        <w:jc w:val="both"/>
        <w:rPr/>
      </w:pPr>
      <w:r>
        <w:rPr>
          <w:rFonts w:cs="Times New Roman" w:ascii="Times New Roman" w:hAnsi="Times New Roman"/>
          <w:sz w:val="28"/>
          <w:szCs w:val="28"/>
        </w:rPr>
        <w:t>7. Дуалистическая философия характерна д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к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э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алистическая философия характерна для Декарта.</w:t>
      </w:r>
    </w:p>
    <w:p>
      <w:pPr>
        <w:pStyle w:val="Normal"/>
        <w:spacing w:lineRule="auto" w:line="360" w:before="0" w:after="0"/>
        <w:ind w:firstLine="709"/>
        <w:jc w:val="both"/>
        <w:rPr/>
      </w:pPr>
      <w:r>
        <w:rPr>
          <w:rFonts w:cs="Times New Roman" w:ascii="Times New Roman" w:hAnsi="Times New Roman"/>
          <w:sz w:val="28"/>
          <w:szCs w:val="28"/>
        </w:rPr>
        <w:t>8. Дж. Локк считал эти права неотчуждаем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бств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б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ен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Дж. Локк считал эти права неотчуждаемыми – </w:t>
      </w:r>
      <w:r>
        <w:rPr>
          <w:rFonts w:cs="Times New Roman" w:ascii="Times New Roman" w:hAnsi="Times New Roman"/>
          <w:sz w:val="28"/>
          <w:szCs w:val="28"/>
        </w:rPr>
        <w:t>он выводил на первое место личность отдельного человека, наделенного от рождения неотъемлемыми правами на жизнь, свободу и собственность.</w:t>
      </w:r>
    </w:p>
    <w:p>
      <w:pPr>
        <w:pStyle w:val="Normal"/>
        <w:spacing w:lineRule="auto" w:line="360" w:before="0" w:after="0"/>
        <w:ind w:firstLine="709"/>
        <w:jc w:val="both"/>
        <w:rPr/>
      </w:pPr>
      <w:r>
        <w:rPr>
          <w:rFonts w:cs="Times New Roman" w:ascii="Times New Roman" w:hAnsi="Times New Roman"/>
          <w:sz w:val="28"/>
          <w:szCs w:val="28"/>
        </w:rPr>
        <w:t>9. Эта ветвь власти должна стать верх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онодате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ческая</w:t>
      </w:r>
    </w:p>
    <w:p>
      <w:pPr>
        <w:pStyle w:val="Normal"/>
        <w:spacing w:lineRule="auto" w:line="360" w:before="0" w:after="0"/>
        <w:ind w:firstLine="709"/>
        <w:jc w:val="both"/>
        <w:rPr/>
      </w:pPr>
      <w:r>
        <w:rPr>
          <w:rFonts w:cs="Times New Roman" w:ascii="Times New Roman" w:hAnsi="Times New Roman"/>
          <w:sz w:val="28"/>
          <w:szCs w:val="28"/>
        </w:rPr>
        <w:t>В Средние века</w:t>
      </w:r>
      <w:r>
        <w:rPr>
          <w:rFonts w:cs="Times New Roman" w:ascii="Times New Roman" w:hAnsi="Times New Roman"/>
          <w:sz w:val="28"/>
          <w:szCs w:val="28"/>
          <w:lang w:eastAsia="ru-RU"/>
        </w:rPr>
        <w:t xml:space="preserve"> верховной</w:t>
      </w:r>
      <w:r>
        <w:rPr>
          <w:rFonts w:cs="Times New Roman" w:ascii="Times New Roman" w:hAnsi="Times New Roman"/>
          <w:sz w:val="28"/>
          <w:szCs w:val="28"/>
        </w:rPr>
        <w:t xml:space="preserve"> властью была власть монарха: она понималась как особый дар (способность), данная ему свыше, при этом, будучи недоступной и непонятной для обычных людей. Законодательная власть как собственно суверенная, государственная власть может и должна, по Руссо, осуществляться только самим народом-сувереном непосредственно. Что же касается исполнительной власти, то она, «напротив, не может принадлежать всей массе народа как законодательнице или суверену, так как эта власть выражается лишь в актах частного характера, которые вообще не относятся к области Закона, ни, следовательно, к компетенции суверена, все акты которого только и могут быть, что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о отмечает, что «демократическое Правление наиболее пригодно для малых Государств, аристократическое— для средних, а монархическое — для больших».</w:t>
      </w:r>
    </w:p>
    <w:p>
      <w:pPr>
        <w:pStyle w:val="Normal"/>
        <w:spacing w:lineRule="auto" w:line="360" w:before="0" w:after="0"/>
        <w:ind w:firstLine="709"/>
        <w:jc w:val="both"/>
        <w:rPr/>
      </w:pPr>
      <w:r>
        <w:rPr>
          <w:rFonts w:cs="Times New Roman" w:ascii="Times New Roman" w:hAnsi="Times New Roman"/>
          <w:sz w:val="28"/>
          <w:szCs w:val="28"/>
        </w:rPr>
        <w:t>10 Основателем «естественной религии» принято 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ьбах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ль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еск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бб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телем «естественной религии» принято считать Вольтера.</w:t>
      </w:r>
    </w:p>
    <w:p>
      <w:pPr>
        <w:pStyle w:val="Normal"/>
        <w:spacing w:lineRule="auto" w:line="360" w:before="0" w:after="0"/>
        <w:ind w:firstLine="709"/>
        <w:jc w:val="both"/>
        <w:rPr/>
      </w:pPr>
      <w:r>
        <w:rPr>
          <w:rFonts w:cs="Times New Roman" w:ascii="Times New Roman" w:hAnsi="Times New Roman"/>
          <w:sz w:val="28"/>
          <w:szCs w:val="28"/>
        </w:rPr>
        <w:t>11. Русо считал, что причиной неравенства в обществе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уссо считал, что причиной неравенства в обществе – это </w:t>
      </w:r>
      <w:r>
        <w:rPr>
          <w:rFonts w:cs="Times New Roman" w:ascii="Times New Roman" w:hAnsi="Times New Roman"/>
          <w:sz w:val="28"/>
          <w:szCs w:val="28"/>
        </w:rPr>
        <w:t>появление частной собственности и социального неравенства, противоречивших естественному равенству, начинается борьба между бедными и богатыми. Неравенство частной собственности, дополненное политическим неравенством, привело, согласно Руссо, в конечном счете к абсолютному неравенству при деспотизме, когда по отношению к деспоту все равны в своем рабстве и беспра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Задание № 5. </w:t>
      </w:r>
      <w:r>
        <w:rPr>
          <w:rFonts w:cs="Times New Roman" w:ascii="Times New Roman" w:hAnsi="Times New Roman"/>
          <w:b/>
          <w:sz w:val="28"/>
          <w:szCs w:val="28"/>
          <w:lang w:eastAsia="ru-RU"/>
        </w:rPr>
        <w:t>Воззрения И. Канта на проблемы права и государст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360" w:before="0" w:after="0"/>
        <w:ind w:firstLine="709"/>
        <w:jc w:val="both"/>
        <w:rPr>
          <w:sz w:val="28"/>
          <w:szCs w:val="28"/>
        </w:rPr>
      </w:pPr>
      <w:r>
        <w:rPr>
          <w:sz w:val="28"/>
          <w:szCs w:val="28"/>
        </w:rPr>
        <w:t xml:space="preserve">По </w:t>
      </w:r>
      <w:r>
        <w:rPr>
          <w:iCs/>
          <w:sz w:val="28"/>
          <w:szCs w:val="28"/>
        </w:rPr>
        <w:t>Канту</w:t>
      </w:r>
      <w:r>
        <w:rPr>
          <w:sz w:val="28"/>
          <w:szCs w:val="28"/>
        </w:rPr>
        <w:t>, наука, искусство, мораль возможны благодаря уникальным способностям души (сознания) человека. Кант изображал свою философскую систему в следующем виде:</w:t>
      </w:r>
    </w:p>
    <w:p>
      <w:pPr>
        <w:pStyle w:val="Style20"/>
        <w:spacing w:lineRule="auto" w:line="360" w:before="0" w:after="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827"/>
        <w:gridCol w:w="1616"/>
        <w:gridCol w:w="1802"/>
        <w:gridCol w:w="1134"/>
        <w:gridCol w:w="1843"/>
        <w:gridCol w:w="1134"/>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пособности души в совокупност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ознавательные способности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Априорные принцип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рименение их 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олучаемые сужд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сновные ценности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знавательная способность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судок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кономер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род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оретическ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тина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Чувства удовольствия и неудовольствия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особность суждения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лесообраз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кус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стетическ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асота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особность желания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ум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ечная ц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обод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Практические, или нравствен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бро </w:t>
            </w:r>
          </w:p>
        </w:tc>
      </w:tr>
    </w:tbl>
    <w:p>
      <w:pPr>
        <w:pStyle w:val="Style20"/>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contextualSpacing/>
        <w:jc w:val="both"/>
        <w:rPr/>
      </w:pPr>
      <w:r>
        <w:rPr>
          <w:sz w:val="28"/>
          <w:szCs w:val="28"/>
        </w:rPr>
        <w:t xml:space="preserve">В первом столбце приведены три способности души. Совокупная познавательная способность состоит из трех познавательных способностей, которые указаны во втором столбце. Чувства удовольствия и неудовольствия всегда сопровождаются способностью суждения утверждать или отрицать наличие этих чувств. Способность желания сопровождается разумом, разум определяет, что человек желает и каким образом, он будет добиваться желаемого. Разум - это высшая познавательная способность души. </w:t>
      </w:r>
    </w:p>
    <w:p>
      <w:pPr>
        <w:pStyle w:val="Style20"/>
        <w:spacing w:lineRule="auto" w:line="360" w:before="0" w:after="0"/>
        <w:ind w:firstLine="709"/>
        <w:contextualSpacing/>
        <w:jc w:val="both"/>
        <w:rPr>
          <w:sz w:val="28"/>
          <w:szCs w:val="28"/>
        </w:rPr>
      </w:pPr>
      <w:r>
        <w:rPr>
          <w:sz w:val="28"/>
          <w:szCs w:val="28"/>
        </w:rPr>
        <w:t xml:space="preserve">В третьей колонке даны три фундаментальных принципа, благодаря которым человек является социальным существом. Эти принципы </w:t>
      </w:r>
      <w:r>
        <w:rPr>
          <w:iCs/>
          <w:sz w:val="28"/>
          <w:szCs w:val="28"/>
        </w:rPr>
        <w:t>Кант</w:t>
      </w:r>
      <w:r>
        <w:rPr>
          <w:sz w:val="28"/>
          <w:szCs w:val="28"/>
        </w:rPr>
        <w:t xml:space="preserve"> называет </w:t>
      </w:r>
      <w:r>
        <w:rPr>
          <w:iCs/>
          <w:sz w:val="28"/>
          <w:szCs w:val="28"/>
        </w:rPr>
        <w:t>априорными</w:t>
      </w:r>
      <w:r>
        <w:rPr>
          <w:sz w:val="28"/>
          <w:szCs w:val="28"/>
        </w:rPr>
        <w:t xml:space="preserve">, что означает </w:t>
      </w:r>
      <w:r>
        <w:rPr>
          <w:iCs/>
          <w:sz w:val="28"/>
          <w:szCs w:val="28"/>
        </w:rPr>
        <w:t>предшествующие опыту</w:t>
      </w:r>
      <w:r>
        <w:rPr>
          <w:sz w:val="28"/>
          <w:szCs w:val="28"/>
        </w:rPr>
        <w:t xml:space="preserve"> (а не следующие из опыта). Кант не объясняет, откуда появляются эти принципы, они даны до опыта. По сути же, речь идет все о тех же идеализациях.</w:t>
      </w:r>
    </w:p>
    <w:p>
      <w:pPr>
        <w:pStyle w:val="Style20"/>
        <w:spacing w:lineRule="auto" w:line="360" w:before="0" w:after="0"/>
        <w:ind w:firstLine="709"/>
        <w:contextualSpacing/>
        <w:jc w:val="both"/>
        <w:rPr>
          <w:sz w:val="28"/>
          <w:szCs w:val="28"/>
        </w:rPr>
      </w:pPr>
      <w:r>
        <w:rPr>
          <w:sz w:val="28"/>
          <w:szCs w:val="28"/>
        </w:rPr>
        <w:t>Первый принцип - закономерность, благодаря этому принципу существуют наука (как система знаний о природе), теория и истина (смотрите первую строку).</w:t>
      </w:r>
    </w:p>
    <w:p>
      <w:pPr>
        <w:pStyle w:val="Style20"/>
        <w:spacing w:lineRule="auto" w:line="360" w:before="0" w:after="0"/>
        <w:ind w:firstLine="709"/>
        <w:contextualSpacing/>
        <w:jc w:val="both"/>
        <w:rPr/>
      </w:pPr>
      <w:r>
        <w:rPr>
          <w:sz w:val="28"/>
          <w:szCs w:val="28"/>
        </w:rPr>
        <w:t>Второй принцип - целесообразность; имеется в виду, что все существующее в мире интерпретируется человеком либо к его удовлетворению, либо неудовлетворению (смотрите вторую строку).</w:t>
      </w:r>
    </w:p>
    <w:p>
      <w:pPr>
        <w:pStyle w:val="Style20"/>
        <w:spacing w:lineRule="auto" w:line="360" w:before="0" w:after="0"/>
        <w:ind w:firstLine="709"/>
        <w:contextualSpacing/>
        <w:jc w:val="both"/>
        <w:rPr>
          <w:sz w:val="28"/>
          <w:szCs w:val="28"/>
        </w:rPr>
      </w:pPr>
      <w:r>
        <w:rPr>
          <w:sz w:val="28"/>
          <w:szCs w:val="28"/>
        </w:rPr>
        <w:t xml:space="preserve">Третий принцип - конечная цель, если бы не было ее, то отсутствовало бы представление о свободе, о смысле практических действий, а смысл этот - добро (смотрите всю третью строку). </w:t>
      </w:r>
    </w:p>
    <w:p>
      <w:pPr>
        <w:pStyle w:val="Style20"/>
        <w:spacing w:lineRule="auto" w:line="360" w:before="0" w:after="0"/>
        <w:ind w:firstLine="709"/>
        <w:contextualSpacing/>
        <w:jc w:val="both"/>
        <w:rPr>
          <w:bCs/>
          <w:sz w:val="28"/>
          <w:szCs w:val="28"/>
        </w:rPr>
      </w:pPr>
      <w:r>
        <w:rPr>
          <w:sz w:val="28"/>
          <w:szCs w:val="28"/>
        </w:rPr>
        <w:t xml:space="preserve">Свободным является лишь человек, способный действовать в соответствии с всеобщими целями. Разумная воля - это практический разум. Религия разума - это чистая вера в добро, в собственные моральные устои. </w:t>
      </w:r>
      <w:r>
        <w:rPr>
          <w:bCs/>
          <w:sz w:val="28"/>
          <w:szCs w:val="28"/>
        </w:rPr>
        <w:t>Основным принципом, (по Канту), построения государственной системы является категорический императив.</w:t>
      </w:r>
    </w:p>
    <w:p>
      <w:pPr>
        <w:pStyle w:val="Style20"/>
        <w:spacing w:lineRule="auto" w:line="360" w:before="0" w:after="0"/>
        <w:ind w:firstLine="709"/>
        <w:contextualSpacing/>
        <w:jc w:val="both"/>
        <w:rPr>
          <w:bCs/>
          <w:sz w:val="28"/>
          <w:szCs w:val="28"/>
        </w:rPr>
      </w:pPr>
      <w:r>
        <w:rPr>
          <w:bCs/>
          <w:sz w:val="28"/>
          <w:szCs w:val="28"/>
        </w:rPr>
        <w:t>Кант связывает правовое происхождение государства с «первоначальным договором», который обеспечивает справедливость власти. Причинами появления такого договора является нарушение свободы каждого члена общества, необходимость самим защищать свои права и, как следствие, невозможность самореализации человека. Предварительный договор закрепляет основные принципы построения государственной власти, является началом воплощения требований категорического императива. Он учреждает государство, является результатом всенародной воли. Предварительный договор представляет собой акт соединения общей воли и закона, в чем заключается благо для всего государства, он устанавливает начало согласия государства с правовыми принципами.[1, с.378]</w:t>
      </w:r>
    </w:p>
    <w:p>
      <w:pPr>
        <w:pStyle w:val="Style20"/>
        <w:widowControl w:val="false"/>
        <w:spacing w:lineRule="auto" w:line="360" w:before="0" w:after="0"/>
        <w:ind w:firstLine="709"/>
        <w:contextualSpacing/>
        <w:jc w:val="both"/>
        <w:rPr>
          <w:bCs/>
          <w:sz w:val="28"/>
          <w:szCs w:val="28"/>
        </w:rPr>
      </w:pPr>
      <w:r>
        <w:rPr>
          <w:bCs/>
          <w:sz w:val="28"/>
          <w:szCs w:val="28"/>
        </w:rPr>
        <w:t xml:space="preserve">Государство предоставляет гарантии соблюдения прав, обеспечивает возможность закрепления требования категорического императива в нормативно-правовых актах, является единственным управомоченным на применение принудительной силы социальным институтом. </w:t>
      </w:r>
    </w:p>
    <w:p>
      <w:pPr>
        <w:pStyle w:val="Style20"/>
        <w:spacing w:lineRule="auto" w:line="360" w:before="0" w:after="0"/>
        <w:ind w:firstLine="709"/>
        <w:contextualSpacing/>
        <w:jc w:val="both"/>
        <w:rPr>
          <w:bCs/>
          <w:sz w:val="28"/>
          <w:szCs w:val="28"/>
        </w:rPr>
      </w:pPr>
      <w:r>
        <w:rPr>
          <w:bCs/>
          <w:sz w:val="28"/>
          <w:szCs w:val="28"/>
        </w:rPr>
        <w:t>Одной из основных функций государства является нормотворчество, законы должны быть выражением воли всех или, что то же, законодательная власть может заключаться только во всеобщей объединенной воле народа. Кант предусмотрел способ формулирования в законах категорического императива. Деятельность органа, занимающегося законодательством, неоспорима, то есть никакие органы не могут нарушать законы, сформулированные им, так как это будет нарушением категорического императива. Такой принцип обеспечивает соблюдение справедливости государственным аппаратом.</w:t>
      </w:r>
    </w:p>
    <w:p>
      <w:pPr>
        <w:pStyle w:val="Style20"/>
        <w:spacing w:lineRule="auto" w:line="360" w:before="0" w:after="0"/>
        <w:ind w:firstLine="709"/>
        <w:contextualSpacing/>
        <w:jc w:val="both"/>
        <w:rPr>
          <w:bCs/>
          <w:sz w:val="28"/>
          <w:szCs w:val="28"/>
        </w:rPr>
      </w:pPr>
      <w:r>
        <w:rPr>
          <w:bCs/>
          <w:sz w:val="28"/>
          <w:szCs w:val="28"/>
        </w:rPr>
        <w:t>Поскольку исполнительная власть создана в соответствии с требованиями категорического императива, то действия, направленные против нее, являются нарушением нравственного закона, а, следовательно, караются. В тех случаях, когда исполнительная власть, по мнению народа, неправа, то у него есть право пассивного неподчинения через посредничество представительного органа.</w:t>
      </w:r>
    </w:p>
    <w:p>
      <w:pPr>
        <w:pStyle w:val="Style20"/>
        <w:spacing w:lineRule="auto" w:line="360" w:before="0" w:after="0"/>
        <w:ind w:firstLine="709"/>
        <w:contextualSpacing/>
        <w:jc w:val="both"/>
        <w:rPr>
          <w:bCs/>
          <w:sz w:val="28"/>
          <w:szCs w:val="28"/>
        </w:rPr>
      </w:pPr>
      <w:r>
        <w:rPr>
          <w:bCs/>
          <w:sz w:val="28"/>
          <w:szCs w:val="28"/>
        </w:rPr>
        <w:t>Кант признавал, что в условиях хаоса у человека одна цель – сохранить собственную жизнь, он вынужден совершать действия, определенные этой необходимостью. Для преодоления хаоса нужно создать некие условия, противопоставить неопределенности хаоса можно только правопорядок и его предсказуемость. Следовательно, нужно создать условия правопорядка, в то же время, обеспечивающего свободу действий для всех, а не индивидуальную свободу, которая господствует в условиях хаоса.[1, с. 298]</w:t>
      </w:r>
    </w:p>
    <w:p>
      <w:pPr>
        <w:pStyle w:val="Style20"/>
        <w:spacing w:lineRule="auto" w:line="360" w:before="0" w:after="0"/>
        <w:ind w:firstLine="709"/>
        <w:contextualSpacing/>
        <w:jc w:val="both"/>
        <w:rPr/>
      </w:pPr>
      <w:r>
        <w:rPr>
          <w:bCs/>
          <w:sz w:val="28"/>
          <w:szCs w:val="28"/>
        </w:rPr>
        <w:t xml:space="preserve">Кант утверждает, что в основе правопорядка должен лежать категорический императив, априорно заложенный в человеке. Учредить такой правопорядок может лишь общая воля, когда требования категорического императива будут сформулированы в нормах морали и права. Государство должно обеспечить право своей принудительной силой, для полного установления господства категорического императива. </w:t>
      </w:r>
    </w:p>
    <w:p>
      <w:pPr>
        <w:pStyle w:val="Style20"/>
        <w:spacing w:lineRule="auto" w:line="360" w:before="0" w:after="0"/>
        <w:ind w:firstLine="709"/>
        <w:contextualSpacing/>
        <w:jc w:val="both"/>
        <w:rPr>
          <w:bCs/>
          <w:sz w:val="28"/>
          <w:szCs w:val="28"/>
        </w:rPr>
      </w:pPr>
      <w:r>
        <w:rPr>
          <w:bCs/>
          <w:sz w:val="28"/>
          <w:szCs w:val="28"/>
        </w:rPr>
      </w:r>
    </w:p>
    <w:p>
      <w:pPr>
        <w:pStyle w:val="Style20"/>
        <w:spacing w:lineRule="auto" w:line="360" w:before="0" w:after="0"/>
        <w:ind w:firstLine="709"/>
        <w:contextualSpacing/>
        <w:jc w:val="center"/>
        <w:rPr/>
      </w:pPr>
      <w:r>
        <w:rPr>
          <w:b/>
          <w:sz w:val="28"/>
          <w:szCs w:val="28"/>
        </w:rPr>
        <w:t>Задание № 6. Эссе «Проблема бытия в истории философ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лософов со времен античности стоял вопрос о том, насколько реально и действительно бытие в соотношении с небытием.</w:t>
      </w:r>
    </w:p>
    <w:p>
      <w:pPr>
        <w:pStyle w:val="Normal"/>
        <w:spacing w:lineRule="auto" w:line="360" w:before="0" w:after="0"/>
        <w:ind w:firstLine="709"/>
        <w:jc w:val="both"/>
        <w:rPr/>
      </w:pPr>
      <w:r>
        <w:rPr>
          <w:rFonts w:cs="Times New Roman" w:ascii="Times New Roman" w:hAnsi="Times New Roman"/>
          <w:sz w:val="28"/>
          <w:szCs w:val="28"/>
        </w:rPr>
        <w:t>Понятие «бытие» сходно с такими понятиями как «действительность», «реальность», «существование» и в некоторых контекстах они могут рассматриваться как синонимы. Вместе с тем бытие есть интегральная характеристика мира, утверждающая целостность его через его существование. По способу существования бытие разделяется на два мира, два способа существования или две реальности: мир физических состояний, или материальный природный мир, и мир психических состояний, мир сознания, внутренний мир человека. Оба этих мира — мир сознания и мир природы — могут характеризоваться понятием бытия, но способы их существования различны. Физический, материальный, природный мир (как мир) существует объективно, независимо от воли и сознания людей. Психический мир, мир человеческого сознания существует субъективно, так как зависим от воли и желания людей, отдельных индивидов. Комбинация этих двух основных форм бытия позволяет выделить еще несколько разновидностей форм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яким существованием характеризуется и духовный мир человека. Его можно подразделить на субъективный и объективный дух. Субъективный дух это внутренний психический мир человека со всеми уровнями его существования от бессознательного до самосознания. Этот мир является достоянием отдельного индивида.[8, с. 1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формам объективного духа относятся все формы общественного сознания: наука, религия, мораль, искусство и т.д. Разумеется, между объективным и субъективным духом существует органическая взаимосвязь, как в процессе становления, так и в процессах развития и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психический мир человека развивается до уровня сознания, только приобщаясь к объективно существующей духовной культуре человечества, а сам объективный дух, мир знания, морали, искусства, религии существует до тех пор, пока предполагается существование индивидов и мира их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своеобразный способ существования характеризует человеческое общество. В тех связях и отношениях, которые лежат в основе социальных систем, теснейшим образом переплетаются материальное и идеальное, первая и вторая природа, субъективный и объективный д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все различия в философских воззрениях касаются, в первую очередь, различий в понимании разных форм бытия, различной трактовки их взаимоотношения и взаимодействия и прежде всего это различие в вопросе о том, какая из форм бытия является основной, исходной, а какие формы бытия производим, вторичны, зависимы от основной формы бытия. Так материализм считает основной формой природное бытие, а остальные производными, зависимыми от природного бытия, хотя и воздействующими на это бытие. Субъективный идеализм основной формой считает субъективное бытие; объективный идеализм в качестве таковой принимает объективный дух. Внутри этих течений существуют различия в понимании исходных форм бытия.</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того, что кладется в основание мира, какой сфере бытия приписывается первичность (природа или дух), все философы делятся на материалистов и идеалистов. И материализм, и идеализм имеют в равной степени фундаментальное философское обоснование и оба эти течения в философии представлены в равной степени великими мыслителями прошлого и настоящего. Выбор между этими течениями в философии определяется персональными предпочтениями, связанными с образованием, воспитанием, системой разделяемых ценностей, общим складом мышления.[11, с.1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Задание № 7. </w:t>
      </w:r>
      <w:r>
        <w:rPr>
          <w:rFonts w:cs="Times New Roman" w:ascii="Times New Roman" w:hAnsi="Times New Roman"/>
          <w:b/>
          <w:sz w:val="28"/>
          <w:szCs w:val="28"/>
          <w:lang w:eastAsia="ru-RU"/>
        </w:rPr>
        <w:t>Эссе «Истина, как философская и юридическая проблем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блемы теории познания касаются либо средств и путей достижения истины, либо форм существования истины, форм ее реализации, структуры познавательных субъектно-объектных отнош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истины является наличие в ней объективной и субъективной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по определению, – в субъекте, но она же и вне субъекта. Истина субъектна – это значит, что она не существует помимо человека и человечества. Истина объективна – это значит, что истинное содержание человеческих представлений не зависит от субъекта, не зависит ни от человека, ни от человечества.[5, с.1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едина, но в ней выделяются объективный, абсолютный и относительный аспекты, которые в свою очередь можно рассматривать как относительно самостоятельные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истины не может быть публичное или всеобщее признание. Если какую-то информацию разделяет большинство, то это не значит, что на их стороне истина. Судьба истины обычно такова: сначала ее все отрицают, затем с энтузиазмом принимают, наконец, она становится чем-то привычным и рути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критерием истинности знания и благоприятные или полезные последствия его применения. Эта точка зрения известна как прагматизм. Не годится на роль критерия истины и когеренция, т. е. самосогласованность, знания. Критериев у истины много. В ней помогают удостовериться законы логики, ранее открытые наукой законы, особенно фундаментальные. [7, с. 327]</w:t>
      </w:r>
    </w:p>
    <w:p>
      <w:pPr>
        <w:pStyle w:val="Normal"/>
        <w:spacing w:lineRule="auto" w:line="360" w:before="0" w:after="0"/>
        <w:ind w:firstLine="709"/>
        <w:jc w:val="both"/>
        <w:rPr/>
      </w:pPr>
      <w:r>
        <w:rPr>
          <w:rFonts w:cs="Times New Roman" w:ascii="Times New Roman" w:hAnsi="Times New Roman"/>
          <w:sz w:val="28"/>
          <w:szCs w:val="28"/>
        </w:rPr>
        <w:t xml:space="preserve">Главным, решающим критерием истины является практика. В качестве критерия истины практика «работает – как предметная физическая деятельность, в частности в эксперименте. Она выступает и в опосредствованной форме – как логика. Можно сказать, что логика – это опосредствованная практи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итоги судебного познания было принято определять как объективную истину. Однако вряд ли можно согласиться с таким утверждением, поскольку истина не может быть «объективной» или «необъективной» — истина либо есть, либо ее нет.[10, с. 42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этом одни авторы переносили философское учение об истине в судопроизводство, другие называли эту истину абсолютной или относительной. Однако данное положение вызывает некоторые сомнения. Прежде всего, результаты изучения материалов дела нельзя считать абсолютной истиной и противопоставлять ее относительной истине. Между названными видами объективной истины нет, и не может быть непереходимой грани. Самая простая истина всегда непол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езультаты судебного познания не совсем правильно определять как истину в философском значении этого понятия. Истина применима в сложных познавательных процессах таких объектов, как космос, человеческий мозг, структура земной коры и т. 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процесс познания бесконечен, то и истина представляет собой постоянно развивающийся процесс. Суд же интересуют конкретные факты взаимоотношений спорящих сторон.[4, с. 44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итоги судебного познания целесообразно именовать судебной истиной, тем самым подчеркивая ее специфич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образие </w:t>
      </w:r>
      <w:r>
        <w:rPr>
          <w:rFonts w:cs="Times New Roman" w:ascii="Times New Roman" w:hAnsi="Times New Roman"/>
          <w:bCs/>
          <w:sz w:val="28"/>
          <w:szCs w:val="28"/>
        </w:rPr>
        <w:t xml:space="preserve">судебной истины </w:t>
      </w:r>
      <w:r>
        <w:rPr>
          <w:rFonts w:cs="Times New Roman" w:ascii="Times New Roman" w:hAnsi="Times New Roman"/>
          <w:sz w:val="28"/>
          <w:szCs w:val="28"/>
        </w:rPr>
        <w:t>определяется и тем, что суд исследует не все обстоятельства, имеющие значение для дела, а лишь представленные ему спорящими сторо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истина существенно отличается от объективной истины в ее философском понимании. Вместе с тем это не означает отказа от истины в судопроизводстве. Речь идет в данном случае лишь о своеобразии судебной ист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 xml:space="preserve">Задание № 8. </w:t>
      </w:r>
      <w:r>
        <w:rPr>
          <w:rFonts w:cs="Times New Roman" w:ascii="Times New Roman" w:hAnsi="Times New Roman"/>
          <w:b/>
          <w:sz w:val="28"/>
          <w:szCs w:val="28"/>
          <w:lang w:eastAsia="ru-RU"/>
        </w:rPr>
        <w:t>Предмет изучения социальной философ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rPr>
          <w:rFonts w:ascii="Times New Roman" w:hAnsi="Times New Roman" w:cs="Times New Roman"/>
          <w:sz w:val="28"/>
          <w:szCs w:val="28"/>
        </w:rPr>
      </w:pPr>
      <w:r>
        <w:rPr>
          <w:rFonts w:cs="Times New Roman" w:ascii="Times New Roman" w:hAnsi="Times New Roman"/>
          <w:sz w:val="28"/>
          <w:szCs w:val="28"/>
        </w:rPr>
        <w:t xml:space="preserve">Считается, что предметом социальной философии является общество. Однако это верное в определенном смысле утверждение нуждается в существенном уточнении, поскольку общество изучается в разных аспектах и на разных уровнях многими науками, не являющимися социальной философией. </w:t>
      </w:r>
    </w:p>
    <w:p>
      <w:pPr>
        <w:pStyle w:val="Style21"/>
        <w:rPr>
          <w:rFonts w:ascii="Times New Roman" w:hAnsi="Times New Roman" w:cs="Times New Roman"/>
          <w:sz w:val="28"/>
          <w:szCs w:val="28"/>
        </w:rPr>
      </w:pPr>
      <w:r>
        <w:rPr>
          <w:rFonts w:cs="Times New Roman" w:ascii="Times New Roman" w:hAnsi="Times New Roman"/>
          <w:sz w:val="28"/>
          <w:szCs w:val="28"/>
        </w:rPr>
        <w:t>Социальная философия является разделом, частью философии, а потому все характерные черты философского знания присущи и социальной философии. Между ними - отношение целого и части, где часть, помимо своеобразных, особенных свойств, обладает, прежде всего, свойствами целого. В социально-философском знании такими общими с «целым» понятиями являются понятия бытия, сознания, системы, развития, истины и др.; в ней имеются и те же основные функции, что и в философии (мировоззренческие и методологические). [6, с.365]</w:t>
      </w:r>
    </w:p>
    <w:p>
      <w:pPr>
        <w:pStyle w:val="Style21"/>
        <w:rPr/>
      </w:pPr>
      <w:r>
        <w:rPr>
          <w:rFonts w:cs="Times New Roman" w:ascii="Times New Roman" w:hAnsi="Times New Roman"/>
          <w:iCs/>
          <w:sz w:val="28"/>
          <w:szCs w:val="28"/>
        </w:rPr>
        <w:t>Социальная философия изучает общество и социальную жизнь не только в структурно-функциональном плане, но и в ее историческом развитии. Безусловно, что предметом ее рассмотрения является и сам человек, взятый, однако, не как отдельный индивид, а как представитель социальной группы или общности, т. е. в системе его социальных связей.</w:t>
      </w:r>
    </w:p>
    <w:p>
      <w:pPr>
        <w:pStyle w:val="Style21"/>
        <w:rPr>
          <w:rFonts w:ascii="Times New Roman" w:hAnsi="Times New Roman" w:cs="Times New Roman"/>
          <w:sz w:val="28"/>
          <w:szCs w:val="28"/>
        </w:rPr>
      </w:pPr>
      <w:r>
        <w:rPr>
          <w:rFonts w:cs="Times New Roman" w:ascii="Times New Roman" w:hAnsi="Times New Roman"/>
          <w:iCs/>
          <w:sz w:val="28"/>
          <w:szCs w:val="28"/>
        </w:rPr>
        <w:t xml:space="preserve">Социальная философия изучает законы, согласно которым в обществе складываются устойчивые, большие группы людей, отношения между этими группами, их связи и роль в обществе. Социальная философия исследует всю систему общественных отношений, взаимодействие всех сторон общественной жизни, закономерности и тенденции развития общества. Кроме того, она изучает особенности познания общественных явлений на социально-философском уровне обобщений. Другими словами, </w:t>
      </w:r>
      <w:r>
        <w:rPr>
          <w:rFonts w:cs="Times New Roman" w:ascii="Times New Roman" w:hAnsi="Times New Roman"/>
          <w:sz w:val="28"/>
          <w:szCs w:val="28"/>
        </w:rPr>
        <w:t>социальная философия анализирует целостный процесс изменения социальной жизни и развития социальных систем.</w:t>
      </w:r>
      <w:r>
        <w:br w:type="page"/>
      </w:r>
    </w:p>
    <w:p>
      <w:pPr>
        <w:pStyle w:val="Style21"/>
        <w:jc w:val="center"/>
        <w:rPr/>
      </w:pPr>
      <w:r>
        <w:rPr>
          <w:rFonts w:cs="Times New Roman" w:ascii="Times New Roman" w:hAnsi="Times New Roman"/>
          <w:b/>
          <w:sz w:val="28"/>
          <w:szCs w:val="28"/>
        </w:rPr>
        <w:t>Задание № 9. Дискуссия «Философия и хозяйство»</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Еще в начале прошлого века основоположник философии хозяйства С.Н. Булгаков писал о том, что в человеческой душе сочетаются как своекорыстные мотивы, так и идеальные, и политической экономии никоим образом не следует вычеркивать из круга своего внимания мотивы второго рода. Однако, усвоив одностороннее, упрощенное представление о человеке, классическая политическая экономия создала предпосылку образования «экономического человека (economic man), который не ест, не спит, а все считает интересы, стремясь к наибольшей выгоде с наименьшими издержками» (С.Н. Булгаков, 1911). Отсюда развивающаяся тенденция человека брать, но не отдавать, принимать, но не делиться, хватать, а не распределять. В результате деньги из всеобщего эквивалента стоимости превратились в символ безопасности, любви, свободы и власти.</w:t>
      </w:r>
    </w:p>
    <w:p>
      <w:pPr>
        <w:pStyle w:val="TextBodyIndent"/>
        <w:spacing w:lineRule="auto" w:line="360" w:before="0" w:after="0"/>
        <w:ind w:left="0" w:firstLine="709"/>
        <w:jc w:val="both"/>
        <w:rPr/>
      </w:pPr>
      <w:r>
        <w:rPr>
          <w:rFonts w:cs="Times New Roman" w:ascii="Times New Roman" w:hAnsi="Times New Roman"/>
          <w:sz w:val="28"/>
          <w:szCs w:val="28"/>
        </w:rPr>
        <w:t>Для Булгакова марксизм оказался «кратковременной болезнью роста». Он приходит к выводу, что идеализм, в отличие от экономического материализма, является более прочным фундаментом для разработки прогрессивной общественной программы.</w:t>
      </w:r>
    </w:p>
    <w:p>
      <w:pPr>
        <w:pStyle w:val="TextBodyIndent"/>
        <w:spacing w:lineRule="auto" w:line="360" w:before="0" w:after="0"/>
        <w:ind w:left="0" w:firstLine="709"/>
        <w:jc w:val="both"/>
        <w:rPr/>
      </w:pPr>
      <w:r>
        <w:rPr>
          <w:rFonts w:cs="Times New Roman" w:ascii="Times New Roman" w:hAnsi="Times New Roman"/>
          <w:sz w:val="28"/>
          <w:szCs w:val="28"/>
        </w:rPr>
        <w:t>В книге «Философия хозяйства» (1912) Булгаков подвергает критике экономический материализм (экономизм) как узкий взгляд на жизнь с позиции прежде всего хозяйственного процесса. Считает, что необходим широкий философский взгляд на хозяйство. «Хозяйство, – говорит Булгаков, – есть борьба человечества со стихийными силами природы в целях защиты и расширения жизни, покорения и очеловечивания природы, превращения ее в потенциальный человеческий организм». Признак хозяйства – трудовое воспроизведение или завоевание жизненных благ, материальных или духовных, в противоположность даровому их получению.</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лгаков рассматривает взаимосвязь производства и потребления в хозяйственном круговороте, их функции. Потребление – элемент мироздания, обмена веществ и их кругооборот. «Только потому, что вся вселенная есть живое тело, возможно возникновение жизни, ее питание и размножение», – говорит Булгак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я производство, ученый приходит к философской идее тождества субъекта и объекта, считает, что политэкономы сузили понятие труда до «производительного» труда, т.е. сосредоточили внимание на одной, объективной стороне труда, однако оставили без внимания его значение в качестве моста между субъектом и объекто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о, полагает Булгаков, есть процесс общественный, развивающийся в истории. На разных этапах оно приобретает различные конкретные формы организации: натуральное, меновое, народное, мировое хозяйство.</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о есть творческая деятельность человека над природой. «А каков источник творчества?» – спрашивает Булгаков. И отвечает: «Творчество требует двух условий – свободы изволения и свободы исполнения. Человек творит не из ничего, а из созданного уже мира. В нем он может отпечатлевать свои идеи, воплощать свои образ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лгаков уделяет пристальное внимание роли науки в развитии хозяйства. «Наука есть общественный трудовой процесс, направленный к производству идеальных ценностей – знаний, по разным причинам нужных или полезных для человека», – говорит он и раскрывает цели, задачи и хозяйственную природу науки. «Наука есть функция жизни, она родится в трудовом процессе». Научное отношение к миру, по Булгакову, есть отношение к миру как к механизму. Наука вырезает из живого организма природы куски действительности, а затем их складывает уже в мертвую природу. Создается предрассудок, будто научное отношение к действительности и есть самое глубокое и подлинное.</w:t>
      </w:r>
    </w:p>
    <w:p>
      <w:pPr>
        <w:pStyle w:val="TextBodyIndent"/>
        <w:spacing w:lineRule="auto" w:line="360" w:before="0" w:after="0"/>
        <w:ind w:left="0" w:firstLine="709"/>
        <w:jc w:val="both"/>
        <w:rPr/>
      </w:pPr>
      <w:r>
        <w:rPr>
          <w:rFonts w:cs="Times New Roman" w:ascii="Times New Roman" w:hAnsi="Times New Roman"/>
          <w:sz w:val="28"/>
          <w:szCs w:val="28"/>
        </w:rPr>
        <w:t>Далее Булгаков рассматривает хозяйство как синтез свободы и необходимости, входящих в его сущность и фундамент. Свобода формирует дух хозяйства, так как она есть общая основа творческого процесса, необходимость же определяет рамки этого процесса и, значит, предопределяет свободу, направляет ее пут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й процесс, считает Булгаков, имеет свою социальную форму. Социальная жизнь сложна, а социальные науки, используя абстракции, упрощают ее, останавливают внимание на одной какой-то стороне, отбрасывают все остальное. Необходимо изучать живое целое социальной жизни.</w:t>
      </w:r>
    </w:p>
    <w:p>
      <w:pPr>
        <w:pStyle w:val="TextBodyIndent"/>
        <w:spacing w:lineRule="auto" w:line="360" w:before="0" w:after="0"/>
        <w:ind w:left="0" w:firstLine="709"/>
        <w:jc w:val="both"/>
        <w:rPr/>
      </w:pPr>
      <w:r>
        <w:rPr>
          <w:rFonts w:cs="Times New Roman" w:ascii="Times New Roman" w:hAnsi="Times New Roman"/>
          <w:sz w:val="28"/>
          <w:szCs w:val="28"/>
        </w:rPr>
        <w:t xml:space="preserve">Религиозно-философское мировоззрение, в котором утвердился Булгаков, позволило ему подойти критически к сложившимся школам в политической экономии, игнорирующим личность. «Но как только политическая экономия поворачивается лицом к конкретной исторической действительности и делает попытку понять ее не только как механизм, но как творчество, тогда выясняется и значение личности как творческого начала не только истории, но и хозяйства», – утверждает Булгаков. Он проанализировал противоречия экономического материализма. Главное противоречие в том, что человек здесь изображается как объект необходимости, «как камень, как всякий физический предмет», поэтому он не может бороться с необходимостью. Только ценой философской канонизации Маркса может быть утверждаема истинность экономического материализма, считает Булгаков. Чтобы уйти от узкого экономизма, нужно быть религиозным человеком – такова фундаментальная идея Булгаков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Задание 10. </w:t>
      </w:r>
      <w:r>
        <w:rPr>
          <w:rFonts w:cs="Times New Roman" w:ascii="Times New Roman" w:hAnsi="Times New Roman"/>
          <w:b/>
          <w:sz w:val="28"/>
          <w:szCs w:val="28"/>
          <w:lang w:eastAsia="ru-RU"/>
        </w:rPr>
        <w:t>Эссе «Философский взгляд на глобальные проблемы человечеств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глобальных проблем следует искать в историческом процессе развития человечества. История человечества представляет собой сопряженное развитие двух типов отношений определяющих всю жизнедеятельность людей. Первый из них - отношения человека и окружающей его среды (система "человек - природа"): вторая отношения между людьми в обществе, то есть социальные отношения.</w:t>
      </w:r>
    </w:p>
    <w:p>
      <w:pPr>
        <w:pStyle w:val="Normal"/>
        <w:spacing w:lineRule="auto" w:line="360" w:before="0" w:after="0"/>
        <w:ind w:firstLine="709"/>
        <w:jc w:val="both"/>
        <w:rPr/>
      </w:pPr>
      <w:r>
        <w:rPr>
          <w:rFonts w:cs="Times New Roman" w:ascii="Times New Roman" w:hAnsi="Times New Roman"/>
          <w:sz w:val="28"/>
          <w:szCs w:val="28"/>
        </w:rPr>
        <w:t>Глобальные проблемы можно условно разделить на три группы.</w:t>
      </w:r>
    </w:p>
    <w:p>
      <w:pPr>
        <w:pStyle w:val="Normal"/>
        <w:spacing w:lineRule="auto" w:line="360" w:before="0" w:after="0"/>
        <w:ind w:firstLine="709"/>
        <w:jc w:val="both"/>
        <w:rPr/>
      </w:pPr>
      <w:r>
        <w:rPr>
          <w:rFonts w:cs="Times New Roman" w:ascii="Times New Roman" w:hAnsi="Times New Roman"/>
          <w:sz w:val="28"/>
          <w:szCs w:val="28"/>
        </w:rPr>
        <w:t xml:space="preserve">Первая группа глобальных проблем вырастает из отношений между основными социальными общностями современного человечества (общественно-экономическими системами и составляющими их государствами, классами, нациями), то есть система "общество - общество". </w:t>
      </w:r>
    </w:p>
    <w:p>
      <w:pPr>
        <w:pStyle w:val="Normal"/>
        <w:spacing w:lineRule="auto" w:line="360" w:before="0" w:after="0"/>
        <w:ind w:firstLine="709"/>
        <w:jc w:val="both"/>
        <w:rPr/>
      </w:pPr>
      <w:r>
        <w:rPr>
          <w:rFonts w:cs="Times New Roman" w:ascii="Times New Roman" w:hAnsi="Times New Roman"/>
          <w:sz w:val="28"/>
          <w:szCs w:val="28"/>
        </w:rPr>
        <w:t>Вторая группа - из отношений "человек - природа", и третья - "человек - общество". В основе такого подхода к типологии лежит материалистическая методология параллельного изучения двух линий отношений, определяющих всю жизнедеятельность людей.</w:t>
      </w:r>
    </w:p>
    <w:p>
      <w:pPr>
        <w:pStyle w:val="Normal"/>
        <w:spacing w:lineRule="auto" w:line="360" w:before="0" w:after="0"/>
        <w:ind w:firstLine="709"/>
        <w:jc w:val="both"/>
        <w:rPr/>
      </w:pPr>
      <w:r>
        <w:rPr>
          <w:rFonts w:cs="Times New Roman" w:ascii="Times New Roman" w:hAnsi="Times New Roman"/>
          <w:sz w:val="28"/>
          <w:szCs w:val="28"/>
        </w:rPr>
        <w:t>Третья группа глобальных проблем отражает процессы гуманизации отношений общества и личности, вопросов ее освобождения и разностороннего развития, гарантий ее лучшего будущего. Эти проблемы, в частности, можно именовать "общечеловеческими" глобальными пробл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решение глобальных проблем требует, очевидно, коренного преобразования общественных отношений в масштабе мирового сообщества. Необходимо переосмысление всей системы ценностных ориентаций и смена жизненных установок. Может быть, эти великие испытания и приведут не только к преображению бытия, но и духовному преображению. И тогда "глобальная катастрофа" обернется не гибелью людей, а восхождением их на новую сту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2"/>
        <w:numPr>
          <w:ilvl w:val="0"/>
          <w:numId w:val="2"/>
        </w:numPr>
        <w:spacing w:lineRule="auto" w:line="360" w:before="0" w:after="0"/>
        <w:ind w:left="0" w:hanging="0"/>
        <w:jc w:val="both"/>
        <w:rPr/>
      </w:pPr>
      <w:r>
        <w:rPr>
          <w:rFonts w:cs="Times New Roman" w:ascii="Times New Roman" w:hAnsi="Times New Roman"/>
          <w:sz w:val="28"/>
          <w:szCs w:val="28"/>
        </w:rPr>
        <w:t>Асмус В.Ф. Иммануил Кант – М., Наука, 2004. – 532с.</w:t>
      </w:r>
    </w:p>
    <w:p>
      <w:pPr>
        <w:pStyle w:val="22"/>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лгаков С.Н. Философия хозяйства – М., Знание, 2004 – 254 с.</w:t>
      </w:r>
    </w:p>
    <w:p>
      <w:pPr>
        <w:pStyle w:val="Style2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Введение в философию: Учебник для вузов: В 2-х ч. / И.Т. Фролов и др. - М., Просвещение, 2006. Ч. 2.– 432 с.</w:t>
      </w:r>
    </w:p>
    <w:p>
      <w:pPr>
        <w:pStyle w:val="Style2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Гаджиев К. С. Философия. – М., Зерцало, 2004. – 430 с.</w:t>
      </w:r>
    </w:p>
    <w:p>
      <w:pPr>
        <w:pStyle w:val="TextBody"/>
        <w:numPr>
          <w:ilvl w:val="0"/>
          <w:numId w:val="2"/>
        </w:numPr>
        <w:shd w:fill="FFFFFF" w:val="clear"/>
        <w:autoSpaceDE w:val="false"/>
        <w:spacing w:lineRule="auto" w:line="360" w:before="0" w:after="0"/>
        <w:ind w:left="0" w:hanging="0"/>
        <w:jc w:val="both"/>
        <w:rPr/>
      </w:pPr>
      <w:r>
        <w:rPr>
          <w:sz w:val="28"/>
          <w:szCs w:val="28"/>
        </w:rPr>
        <w:t>Гражданский процесс Российской Федерации: Учебник / под ред. А. А. Власова. – М., Юрайт, 2005. – 583 с.</w:t>
      </w:r>
    </w:p>
    <w:p>
      <w:pPr>
        <w:pStyle w:val="TextBody"/>
        <w:numPr>
          <w:ilvl w:val="0"/>
          <w:numId w:val="2"/>
        </w:numPr>
        <w:shd w:fill="FFFFFF" w:val="clear"/>
        <w:autoSpaceDE w:val="false"/>
        <w:spacing w:lineRule="auto" w:line="360" w:before="0" w:after="0"/>
        <w:ind w:left="0" w:hanging="0"/>
        <w:jc w:val="both"/>
        <w:rPr/>
      </w:pPr>
      <w:r>
        <w:rPr>
          <w:sz w:val="28"/>
          <w:szCs w:val="28"/>
        </w:rPr>
        <w:t>Гражданский процесс Российской Федерации: Учебник / под ред. М.С.Шакарян. М., 2006. – 358 с.</w:t>
      </w:r>
    </w:p>
    <w:p>
      <w:pPr>
        <w:pStyle w:val="Style2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Ефремова Е.Е. Философия. – М., Мысль,2004. – 739 с.</w:t>
      </w:r>
    </w:p>
    <w:p>
      <w:pPr>
        <w:pStyle w:val="Style2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Жеругов Р. Т. Теория государства и права. – М., Нальчик, 2007. – 430 с.</w:t>
      </w:r>
    </w:p>
    <w:p>
      <w:pPr>
        <w:pStyle w:val="Style2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Комаров С. А. Философия. – М., ИНФРА, 2005. – 238 с.</w:t>
      </w:r>
    </w:p>
    <w:p>
      <w:pPr>
        <w:pStyle w:val="Style25"/>
        <w:numPr>
          <w:ilvl w:val="0"/>
          <w:numId w:val="2"/>
        </w:numPr>
        <w:spacing w:lineRule="auto" w:line="360" w:before="0" w:after="0"/>
        <w:ind w:left="0" w:hanging="0"/>
        <w:contextualSpacing/>
        <w:jc w:val="both"/>
        <w:rPr/>
      </w:pPr>
      <w:r>
        <w:rPr>
          <w:rFonts w:cs="Times New Roman" w:ascii="Times New Roman" w:hAnsi="Times New Roman"/>
          <w:sz w:val="28"/>
          <w:szCs w:val="28"/>
        </w:rPr>
        <w:t>Мировая философия. Антология философии Средних веков и эпохи Возрождения. Издательство. – М., Олма-Пресс, 2005. – 563 с.</w:t>
      </w:r>
    </w:p>
    <w:p>
      <w:pPr>
        <w:pStyle w:val="TextBody"/>
        <w:numPr>
          <w:ilvl w:val="0"/>
          <w:numId w:val="2"/>
        </w:numPr>
        <w:spacing w:lineRule="auto" w:line="360" w:before="0" w:after="0"/>
        <w:ind w:left="0" w:hanging="0"/>
        <w:jc w:val="both"/>
        <w:rPr/>
      </w:pPr>
      <w:r>
        <w:rPr>
          <w:sz w:val="28"/>
          <w:szCs w:val="28"/>
        </w:rPr>
        <w:t>Осокина И. Курс гражданского судопроизводства России. Общая часть. – Томск, 2004. – 654 с.</w:t>
      </w:r>
    </w:p>
    <w:p>
      <w:pPr>
        <w:pStyle w:val="Style2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Рассел Б. История Западной Философии. – Новосибирск: НГУ, 2005. – 378 с.</w:t>
      </w:r>
    </w:p>
    <w:p>
      <w:pPr>
        <w:pStyle w:val="Style2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Спиркин А.Г. Основы философии. – М., Просвещение,2004. – 112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pageBreakBefore/>
      <w:numPr>
        <w:ilvl w:val="1"/>
        <w:numId w:val="1"/>
      </w:numPr>
      <w:suppressAutoHyphens w:val="true"/>
      <w:spacing w:lineRule="auto" w:line="360" w:before="0" w:after="0"/>
      <w:ind w:firstLine="709"/>
      <w:jc w:val="center"/>
      <w:outlineLvl w:val="1"/>
    </w:pPr>
    <w:rPr>
      <w:rFonts w:ascii="Times New Roman" w:hAnsi="Times New Roman" w:cs="Arial"/>
      <w:b/>
      <w:bCs/>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Arial"/>
      <w:b/>
      <w:bCs/>
      <w:iCs/>
      <w:sz w:val="28"/>
      <w:szCs w:val="28"/>
    </w:rPr>
  </w:style>
  <w:style w:type="character" w:styleId="4">
    <w:name w:val="Заголовок 4 Знак"/>
    <w:qFormat/>
    <w:rPr>
      <w:rFonts w:ascii="Cambria" w:hAnsi="Cambria" w:cs="Times New Roman"/>
      <w:b/>
      <w:bCs/>
      <w:i/>
      <w:iCs/>
      <w:color w:val="4F81BD"/>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Основной текст с отступом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w:basedOn w:val="Normal"/>
    <w:qFormat/>
    <w:pPr>
      <w:spacing w:lineRule="auto" w:line="360" w:before="0" w:after="0"/>
      <w:ind w:firstLine="709"/>
      <w:jc w:val="both"/>
    </w:pPr>
    <w:rPr>
      <w:rFonts w:ascii="Courier New" w:hAnsi="Courier New" w:cs="Courier New"/>
      <w:sz w:val="20"/>
      <w:szCs w:val="20"/>
    </w:rPr>
  </w:style>
  <w:style w:type="paragraph" w:styleId="11">
    <w:name w:val="Текст1"/>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8"/>
      <w:szCs w:val="20"/>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P">
    <w:name w:val="p"/>
    <w:basedOn w:val="Normal"/>
    <w:qFormat/>
    <w:pPr>
      <w:spacing w:lineRule="auto" w:line="240" w:before="14" w:after="14"/>
      <w:ind w:left="122" w:right="122" w:hanging="0"/>
      <w:jc w:val="both"/>
    </w:pPr>
    <w:rPr>
      <w:rFonts w:ascii="Times New Roman" w:hAnsi="Times New Roman" w:cs="Times New Roman"/>
      <w:color w:val="993399"/>
    </w:rPr>
  </w:style>
  <w:style w:type="paragraph" w:styleId="0">
    <w:name w:val="0"/>
    <w:basedOn w:val="Normal"/>
    <w:qFormat/>
    <w:pPr>
      <w:spacing w:lineRule="auto" w:line="240" w:before="14" w:after="14"/>
      <w:ind w:left="122" w:right="122" w:hanging="0"/>
      <w:jc w:val="both"/>
    </w:pPr>
    <w:rPr>
      <w:rFonts w:ascii="Times New Roman" w:hAnsi="Times New Roman" w:cs="Times New Roman"/>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Сноска"/>
    <w:basedOn w:val="Footnote"/>
    <w:qFormat/>
    <w:pPr>
      <w:jc w:val="both"/>
    </w:pPr>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7:00Z</dcterms:created>
  <dc:creator>НИКОЛАЙ</dc:creator>
  <dc:description/>
  <cp:keywords/>
  <dc:language>en-US</dc:language>
  <cp:lastModifiedBy>SYSTEM</cp:lastModifiedBy>
  <dcterms:modified xsi:type="dcterms:W3CDTF">2011-09-18T20:27:00Z</dcterms:modified>
  <cp:revision>2</cp:revision>
  <dc:subject/>
  <dc:title/>
</cp:coreProperties>
</file>