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Heading"/>
        <w:spacing w:lineRule="auto" w:line="36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1. Философия, ее предмет и основные функции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2. Философия Древнего Китая и Древней Индии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3. Образ мира и проблема человека в Античной философии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4. Западноевропейская философия Средневековь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5. Средневековая арабоязычная философ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6. Философия эпохи Возрождения</w:t>
      </w:r>
    </w:p>
    <w:p>
      <w:pPr>
        <w:pStyle w:val="Heading"/>
        <w:spacing w:lineRule="auto" w:line="360"/>
        <w:ind w:left="0" w:hanging="0"/>
        <w:jc w:val="left"/>
        <w:rPr/>
      </w:pPr>
      <w:r>
        <w:rPr>
          <w:szCs w:val="24"/>
        </w:rPr>
        <w:t>7. Становление науки и проблема человека и общества в философии Нового времени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8. Философия эпохи Просвещен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9. Немецкая классическая философ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10. Философия марксизма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11. Казахская философ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12. Русская религиозная философия Х</w:t>
      </w:r>
      <w:r>
        <w:rPr>
          <w:szCs w:val="24"/>
          <w:lang w:val="en-US"/>
        </w:rPr>
        <w:t>I</w:t>
      </w:r>
      <w:r>
        <w:rPr>
          <w:szCs w:val="24"/>
        </w:rPr>
        <w:t>Х - ХХ вв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13. Современная западная философ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14. Философское понимание мира: бытие, материя, сознание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  <w:lang w:val="kk-KZ"/>
        </w:rPr>
      </w:pPr>
      <w:r>
        <w:rPr>
          <w:szCs w:val="24"/>
        </w:rPr>
        <w:t xml:space="preserve">15. Диалектика как </w:t>
      </w:r>
      <w:r>
        <w:rPr>
          <w:szCs w:val="24"/>
          <w:lang w:val="kk-KZ"/>
        </w:rPr>
        <w:t>логика, методология и теория познан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16</w:t>
      </w:r>
      <w:r>
        <w:rPr>
          <w:bCs w:val="false"/>
          <w:szCs w:val="24"/>
        </w:rPr>
        <w:t>. Общество как саморазвивающаяся система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17</w:t>
      </w:r>
      <w:r>
        <w:rPr>
          <w:bCs w:val="false"/>
          <w:szCs w:val="24"/>
        </w:rPr>
        <w:t>. Духовная жизнь общества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18</w:t>
      </w:r>
      <w:r>
        <w:rPr>
          <w:bCs w:val="false"/>
          <w:szCs w:val="24"/>
        </w:rPr>
        <w:t>. Философия информатики и техники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 xml:space="preserve">19. </w:t>
      </w:r>
      <w:r>
        <w:rPr>
          <w:bCs w:val="false"/>
          <w:szCs w:val="24"/>
        </w:rPr>
        <w:t>Культура и цивилизация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20</w:t>
      </w:r>
      <w:r>
        <w:rPr>
          <w:bCs w:val="false"/>
          <w:szCs w:val="24"/>
        </w:rPr>
        <w:t>. Глобальные проблемы современности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21. Научное познание мира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22. Философский глоссарий</w:t>
      </w:r>
    </w:p>
    <w:p>
      <w:pPr>
        <w:pStyle w:val="Heading"/>
        <w:tabs>
          <w:tab w:val="clear" w:pos="709"/>
          <w:tab w:val="left" w:pos="496" w:leader="none"/>
          <w:tab w:val="left" w:pos="1053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23. Матрица ответов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ФИЛОСОФИЯ, ЕЕ ПРЕДМЕТ И ОСНОВНЫЕ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 Учение о наиболее общих законах и ценностях общественного быт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антроп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нт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нос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оциальная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нтропософ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 Философское знание - эт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научное отражени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разное, эмоциональное отражени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овоззрение, основанное на житейско-практическом опы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ировоззрение, раскрывающее отношение «человек-мир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нание, оторванное от практи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 Объективными условиями возникновения философии был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высокий уровень развития материаль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сутствие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тделение и противопоставление умственного и физического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азвитые виды искус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ысокий уровень образованности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Философское учение, признающее одно начало мира, единую субстанцию всего сущ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мпи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Философский подход к человеку предполага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измерение его роста и объ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писание его внешнего ви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из его п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ыявление его сущ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злечение от болезн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Предмет философской антрополог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теория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алы, ц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л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 Раздел философии, изучающий цель, движущие силы, смысл и направленность исторического процесса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нос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я ис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нт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тодология и философия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ская антроп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 Философская наука, изучающая проблемы морали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э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ст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иане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ог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н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Наука о формах правильного мыш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онт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ог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эст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нос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Понятие «философия» переводится с греческого ка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любовь к мудр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ысшая ист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ожественное 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юбовь к краснореч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зникновени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 Основные направления философ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материализм и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кептицизм и сто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ализм и номи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зитивизм и неоканти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пологетика и патри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Направление философии, согласно которому основой мира является саморазвивающаяся духовная субстанц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гнос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ю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 Направление в гносеологии, признающее ощущения в качестве единственно достоверного источника позн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солип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мпи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енс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гнос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 Философские решения не могут бы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гипотетичны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днозначны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ст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противоречивы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ложны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 Ответы на философские вопросы ищут в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доводах и умозаключениях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ральных норм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чных исследован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елигиозных верован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фологических представлен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 Традиции, обычаи, нормы, правила, идеалы составляют цен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эсте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оз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лит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ч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 Укажите дуалистическое су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) существуют одновременно материальная и духовная субстан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ществовать – значит быть воспринимаем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 основе мироздания – одна субстан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щность предшествует существов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вноправны многие субстан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 Философская дисциплина, изучающая культуру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философия поли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я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 ис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философия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я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 Функция философии, проявляющаяся в универсальных методах позн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метод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ровоззрен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ыслительно-теоре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кси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ци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0 </w:t>
      </w:r>
      <w:r>
        <w:rPr>
          <w:bCs/>
          <w:sz w:val="28"/>
        </w:rPr>
        <w:t>Философия возникла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)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-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вв.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Х</w:t>
      </w:r>
      <w:r>
        <w:rPr>
          <w:sz w:val="28"/>
          <w:lang w:val="en-US"/>
        </w:rPr>
        <w:t>VII</w:t>
      </w:r>
      <w:r>
        <w:rPr>
          <w:sz w:val="28"/>
        </w:rPr>
        <w:t xml:space="preserve"> - Х</w:t>
      </w:r>
      <w:r>
        <w:rPr>
          <w:sz w:val="28"/>
          <w:lang w:val="en-US"/>
        </w:rPr>
        <w:t>VII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середине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. до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VII</w:t>
      </w:r>
      <w:r>
        <w:rPr>
          <w:sz w:val="28"/>
        </w:rPr>
        <w:t xml:space="preserve"> - </w:t>
      </w:r>
      <w:r>
        <w:rPr>
          <w:sz w:val="28"/>
          <w:lang w:val="en-US"/>
        </w:rPr>
        <w:t>VI</w:t>
      </w:r>
      <w:r>
        <w:rPr>
          <w:sz w:val="28"/>
        </w:rPr>
        <w:t xml:space="preserve"> вв. до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</w:t>
      </w:r>
      <w:r>
        <w:rPr>
          <w:sz w:val="28"/>
          <w:lang w:val="en-US"/>
        </w:rPr>
        <w:t>II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 вв. до н.э.</w:t>
      </w:r>
    </w:p>
    <w:p>
      <w:pPr>
        <w:pStyle w:val="Normal"/>
        <w:tabs>
          <w:tab w:val="clear" w:pos="709"/>
          <w:tab w:val="left" w:pos="600" w:leader="none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 Основной вопрос философии заключается в отношени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ловека к обществ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ловека к природе</w:t>
      </w:r>
    </w:p>
    <w:p>
      <w:pPr>
        <w:pStyle w:val="Heading1"/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одержания к форм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ышления к быт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ии к практике</w:t>
      </w:r>
    </w:p>
    <w:p>
      <w:pPr>
        <w:pStyle w:val="Normal"/>
        <w:tabs>
          <w:tab w:val="clear" w:pos="709"/>
          <w:tab w:val="left" w:pos="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2 Мировоззренческая позиция, согласно которой научные знания являются наивысшей культурной цен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терми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циен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нтолог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гностиц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3 Предмет изучения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ытие в целом, осмысление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зическая реа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о в це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иболее общие характеристики человеческого отношения к природ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4 Древнегреческий философ, который понимал слово философия как «любовь к истин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иф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та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о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утарх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5 Безоговорочное принятие той или иной системы ориентации за истин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гнос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юнта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етиш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огмат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6 Рефлексивный тип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фологиче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лигиоз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ыден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чно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7 Мировоззрение, рассматривающее волю в качестве причины жизни человека, принижая при этом значение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ля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юнта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ат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 Философское учение, признающее множество субстанций как оснований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гнос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юр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9 Известны следующие типы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фологическое, религиозное, философ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фологическое, поэтическое, философ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лигиозное, научное, ненаучное, атеистиче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ифологическое, религиозное, гуманитар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игиозное, естественнонаучное, гуманитарное, эпическо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0 Философия как форма общественн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 суще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тражает общественное быт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жет отражать общественное бытие в редких случа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ществует объективно, но общественное бытие не отраж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арактеризуется как совокупность индивидуальных по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1 Социальная философия – это учение 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ышле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 Философское направление, признающее два начала мир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ю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кептиц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 Наиболее полное и правильное определение философии: философия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огика языка и наук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В) система наиболее общих понятий о мире, теоретическая основа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ка на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ка о сущ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юбовь к мудр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4 Идеализм как философское направление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ремление обосновать значение идеалов в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ремление человека к совершенст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знание идей, сознание за первичное, определяющее материа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уманные, далекие от жизни рассу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бстрактное мышление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5 Наука о наиболее общих законах развития природы, общества и мышл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а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инерг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хола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6 Функция философии, связанная с теоретическим, понятийным объяснением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акси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критическая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C) футур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соци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познавательна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 В мифологии раскрыв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разное мыш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циональное 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м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вободомысл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туитивное познан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8 В религии глав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а в прогрес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ра в сверхъестествен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ера в себ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доверие к нау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ера в будуще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9 Религиозное мировоззрение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ретическое сознание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научное представление о мире</w:t>
      </w:r>
    </w:p>
    <w:p>
      <w:pPr>
        <w:pStyle w:val="Heading2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обыденное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ирическое сознание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) поиск высших ценностей, которые переносятся в трансцендентную, потустороннюю обл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0 Гносеология – это наука 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ышле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ценност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1 Философское учение, исходящее из признания одного материального начала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ад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ю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алистический м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онизм</w:t>
      </w:r>
    </w:p>
    <w:p>
      <w:pPr>
        <w:pStyle w:val="Heading2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) идеалистический мон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2 Основные разделы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тика, эстетика,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нтология, гносеология, аксиология, логика, метод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фистика, эклектика, догма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ология, космология, миф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алектика, метафизика, схоластик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3 Мировоззрение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учный взгляд на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система нравственных принц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стема взглядов на мир, место человека в ми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лигиозный взгляд на м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вокупность знаний об обществ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 Историческая последовательность типов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ия, религия, ми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миф, религия,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, миф, рели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ф, философия,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игия, философия, миф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5 Философия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ловеческий рассудок на туманном язык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В) наука о сущностных проблемах бытия мира и возможностях человеческого познания, выраженная в понятиях и категор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оощущение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не наука, так как она не приносит прямой пользы обществу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6 Мировоззрение, соединяющее воедино реальность и фантазию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ф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уль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кусств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7 Наиболее ранняя форма духовной культуры челове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ли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8 Абсолютно неверное определение философии: философия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астная тео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мировоззр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наука о наиболее общих законах развития природы и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D) квинтэссенция культу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оха, схваченная мысл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9 Антропология - это учение 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ышле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ценност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 Главная отличительная особенность философского знания состоит в том, что о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исчерпаемо по своей су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пытывает на себе влияние эпох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стоянно развивается и обновл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осит предельно общий, теоретический харак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 многом субъективн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51 Совокупность взглядов, оценок, принципов, определяющих самое общее видение мир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росозерц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роощу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овозз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ропоним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ровосприят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2 Исторически не предшествует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ф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ли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еомет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тор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3 Философия возникл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Древней Гре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Древней Инд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 Древнем Кита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дновременно в Древней Индии, Китае и Гре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 Европ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4 Специфика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строгой научности выв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стремлении познать мир в его всеобщности и целост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в догматиз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 практическом отношении к миру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5 Онтология – это наука 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ышле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ценност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6 Убежденность познающего сознания в первичности природной и социальной реальности 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гма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гностицизм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57 Высший уровень и тип мировоззрения, отличающийся рациональностью, системностью и теоретической оформлен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ф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8 Философское учение о природе ценностей, их связи между собой, с социальными и культурными факторами и структурой лич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акс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кс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еонт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нт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нос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 Основной вопрос философии по-другому формулируется т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) является ли мир собранием случайных явлений, или он подчинен закономерност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как развивался мозг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C) в каких формах совершается мышление, и как оно относится к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откуда и каким образом появляется содержание наших мыс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в чем смысл и цель человеческой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0 Направление, которое утверждает, что в мире присутствует лишь материя, понимаемая как вещество, отрицает специфику сознания, отождествляя его с материей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су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торический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иалектический матер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ульгарный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ъективный идеализм</w:t>
      </w:r>
    </w:p>
    <w:p>
      <w:pPr>
        <w:pStyle w:val="Heading3"/>
        <w:spacing w:lineRule="auto" w:line="360"/>
        <w:ind w:lef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 ФИЛОСОФИЯ ДРЕВНЕГО КИТАЯ И ДРЕВНЕЙ ИНД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61 Изречение «Кто знает, тот не говорит. Кто говорит, тот не знает» характеризует да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совершенн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обладающее имен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) относитель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еч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безымян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2 Краеугольный камень в социальной этике Конфу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л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личность «не для себя, но для общ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ер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ряд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3 Субстанциональные начала в древнекитайской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тер, небо, металл, земля, в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да, огонь, земля, небо, воз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да, воздух, огонь, металл, зем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ерево, воздух, огонь, ветер, неб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рево, вода, огонь, металл, зем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4 Понятие «инь и янь» в философии Китая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броде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ужское и женское нач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еро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у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уль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5 Понятие «Брахман» в индуизме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ло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ша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олютная ре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ерерождение душ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площение не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6 Основатель джайнистского у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хавира Вардхам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уд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фу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арвака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7 Единственный и непреложный критерий общественного поведения, по легизм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нание эти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разован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енная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читание древней мудрости</w:t>
      </w:r>
    </w:p>
    <w:p>
      <w:pPr>
        <w:pStyle w:val="TextBodyIndent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8 В буддизме сила, которая определяет конкретные черты нового пере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тм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нс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а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ирв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кш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9 Главная идея будд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изнь есть стр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бходимо следовать принципу недея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жизнь есть насла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изнь есть удовольствие в познании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 жизни человека нет никакого смысла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0 В индийской философии «Срединный путь» - главная идея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ос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жай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удд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егизма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1 Путь махаяны («большой колесницы») откр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ахам, отвергшим мирскую жиз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ля тех, кто признает ритуальную практику жре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едставителям низших ка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лько отдельным, избранным индивид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едставителям высших каст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2 К неортодоксальным школам древнеиндийской философии принадлеж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й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жай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еда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ья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айшеш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3 Философская часть Ве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игве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маве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паниша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яджурве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тхарваведа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4 Освобождение от страданий в буддизме возможно чер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рп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зерцательное размыш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причинение вреда окружающе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сьмеричный путь к нирва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скет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5 Понятие «сансара» в древнеиндийской философии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дьб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олюб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руг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уховное начало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6 Для джайнизма характер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мон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эго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ду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7 Понятие «Ли» в древней китайской философии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юбовь к окружающему ми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ледование естественному зако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нание законов при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ледование велениям серд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ледование церемони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8 Священные книги брахм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иб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мая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ванге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 Принцип недеяния в даосизме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бсолютную пассив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вмешательство в естественный ход вещ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то человек должен придерживаться условных стереотипов пове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невозмутим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граниченность возможностей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0 Понятие древнекитайской философии, обозначающее свет, светлую сторону горы, ущель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и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э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ц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1 Понятие «дэ» в даосизме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уть, по которому в своем развитии должны идти человек и приро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ниверсальный мировой закон, обеспечивающий существование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субстанцию, от которой произошел весь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нергию, благодаря которой первоначало «дао» преобразовалось в окружающий м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ервоначало, которое представляло собой энергетически емкую пусто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2 Понятие буддизма, означающее угас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шун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нс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ха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хим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ирван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3 Мировая душа, высшее духовное начало в древнеиндийск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анс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ирв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рах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еда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тма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4 Неортодоксальная школа в древнеиндийск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да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ман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удд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й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ья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5 Прекращение эволюционного развития душ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атма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нс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ар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р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кш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6 Философская материалистическая школа Древней Инд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й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жай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еда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арва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айшешик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7 Ортодоксальные школы в древнеиндийской философии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) отрицают авторитет Вед 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В) признают путь аскетизм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С) выступают за правовое принуждение и наказание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знают путь «золотой середины»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Е) признают авторитет Вед</w:t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88 Частица Бога Брахмы в человеческой душе 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атман 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нсар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ирван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рм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рахман</w:t>
      </w:r>
    </w:p>
    <w:p>
      <w:pPr>
        <w:pStyle w:val="Normal"/>
        <w:tabs>
          <w:tab w:val="clear" w:pos="709"/>
          <w:tab w:val="left" w:pos="0" w:leader="none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9 Замкнутая группа людей, принадлежность к которой определяется рождением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дхарма 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нсар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арн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рм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рахман</w:t>
      </w:r>
    </w:p>
    <w:p>
      <w:pPr>
        <w:pStyle w:val="Normal"/>
        <w:tabs>
          <w:tab w:val="clear" w:pos="709"/>
          <w:tab w:val="left" w:pos="0" w:leader="none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0 Характерная черта древнеиндийского общества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правление обществом путем государственного насилия, опирающегося на закон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ление общества на 4 варны (брахманы, кшатрии, вайшьи, шудры)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С) необходимость слушаться старших по возрасту и по званию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тремление достичь нирваны</w:t>
      </w:r>
    </w:p>
    <w:p>
      <w:pPr>
        <w:pStyle w:val="Normal"/>
        <w:tabs>
          <w:tab w:val="clear" w:pos="709"/>
          <w:tab w:val="left" w:pos="0" w:leader="none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свобождение от страданий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91 К древнекитайской философской школе относи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ья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арвака-локая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то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ай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2 Отличие буддизма от других мировых религий состоит в том,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ддизм – это есть экзистенциальная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я буддизма в своей основе предполагает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личество последователей буддизма значительно превышает представителей других религ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 буддизме отсутствует идея бога-творца и понятие бессмертия душ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уддизм отражает материалистическую тенденцию развития философской мысли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3 Теоретические воззрения древнекитайской философской школы Фа-цзя (законники) основывались н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ф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ульт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абу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итуал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церемонии</w:t>
      </w:r>
    </w:p>
    <w:p>
      <w:pPr>
        <w:pStyle w:val="TextBody"/>
        <w:tabs>
          <w:tab w:val="clear" w:pos="709"/>
          <w:tab w:val="left" w:pos="0" w:leader="none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4 Понятие в китайской философии, означающее в переводе путь, дорога</w:t>
      </w:r>
    </w:p>
    <w:p>
      <w:pPr>
        <w:pStyle w:val="Normal"/>
        <w:tabs>
          <w:tab w:val="clear" w:pos="709"/>
          <w:tab w:val="left" w:pos="13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ж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а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янь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szCs w:val="24"/>
        </w:rPr>
        <w:t>95 Центральный принцип добродетели в философии Конфу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бавление от страд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уть «золотой середин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уть приобщения к божественным сущност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довлетворение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ля каждого человека с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 Учение, основателем которого является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ао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арва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а-цз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ай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7 Автор концепции «благородного мужа» в Древнем Кита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ю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Хань-Ф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нфу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юнь-ц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8 Основное произведение конфуцианст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Книга перемен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Книга песен и гимн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Беседы и рассужд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«Книга истор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Записки об обрядах»</w:t>
      </w:r>
    </w:p>
    <w:p>
      <w:pPr>
        <w:pStyle w:val="23"/>
        <w:spacing w:lineRule="auto" w:line="360"/>
        <w:jc w:val="both"/>
        <w:rPr/>
      </w:pPr>
      <w:r>
        <w:rPr>
          <w:szCs w:val="24"/>
        </w:rPr>
        <w:t>99 Философское направление в Древнем Китае, положившее в основу управления государством принцип правового принуждения и наказ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ао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ег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фуци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ь и 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0 Согласно древнекитайской философии, гармония основывалась на двух космических начал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лнце и лу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емля и возд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гонь и 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бо и зем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лнце и зем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1 Принцип «недеяния» обосновывается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из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егиз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нфуциан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уддиз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аосизм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02 </w:t>
      </w:r>
      <w:r>
        <w:rPr>
          <w:bCs/>
          <w:sz w:val="28"/>
        </w:rPr>
        <w:t>Среди «благородных истин» Будды нет следую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ществует стр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чина стр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свобождение от страд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уть, ведущий к освобождению от страд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) невозможность освобождения от страда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03 Мировоззренческий фундамент государственной идеологии средневекового Кита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ь и я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ег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онфуци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удд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4 Основоположник лег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Хань-Ф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ун-фу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эн-ц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5 Автор книги «Дао дэ цзин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юнь-ц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ун-фу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эн-ц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6 Философская школа Древнего Китая, в которой видное место занимают морально-политические нормы, выраженные в учении «л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ь и я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ао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ег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фуци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уд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7 Философия в Китае складывалась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XII</w:t>
      </w:r>
      <w:r>
        <w:rPr>
          <w:sz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VII</w:t>
      </w:r>
      <w:r>
        <w:rPr>
          <w:sz w:val="28"/>
        </w:rPr>
        <w:t xml:space="preserve"> - </w:t>
      </w:r>
      <w:r>
        <w:rPr>
          <w:sz w:val="28"/>
          <w:lang w:val="en-US"/>
        </w:rPr>
        <w:t>III</w:t>
      </w:r>
      <w:r>
        <w:rPr>
          <w:sz w:val="28"/>
        </w:rPr>
        <w:t xml:space="preserve"> вв. до н.э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</w:t>
      </w:r>
      <w:r>
        <w:rPr>
          <w:sz w:val="28"/>
          <w:lang w:val="en-US"/>
        </w:rPr>
        <w:t>I</w:t>
      </w:r>
      <w:r>
        <w:rPr>
          <w:sz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III</w:t>
      </w:r>
      <w:r>
        <w:rPr>
          <w:sz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val="en-US"/>
        </w:rPr>
        <w:t>V</w:t>
      </w:r>
      <w:r>
        <w:rPr>
          <w:sz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8 Древнекитайское философское учение, рекомендовавшее правителям подбирать чиновников не по их знатности, а по деловым качеств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о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ь и я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уд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ег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ай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9 Понятие «жень» в древнекитайской философии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уть, дор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чность, гуман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армо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дея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ад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0 По мнению Конфуция, основой гуманности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ыновья почтительность и отеческая з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ряд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справ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разован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1 Китайский философ, «учитель десяти тысяч поколени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ун-фу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Шан Я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жуан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2 Китайский философ, выходец из школы «служилых люде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о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жуан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юнь-ц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эн-ц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нфу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13 Стро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От ущербности приходят к целост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кривды приходят к прав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пустоты приходят к наполн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ветхости приходят к новому» характеризуют учение древнекитайской философии 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лагородном муж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жизненной энергии «ц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ь-я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справлении и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яти элемент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4 Путь хинаяны («малой колесницы») откр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ахам, отвергшим мирскую жиз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ля тех, кто признает ритуальную практику жре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едставителям низших ка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только отдельным, избранным индивид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едставителям высших кас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115 Школа вайшешика провозгласила парама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признание одной единой божественной ист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B) принцип единства противоположност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C) невидимую субстанцию, составляющую все сущ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пределенное духовное состоя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E) множество невидимых, нематериальных начал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3 ОБРАЗ МИРА И ПРОБЛЕМА ЧЕЛОВЕКА В АНТИЧНОЙ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6 Эпоха классической греко-римской древ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ренессан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све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еод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ти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реализ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7 В античности впервые увидел сущность человека в душе, понимаемой как разумная мыслящая активность и нравственно ориентированное по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иф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акл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мокр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8 «Логос», согласно Геракли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общий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чение об относительности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чение о красо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емление к исти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9 Основной проблемой Милетской школы является поис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вонач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ути 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мысла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жественного нач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тода п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0 Основополагающей категорией Аристотель счи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о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стр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л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щ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1 Древнегреческий философ, который считал, что жизнь – это счастье, которое есть радостное и хорошее расположение ду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мокр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пик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2 В Античности на позиции антропологического дуализма души и тела сто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мокр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3 Первоначалом мира является огонь, счи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акси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акл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едок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Демокр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4 Философский принцип, девиз школы Эпик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течет, все измен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й самого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живи незамет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нание - си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ерую, ибо это абсур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5 Софистик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рия, высказывающая сомнение в возможности достижения истин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В) рассуждение, основанное на преднамеренном нарушении законов и принципов формальной логики, на употреблении ложных доводов, выдаваемых за правиль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чение, в котором рассматриваются всевозможные виды умозаключений в процессе рассужд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учение о толковании слова Божь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норазрешимое положение, возникшее в результате противоречия в рассуждениях</w:t>
      </w:r>
    </w:p>
    <w:p>
      <w:pPr>
        <w:pStyle w:val="Heading6"/>
        <w:spacing w:lineRule="auto" w:line="360"/>
        <w:jc w:val="both"/>
        <w:rPr>
          <w:szCs w:val="24"/>
        </w:rPr>
      </w:pPr>
      <w:r>
        <w:rPr>
          <w:szCs w:val="24"/>
        </w:rPr>
        <w:t xml:space="preserve">126 Нравственная позиция софист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тический реля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рациональная этик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д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ске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льтру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7 Понятие «Нус» (Ум) впервые ввел в философ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кс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ал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8 Автор высказывания «Все течет, все изменяется …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мокр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Зен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9 Автор высказывания «Познай самого себ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пик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0 Автор сочинения об идеальном государ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кси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ен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1 Философ античности, который создал особый метод познания – майевти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2 Платоновское понимание «кажущегося быт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то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овая ду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смо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увственно воспринимаемые ве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3 Автор слов «Я знаю, что ничего не знаю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орг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ику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4 Первоначало у Пла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ис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пейр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го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з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5 Великая заслуга античного философа Демокрита состоит в том, что 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формулировал принципы диале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редложил гелиоцентрическую концепцию строения Вселен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пределил первочастицу материи - а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здал учение об идеальном государ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крыл закон бытия мироздания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36 Принцип этического рационализма обосно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ено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7 Аристотель считал, что единичная вещь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динство материи и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а без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ктивное нача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ассивное нача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я без форм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138 В идеальном государстве Платона должны править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удре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естья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месленники и торгов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рец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39 «В одну и ту же реку нельзя войти дважды», - утвержд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40 Проблему человека в античной философии впервые постав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пик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41 Согласно Платону, мир идей характеризуется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ремен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увствен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вечность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виже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лим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2 Представитель Элейской шко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кси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аксиманд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сенофа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3 По мнению Анаксимандра, основа мирозд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з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пей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гон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44 Философская школа эпохи эллин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кепт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оминализм</w:t>
      </w:r>
    </w:p>
    <w:p>
      <w:pPr>
        <w:pStyle w:val="32"/>
        <w:spacing w:lineRule="auto" w:line="360"/>
        <w:ind w:firstLine="709"/>
        <w:jc w:val="both"/>
        <w:rPr/>
      </w:pPr>
      <w:r>
        <w:rPr>
          <w:szCs w:val="24"/>
        </w:rPr>
        <w:t xml:space="preserve">145 Философ Античности, первым разработавший проблему первоначал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икур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46 Представитель объективного идеализма в Античн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мокр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икур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47 Анаксимен первопричиной всего сущего счи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з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пей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гон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48 Согласно Аристотелю, первым результатом социальной жизни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м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ли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49 Часть души, которую Платон называл основой добродетели и мудр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ум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ффектив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е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ожделеющ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увственна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50 Согласно Аристотелю, отклонение от монархии д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ир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лигарх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имократ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крат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мократию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1 «Учителя мудрости» в античной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оследователи Пла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кеп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ф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и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ченики Аристотел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52 Основатели атом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 и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 и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евкипп и Демокр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енон и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крат и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3 Сутью учения Платона о познании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я реинкарн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я припоми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дея божественного откров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остижение ист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знание самого себ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54 Философ Античности, разработавший учение об «эйдосах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акл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ику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55 Представитель Элейской школы, известный знаменитыми парадоксами (апориям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ен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56 Древнегреческий философ, признавший число за основу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ифа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57 Философ Древней Греции, основоположник формальной логики, создатель силлоги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пик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8 Под миром, в котором существует материя, Платон представля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р и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р чувственных вещ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бы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р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р духовных сущносте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59 Фалес первоначалом всего сущего счи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з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пей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гон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60 «Человек есть политическое животное», - определ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ен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61 Платон считал, что государство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результат общественного договора между людьми, гарантия их безопасности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осуществляет отеческую опеку над человеком и управляет им, человек подчиняет свои интересы государствен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зультат завоевания сильным племенем слабого пл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град земной», противостоящий «граду небесному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ппарат насилия одного класса над другим классо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62 Древнегреческий философ, который осуществил синтез и систематизацию всего комплекса Античного научно-философского 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Аристоте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рмен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ен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3 Идея космоса и логоса, неизмеримого превосходства природы над человеком, развивалась в эпох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вейш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редневеков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нтич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4 Понятия «бытие» и «небытие» ввел в философ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армен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65 Особенность ранней древнегреческой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троп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см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оцент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носеолог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мпириомон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66 Философ, который считал, что идея вещи существует в самой вещ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орг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ику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67 «Человек – мера всех вещей», - сказ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т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орг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ипп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д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8 Представитель Милетской шко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кси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пик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ен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9 Известный оратор, основоположник римского пр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Цицер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т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ат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иог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орг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70 Стихийная форма диалектики характерна д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т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вейше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редних ве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нового времени 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71 Направление в философии периода эллинизма, которое назвали подготовительной школой христиа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пикур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ифагор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кепт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фи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том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72 Крупнейший римский философ-стоик, написавший произведение «К самому себ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н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рк Аврел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ит Лукреций Ка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73 Философское направление в период эллинизма, которое придерживалось идеи подчиненности всего сущего судь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пикур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то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пифагор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иники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74 Философское направление периода эллинизма, представители которого утверждали, что в мире все относительно и непознаваем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пикур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пифагор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то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еоплат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кептиц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175 Античная школа, рассматривающая проблему вещественного первонач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школа эпикурейц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школа ки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летская шк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лейская шко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школа стоиков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6 Философ, который считал, что государство - это результат стремления людей к общ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кси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Аристоте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сеноф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иф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оге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77 Философская школа, основанная Плато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г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ц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лле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кадем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ниверсите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8 Затруднения, противоречия Зено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антином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радок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ум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п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еномены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179 Автор изречения «Хотя Платон мне друг, но истина дороже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ог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Цицер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ифаго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180 Автор афоризма «Холодное теплеет, теплое холодеет, влажное высыхает, сухое увлажняется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емокр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1 Причина движения атомов, по Демокри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стр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странство и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ространство и пуст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странство, время и пустот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82 В тезисе «Морская вода – чистейшая и грязнейшая. Рыбам она пригодна для питья и целительна, людям же – для питья непригодна и вредна» Гераклит выраж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лич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тиворе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тнос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ождеств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183 Фраза Гераклита «Одно и то же в нас – живое и мертвое, бодрствующее и спящее, молодое и старое. Ведь это, изменившись, есть …» означа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знание взаимо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ереход количества в ка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взаимопереход качества в коли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личие единства и борьбы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личие отрицан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84 Философская школа, основанная Аристотел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г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к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лле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кадем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ниверсите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85 Аристотель разработал основные зако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томистического матер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ог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алектик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86 Понятие «апатия» в философии стоиков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ицание необходимости вести общественную жиз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есстрастное восприятие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езрение к общепризнанным устоям и нормам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отказ от всех земных благ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сутствие смысла жизн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87 Понятие «автаркия» в философии стоиков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амодостато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удр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оброде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схищение богатств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суждение бед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88 Эпикур первоначалом бытия счи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зд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пей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9 По Аристоте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я и форма бесконеч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я бесконечна, форма - конеч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я активна, форма - пасси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я пассивна, форма - акти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я и форма конечн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90 Наиболее известный представитель стоическ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н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ифа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ен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1 Представитель кинической философии, заявивший А. Македонскому: «Отойди и не загораживай мне солнц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оген Синоп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н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тисф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рк Аврел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2 Космоцентризм, онтологизм, стихийная диалектика – основные черты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Ант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Средневеков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Нов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св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Возрожден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193 Под термином «Античная философия» поним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вокупность философских учений древнего Вос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ские учения древней Инд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ревнекитайская философская мыс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ия арабского Вос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ские учения в древней Греции и в древнем Ри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4 Форма государственного устройства, при которой власть принадлежит среднему классу, по Аристоте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арх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мокра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л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ир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кра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5 Тип философствования, который сложился в Древней Гре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зистенци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яте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гма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елигиозно-мис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зерцат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6 Составляющие элементы сократовской диале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ицание и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провержение и май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тверждение и синт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знание и все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нфли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7 Высказывание Эпикура: «Для плоти пределы наслаждения бесконечны, и время для такого наслаждения нужно бесконечное…» характериз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о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ске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гма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д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8 Высказывание Диогена Лаэртского: «Начало всего – единица; единице как причине подлежит как вещество неопределенная двоица; из единицы и неопределенной двоицы исходят числа» характеризует взгля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фис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ифагорейц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оми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летц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леа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9 Римский оратор и политик, соединивший греческую и римскую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н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э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рк Авре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о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Цицер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 Впервые сместили философскую рефлексию с проблематики физиса и космоса на проблему человека и его жизни как члена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о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ф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ле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и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плато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01 Философ, который пытался выразить реальное движение в логике понятий, анализируя противоречия (апории), возникающие при э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ен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орг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2 Основной вопрос общей теории, впервые поставленный Сокра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Что есть природ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то есть челове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Что есть Бог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то есть быти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то есть первоначало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3 В Античности человек понимал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раз и подобие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ыслящая маш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крокосм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зультат эволюции материального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щество грехов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4 «Стрела», «Дихотомия», «Ахиллес и черепаха» -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акли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ен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5 Автор афоризма «Многознание уму не научает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мокрит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 Западноевропейская философия Средневековь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6 Философ, выбравший в качестве кредо принцип: «Знать Бога, не доискиваясь его; верить, чтобы знат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иг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ртулли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вгус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э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07 Святоотеческая литература, совокупность философских, религиозных и социально-политических учений отцов церкв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три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хола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оми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нцепт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8 Термин «креационизм» переводится с латинского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ви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твор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ви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г-оте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едсказ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09 Основная черта, характерная для философского мышления эпохи средневеков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см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анте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к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гностиц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10 Направление в средневековой философии, утверждающее, что реально существуют лишь конкретные вещи, а общие понятия (универсалии) воспринимаются как имена вещ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реаци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ми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ал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1 Одна из главных проблем средневеков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ношение веры и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иск экспериментального метода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остижение всееди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еодоление смерти и воскрешение умерш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блема тождества мышления и бытия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2 Фома Аквинский построил религиозно-философскую систему на ба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пикуре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оиц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физм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3 Схоластика характери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дчинением те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ритикой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нципиальным расхождением с патрис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алистическим мировосприят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чным поиско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14 Учение, согласно которому подлинной реальностью обладают только общие понятия, или универсал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гнос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оминал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5 Пьер Абеляр написал сочинение под назва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 и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мма те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 граде Божь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мма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икомахова этик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6 Пять косвенных доказательств бытия Бога разрабо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Акв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 Блаж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.Кентерберий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.Окка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7 Одна из основных философских книг Фомы Аквин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мма те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мма всех су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мма в защиту Б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мма доказатель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мма против дьявол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8 Автор произведения «Утешение философие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вгус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э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кв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беля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верроэ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19 Философия Ф.Аквинского относится 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ал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ал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гматиз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кептиц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оминализму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220 Философское учение, согласно которому Бог представляет собой безличное начало, тождественное с природ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мпи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е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нтропоцентр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21 Один из «отцов церкви» средневековья, «Учитель Запад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врелий Авгус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э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.Ок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.Абеля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Кузански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22 Теоцентризм, как мировоззренческая установка,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ризнание того, что Бог – абсолют, определяющий существование природы, человека и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тверждение о конечности земного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пределение мира как вечного круговор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характеристика повторяемости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спевание радости земной жизн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223 Характерной чертой средневековой европейской философии не являет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еаци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вид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ционал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224 Учение о сотворении мира, живой и неживой природы в едином творческом акт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оми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реацион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25 Исходный пункт моральной доктрины Августина Блажен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безграничная любовь к Бог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рах перед наказа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естественное пра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ычаи и тради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ера в загробный ми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26 Идея божественного предопределения устройства общества, в основном, выражена в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падного Средневеков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аркс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Античности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7 Патристика возникла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IV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  <w:t>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</w:t>
      </w:r>
      <w:r>
        <w:rPr>
          <w:sz w:val="28"/>
          <w:lang w:val="en-US"/>
        </w:rPr>
        <w:t>V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val="en-US"/>
        </w:rPr>
        <w:t>I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8 Большое влияние на философию Ф.Аквинского оказ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рфир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о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лато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29 Град земной, по Августину Блаженном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м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царство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осудар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0 Человек в средневековой философии рассматривался ка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изшее создание в иерархии твор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раз и подобие Бога и как часть животного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асть космо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итя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щество самодостаточ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1 В средневековье философия выступает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«служанка Богословия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ульт зн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достное восприятие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ческий рассуд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циональная сущность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2 Автор знаменитого тезиса «Понимаю, чтобы верить!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ома Акв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ильям Окк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онавен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bCs/>
          <w:sz w:val="28"/>
        </w:rPr>
        <w:t xml:space="preserve"> Иоанн Скот Эриуген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ьер Абеля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33 Оправдание Бога за существование зла в мире и обще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л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одиц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го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34 Автор утверждения «Познаю то, во что верю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.Абеля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Блаж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Акв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bCs/>
          <w:sz w:val="28"/>
        </w:rPr>
        <w:t>Иоанн Скот Эриуг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севдо-Дионисий Ареопаг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5 Ф.Аквинский считает, что философия должна служ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ульту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ческому разу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осударст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осподствующему класс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6 Искусство толкования Библейских текс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а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полог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ег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7 Философия Средневековья не складывалась на основании этого источ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ия Пла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ященное пис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неоплат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ия Аристо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летская философ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38 К номиналистам (утверждавшим существование вещей до понятий) относитс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Пьер Абеля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Августин Блажен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Эриуге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ма Аквинск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Ансель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39 В схоластике сторонник реализма, признававший универсалию «человек вообщ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Пьер Абеля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Дунс Скот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Уильям Окк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нсельм Кентерберийск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Иоанн Росцел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40 Средневековое философское учение, в котором подчеркивается приоритет божественной воли над разум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ми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антеизм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caps/>
          <w:sz w:val="28"/>
        </w:rPr>
        <w:t>5 Средневековая арабоязычная филосо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41 Основной труд Жусупа Баласагуна, за который он получил звание «главного камергера», «министра дворц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Диван лугат ат-тур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Кутадгу били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Постижение истор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Государство и револю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42 Представитель суфийской философии в Казахста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Хайдар Дула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Ходжа Ахмет Ясса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хмуд Кашга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Юсуп Баласагу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3 Аверроэс высшую нравственную ценность видит в учении, котор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условливает поведение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нуждает человека соотносить свои поступки с повелеванием Всевышн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спитывает человека так, чтобы он сам творил доб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ынуждает человека к действиям из-за страха быть наказан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буждает совершать действия исключительно за вознагра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4 В своей картине строения мира аль-Фараби придержив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и креацион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нте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деи эман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естественного происхождения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ечности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45 Смысл теории «двойственной истины», согласно Аверроэсу (Ибн-Рушду), заключается 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ремлении сделать науку самостоятельной, избавить ее от опеки рели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ризнании истины, достигнутой на чувственном уровне, самостоятельной от истины на рациональном уров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ризнании истинными положения, которые приводят к конкретному практическому результату и истины, доказанные логическим пу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знании самостоятельными истины веры и философские умозаклю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существовании двух истин: одна для себя, а другая – для осталь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46 Авто</w:t>
      </w:r>
      <w:r>
        <w:rPr>
          <w:sz w:val="28"/>
          <w:lang w:val="en-US"/>
        </w:rPr>
        <w:t>p</w:t>
      </w:r>
      <w:r>
        <w:rPr>
          <w:sz w:val="28"/>
        </w:rPr>
        <w:t xml:space="preserve"> книги «Опровержение философов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Аль-Анса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Ру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Ибн Араб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ль-Газа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Яссау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47 Философ, которого на Востоке называли «вторым учителем» после Аристотел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б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ль-Кин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ль-Газ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бн-Бадж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ль-Фараб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48 Автор «Канона врачебной наук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бн-</w:t>
      </w:r>
      <w:r>
        <w:rPr>
          <w:sz w:val="28"/>
          <w:lang w:val="en-US"/>
        </w:rPr>
        <w:t>C</w:t>
      </w:r>
      <w:r>
        <w:rPr>
          <w:sz w:val="28"/>
        </w:rPr>
        <w:t>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ль-Кин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49 Аль-Фараби родился в го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агда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ух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тр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амас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орез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250 Крупнейший представитель восточного перипатетизма (аристотелизм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ль-Кин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ль-Газ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ль-Хорез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бн-Рушд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51 Арабская философия опиралась на философ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г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исто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пиноз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52 Комментатор «Метафизики» Аристотеля на Восто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вгустин Блаж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бн-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ль-Кин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ма Акв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ль-Фараб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53 Автор учения о добродетельном городе в арабоязычной философии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ль-Кин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ль-Биру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бн-С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бн-Рушд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54 К основным направлениям арабоязычной философии не относи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чение братьев чист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ф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сточный перипате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хола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я мусульманской ортодокси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55 Родоначальник арабоязычной философской тради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ль-Биру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бн-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ль-Кин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бн-Рушд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56 Аль-Фараби был представителем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чения братьев чист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ф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хола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осточного перипатет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тюркского суфизм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57 Схоластическая теология исла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ф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альсаф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а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ег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кх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258 Учение о разуме в арабской философии средневековь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аух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ж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альсаф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ау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ала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59 Арабский философ, которого называли «князь врачей»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Аль-Газ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бн-Руш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бн-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ль-Кинд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60 Ибн-Сина в теории познания отстаи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увственное 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уитивное 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циональное п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оопытное знан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61 Основные труды аль-Бируни относятся 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мати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огра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строном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дици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2 Центральный пункт</w:t>
      </w:r>
      <w:r>
        <w:rPr>
          <w:sz w:val="28"/>
          <w:szCs w:val="28"/>
        </w:rPr>
        <w:t xml:space="preserve"> </w:t>
      </w:r>
      <w:r>
        <w:rPr>
          <w:sz w:val="28"/>
        </w:rPr>
        <w:t>мировоззрения аль-Фараби - учение 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огос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ре и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ещи в се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раснореч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ум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63 Арабоязычная философия средневековья возникла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IV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VI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в.в. до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во </w:t>
      </w:r>
      <w:r>
        <w:rPr>
          <w:sz w:val="28"/>
          <w:lang w:val="en-US"/>
        </w:rPr>
        <w:t>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VIII</w:t>
      </w:r>
      <w:r>
        <w:rPr>
          <w:sz w:val="28"/>
        </w:rPr>
        <w:t xml:space="preserve"> в.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Е) Х</w:t>
      </w:r>
      <w:r>
        <w:rPr>
          <w:szCs w:val="24"/>
          <w:lang w:val="en-US"/>
        </w:rPr>
        <w:t>V</w:t>
      </w:r>
      <w:r>
        <w:rPr>
          <w:szCs w:val="24"/>
        </w:rPr>
        <w:t xml:space="preserve"> в.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64 Ибн-Сина разделяет знания 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ретические и прак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тические и эсте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естественно-научные и гуманита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огические и религиоз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матические и юридически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65 Автор трудов «Книга исцеления» и «Книга знани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ль-Биру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ль-Газ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хмет Яссау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бн-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6 Философы средневекового арабского Востока, по су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ихийные материал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бъективные идеал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ченые-энциклопед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енсуал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истенциалис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67 Путь нравственно-психологического самосовершенствования человека в суфийской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шари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арик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п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д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акик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68 Аль-Фараби разделил все науки на пять основных групп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ия, математика, физика, химия, лог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тература, теология, логика, религиоведение, куль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ка о языке, логика, математика, естествознание, т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биология, химия, философия, право, 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иология, химия, литература, управление, природо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9 Направление средневековой арабомусульманской философии, которое предлагает мистический путь достижения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верро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восточной перипате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ия ортодоксального исла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ф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0 «Город», который является идеалом общественного устройства, по аль-Фара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частливы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добродетель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невежествен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коллективны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свободны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left="0" w:firstLine="709"/>
        <w:rPr/>
      </w:pPr>
      <w:r>
        <w:rPr>
          <w:b/>
          <w:szCs w:val="24"/>
        </w:rPr>
        <w:t>6 ФИЛОСОФИЯ ЭПОХИ ВОЗРОЖД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71 Авторы социальных утопий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 Макиавелли, Ш.Л. Монтеск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. Мор, Т. Кампане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.Помпонацци, П. Мирандо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 Кузанский, Дж. 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 Коперник, Г. Гали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72 Основная тенденция в мышлении, идеологии и культуре Ренессан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скуран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рьба против антропоцент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еход от теоцентрического к антропоцентрическому пониманию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ремление к мирному существов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звращение к космоцентрическому мировоззр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73 Основная традиция в развитии философии эпохи Возрожд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циентист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ипате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уманис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ис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смолог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74 Родоначальник панте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ж. 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 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Акв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. 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Копер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75 Социальная теория Т. Мора оценивае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орьба против антропоцент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топический со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ллюзорная теория о грядущем обще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ереход от теоцентризма к антропоцентр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ристианский гума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76 Тип философского мировоззрения, в центре которого находится проблема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илозо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троп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см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7 Философ эпохи Возрождения, который считал целью разума проникновение в глубину явлений и закономерностей природы, познание ее боже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.Кеп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 Копер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 Гали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 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М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8 Мыслитель, который заменил геоцентризм на гели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ж. 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.М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али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Копер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79 Автор философской поэмы «Божественная комед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Авгус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анте Алигь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Монт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ико делла Мирандо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Петрар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80 Произведение Н.Макиавелли, в котором главной является идея сильной государственной вла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и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евиаф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ко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Утоп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осуда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1 Философ эпохи Возрождения, которого называют «отцом гуманизм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Петрар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да Вин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Коперник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82 Самую радикальную, последовательную и бескомпромиссную из всех натурфилософских систем эпохи Возрождения созд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Куза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Дж. 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да Вин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.Гали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.Роттердам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83 Философ эпохи Возрождения, автор трактата «Ученое незнани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Вал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Бру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.Монт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Гали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84 Центральная категория философии Дж.Бруно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бсолютная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еди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жественная в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ер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85 Итальянский гуманист, считавший, что человек – это счастливый, смертный бо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льбер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оренцо Ва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Т.Кампане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.Роттердам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Петрарк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86 Автор трактата «Правител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Телези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.Абеля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.Макиавел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.М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Кампанелл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87 Начало социальным утопиям Возрождения положили философские взгля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н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Т. М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Э.Роттердамск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Л.Вал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Петрарк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88 К предшественникам итальянской натурфилософии принадлежит кардинал (род. в 1401 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.Кузанск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Копер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Дж.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.да Вин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Валл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89 Представители философии эпохи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, Р.Декарт, Дж.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Аквинский, П.Абеляр, Д.Ск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аклит, Демокрит, Зен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Кузанский, Дж.Бруно, Н.Копер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Вольтер, Ж.Ж.Руссо, Д.Дидр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90 Основатель гелиоцентрической системы мира, представитель философии эпохи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толем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Копер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химе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апл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Галилей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291 Философ эпохи Возрождения, автор философского принципа о бесконечности Вселенн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ж.Бру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И.Нью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И.Кеп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али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Коперник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292 Философ эпохи Возрождения, обвиненный за свое свободомыслие в ереси и сожженный на костре церковной инквизиц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Л.да Винч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Куза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Ва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.Кампанел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.Брун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3 В эпоху Возрождения человек понимае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твенное су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щество мыслящ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бщественное творение, одаренное душ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ворец, худож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крокос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294 Главная особенность философии эпохи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см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циен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хнокр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нтропоцентр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295 Мыслитель эпохи Возрождения, которого справедливо называют Колумбом неб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Копер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Гали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ж.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Т.Кампанел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да Винчи</w:t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Cs w:val="24"/>
        </w:rPr>
        <w:t>296 Отличительная особенность философского мышления в эпоху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струмент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е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анлогизм</w:t>
      </w:r>
    </w:p>
    <w:p>
      <w:pPr>
        <w:pStyle w:val="Heading4"/>
        <w:tabs>
          <w:tab w:val="clear" w:pos="709"/>
          <w:tab w:val="left" w:pos="840" w:leader="none"/>
          <w:tab w:val="left" w:pos="14400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297 Философское направление, которое развивал Дж.Бру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антеиз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люнта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анлог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кепт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98 Предмет познания, по мнению Н.Кузан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ещь-в-се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кружающий мир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антеистический Бог в единстве с чувственно воспринимаемым миром при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т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и, которые в сознании человека возникают только благодаря Б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9 Центральной проблемой философии Н.Кузанского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циональное 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я о «врожденных идеях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дея о монад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ченое не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рия двойственной ист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0 Автор произведения «Город солнц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Макиавел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.Кампанел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 Алигь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.Абеля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М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7 СТАНОВЛЕНИЕ НАУКИ И ПРОБЛЕМА ЧЕЛОВЕКА И ОБЩЕСТВА В ФИЛОСОФИИ НОВОГО ВРЕМЕНИ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01 Философ Нового времени, уподобивший сознание новорожденного «чистой доск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.Ю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.Гобб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 Берк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.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2 «Во всем сомневайся!» - дев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Нью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 Дек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 Лок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Гобб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3 Автор «Левиафана», провозгласивший государство и гражданское общество высшими ценностями человеческого общеж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ж. 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.Гобб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 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В. 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4 Дедуктивный метод познания Декарта означает логическое умозаключение 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диничного к обще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го к единич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увств к разу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кретного к абстракт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ыта к те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5 В Новое время автор произведения «Человек-машин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Ж.Ламет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.Дидр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Гобб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6 Наибольшее развитие в Новое время получи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н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ха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еомет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7 По Ф. Бэкону, «идолы театра» означают заблуждения, вызв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ловами, нечетко отражающими действ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личием опыта, знаний, умений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критическим усвоением чужих мн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едостатками человеческой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достатками отдельного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8 «Монада» в системе Г.Лейбница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вещь в себ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стая субста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уст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ытие вне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9 Под «естественным состоянием людей» Т.Гоббс подразумев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сла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юбовь к ближне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мирение с реаль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вновесие любви и ненави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йну всех против все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10 Автор учения о множественности субстан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Г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.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Лейбниц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11 Первопринцип философии Р. Декар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знай самого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Я мыслю, следовательно, существу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ытие определяет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иви незамет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 – мера всех ве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12 Представитель пантеизма в философии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Лейб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.Ю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. Локк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3 Б. Спиноза - представи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гностиц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цион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и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ализма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14 Ф.Бэкон, Т.Гоббс, Дж.Локк, Д.Беркли, Д.Юм - представи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цион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ритиц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мпир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агмат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зитивизм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315 Заблуждения, порожденные </w:t>
      </w:r>
      <w:r>
        <w:rPr>
          <w:bCs/>
          <w:szCs w:val="24"/>
        </w:rPr>
        <w:t>субъективными предпочтениями, симпатиями, антипатиями ученых</w:t>
      </w:r>
      <w:r>
        <w:rPr>
          <w:szCs w:val="24"/>
        </w:rPr>
        <w:t>, Ф.Бэкон называет идол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оща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мь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а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ещер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16 Исходный пункт философского мышления Картез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приорные формы рассу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увственное восприя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м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туиц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317 Проблема научного метода познания является главной в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ревнего Вос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похи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ревней Гре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редневековь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18 Субстанции, которые выделяет Р. 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ог и анге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ческий разум и сознание вообщ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ша и те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атерию и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ысль и матер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319 Направление в теории познания, рассматривающее ощущения в качестве единственного источника зн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ми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енсу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20 Продолжая традиции древнегреческой науки, Ф. Бэкон написал книг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Новый взгляд на нау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Новый научный мет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Новый идол нау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овая Атланти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Новый Органо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21 Основное утверждение рацион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сший вид познания – это интуи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 знание человека основывается на опы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 в принципе непознав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ум играет решающую роль в познании человеком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мистическое откровение – источник знаний о мир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22 Эмпиризм противосто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ал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ционал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кептициз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оминал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гностицизму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23 Метод познания, к которому тяготеет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нтез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324 Индуктивный метод познания в философии Нового времени разработ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.Дек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Б.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Т.Гобб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Бэкон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325 Философское течение, считающее единственным источником знания опыт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мпи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д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гнос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енсуал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26 «Знание – сила», утверж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Б.Паск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.Бэ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Б.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Бэ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7 Источник знания, по Дж.Лок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уи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щу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ж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28 «Мыслю – следовательно, существую», - таково философское кред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Р.Декар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Б.Спино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к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.Паска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329 Философ Нового времени, автор «Гражданина» и «Левиафана», убежденный в принципах равенства людей по их природным свойствам, но отрицающий социальное равенство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.Русс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Ш.Л.Монтеск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.Гобб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Ф.Воль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Марк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30 «Все к лучшему в этом лучшем из миров», - сказ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Б.Паска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Г.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да Вин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.Гобб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.Декарт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331 Философ Нового времени, один из представителей «договорной теории» происхождения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.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.Гобб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.Дек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32 С точки зрения Р.Декарта, истинны те вещи, котор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ы можем созд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ы видим во с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мена которых отражают их свойства и ка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ы воспринимаем ясно и отчетли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являются отражением мира и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33 Свою основную работу Б.Спиноза излагает метод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литическ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ктив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ометрическ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тафизическ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схоластическ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34 Представитель дуализма в философии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ж. 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.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Гоббс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335 Представитель материалистического сенсуализма в философии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 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Лейбниц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36 Учение в теории познания, согласно которому всеобщность и необходимость – логические признаки достоверного знания – не могут быть выведены из опыта и его обобщений, а могут быть почерпнуты только из самого 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гностицизм</w:t>
      </w:r>
    </w:p>
    <w:p>
      <w:pPr>
        <w:pStyle w:val="Normal"/>
        <w:tabs>
          <w:tab w:val="clear" w:pos="709"/>
          <w:tab w:val="left" w:pos="3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липс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и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ционализ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 xml:space="preserve">337 Автор тезиса «Что в действии наиболее полезно, то и в знании наиболее истинно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.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ж.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8 Новаторство Ф.Бэкона в науке выразилось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работке дедуктивного мет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основании роли Бога в процессе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основании абсолютной иде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оказательстве связи знания с практи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основании роли экспериментального 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9 Философия Нового времени возникла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</w:t>
      </w:r>
      <w:r>
        <w:rPr>
          <w:sz w:val="28"/>
          <w:lang w:val="en-US"/>
        </w:rPr>
        <w:t>XIV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I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340 Философ Нового времени, который сравнивает философию с корневой системой дерева науки, стволом которого является физика, а ветвями – прикладные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Дек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. Лок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41 Философия Нового времени подвергает крити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тафиз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холасти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смоцент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42 С точки зрения Р. Декарта, главный атрибут телесной субстан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тяж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вижение и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ыш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43 Основной метод в философии Р. Декар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хола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етодологическое сом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тафизик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344 Философ Нового времени, автор конституции Северной Карол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Бэ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 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 Лейбниц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45 Автор идеи о предустановленной Богом гармонии 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Аквинский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Бэкон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Декарт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Лейбниц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ж. Локк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346</w:t>
      </w:r>
      <w:r>
        <w:rPr/>
        <w:t xml:space="preserve"> </w:t>
      </w:r>
      <w:r>
        <w:rPr>
          <w:szCs w:val="24"/>
        </w:rPr>
        <w:t>Тезис, определяющий сверхзадачу человека как «господство над природой», принадлеж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Маркс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)</w:t>
      </w:r>
      <w:r>
        <w:rPr>
          <w:sz w:val="28"/>
        </w:rPr>
        <w:t xml:space="preserve"> Ф.Бэко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47 В Новое время концепцию естественного равенства всех людей обоснова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Маркс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В) И.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С)</w:t>
      </w:r>
      <w:r>
        <w:rPr>
          <w:sz w:val="28"/>
        </w:rPr>
        <w:t xml:space="preserve"> Т.Гобб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атон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4"/>
        </w:rPr>
        <w:t>348 Формулу Дж. Локка «нет ничего в интеллекте, чего бы не было раньше в чувстве» опровергает (добавлением «кроме самого интеллекта»)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В) Ф.Бэкон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Лейбниц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.Спиноза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Гоббс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349 Представитель рационально-дедуктивного метода, включающего интеллектуальную интуицию 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.Гоббс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Декарт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 Локк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0 Философ Нового времени, который открыл закон достаточного основания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ь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ль-Фараби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Бэкон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.Лейбниц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Гегель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51 Философ Нового времени, который разработал новое юридическое мировоззрение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ж. Локк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.Монтень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Е) Ф.Вольтер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352 Картезианством называется философия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а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ж. Локка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Декарта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.Спинозы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Гобб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3 Учение об идолах (призраках), мешающих человеку в процессе познания, принадлеж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Аристотел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Г. Гегел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 Марк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 Канту</w:t>
      </w:r>
    </w:p>
    <w:p>
      <w:pPr>
        <w:pStyle w:val="Normal"/>
        <w:tabs>
          <w:tab w:val="clear" w:pos="709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 Бэко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4 Р.Декарт трактует человека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ное су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иосоциальное су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знающий субъе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аши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литическое животное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4"/>
        </w:rPr>
        <w:t>355 Декартовский рационализм противостоя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уман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центр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смоцентриз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D</w:t>
      </w:r>
      <w:r>
        <w:rPr>
          <w:sz w:val="28"/>
        </w:rPr>
        <w:t>) эмпириз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адиционализ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56 Основное утверждение рацион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ир непознав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ние мира возможно благодаря божественному откров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знание мира возможно только через опы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)</w:t>
      </w:r>
      <w:r>
        <w:rPr>
          <w:sz w:val="28"/>
        </w:rPr>
        <w:t xml:space="preserve"> познание мира возможно только через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 познании необходимо использовать диалектический мет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57 Философ Нового времени, признававший наличие у человека врожденных и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ж. Лок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С)</w:t>
      </w:r>
      <w:r>
        <w:rPr>
          <w:sz w:val="28"/>
        </w:rPr>
        <w:t xml:space="preserve"> Р.Дек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.Спиноз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358 Какую гносеологическую позицию выражает высказывание Дж.Локка: «Нет ничего в уме, чего прежде не было бы в ощущен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прио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я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кепт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)</w:t>
      </w:r>
      <w:r>
        <w:rPr>
          <w:sz w:val="28"/>
        </w:rPr>
        <w:t xml:space="preserve"> сенсуализм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Е) рационализ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59 Автор утверждения: «Субстанция есть причина самой себя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В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)</w:t>
      </w:r>
      <w:r>
        <w:rPr>
          <w:sz w:val="28"/>
        </w:rPr>
        <w:t xml:space="preserve">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.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0 Картина мира в философии Нового времени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орьбой двух направлений: номинализма и ре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витием естеств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развитием механики Ньютона, которое положило начало развитию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ределением сущности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свобождением от феодальны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1 Неделимые духовные субстанции, из которых состоит вся вселенная, согласно философии Г. Лейбн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то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овая ду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она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пей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62 Главная особенность философии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лиз и разработка методов научного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ритика религиозного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алистическое понимание ис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основание номин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деление науки от философи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63 Два основных философских направления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оминализм и р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мпиризм и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тафизика и диале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ализм и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кептицизм и догмат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364 Понятия и положения, которые присущи человеческому мышлению изначально и не зависят от опыта, по Р.Декарт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прио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рожденные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туи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постерио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мпирические иде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5 Единственный источник знаний, по Дж.Лок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жественное откров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пы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рожденные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туиц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66 Понятие «монада» вв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Лейб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.Декар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67 Основное утверждение эмпи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сновной метод познания - интуи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р непознав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шающую роль в познании играет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се знания человека основываются на опы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ожественное откровение – источник знаний о мир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8 Философ Нового времени, автор идеи «Человек человеку вол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.Ю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Гобб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69 Монад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щь в се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уст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диница бытия, духовный опы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70 Социально-культурные предпосылки философии Нов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ржуазные революции, рост производительности труда, развитие мануфактур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трата церковью своей в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зменение основной проблемы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ложение рабовладельчески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ризис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/>
      </w:pPr>
      <w:r>
        <w:rPr>
          <w:b/>
          <w:szCs w:val="24"/>
        </w:rPr>
        <w:t>8 ФИЛОСОФИЯ ЭПОХИ ПР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371 Учение эпохи Просвещения о том, что Бог является творцом мира, но не принимает участие в его дальнейшем развит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о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е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2 Ключевым в гносеологии французского материализма было понимание познавательного опыта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ер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сперименти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рудов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кта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3 Французские материалисты утверждали положение о внутренней актив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374 Позиция французских материалист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</w:t>
      </w:r>
      <w:r>
        <w:rPr>
          <w:bCs/>
          <w:sz w:val="28"/>
        </w:rPr>
        <w:t xml:space="preserve"> вопросе о познаваемости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прос этот не ставится совс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наваемость мира сомнитель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ир непознав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р в принципе познав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т четкой пози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5 Философ-просветитель, автор произведения «Об ум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Ж.Ламет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. Голь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Гельве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 Воль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6 Французский материалист, заложивший основы материалистического понимания биологической эволю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. Воль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. Голь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. Ламет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Гельве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77 Французский просветитель, автор идеи «Если бы не было идеи Бога, ее следовало бы измыслит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. Голь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. Дидр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 Гельве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Воль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78 </w:t>
      </w:r>
      <w:r>
        <w:rPr>
          <w:bCs/>
          <w:sz w:val="28"/>
        </w:rPr>
        <w:t>Характерная черта философии истории эпохи Просвещения - отсутствие и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рит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покалипт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гресс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вободомыс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еры в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79 Философ, характеризовавший человека как «мыслящий тростни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 Паск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.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.Ю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80 Автор лозунга «назад к природ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.Воль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Гельве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Д.Дид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.Ж.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П.Голь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81 Форма религиозной веры, сложившаяся в эпоху Просве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етиш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схат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анте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82 Французский материалист, который утверждал, что материя существует сама по себе, являясь причиной всег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 Воль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Ж.Ж.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. Дидр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Гельве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83 Начало Просвещения в немецкой философии связано с имен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Г.Фих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B) Ф.Шеллин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C) Ф.Вольф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E) А.Шопенгауэ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4 Фундаментальной для французского Просвещения была идея о добродетели как 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«воспитывающем» воздействии общества на люд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Божьем дар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моральном долг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лигиоз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E) различении Добра и З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85 Философ эпохи Просвещения, поэт, драматург, романист, автор философского словар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К.Гельве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) Ф.Вольт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.Л.Монтескь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Е) П.Гольбах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86 Ж.Ламетри, К.Гельвеция и Д.Дидро объединя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механистический матери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B) утопический соци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C) объективный иде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иалектический матери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E) су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7 Автор произведений «За и против», «Бог и люд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К.Гельве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) Ф.Вольт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.Л.Монтескь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Е) П.Голь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8 Философ-просветитель, автор работы «Философские письма», осужденной французским судом на сож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К.Гельве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Вольт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.Л.Монтескь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.Голь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9 Главное философское произведение П.Гольба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«Система природы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«О граде Божьем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Об ум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Диалектика природы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«О духе законов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90 Философ эпохи Просвещения, который утверждал, что познать душу можно только на основе опыта, апостериор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Ж. Ламет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Ж.Ж. 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ж. Лок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вгуст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Акв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1 Французский просветитель, который понимал человека как особого рода машину, которая способна чувствовать, мыслить, функционировать даже после «поломк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Ж. Ламет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К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.Голь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2 Французский просветитель, автор произведений «Философские мысли», «Племянник Рам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Ж. Ламет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Д.Дидр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К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.Голь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3 Французский просветитель, инициатор и руководитель издания «Энциклопеди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A) Ж. Ламет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Дидр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.Голь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4 Французский просветитель, создатель теории народного суверенитета, критиковавший деспотию и произвол в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Ж.Ламет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Дидр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.Голь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5 Впервые обосновал принцип разделения власти на законодательную, исполнительную и судебную ветв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Ш.Л. Монтескь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Ж.Ж.Рус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Дидр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ж.Лок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.Гольб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>
          <w:b/>
          <w:b/>
          <w:szCs w:val="24"/>
        </w:rPr>
      </w:pPr>
      <w:r>
        <w:rPr>
          <w:b/>
          <w:szCs w:val="24"/>
        </w:rPr>
        <w:t>9 НЕМЕЦКАЯ КЛАССИЧЕСКАЯ ФИЛОСО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396 Немецкий философ, создатель теории антропологического матер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 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97 В философии И. Канта формальное внутреннее повеление, требование, основанное на том, что всякая личность является самоцелью, самодостаточна, поэтому не должна рассматриваться как сре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атегорический императи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ипотетический императи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ктический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ол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истый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98 Центральное понятие философии Г.В.Ф. Гегеля есть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человеческа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космическа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род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бсолют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бъектив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99 И.Кант отрицает возможность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ира явлен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человек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вещей в себ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 Л.Фейербах считал, что центр философии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ер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ществ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осудар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1 «Апостериорное» знание по И.Кан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чувствен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слеопыт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пыт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неопыт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кров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2 Вершина немецкого классического иде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«практическая философия» И.Фихт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номическая теория К.Марк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мифология творчества» Ф.Шелли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тика И.Ка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алектика Г.В.Ф. Гег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403 Философ, автор слов «действуй так, чтобы максима твоей воли была бы и принципом всеобщего законодательст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В.Ф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4 Центральная идея философской этики И.Ка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инцип индивидуальной польз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категорический императи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нцип общественной поль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ипотетический императи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умный эго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405 В немецкой классической философии совершил революционный переворо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6 Категорический императив И.Канта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закон природ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ичинно-следственная связ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ральный за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стетическое восприяти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бъективный взгляд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7 Метод, разработанный в философии Г.В.Ф. Гег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редукционистск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истемно-структурны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тафиз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рмально-лог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але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8 Философская система Г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феноменолог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аукоуч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итика способности с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троп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турфилосо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09 Философская позиция Г.В.Ф. Гег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ктивно-идеалистическая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бъективный ид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носеологический опти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тафизический матер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10 Создатель диалектики как учения об универсальных связях и разви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Фейер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11 В тезисе «Все действительное разумно, все разумное действительно», Г.В.Ф.Гегель утверждал принци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оритета разума и разум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ческого поступ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правдания любой действ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вершенствования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преходящей ценности высш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12 Автор философского труда, созданного в духе традиций и идей Просвещения, под названием «К вечному миру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Фейер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И. Кан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 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В.Ф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13 Мыслитель, который первым в истории философии обосновал систему категорий, принципов и законов диалектической лог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Фейербах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14 Философская система Г.В.Ф. Гегел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зитив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бсолют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центр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15 Философ, утверждавший, что деятельность абсолютной идеи заключается в мышлении, а цель - в самоп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Л.Фейерб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16 Основоположник немецкой классической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 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Фейербах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17 История философии, по Г.В.Ф. Гегелю, 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алерея мн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огический процесс перехода по спирали от одного уровня знаний к друг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хронологическая последовательность рождения и развития ид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исание исторических собы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бъективные представления отдельных мысл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18 Философ, который обосновал научную гипотезу о происхождении солнечной системы из гигантской газопылевой туман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.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Лейб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19 Философ, по словам Ф.Энгельса, пробивший «первую брешь в метафизическом способе мышл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Лейбниц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20 Самую развитую форму диалектики как теории развития в немецкой классической философии разрабо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21 Сознание, с точки зрения И.Канта, содержит элемен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нание, бессознате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знание, само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зум, рассудок, ощу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ъективный 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ъективный д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22 Философ, выразивший суть своей философии утверждением: «Философия есть современная эпоха, постигнутая в мышлен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Марк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23 Антиномии И. Канта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ксио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ипоте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разрешимые противореч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нят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24 У И.Канта есть четыре вопроса, являющихся предметом философии. Определите лиш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то такое «человек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 что я могу надеятьс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де начало ми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то я могу знат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то я должен делать?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5 С именем Л.Фейербаха в немецкой классической философии можно связать е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ачал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конец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верши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забв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вечность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26 Основной формой мышления, по Г.В.Ф.Гегелю,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ня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умо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бра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мвол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27 Последний элемент триады Г.В.Ф.Гег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з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титез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рицан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28 Самое яркое сочинение И.Канта о морали называется «Критика …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чистого разу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ктического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пособности с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твлеченных нач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ших критиков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29 В творчестве И.Канта можно выделить пери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огический и диалек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афизический и онтолог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окритический и кри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сторический и лог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бстрактный и конкретны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30 Основная работа Л.Фейерба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щность христиа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укоу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 рели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иалектика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нциклопедия философских наук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31 «Отрицание отрицания» у Г.В.Ф.Гегеля 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витие противореч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нятие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стая логическая ф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матическая метаф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звание философской книг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32 «Субъективный дух», «Объективный дух», «Абсолютный дух» - так Гегелем озаглавлены части кни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«Феноменология дух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Наука логик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Философия религ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Философия дух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«История духа и человеческой духовности» 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33 Категориальная сетка гегелевской онтологии в «Науке логики» начинается с поня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ытие и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бстанция и субст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ытие и небытие (ничт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чество и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ыт и 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34 По Л. Фейербаху, человек есть су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ирод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литическ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ыслящ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смическо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35 По выражению Г.В.Ф. Гегеля, «тело мышления»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язы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з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ж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м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сихи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36 Представитель немецкой классической философии, который ограничивал знания, чтобы дать место ве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Фихт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37 Смысл и цель исторического движения народов, по Г.В.Ф.Геге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тижение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стижени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циональная государственность и суверен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воб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остижение счастья для всех люде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38 Диалектическую формулу триады выраз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.Дек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Фейербах</w:t>
      </w:r>
    </w:p>
    <w:p>
      <w:pPr>
        <w:pStyle w:val="Normal"/>
        <w:tabs>
          <w:tab w:val="clear" w:pos="709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39 «Человек – цель, а не средство», - утвержда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40 Знания, полученные до опыта, И.Кант назы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подей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априор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п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али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постериор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41 Исходное понятие гегелевской систем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вещь в себ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бсолютная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ог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42 Автор «Критики чистого разум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Шопенгауэ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р.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43 Философ, который утверждал, что «вещь для нас», т.е. воспринимаемый нами объект, всегда есть лишь сторона «вещи в себ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И.Кан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.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44 Основная реальность для человека, согласно Г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ам человек и его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ивная реа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альная ре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г и его проявления в ми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кружение челове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45 Субординацию философских категорий в немецкой классической философии первым попытался постро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Энгель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Гегел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46 Немецкий философ, который предлагал на место любви к Богу поставить любовь к челове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Лейб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Шеллинг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7 В первый период творчества особое внимание И. Кант уделял проблема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стеств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тропосоциогене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нравствен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т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8 В отношении решения второй стороны основного вопроса философии И.Кант является представител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кептиц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мпир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гностиц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ционализм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49 Главная проблема, которую исследовал И.Кан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знавательные способ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ациональные проблем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блемы психо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 структура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проблема поли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0 Философская система Г.В.Ф. Гегеля представляет соб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нлог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нт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еаци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ятив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1 Природа, согласно Г.В.Ф. Гегелю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бсолютная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Я» концеп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бъективные представления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еографическая сре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обытие Абсолютной иде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52 Субъективный дух в гегелевской философской системе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нание отдельного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енное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ессмертная душ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ъект п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53 Основная задача философии, по Г.Фихт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оздание системы науко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решение основного вопроса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достижение границ п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остижение господства над приро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познание Бога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54 Согласно Г.Фихте, единственной реальностью выступ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ытие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бъективное человеческое «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не-Я», противостоящее «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ъективная реальност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55 Ф.Шеллинг, характеризуя позицию современного ему философа, утверждал, что для него «Я» есть «все». Назовите этого мысли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Лейбниц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6 Движущая сила природы, по Ф. Шеллингу,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волюционное разв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наличие внутренних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гресс и регр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ее постоянная оппозиция человеку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57 Отличительная черта немецкой классической философии - преобладание в н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мпир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гмат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кептицизм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58 Мораль, по И.Канту, основана 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нципе полез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интеллек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нешнем авторите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ребованиях дол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ычаях и традициях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59 Главное направление философии Л.Фейерба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ритика идеализма и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ссмотрение природы человеческого эго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из социально-политических проб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ровержение метафиз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иск божественного начала в мир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60 Л. Фейербаху принадлежит высказы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Человек – мера всех веще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к человеку вол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 – политическое живот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к человеку Бо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 человеку друг, товарищ, б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0 ФИЛОСОФИЯ МАРКС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61 Философ, который сказал: «Наука станет непосредственной производительной силой общест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 Рас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Л.Витгенштей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. Кьерке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.Фрей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62 Философское направление, к которому относится высказывание: «Всякая религия является фантастическим отражением в головах людей тех внешних сил, которые господствуют над ними…»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рк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еофрей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истенциал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63 Представители немецкой классической философии, на взгляды которых опирался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гель и 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гель и 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ант и 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егель и 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хте и 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64 В философии марксизма основа познания и критерий исти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увственный оп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смический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65 Принцип, заложенный в марксистском осмыслении развития объективной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истический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юр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ятивизм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66 Представитель классовой теории происхождения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Бакун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.Ж.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67 По К. Марксу, философия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о эпоха, схваченная в мысл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ь всех нау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имается логическим анализом языка нау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сняет, в чем смысл жизни челове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о «духовная квинтэссенция своего времени»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68 Ф. Энгельс писал «Каждый шаг вперед по пути культуры был шагом к…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воб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р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циви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огу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69 Впервые проблема отчуждения отражена К.Марксом в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«Экономически-философские рукописи 1844 го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«Немецкая идеолог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«Тезисы о Л.Фейербахе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«Святое семейство»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70 Автор работы «Диалектика природ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.Дюр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71 Принцип материального единства мира сформулиро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Фейер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Е.Дюр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72 Коренное отличие диалектики К. Маркса от диалектики Г.В.Гегеля заключается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е материалист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лизости к философии эмпи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ее рационализ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 отношении к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икаког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73 Автор произведения «Материализм и эмпириокритицизм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Плех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В.Лени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.Кропоткин 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74 Автор ставшего «классическим» определения общественных клас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.Лен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.Руссо</w:t>
      </w:r>
    </w:p>
    <w:p>
      <w:pPr>
        <w:pStyle w:val="Normal"/>
        <w:tabs>
          <w:tab w:val="clear" w:pos="709"/>
          <w:tab w:val="left" w:pos="1040" w:leader="none"/>
        </w:tabs>
        <w:spacing w:lineRule="auto" w:line="360"/>
        <w:ind w:firstLine="709"/>
        <w:jc w:val="both"/>
        <w:rPr/>
      </w:pPr>
      <w:r>
        <w:rPr>
          <w:sz w:val="28"/>
        </w:rPr>
        <w:t>475 Подлинным субъектом истории для К.Маркса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ь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олютный д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ихия общественн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ществующий общественный ст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76 В основе марксистской формационной теории леж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ая своб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олютная ид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лас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олог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77 По К.Марксу, в структуру способа производства материальных благ входя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изводственн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рудия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хнологические отно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ъекты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изводительные силы и производственные отнош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478 В классическую «пятичленную» схему этапов истории К.Маркса не входит 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вобытно-общинный ст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зиатский способ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апиталистический способ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еод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мму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79 В марксистской методологии социально-философского анализа доминирует принцип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динства исторического и логиче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идеал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ального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вершенной и безусловной апелляции к пролетариа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ологии революцион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80 Причина отчуждения, согласно теории К.Марк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циональные различ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озные ве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астная собств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ичные предрассуд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спространение в обществе пороков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81 Фундаментальный труд Ф.Энгельса по проблеме становления человечества и циви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Диалектика природ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Происхождение семьи, частной собственности и государст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Анти-Дюринг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Письма об историческом материализм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Положение рабочего класса в Англии»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82 Концепцию первичности общественного бытия по отношению к общественному сознанию разрабо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.Фрей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Кан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83 Классификацию основных форм движения материи разрабо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Бэ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Энгель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84 Автор произведения «Философские тетрад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Лен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Энгель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Фейербах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85 В марксистской философии основой общественной жизни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щее происхождение люде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вместное бытие лю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рудов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ультура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486 Основные структурные элементы общественно-экономической 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азис и надстрой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ственное бытие и общественное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енное сознание и социальная псих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енная идеология и поли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дивидуальное сознание и морал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87 Марксистская философия главным в социальных связях выделяет</w:t>
      </w:r>
      <w:r>
        <w:rPr/>
        <w:t xml:space="preserve"> </w:t>
      </w:r>
      <w:r>
        <w:rPr>
          <w:szCs w:val="24"/>
        </w:rPr>
        <w:t>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духов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равствен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политическ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религиоз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материальные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88 Создатель формационной модели исторического процес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.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Тойн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.Я.Даниле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.А.Сорокин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489 Фактор, который, по мнению Ф.Энгельса, сыграл решающую роль в антропосоциогене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пользование ог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трудовая деятель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свобождение верхних конеч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мешательство внеземных цивилиз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ктивный мутационный процес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90 В.И.Ленину принадлежит высказы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тина – дочь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то разумно, то действительно, что действительно, то разум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т живого созерцания к абстрактному мышлению и от него к практи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Я знаю, что ничего не зна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олой метафизику, да здравствует физик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491 Материалистическую теорию отражения сформулиро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Лен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Шеллинг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92 Сущность человека, согласно марксизм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и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ожестве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ктив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ума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93 Философия марксизма возникла 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20-е гг. </w:t>
      </w:r>
      <w:r>
        <w:rPr>
          <w:sz w:val="28"/>
          <w:lang w:val="en-US"/>
        </w:rPr>
        <w:t>XIX</w:t>
      </w:r>
      <w:r>
        <w:rPr>
          <w:sz w:val="28"/>
          <w:lang w:val="ru-MD"/>
        </w:rPr>
        <w:t xml:space="preserve"> </w:t>
      </w:r>
      <w:r>
        <w:rPr>
          <w:sz w:val="28"/>
        </w:rPr>
        <w:t>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40-е гг.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60-е гг.</w:t>
      </w:r>
      <w:r>
        <w:rPr>
          <w:sz w:val="28"/>
          <w:lang w:val="ru-MD"/>
        </w:rPr>
        <w:t xml:space="preserve">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80-е гг.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начале ХХ в.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94 Социальный, политический и духовный принципы жизни общества, по К.Марксу, обусловле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олог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способом производства материальных бла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нравственность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ли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95 Философ, который разделил исторический процесс на две крупные эпохи: «предысторию» и «подлинную» историю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. Плехан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. Мерин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. Энгель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. Марк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. Лен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96 К.Маркс и Ф.Энгельс - создател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физического материализм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опического социализм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ульгарного материализм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лектического материализм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ивного иде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97 Выберите наиболее верный тез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дстройка может оказывать влияние на баз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азис не зависит от надстро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азис определяется надстрой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азис определяет надстрой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дстройка активно влияет на баз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98 Трудовая теория происхождения человека получила распространение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  <w:t>XV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499 Высказывание «Способ производства материальной жизни обусловливает социальный, политический и духовный процессы жизни вообще. Не сознание людей определяет их бытие, а, наоборот, их общественное бытие определяет их сознание» характеризует понимание истор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идеалистическ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религиозн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метафизическ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натуралистическ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Е) материалистическ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500 Основные виды социальной практики, согласно классической теории марксизма, - это труд, социально-преобразовательная деятельность 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компьютеризация и информатиз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познавательная деятель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воспроизводство человеческого р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фера накопления капит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промышлен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/>
      </w:pPr>
      <w:r>
        <w:rPr>
          <w:b/>
          <w:szCs w:val="24"/>
        </w:rPr>
        <w:t>11 КАЗАХСКАЯ ФИЛОСО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01 Казахский мыслитель, который писал: «Человеческую скромность, справедливость, доброту, в их единстве я называю русским словом – совесть, величайшую потребность душ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Кунан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Алтынса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Ш.Кудайберди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Ч.Валихан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.Торайгы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502 Казахский мыслитель, неустанно пропагандировавший роль знания, считая, что знание - это суть челове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хар-жыра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Шокан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бра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Хан Джанги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Асан-кайг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503 Великий казахский просветитель </w:t>
      </w:r>
      <w:r>
        <w:rPr>
          <w:sz w:val="28"/>
        </w:rPr>
        <w:t>Х</w:t>
      </w:r>
      <w:r>
        <w:rPr>
          <w:sz w:val="28"/>
          <w:lang w:val="en-US"/>
        </w:rPr>
        <w:t>I</w:t>
      </w:r>
      <w:r>
        <w:rPr>
          <w:sz w:val="28"/>
        </w:rPr>
        <w:t>Х века, путешественник, этнограф, востокове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.Жума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.Торайгы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Кунанба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.Кудайберди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.Валих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4 Казахский мыслитель, который считал, что нравственными началами человека должны быть любовь и справедлив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Алтынса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.Торайгы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Кунан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.Жума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.Валих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5 В мировоззрении казахов навсегда сохранилось покло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у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м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нг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лнц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ер-с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6 Главное в триединстве «воли, разума, сердца» Аб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рдц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ссуд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7 Согласно Абаю, человек должен воспитывать в се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лагонра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юбовь к се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юбовь к живот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8 На формирование взглядов Абая Кунанбаева оказало влияние гуманистическое мировоззрение философов эпох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або-мусульманского средневековь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ревнего Кит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падно-европейского средневеков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ревней Инд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нт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9 Время в традиционной казахской культу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иртуа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оиче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туати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иней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цикличе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10 Кризис традиционной культуры казахов Шортабай, Дулат и Мурат назв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нессан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ллап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рза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све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лст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11 Мировоззрение Абая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ю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плат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12 По мнению Ч.Валиханова, первое условие для общественного прогрес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оповедование ортодоксального исла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формирование полит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звитие материальн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бращение напрямую к Б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дъем просвещения и наук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13 Казахский мыслитель Х</w:t>
      </w:r>
      <w:r>
        <w:rPr>
          <w:szCs w:val="24"/>
          <w:lang w:val="en-US"/>
        </w:rPr>
        <w:t>I</w:t>
      </w:r>
      <w:r>
        <w:rPr>
          <w:szCs w:val="24"/>
        </w:rPr>
        <w:t>Х века, исследовавший проблемы судебной ре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Алтынсар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Кунан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.Валих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.Шок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.Торайгы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14 Абай внес наибольший вклад 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равственную сф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ю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скую антрополог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алитическую философ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ю истори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15 Эссе Шакари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Три истин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Проблемы народ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Записки о судебной реформ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Мои размышл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Записки странствующего бедняка»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16 Автор произведения «Слова назидания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.Жума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.Торайгы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Кунанба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.Кудайберди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.Валиханов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17 Шакарим Кудайбердиев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лософ, учитель Аб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захский правове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тафизик, ученик аль-Фараб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, последователь Аб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религиозный деятель Х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18 Наибольший вклад в разработку философских проблем казахского национального языка и языкознания внес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Байтурсы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.Дула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.Валих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Алтынса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.Торайгыров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19 Произведение Абая, где наиболее полно выражены его философские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Три истин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Слова назида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Записки отшельн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Заблудившаяся жизн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Кочевн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20 «Адам бол!» (Будь человеком!) - нравственный императив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.Дулат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Ш.Кудайбердие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Кунанба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.Валиха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.Торайгыр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21 Абаю принадлежит высказы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Я мыслю, следовательно, существую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Философия есть эпоха, схваченная в мысля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«Только разум, наука, воля и совесть возвышают челове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Живи наслаждаяс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Цель оправдывает средства»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22 Работа Ч.Валиха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Метафизические размышл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Книга сл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«Записка о судебной реформ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Лики Степ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Трактат о взглядах жителей добродетельного города»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23 Феномен шаманизма исследо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Кунан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Ш.Кудайберди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.Валих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Алтынсар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.Байтурсынов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 xml:space="preserve">524 Основной путь приобщения казахского народа к мировой цивилизации, согласно И. Алтынсарин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витие техники,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зменение полит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общение к религиозным ценност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витие торгов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свещение и воспитание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525 Для Шакарима Кудайбердиева, особым качеством души человека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в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знание о прекрас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ыш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о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26 Источник развития общества, с точки зрения Ч.Валихано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итическая борьб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звитие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еографическая сре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родонаселен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27 Нравственная философия Абая носит характер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нтолог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знавательны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дидактиче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ли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игиозны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28 В «Трех истинах» Ш. Кудайбердиев размышляет 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плоченности наро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ке, о его бытии в ми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сихике человека и психологических процес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атриотиз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 бытии вещ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29 Казахский мыслитель, пропагандировавший роль знания, считавший, что знание - это суть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. Валих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Ш.Кудайберди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сан-Кайг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Алтынсар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.Байтурсын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0 К казахским просветителям относят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Баласагуни, Низ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Кашгари, Яссав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Авиценна, Аверроэ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ль-Фараби, Ибн-Руш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Е) А.Кунанбаев, Ч. Валиханов, И. Алтынса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12 РУССКАЯ РЕЛИГИОЗНАЯ ФИЛОСОФИЯ </w:t>
      </w:r>
      <w:r>
        <w:rPr>
          <w:b/>
          <w:sz w:val="28"/>
        </w:rPr>
        <w:t>Х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Х</w:t>
      </w:r>
      <w:r>
        <w:rPr>
          <w:b/>
          <w:bCs/>
          <w:sz w:val="28"/>
        </w:rPr>
        <w:t xml:space="preserve"> -</w:t>
      </w:r>
      <w:r>
        <w:rPr>
          <w:b/>
          <w:sz w:val="28"/>
        </w:rPr>
        <w:t xml:space="preserve"> ХХ</w:t>
      </w:r>
      <w:r>
        <w:rPr>
          <w:b/>
          <w:bCs/>
          <w:sz w:val="28"/>
        </w:rPr>
        <w:t xml:space="preserve"> вв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31 Философия Н.Федорова концентрируется вокруг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ве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рат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беды над смер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сеобщей люб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авового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2 Творчество Ф.Достоевского оказало значительное влияние на форм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зитив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циент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кзистенци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тафизического матер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термин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3 Русский философ, который называл свою систему «интуитивизм», «идеал-реализм», «органическое мировоззрени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.Чаад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Лос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.Флоре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Фед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.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4 В философии Н. Бердяева онтологию определяет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аисторического смыс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воб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ществ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5 В философии В.С. Соловьева центральной категорией является всееди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ториче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иалектическ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трица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ложите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ирод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6 Ученый, обосновавший теорию ноосфе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И. Вернад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.И. Менделе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В. Ломоно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И. Опа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П. Пав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7 Русский мыслитель, который проповедовал «непротивление злу насилием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.Толст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Гер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.Бел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Черныш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Досто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38 В русской культуре западничество ориентируется 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туитивизм в познании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вропейские ц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ину и правосла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амобытность пути развития Ро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огочелове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39 Философия, оказавшая большое влияние на западников России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китайска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ий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падноевропей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абоязы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нти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0 Русский религиозный философ, основоположник учения о всеединстве и цельном 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С. 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Ю.Ф. Сама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.В. Роз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С. Хом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В. Плех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1 В русской религиозной философии единство людей на основе их любви к Богу и предпочтения нравственных ценностей носит наз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ед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тин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см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бор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вразий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2 Н.Ф. Федоров, К.Э. Циолковский, В.И. Вернадский, А.Л. Чижевский - представи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ррацион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см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туитив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еокантиа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гелья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3 Автор книги «Истоки и смысл русского коммунизм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Н.Бердя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Г.Плех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.Фед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.Вернад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44 Термин «соборность», по В.Соловьеву,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мышления о сути бытия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озность, призванная объединить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обровольное соединение индивидов на основе любви к Богу и друг к дру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витие в человеке религиозных чув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динение церкви и души человек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45 Представитель «западничества» в русской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.С.Акс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С.Хомя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.В.Кире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Досто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И.И.Герце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46 Представитель славянофильства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 в Ро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.Чаадае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Хом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.Данил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.Толст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Достоевский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547 Автор высказывания: «Ноосфера – это этап в эволюции биосферы, обусловленный историческим развитием человечества, его трудом и разумом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Фед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.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.Бердя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.Вернад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Шестов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48 Философская позиция, которая может быть отнесена к русской религиозной философии Х</w:t>
      </w:r>
      <w:r>
        <w:rPr>
          <w:szCs w:val="24"/>
          <w:lang w:val="en-US"/>
        </w:rPr>
        <w:t>I</w:t>
      </w:r>
      <w:r>
        <w:rPr>
          <w:szCs w:val="24"/>
        </w:rPr>
        <w:t>Х - начала ХХ в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мпириокритициз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огический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нвенци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лавянофиль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томизм</w:t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549 Основоположник теории партификации (воскрешение всех умерших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.Федор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.Вернад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.Флоре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Ше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50 Понятие «соборность» определяется ка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льская общ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бсолютизация индивидуального нач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ховное соеди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дчинение божественной во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бсолютизация общественного начал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51 Основоположник русского косм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.Чаад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.Вернад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Менделе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Сече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Федоров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52 Творчество в понимании Н.Бердяев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редство осознания свободы, процесс продолжения творения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явление внутреннего духовного мира, как средство его самовы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редство для развития гармоничной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пособ развития моральных качеств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редство самовыраж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53 Философское направление в России Х</w:t>
      </w:r>
      <w:r>
        <w:rPr>
          <w:szCs w:val="24"/>
          <w:lang w:val="en-US"/>
        </w:rPr>
        <w:t>I</w:t>
      </w:r>
      <w:r>
        <w:rPr>
          <w:szCs w:val="24"/>
        </w:rPr>
        <w:t>Х века, утверждавшее, что Россия имеет самобытный путь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усский со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лавянофиль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падни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с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родничеств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54 П.Чаадаев напис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«Философские письм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Письма о природ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Письма с другого бер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Письма из мертвого дом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Нравственные письм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55 Центральное понятие русского славянофильст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бсолютный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бсолютный ду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осмо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борность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556 Душа мира, связующее звено между творцом и творением, по В.Соловьеву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фия-мудр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ого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олютная ид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ысший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57 Предмет дискуссии между славянофилами и западник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торические судьбы России и русского народа в ми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отношение общественного бытия и общественн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рода общих по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бходимость размежевания богословия и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блема рационального постижения мир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58 Представитель персонализма в русской философии ХХ 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Хом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.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.Бердя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.Н.Толст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.Мережко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59 Основной для русской философии Х</w:t>
      </w:r>
      <w:r>
        <w:rPr>
          <w:sz w:val="28"/>
          <w:lang w:val="en-US"/>
        </w:rPr>
        <w:t>I</w:t>
      </w:r>
      <w:r>
        <w:rPr>
          <w:sz w:val="28"/>
        </w:rPr>
        <w:t>Х века является пробл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илософии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одов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ыбора пути развития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ого 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ниверсалий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560 Автор высказывания: «Природа дает энергетический запас, появляются пассионарные люди (имеющие избыток энергии) и вносят изменения в историю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.Флоре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.Бердя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.Бах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Гумилев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561 Идею «разумного эгоизма» в истории русской философской мысли проповедо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Гер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Черныше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.Бел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.Соло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.Даниле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2 По Н.А. Бердяеву, три важнейшие силы истории - это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мысел Божий, Рок, челове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рьба классов, способ производства, челове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ние, вера, вол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чность, народные массы, классовая борьб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ьба, Бог, фатализ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</w:rPr>
        <w:t>563 Для философии Н.Федорова характерно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глубоко религиозной метафизики с натуралистическим реализмо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риятие научного прогресс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атеистического пафоса с натуралистическим реализмо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ование традициям философии Антич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нтез славянофильских и западнических ид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564 Учение русской философии о «распространении совершенства во Вселенной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сеединств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ародничеств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сториософ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ерменевт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косм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565 Русский философ-эмигрант, который получил почетную степень доктора теологии Кембриджского университ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.Бердяе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П.Флоренск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) Л.Шесто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С.Фран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) И.Ильин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13 </w:t>
      </w:r>
      <w:r>
        <w:rPr>
          <w:b/>
          <w:bCs/>
          <w:caps/>
          <w:sz w:val="28"/>
        </w:rPr>
        <w:t>современная</w:t>
      </w:r>
      <w:r>
        <w:rPr>
          <w:b/>
          <w:bCs/>
          <w:sz w:val="28"/>
        </w:rPr>
        <w:t xml:space="preserve"> ЗАПАДНАЯ ФИЛОСОФ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6 Автор игровой концепции куль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О. Шпенгл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Ф. Ницш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И. Хейзин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3. Фрей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Н. Бердя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7 Философ, представитель волюнта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.Фрей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Шопенгауэ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.Диль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.Кьерке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.Бергс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68 Пограничные ситуации, по К. Ясперс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мерть, любовь, вина, стр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мерть, секс, судьб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ина, ответственность, наказ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юбовь, семья, ответств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страдание, долг, любов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9 Философ 19 века, провозгласивший безусловный приоритет единичного над всеобщим и завещавший на своей могиле написать «Я единичны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.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Ниц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.Кьерке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70 Отличие человека от всех остальных живых существ, согласно философии С.Кьеркег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щу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чая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туи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71 В неклассической парадигме научной рациональности произошел поворот 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ри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72 Автор работы «Человек в поисках смысл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Г.Марс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.Фран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Ж.П.Сар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Кам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М.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73 Бессознательное, по А.Адлеру, э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работанные «архетипы» образов коллективного бессознатель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бид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нови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мплекс сексуальных инстин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стинкт превосходства над другими людьми, который позволяет компенсировать чувство неполноц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74 К какому философскому направлению принадлежит учение А. Бергс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сихо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у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ская гермен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укту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75 Философская традиция, трактующая познание как процесс смыслообразования, позволяющий человеку расширить горизонты понимания не столько внешнего мира, сколько самого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номенология герменев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итическая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философия маркс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76 Мыслитель-гуманист 20 века, который обосновал концепцию «благоговения» перед жизн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Яспер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.Ган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Печче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Швейц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.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77 Автор фразы «Жизнь – это грех без Бог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.Дел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.Ниц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Ж.П. Сар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.Кам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78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термин «философия культуры» ввел в научный 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юл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И.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. Ко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 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 Гегель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579 В аксиологической концепции Э.Фромма к неплодотворным ценностным ориентациям людей современного общества не относится ориент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чност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ыно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цептив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сплуататор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яжательская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80 По Т.Куну, совокупность ценностей, убеждений, технических средств, принятых научным сообществом и обеспечивающих научную тради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радиг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лифер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ипот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ал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81 Русский писатель, чье творчество дало огромный толчок развитию философии экзистенц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Чех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.Толст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Бун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 Турген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Досто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82 Идею «экзистенциального мышления» выдвину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. Кьерке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 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 Ниц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83 Аналитическая философия подвергла анализ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туи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язы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е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ув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ыс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84 Сторонник социальной иерархии, выделения «высшей каст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 Ниц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Шелли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В.Ф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 Шопенгауэ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.Фрей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85 Махизм – это то же самое, что 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стпозитив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86 Направление философи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которое отстаивает идею «подлинной» научной философии, ориентирующейся на строгие образцы естественнонаучного, математического 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сихо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мен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кзистенц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одер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87 Направление современной философии, в котором смысл понимается не как имманентный объекту (миру, тексту) и подлежащий экспликации, а как результат произвольно реализуемых дискурсивных прак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с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философия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стмодер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ео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истенц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88 Автор произведения «Так говорил Заратуст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А.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Ф.Ниц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.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.Ше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89 С точки зрения представителей неопозитивизма, философии противопоста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ли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90 Ситуация личностного выбора – одна из основных т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позитив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менев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том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истенц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и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1 Направление в современной философии, объясняющее роль бессознатель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д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сихо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х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2 Автор терминов «массовое сознание» и «восстание масс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Тойн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.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Швейц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.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.Ортега-и-Гасс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3 Автор концепции постиндустриаль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. Макиавел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Марку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. Бел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Кам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уд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4 «Все существующее есть воля к власти и могуществу» - сказ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. Лен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 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 Ниц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5 Философское направление, для которого характерен ярко выраженный сциен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номе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огический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с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укту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6 Симулякр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альность как она 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пия реа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пия копии реа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ымышленный м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длинный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97 К философии следует предъявить те требования научности, которые сложились в естественных и математических науках, счит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дерн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рксис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ерсонал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позитиви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8 С позиции экзистенциализма, задача философии – заниматься не столько науками в их классическом рационалистическом выражении, сколько вопрос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щности и существ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ллективного общественного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рали и нрав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отношения веры и 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общественного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9 Постмодернизм представлен в таком философском направлении,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д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нфуци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стструкту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зитив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00 Источником «положительного» знания могут быть только конкретные науки, а не философия - утвержд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плат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ци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ркс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01 Автор теории «осевого времени», философ-экзистенциали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.П.Сар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Яспер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Кам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О.Марс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2 Термин «демаркация» в философии Карла Поппера означает отд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альных фактов от вымышле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тических и эстетически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чного знания от ненауч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лигиозной веры от нерелигиоз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матических задач от логическ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3 Направление современной философии, которое выражает тенденцию разрушения «старой» культуры как системы отдельных локальных культур и процесс возникновения некой иной культуры, которая базируется на ином коммуникационном простран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ницше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остмодер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психо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ерс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04 Принцип, выдвигаемый неопозитивистами, согласно которому любое высказывание должно подлежать опытной проверке на истин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альсифик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экспериме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дедук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анализ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05 Философско-мировоззренческая ориентация, возникшая в результате НТП и НТР, абсолютизирующая роль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нс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хнокра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ат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циен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06 М.Хайдеггер полагал, что последнее основание, прибежище человеческого бытия и единственное универсальное средство его пости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рас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язы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ру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ыш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07 М.Вебер и Т. Парсонс, рассматривавшие идею ценности как социально значимой нормы, средства выявления социальных связей и функционирования социальных институтов, являются представителями аксиологической концеп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олог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туралистического психолог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рансцендент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ультурно-исторического релятив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ерсоналистского онтолог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8 Автор работы «Экзистенциализм – это гуманизм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.П. Сар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.Бердя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Кам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. Къерке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О. Марс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09 Автор произведения «Чума», философ-экзистенциали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.П. Сар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. 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Кам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. Къерке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О. Марс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10 С</w:t>
      </w:r>
      <w:r>
        <w:rPr>
          <w:sz w:val="28"/>
          <w:lang w:eastAsia="ko-KR"/>
        </w:rPr>
        <w:t xml:space="preserve"> точки зрения прагматизма, истина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ное отражение действ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eastAsia="ko-KR"/>
        </w:rPr>
        <w:t>то, что полезно, выгодно для достижения целей, что приносит успе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</w:t>
      </w:r>
      <w:r>
        <w:rPr>
          <w:sz w:val="28"/>
          <w:lang w:eastAsia="ko-KR"/>
        </w:rPr>
        <w:t>только научное 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eastAsia="ko-KR"/>
        </w:rPr>
        <w:t>то, что разделяется большинством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eastAsia="ko-KR"/>
        </w:rPr>
        <w:t xml:space="preserve">любые понят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1 По утверждению А. Шопенгауэра, в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условлена материальными потребностям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то мистическое чув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ормируется в процессе п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есть абсолютное нача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условлена духовными потребностям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2 Течение неопозитивизма, которое сложилось на основе деятельности «Венского кружк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с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дер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огический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укту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13 Согласно Ф.Ницше, вместе с волей к жизни человеком движ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бытие-как-таков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«воля к богатству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репрессирующее быт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чистая вол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воля к в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14 В неопозитивизме центральное место занимает пробл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огико-лингвистического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ыш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5 Философ, в своей работе «Слова и вещи» провозгласивший: «Скоро исчезнет человек…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. Фу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. Къеркег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 Ниц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. Шопенгауэ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. 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6 Создатель психоаналитической концепции культуроген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 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 Хейзин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.Фрей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 Тойн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.Кассир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17 Фатализм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умное отношение к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ра в рок, судьб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знание активности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адание на карт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чный подход к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8 По З. Фрейду, «Оно»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моции, переживания, чувства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стинкты, неосознанные предст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трактное мыш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лю, мотивы, интересы, способ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циальные нормы, запреты, дог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9 Автор работы «Закат Европ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.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 Тойн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 Швейц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 Даниле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Гумил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0 Философ, который определяет науку как сообщество, объединенное общей парадигм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 Лакато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. Ко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.Кассир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. Фейерабен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.Ку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1 Философ, приверженец цивилизационной концепции общественн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ж.Лок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 Лейб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 Фейер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.Тойн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2 Возникновению психоанализа З.Фрейда способствовал анализ особ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стетического вку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озн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ессознатель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ционального мыш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равственн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ko-KR"/>
        </w:rPr>
      </w:pPr>
      <w:r>
        <w:rPr>
          <w:sz w:val="28"/>
        </w:rPr>
        <w:t>623 Н</w:t>
      </w:r>
      <w:r>
        <w:rPr>
          <w:sz w:val="28"/>
          <w:lang w:eastAsia="ko-KR"/>
        </w:rPr>
        <w:t>еопозитивисты основные философские проблемы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4"/>
        </w:rPr>
        <w:t>А) признают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ko-KR"/>
        </w:rPr>
      </w:pPr>
      <w:r>
        <w:rPr>
          <w:sz w:val="28"/>
        </w:rPr>
        <w:t xml:space="preserve">В) </w:t>
      </w:r>
      <w:r>
        <w:rPr>
          <w:sz w:val="28"/>
          <w:lang w:eastAsia="ko-KR"/>
        </w:rPr>
        <w:t>плодотворно реша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</w:t>
      </w:r>
      <w:r>
        <w:rPr>
          <w:sz w:val="28"/>
          <w:lang w:eastAsia="ko-KR"/>
        </w:rPr>
        <w:t>считают псевдопроблемами, лишенными объективного содержания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ko-KR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eastAsia="ko-KR"/>
        </w:rPr>
        <w:t>не считают важны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eastAsia="ko-KR"/>
        </w:rPr>
        <w:t>такой вопрос ими не стави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4 Высказывание Ж.П. Сартра «Культура никого и ничего не спасает и не оправдывает. Но она - дело рук человека, в ней он ищет свое отражение, в ней узнает себя; только в этом критическом зеркале он и может увидеть свое лицо» выраж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смоцент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наук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тропоцент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оцент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цент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25 Философское направлени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в центре исследований которого стоит анализ языка нау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циен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сихо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меневт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626 </w:t>
      </w:r>
      <w:r>
        <w:rPr>
          <w:bCs/>
          <w:sz w:val="28"/>
        </w:rPr>
        <w:t xml:space="preserve">В развитии науки Т. Кун выделяет две фазы: нормальная наука и .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стой в нау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иод отрицания на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существование различных теор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бсолютность на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научная револю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27 Согласно неклассической философии, разу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од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бстанция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трибут мате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ыше ве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дус мыш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8 Ф. Ницше считал, что продуктом христианства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сокая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ля к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бская мора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ораль «сверхчеловек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ля к в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29 Экзистенциальная философия Ж.П. Сартра - это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чая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тр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юб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вободы и ответ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30 Направление философии, единственным объектом которого является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31 Автор концепции «конца истор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 Тойнб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. Сорок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Ф. Фукуя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 Хак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И. Пригож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32 Философское направление, утверждающее, что источником подлинного знания могут быть лишь отдельные конкретные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ерсонализм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33 «Язык», по определению М.Хайдеггера, - это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философский текст 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стема кодировки информации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ом бытия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ыт мира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редство коммун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34 Ж.Деррида предлагает в своей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бращение к восточной культу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формацию европей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обращение к казахской культу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еконструкцию европей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нессанс европейской философи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35 А.Шопенгауэр в качестве альтернативы гегелевскому абсолютному духу предлаг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воб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увства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36 Основатель экзистенциализма, датский философ, автор работы «Или-ил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. Ко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С. Кьерке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. Шпенг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. Эрикс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Х. Андерсе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37 Основополагающим для неофрейдизма К. Юнга является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принцип «основного беспокойства»: человек – существо, стремящееся к самореа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нцип «компенсации»: человек – существо неполноцен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инцип «коллективного бессознательного»: человек – существо архетип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нцип гуманизма: человек – существо незавершенное, стремящееся к оптимальному развит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пология бессознательного: человек – эротическое существ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38 Предмет философской герменев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ог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моорганиз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х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сеобщие законы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кс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39 Философы – представители структур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.Рассел, М.Шлик, Л.Вингенштей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Ж.Деррида, Ж.Делез, Ж.Бодрий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Гадамер, Э.Гуссерль, М.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.-П.Сартр, А.Камю, К.Яспер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Ж.Леви-Стросс, М.Фуко, Ж.Лакан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40 Представитель современного постмодер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.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.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Х.Гада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Кам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.Делез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41 Философское учение, отвергающее рационализм как доктрину, согласно которой человеческий разум является достаточным в качестве нормы и критерия действительного и возмож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рмен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с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рукту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зитив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42 Представители философского направления, которые ограничивали познание чувственными данными (ощущениями), называемыми «атомарными фактами» (Л.Витгенштейн) или «протокольными положениями» (Нейра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струмент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ерс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43 Основные черты, отличающие постклассику от классическ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критика созерцательности предшествующей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рицание познаваемости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итика объективизма предшествующей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ингвистический поворот в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юрализм философской мысли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44 Основная стратегия постклассического философств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номен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али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сихолог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о-кри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эвристическая 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45 Философское течение ХХ века, которое в центр изучения ставит проблемы существования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со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стпозитив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ркс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46 Основоположник феномен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Диль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Яспер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.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.Гуссер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.Фрейд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647</w:t>
      </w:r>
      <w:r>
        <w:rPr/>
        <w:t xml:space="preserve"> </w:t>
      </w:r>
      <w:r>
        <w:rPr>
          <w:szCs w:val="24"/>
        </w:rPr>
        <w:t xml:space="preserve">В ХХ веке аналитическая философия исследу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рисуно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язы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аз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ув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туи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48 Проблема, характерная для современной теологической мысли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ытие и не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блема ист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ытие Бога как твор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знаваемость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ытие человека как высшего твор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49 Основная установка, из которой исходит философия неотом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хан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а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одиц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юрал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50 Философ, идеи которого развивает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вгустин Блажен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ма Акв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Уильям Окка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51 Термин «экзистенция» на русский язык переводи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ущ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ще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ществ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стоя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переживани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52 Философская традиция, лежащая в основе экзистенц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р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енсу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и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гностиц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53 В центре проблематики экзистенциализма находится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хо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интуитивное 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54 Основной модус бытия человека, рассматриваемый в экзистенциализ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флек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б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сла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юбов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655 Экзистенциализмом на первый план в понимании человеческого бытия выдвигаются ситуа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романтическ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гранич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интерес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переход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жизненные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56 Для экзистенциализма свобод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сознанная необходимость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раскрытие природных задатков человека, раскрепощение его «сущностных» с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возможность выб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зависимость от внешнего влия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ктивная жизненная позиц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657 В неопозитивизме основным является принцип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рифик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зик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венц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сеобщей связи явлени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58 Основное содержание философской герменевтики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следование понимания как условия осмысления социального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вокупность приемов истолкования текстов гуманитарного характ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чение о ноосф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чение о формах мыш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тоды познания вселенно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659 Предмет философских исследований структурал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ктивная реальность, данная человеку в ощущениях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инвариантные отношения (структуры) в динамике преимущественно социокультурных феноменов различн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сследование тек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руктурные уровни организации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стойчивая система взаимодейств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60 Ж.П. Сартр, А. Камю, Г. Марсель - представ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неопозитив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зистенц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том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е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агмат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61 Источник «положительного» знания в позитивизм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искусств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62 Неотомизм ставит своей задач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овместить научные знания с религиозным откровени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лное отрицание научных зн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нимание предмета и сущности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нимание науки как смены связанных между собой теор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зучение человека как биологического орга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63 Философское направление, в котором соединяется классический психоанализ с социологическими и этнографическими теор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рмен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р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позитив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фрей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том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64 Иррационализм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кусство поним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ализ язы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тивоположность рацион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ия существ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я жизн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65 Неопозитивизм является разновид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атериал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юр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ъективного иде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ъективного иде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ррационализм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66 Философское направление, стремящееся освободить сознание от связи с внешним миром, тем самым исследовать «чистое» сознание, выявив его предельные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рмен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р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еномен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фрей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том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67 Центральное понятие прагматической философ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ессознательно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668 Автор высказывания «Вместо вопроса о сущности субъекта ставьте вопрос о Дазайн, присутствии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. Гуссер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. Хайдегг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 Витгенштей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. Яспер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. Фейерабе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69 Автор закона трех стадий развития человеческого общества, совпадающих с тремя стадиями развития человеческ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.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Кам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И.К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.Ко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.Хайдегге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70 Школа, которая осуществляет проект «от критики разума к языковой коммуникац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сков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аден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ранкфурт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сихоаналитическая</w:t>
      </w:r>
    </w:p>
    <w:p>
      <w:pPr>
        <w:pStyle w:val="24"/>
        <w:spacing w:lineRule="auto" w:line="360"/>
        <w:ind w:firstLine="709"/>
        <w:rPr/>
      </w:pPr>
      <w:r>
        <w:rPr>
          <w:szCs w:val="24"/>
        </w:rPr>
        <w:t>671 Философское направление, к которому относится иррациональное течение, центральной категорией которого выступает «жизнь» как некая интуитивно постигаемая целостная реальность, не относящаяся ни к материи, ни к дух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номен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я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менев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том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72 Современное философское направление, к которому относятся Марбургская и Баденская шко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номен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канти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рменев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томиз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673 Основатель фундаментальной онтологии ХХ ве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Э. Гуссер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М. Хайдегге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Л. Витгенштей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П. Фейерабенд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74 Автор известного герменевтического труда «Истина и мето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Г. Гада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Л. Витгенштей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. Кьерке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. Шопенгауэр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75 Автор трактата «Бытие и ничто. Опыт феноменологической онтологии»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А. Кам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Ж.П. Сар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Ж. Делез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676 Знаменитое произведение «Бытие и время» напис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Г. Гада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Л. Витгенштей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. Кьерке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. 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77 Основатель философской антропологии ХХ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К. Мангей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Г. Марку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М. Шеле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 Лук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Л. Фейербах 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78 Направление современной философии, представители которого считают философию только логикой науки, в которой нет морали, сводят ее к «синтаксису языка наук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рменев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позитив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истенц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агматизм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679 Направление в философии, объявляющее мир хаотичным, неразумным и непознаваем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р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нс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мпи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рк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анлог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680 Кому из философов принадлежат слова о том, что дело философа показать, как в дискурсах кристаллизуются и рассеиваются слова, вещи и 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Ж. Дерр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Ж. Лиот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М. Фук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де Соссю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 Гегел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81 «Жизненный порыв», как центральное понятие иррационализма, предлож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. Гуссер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 Бергс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Б. Спин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 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2 «Тревога», «заброшенность», «отчаяние» - терм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номен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руктур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итической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зистенциал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стпозитив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3 Так Ф.Ницше решает проблему Бо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едино в Бог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ог- сверх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ог у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ог - создатель цен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Бог и человек - одно и тож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84 Организации знания по типу «дерева» Ж. Делез противопоставляет организацию знания по ти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цвет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рневищ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корн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л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5 В 20-30-е гг. 20 века в Германии проблемы бытия человека начинает разрабаты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Г. 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В.Ф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И. К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. Ко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М. Хайдегге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left="0" w:firstLine="709"/>
        <w:rPr/>
      </w:pPr>
      <w:r>
        <w:rPr>
          <w:b/>
          <w:szCs w:val="24"/>
        </w:rPr>
        <w:t>14 ФИЛОСОФСКОЕ ПОНИМАНИЕ МИРА: БЫТИЕ, МАТЕРИЯ, СОЗН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9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686 Пространство и время с позиции диалектического материал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ренные условия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стые формы явл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пособы, которыми мы воспринимаем ве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рмы человеческого созер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ормы обобщенного опыта различных лю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87 К нерациональному не относит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туи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елле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ессозна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мо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88 Индивидуальное сознание человека не включает в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щу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едст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ыш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сприя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9 Комплекс взаимодействующих элементов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трибу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мо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ъ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стема</w:t>
      </w:r>
    </w:p>
    <w:p>
      <w:pPr>
        <w:pStyle w:val="TextBody"/>
        <w:tabs>
          <w:tab w:val="clear" w:pos="709"/>
          <w:tab w:val="left" w:pos="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690 Философское понятие, обозначающее реальность в единстве ее материальных и идеальных образован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стр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91 Носитель человеческого сознания для материалист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рожденные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приорные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постериорные иде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Бо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з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92 Философское направление, признающее за основу мира матер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д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гност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омин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93 Выберите верное су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том - мат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я - 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деальное - элект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я - звез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я - клет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94 Философ, который разграничивал сознание на предметное сознание, сознание как переживание и само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.Ко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А. 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. Фрей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К. Ю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95 Человеческое сознание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дифферент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гатив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ктически-преобразующ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етворческ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ассив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96 К общественному бытию относи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ая псих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во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изводственн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и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97 Основоположник психо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. Ко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И. 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А. 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. Фрей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. Гуссерл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98 Представление о коллективном бессознательном в философский обиход вв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 Ад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. Фрей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П. Пав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. Ю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. Фро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99 Философский смысл проблемы первонач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означение природных стих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пределение места человека в космос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пределение исходного пункта в позн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иск субстанции как основы сущ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становление происхождения многообразия веще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00 Генетически исходная форма отраж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форм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увстви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драж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сихи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01 Определение, раскрывающее философский смысл категории «сознани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дравый смыс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йство головного моз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пособность к рациональной арг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ысшая форма отражения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сихическая деятельность, основанная на условном и безусловном рефлекс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02 Уровни человеческой психики, по З.Фрей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ессознательное, предсознательное, сознате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шевное, духовное, сверхдухов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естественное сознание, феноменологическое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ессознательное, сверхсознательное, сознате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дсознательное, бессознательное, сознательно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03 Марксизм определяет сознание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ункцию мирового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сихическая деятельность, основанная на рефлекс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явление абсолютного ду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дукт высокоорганизованной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общение конкретных свойств вещей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04 «То, что мы называем материей, есть только известная связь элементов-ощущений», - счит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люнта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ркс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ъективный иде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уал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705 Автор классического определения материи «Материя – есть 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в независимости от них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 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. Лен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 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. 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Л. Фейер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06 Известны следующие формы движения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ханическая, геологическая, обществе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ханическая, физическая, химическая, биологическая, соци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ханическая, географическая, физическая, хим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, историческая, биологическая, механическая, физ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ханическая, физическая, квантово-физическая, экологическа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07 Пространство и время - это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формы бытия объективной реальности, существующие самостоятельно друг от дру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ы бытия материи, не существующие независимо друг от дру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ормы бытия объективной реальности – нерушимые и веч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онятия человеческого разума, на самом деле не существующ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ормы бытия, порожденные человеческим разумо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08 Движение как философская категория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емещение из одной точки в другу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ханические взаимодей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ачественны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пособ существования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зникновение и разрушение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709</w:t>
      </w:r>
      <w:r>
        <w:rPr>
          <w:sz w:val="28"/>
        </w:rPr>
        <w:t xml:space="preserve"> </w:t>
      </w:r>
      <w:r>
        <w:rPr>
          <w:sz w:val="28"/>
          <w:lang w:val="kk-KZ"/>
        </w:rPr>
        <w:t>Всеобщая, объективная форма существования материи, выражающая длительность бытия и последовательность сменяющих друг друга состояний объекта</w:t>
      </w:r>
    </w:p>
    <w:p>
      <w:pPr>
        <w:pStyle w:val="Normal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А) пространство</w:t>
      </w:r>
    </w:p>
    <w:p>
      <w:pPr>
        <w:pStyle w:val="Normal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В) время</w:t>
      </w:r>
    </w:p>
    <w:p>
      <w:pPr>
        <w:pStyle w:val="Normal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С) атриб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ви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10 Философская категория, которой соразмерно понятие «объективная реальност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мо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) бессознательное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</w:rPr>
        <w:tab/>
        <w:t xml:space="preserve">711 </w:t>
      </w:r>
      <w:r>
        <w:rPr>
          <w:sz w:val="28"/>
          <w:lang w:val="kk-KZ"/>
        </w:rPr>
        <w:t>Всеобщая, объективная форма существования материи, которая выражает порядок расположения одновременно существующих 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А) пространство</w:t>
      </w:r>
    </w:p>
    <w:p>
      <w:pPr>
        <w:pStyle w:val="Normal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В) время</w:t>
      </w:r>
    </w:p>
    <w:p>
      <w:pPr>
        <w:pStyle w:val="Normal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С) объ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личеств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12 Один из атрибутов матер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ктив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нтроп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уничтож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граничен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створимост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13 Физическая теория пространства и времени, сформулированная А.Эйнштейном в 1905 г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бсолютная тео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рия относи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еория п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ория от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рия конвергенци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14 Картина мира – это такое мировоззрение, которое охватыв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пециальные психологические свед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ю совокупность представлений о мире в конкретную эпох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се географические с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ъективные представления человека о Вселен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се исторические факт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15 Научная картина мира – это доминирующее мировоззрение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ревнего Вос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врем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т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редних ве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усульманского мир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16 Для философии материя то же, что 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 чувственно постигаемое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ытие Б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 реа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иртуальная реальност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17 Свойство, присущее всей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ущ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трибу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нформ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орм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18 Согласно атрибутивной концепции материи, 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вноценно поко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вершается по кру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олют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еры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временн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19 Простра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вухмер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ногомер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рехм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тырехмер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дномерно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20 Общепринятая в настоящее время концепция пространства и времен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нерге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ансцендент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ляцио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бстанцион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вантова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21 Философское определение понятия «быт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ле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 суще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олько при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се, что существует в с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се, что существовало в прошлом и существует сей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22 В научно-философском понимании пространство и время -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бъективные характеристики б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формы субъективных пережив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рождение абсолютной иде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бсолютные начала мирозд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ормы познания реаль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23 Количество форм движения материи, которое рассматривал Ф. 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чень м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я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ты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24 Произведение, в котором Ф. Энгельс анализировал формы движения мат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Материализм и эмпириокритицизм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Капитал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Система природ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«Новый органон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Диалектика природ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25 Рефлексия сознания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тинский тер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слов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езусловные 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ханическое отра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мышление личности о самой себ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 ДИАЛЕКТИКА КАК ЛОГИКА, МЕТОДОЛОГИЯ И ТЕОРИЯ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9"/>
          <w:tab w:val="left" w:pos="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26 В высказывании «Глубинное течение реки на ее поверхности выступает в виде обратного течения воды у берегов, водоворотов, пены и т.д.» связь между явлениями выражается парными категор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бходимости и случай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щности и я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зможности и действ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чины и след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держания и ф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27 Отражение отдельных качеств, свойств, сторон предме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ста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ня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спри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щу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28 В переводе с греческого языка термин «практика»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дспудный, латент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ездеятельный, пассив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крытый, имманен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сприимчивый, открыт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ятельный, активный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29 Восприятие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сутствие целостного образа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целостный образ предмета, его свойств и отно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рагментарное отражение предм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ем чего-либ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ысль о чем-либ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30 Категории диале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руговорот и линей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томарность и валент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щность и я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ндукция и де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доровье и болез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31 Представление как форма чувственного познания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спроизведение в сознании образов тех предметов, которые раньше воздействовали на органы чув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ектакль в теат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антазия, меч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хема предм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сутствие образа в с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32 Прогресс в развитии предполага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терю ка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личие упа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зникновение нового ка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зврат к прошлому состоя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тсутствие измен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33 Выделите правильное суждение: практик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изводственная, социальная деятельность людей, направленная на преобразование социальной и природной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хническая и материальная деятельность людей по производству материальных ц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ализация научных проектов и програ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аучно-логическая обусловленность мыс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увственное восприяти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34 В утверждении «Ветер - это перемещение масс воздуха под действием разности атмосферного давления в двух точках местности» связь между явлениями выражается парными категор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можность и действ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держание и фор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асть и цел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ущность и я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лучайность и необход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35 Принципы диале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гуманизм, волюнтаризм,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субъективность, коне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объективность, целостность, взаимосвязь, разви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гуманизм, индивидуализм,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признание первотолчка, стихий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36 Потенциальное и актуальное существование предмета выражаются парными категор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щности и я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асти и цел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зможности и действ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чины и след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бходимости и случай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37 Формы рационального позн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дукция, дедукция, обоб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блема, гипотеза, тео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блюдение, анализ,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щущение, восприятие, предста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нятие, суждение, умозаключени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738 Наука о всеобщих законах развития природы, общества и человеческого мышл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а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нерг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нт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хола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39 Тезис, в котором раскрывается диалектическая взаимосвязь сущности и я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явление отражает сущность частич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явление искажает сущ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явление и сущность никак не связаны между со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ущность является, явление существен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сущность полностью отражается в явлен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0 Определите взаимосвязь содержания и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они никак не связа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содержание всегда оформлено, форма должна быть содержатель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форма и содержание связаны частич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форма существует отдельно от содерж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содержание существует отдельно от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1 Возможности бываю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реальные и случай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абстрактные и необходим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C) реальные и абстракт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случайные и форм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действующие и случай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2 Определите взаимосвязь случайности и необходи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случайность и необходимость никак не связаны между соб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случайность - форма проявления и дополнения необходи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) в мире существует только случай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случайность - то, что люди не могут рационально объясн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в мире существует только необход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43 Первоначальное значение понятия «диалектик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ровая душ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епень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 как часть миро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скусство сп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юбовь к прекрас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4 Определите взаимосвязь причины и след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) причина - это то, что по времени предшествует следств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B) причина - это то, что вызывает к жизни новое явление (следствие) и предшествует ему в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) причина – это пово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причина и следствие никак не связа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следствие предшествует причин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45 Закон диалектики, объясняющий объективный внутренний источник всякого развития, раскрывающий развитие как саморазвитие – это закон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ицания отри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ожд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заимного перехода количества в ка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тивореч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динства и борьбы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6 Закон диалектики, выражающий преемственность развития, связь нового со старым -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единства и борьбы противоположносте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тивореч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заимного перехода количества в ка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трицания отри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ключенного треть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7 Философские категории -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пособы классификации объектов и явл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деальные формы действия людей, они осуществляются мыслен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формы бытия мате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альные формы предметно-практиче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ские абстракци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48 «Качество» - это философская категория, выражающ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ножество свойств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енсивность развития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держание и объем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ритерии развития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определенность предмета, его свойство быть именно этим, а не други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9 Мера -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илософское понятие, которое отражает единство качества и количеств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В) математическое понятие, которое используется для измерения любого количества (длина, высота, объем, скорость)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С) критерий научного, который отражает количественную определенность вещи, явления,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вокупность свойств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бстрактная категория, которая существует только в мышл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50 Основоположник античной диале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ал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еракл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Марк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51 Общее суще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A) самостоятельн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как часть единич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как отдельное свойство объе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) только в отдельном, только через отде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общее это и есть единично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52 Категории диалектики, одна из которых выражает объективную тенденцию развития, заложенную в существующих явлениях, наличие условий возникновения объекта, а другая – любой объект, который уже суще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чина - след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зможность - действ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содержание - фор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бходимость - случайность</w:t>
      </w:r>
    </w:p>
    <w:p>
      <w:pPr>
        <w:pStyle w:val="Normal"/>
        <w:tabs>
          <w:tab w:val="clear" w:pos="709"/>
          <w:tab w:val="left" w:pos="43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щность - явлен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53 Определите отличие метафизического отрицания от диалектического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алектическое и метафизическое отрицание тождественны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метафизическое отрицание предполагает дальнейшее развитие отрицаемого, в противоположность диалектическому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диалектическое отрицание предполагает дальнейшее развитие отрицаемого, а метафизическое предполагает прекращение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тафизическое отрицание - это преемственность в развитии общества, а диалектическое - разрыв, социальный катаклиз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Е) диалектическое отрицание возможно только в мышлении, а метафизическое - в при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54 Закон - э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ктивная связь между явлен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бходимость существования тех или иных предметов или явл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юбая связь между предметами и явл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ъективная, необходимая, существенная, повторяющая связь между явлениями, отраженная в человеческом созна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зданная государством норма регулирования взаимоотношений между людьм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55 Самую развитую форму диалектики как теории развития в рамках немецкой классической философии разрабо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 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Г. Фих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. 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. Фейер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. Гегел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56 «Количество» - это философская категория, выражающ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ножество свойств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енсивность развития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держание и объем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бъективную определенность явлений, характеризующую их со стороны размера, величины, интенсивности, темпов изменения, степени развития их свой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ределенность предмета, его свойство быть именно этим, а не ины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57 Закон перехода количественных изменений в качественные раскрыв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точник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правленность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езультат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ханизм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кономерность развит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58 Определите, в чем выражается диалектика содержания и формы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А) содержание диктует форму, поэтому всегда необходимо брать во внимание лишь содержание, т.е. существо дел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держание не зависит от формы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они зависят друг от друга, представляют собой конкретное, а не абстрактное тож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рма проектирует содержание, а содержание не обуславливает фор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содержание - это устойчивость предмета, а форма - его изменчивая сторон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59 Субъективная диалектика – это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ирод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ственн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ыш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вития живых организм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изводительных сил и производственных отношени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60 Процесс развития, согласно закону «отрицания отрицания», и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ямолиней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циклич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тихий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 спир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) зигзагообразн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>761 Диалектика отрицания содержит в себ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тальное отрицание прогрес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иги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еемственность и развитие по спир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азрушение основ предшествующей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ничтожение сущ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62 К диалектическому методу познания не относится принци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нверген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бъектив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заимо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63 Открытие законов диалектики принадлеж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Г.В.Ф. Геге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Ж.П. Сарт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 Бэко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. Блажен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раклиту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64 Диалектика возникла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Древнем Рим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авило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Древней Гре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уддийских монастыр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поху Средневеков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65 Исторические формы диалекти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идеалистическая, материалистическая, стихийная, негатив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метафизическая, материалистическая, негативная, эклек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стихийная, идеалистическая, материалис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уалистическая, негативная, идеалистическая, материалис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метафизическая, механическая, стихий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66 Диалектическое отрицание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пособ линейн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мена старого нов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сохранение, удержание в новом качестве положительных моментов из стар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тбрасывание, уничтожение старого нов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пособ движения по кругу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67 Категории диалектики, одна из которых выражает совокупность глубоких, устойчивых свойств и отношений предмета, а другая совокупность внешних, непосредственно открытых чувствам свойств и отношений предм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щность - я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ичное - обще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бходимость - случай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странство -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я - сознани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768 Развитие, с позиции диалектики - э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личественное изменение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якое наблюдаемое 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вижение от менее совершенного к более совершенн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звращение к первоначальному состоя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меньшение и увеличение состояний объект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69 Согласно марксизму, диалектик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кусство диалога и спо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В) способ мышления, рассматривающий вещи и явления как законченные и неизм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наука, изучающая мыслительные акты - понятия, суждения, умозаклю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ка о наиболее общих законах развития природы, общества и мыш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кусство классификации понятий, разделения вещей на роды и ви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70 Правильное определение диале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чение, отрицающее возможность познания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мешение различных философских взгля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учение о развитии и универсальных связях б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менение неправильных доводов в доказательств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дел философии, посвященный учению о ценностях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71 Основные категории диалектики («парные категории») разрабо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Г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Л. Фейер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 Фих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 Шеллинг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72 Признак процесса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противоречив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хаоти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морф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брат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цикли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73 Пример, в котором не проявляется причинно-следственное отнош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нь, сменяющий ноч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ерно, прорастающее из зем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раганный ветер, ломающий дере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раскаты грома, прозвучавшие после удара мол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ым, поднимающийся от костра</w:t>
      </w:r>
    </w:p>
    <w:p>
      <w:pPr>
        <w:pStyle w:val="TextBodyIndent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74 В диалектике</w:t>
      </w:r>
      <w:r>
        <w:rPr/>
        <w:t xml:space="preserve"> </w:t>
      </w:r>
      <w:r>
        <w:rPr>
          <w:szCs w:val="24"/>
        </w:rPr>
        <w:t>поступательность и направленность развития раскрывает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ицания отри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ства и борьбы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ехода количественных изменений в качеств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жд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заимосвязи сущности и явлен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75 В диалектике механизм развития раскрывает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ицания отри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ства и борьбы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ехода количественных изменений в качеств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жд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заимосвязи формы и содержан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76 Альтернатива диале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ви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мо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заимосвяз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чественны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ерменевти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77 Категории диалектики, отражающие два вида объективных связей материального мира. Первая вытекает из внутренней сущности явлений, это то, что обязательно должно произойти в данных условиях, а вторая – это то, что может быть и может не быть, может произойти так или ин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ущность - я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бходимость - случай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орма -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чина - след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диничное - обще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78 Сущность диалектики: диалектика 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витие (саморазвити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изменение вообщ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фи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кусство спор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79 Способ мышления, не признающий идею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але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рав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амоп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80 К основным законам диалектики относится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жд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тивореч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сключенного треть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единства и борьбы противопол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остаточного осн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81 К категориям диалектики относя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ытие и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иалектика и мета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обходимость и случай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ирическое и рациона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альное и духовно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782 Объективная, существенная, необходимая, повторяющаяся связь явлен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нци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ак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д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я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83 Действительность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объе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простр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D) реализованная возмож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раскрытие сущности предмет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84 Мера выступает как единство качества и количества в зако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ицания отриц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ства и борьбы противополож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взаимного перехода количественных изменений в качеств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жд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заимосвязи сущности и явл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85 Согласно диалектике, взаимодействие противоположностей образует в объект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тивобор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тиворе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еспокой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д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86 Существенный признак объективной ист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ответствие действительности, подтвержденное практи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убъектив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есоответствие действ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едустановленность Бог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ллективность ист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87 Содержание исти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) абстракт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B) абсолют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C) объекти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D) субъекти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метафизичн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88 Представитель агностиц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к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. 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емокрит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. К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789 Основной принцип диалектик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полнитель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риц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неопределен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оглас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разви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790 Высказывание «Чувственное восприятие или ощущение, таким образом, может быть движением внутренних частей ощущающего тела. Это движение происходит в органах чувств, посредством которых мы воспринимаем вещи» характеризует философское направле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ционал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интуитив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) скептициз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сенсуализ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ханицизм</w:t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/>
      </w:pPr>
      <w:r>
        <w:rPr>
          <w:b/>
          <w:szCs w:val="24"/>
        </w:rPr>
        <w:t>16 ОБЩЕСТВО КАК САМОРАЗВИВАЮЩАЯС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1 Природа человека в современной нау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сих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и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биосоциа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зическа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792 К природным изменениям, влияющим на человека, не относи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лнечная актив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ая актив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землетряс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вод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гнитная бу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3 Правильное определение н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динение людей на основе кровного р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сколько человек, случайно оказавшихся вмес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словное понятие для обозначения жителей одной стра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овокупность людей, похожих друг на дру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орма общности людей, обладающих общностью территории, экономической жизни, языка и духовного скла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4 Определите взаимоотношение человека и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ловек должен учиться у природы, подчиняться ей, так как природа – образец совершен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ловек в своей деятельности противопоставляет себя при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 должен господствовать над природой, так как природа - нечто неоформленное, неорганизован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человек включен в природу, он - часть и порождение великой матери прир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человек, общество и культура одновременно противостоят природе и включены в не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5 Понятие, в котором отражается процесс взаимодействия природы и общества, подчеркивается активная роль науки и разума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о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ио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хно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96 Толчком к исследованию социальных вопросов послужило разви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оизводст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авове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к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797 Сущность производственных отношений как системного образования - 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раль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хнолог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управ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98 Основа непрерывного развития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риаль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ление общества на клас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сторический прогр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 страт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уховное развит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9 Первые труды по социологии появились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редине Х</w:t>
      </w:r>
      <w:r>
        <w:rPr>
          <w:sz w:val="28"/>
          <w:lang w:val="en-US"/>
        </w:rPr>
        <w:t>I</w:t>
      </w:r>
      <w:r>
        <w:rPr>
          <w:sz w:val="28"/>
        </w:rPr>
        <w:t>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ередине Х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чале Х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ачале</w:t>
      </w:r>
      <w:r>
        <w:rPr>
          <w:sz w:val="28"/>
          <w:lang w:val="en-US"/>
        </w:rPr>
        <w:t>XV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онце ХХ в.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00 Общество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род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продукт целенаправленной и разумно организованной совместной деятельности больших групп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осудар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олевое поведение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ц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01 Материальная жизнь общества выражается через поня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твенное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кружающая при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еографическая сре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ио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02 Представители «договорной теории» происхождения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он, Аристо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Маркс, Ф. 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Аквинский, Авгус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. Гоббс,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 Бэкон, Р. Декарт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03 Термин «социология» вв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Г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Д. Ви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. Ко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И. Фихте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804 Сущность и критерии общественного прогресса с точки зрения маркс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вижение по восходящей линии в развитии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вижение по нисходящей линии развития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мера восхождения, критерием которой является уровень развития науки и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ровень и характер развития производительных сил и производственны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величение прав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05 Понятие, которое выражает сущность общественного бытия с точки зрения марксизма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хнологичес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ая псих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литическая иде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альн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уховные отношени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06 Прогресс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вижение вперед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поступательное развитие, движение по восходящей линии, от простого к слож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правовое совершенствование лич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оциальная револю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уховное совершенствование челове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07 Определите соотношение социальной философии и специальных наук об обще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ая философия – это одна из специфических наук об обществе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социальная философия аккумулирует в себе все различия подходов к исследованию социальных объектов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социальная философия – методологическая основа специальных наук об обще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 философия – наука о социалистическом обще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циальная философия – это исторический тип мировоззр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08 Философское направление, к которому относится следующее определение свободы: «Свобода - это возможность поступать так, как хочется. Свобода – это свобода вол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ркс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зитив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зистенциал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09 Тип социальной структуры, при котором наиболее высок уровень социальной моби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б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с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тагонистические клас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лои (страты)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810 Основоположник географического детерминиз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. 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. Гольб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Ф. Воль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Ш. Монтеск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 Гегел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11 Ноосфер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овые достижения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стема знаний о при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чные гипоте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фера разумной деятель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енная жизнь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12 Сущность волюнтаризм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народ творит историю в соответствии с объективными законами развития обществ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ход истории не зависит ни от действия личностей ни от деятельности народных мас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я и труд способствуют прогрес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стория есть результат деятельности мирового разум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) выдающиеся личности творят историю произвольно, не считаясь с объективными условиями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813 Наука о закономерностях и функционировании общественных сист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тво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ств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оц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нерге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14 Предмет изучения социальной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15 К принципам социально-философского анализа не относит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терми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развитие (историз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нерг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ихевиор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16 В основе появившейся в 70-е годы ХХ века теории индустриального и постиндустриального общества леж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рия стадий экономического ро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рия социальной моби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лассовая те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чение К. Маркса об общественно-экономических формац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теория открытого общест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17 Субъектом социального развития не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с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лас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ол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и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18 На формирование социально-практического способа бытия человека влия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о оформленные биологические потреб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ановление общественных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кружающие человека лю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ческая духов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требность в практическом применении знаний о природе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19 Совокупный материальный и духовный опыт человеческой деятельности закреплен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ых групп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личных специальност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альных учрежд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ор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ультур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820 В социально-практическом способе бытия главенствующую роль игр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треб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ственное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енное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енное м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олюбие и усердие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21 Определите, что расширяет масштабы преобразования природы человеко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пособ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треб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отношение человека к приро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ажда нажив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емление познать законы природы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22 Назовите условия, при которых, согласно К.Марксу, природный материал «превращается в чувственно-сверхчувственную вещ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гда эстетизируются природные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условии, что каждый человек сможет обладать данной вещ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гда становится това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гда раскрывается человеческая сущ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 условиях капиталистического производств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23 Свобода понимае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сутствие препятствий к действ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зъявление своей во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ействие, осуществляемое в рамках вы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ействие человека, осуществляющееся в границах выбора и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йствие сообразно в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24 Расставьте понятия в исторической последовательнос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A) род, племя, сословия, нация, интеллигенция, наро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B) семья, род, племя, народность, нация, класс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) сословия, род, семья, нация, наро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D) род, племя, союзы племен, народность, нац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E) классы, сословия, 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25 Социальная структура общества - эт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A) сеть устойчивых и упорядоченных связей между элементами социальной систем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B) классовая организация обществ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C) разделение общества на этнос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D) разделение общества на политические парт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) совокупность индивидов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26 Взаимоотношение между сознательным выбором человека и объективными законами природы и общества выражается в категор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диничное и обще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а и 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щность и 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ичина и след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бходимость и своб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27 Искусственно созданные материальные средства целесообразной деятельности 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ложные маши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х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изводственные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териальн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ложные виды деятель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28 Главной производительной силой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х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общество уче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желание труди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29 Главный вопрос революции – вопрос 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захвате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B) захвате в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захвате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давлении сопротивления на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управлении об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30 Основа стимулирования экономической деятельности в условиях индустриального общест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нь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виле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ру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емл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31 В основе товарно-денежных отношений леж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твенное разделение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туральный об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явление прослойки торговцев и ростовщ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апиталистический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ремление к обогащению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832 Создатель теории социальной стратификации и социальной мобиль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К. 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.И. Лен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З. Бжез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ла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П. Сорокин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33 Сущность личности, по К. Марксу, составляю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ховные ц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ьное богат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собенности интелл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ые ка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циальные роли лич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34 Процесс отчуждения характери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учаемыми результатами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интересованностью человека в результатах своего труд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процессом и результатом превращения продуктов человеческой деятельности, свойств и способностей человека в нечто независимое от н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цессом превращения человеческой деятельности в нечто полезное для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ргинальностью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35 Становление личности происход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 момента рождения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гда человек начинает жить в соответствии с эталоном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гда человек начинает выступать как субъект социальных отно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гда индивид действует, исходя из своих субъективных побужд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когда человек достигает совершеннолетия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36 Понятие «индивидуальность» характери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требностями и интересами личности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совокупностью свойств и способностей, отличающих одного индивида от массы друг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вокупностью свойств отличающих человека от живо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зможностями личности, умением быть независим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пособами восприятия мира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37 Личность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ди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бодно действующий, несмотря на запреты,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естественно-природное образ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редставитель определенной социальной групп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дивидуальные качества (темперамент, характер)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38 К утрате личностью самой себя ве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теря социальных связей индивида с другими индивид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мерть личности – это ее физическая смер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ыпадение из сферы интеллектуального твор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ременная выключенность из социальных связей (одиночество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ереосмысление взглядов и установок на жиз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39 Движущая сила истории с точки зрения марксиз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р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вящая часть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лавы государ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л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ивилегированная часть общества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40 Для личности не характер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стема идей, отношений позволяющих влиять на развитие обществ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С) коммуникативные качества, позволяющие ей быть активной частью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цельность идей и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индивидуальные качества (темперамент, характер)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41 Понятие «личность» включает в себ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ндивида и индивидуа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вокупность социальных качеств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теллект, духовные потреб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амооцен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динство биологического и социаль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42 </w:t>
      </w:r>
      <w:r>
        <w:rPr>
          <w:bCs/>
          <w:sz w:val="28"/>
        </w:rPr>
        <w:t xml:space="preserve">М. Вебер подробно исследовал 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) роль этического начала в развитии капитализма 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оль народных масс в истор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ологию буржуазных политических порядков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оль личности в истор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ункции нравственности в становлении челове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43 </w:t>
      </w:r>
      <w:r>
        <w:rPr>
          <w:bCs/>
          <w:sz w:val="28"/>
        </w:rPr>
        <w:t>К социальному бытию общества не относитс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тническая структура общест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емографическая структура общест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селенческая структура общест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руктуры технологических цепочек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фессионально-образовательные структур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844 Термин «философия истории» ввел в научный оборот и последовательно представил в рассуждениях об обществ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. Воль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. 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45 Один из уровней организации живых сист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и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т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ланет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тм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идро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/>
      </w:pPr>
      <w:r>
        <w:rPr>
          <w:b/>
          <w:szCs w:val="24"/>
        </w:rPr>
        <w:t>17 ДУХОВНАЯ ЖИЗНЬ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46 </w:t>
      </w:r>
      <w:r>
        <w:rPr>
          <w:bCs/>
          <w:sz w:val="28"/>
        </w:rPr>
        <w:t xml:space="preserve">Природу эстетического чувства и отношения к действительности исследует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</w:t>
      </w:r>
      <w:r>
        <w:rPr>
          <w:sz w:val="28"/>
        </w:rPr>
        <w:t xml:space="preserve"> философия искусст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я и теория культуры</w:t>
      </w:r>
    </w:p>
    <w:p>
      <w:pPr>
        <w:pStyle w:val="Footer"/>
        <w:tabs>
          <w:tab w:val="left" w:pos="3369" w:leader="none"/>
          <w:tab w:val="center" w:pos="4677" w:leader="none"/>
          <w:tab w:val="left" w:pos="7196" w:leader="none"/>
          <w:tab w:val="left" w:pos="8472" w:leader="none"/>
          <w:tab w:val="right" w:pos="9355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сихология творчест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ология искус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я пр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47 Искусство, мораль, религия, политика – это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ссов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ховного опы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вседневного с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актическ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енного с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48 Не является видом искус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узы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а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живоп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рхитек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язы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49 Форма общественного сознания, содержанием которой является прекрас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раль, нравствен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стетическое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иф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онаучное сознание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0 Формы общественного сознания отлич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ормой отражения общественного б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ими внутренними закон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естом, занимаемым в системе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рой воздействия на об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ерархией ц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1 Выделяемый в марксизме уровень общественного созн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созерц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B) психологические установк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амосозн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коллективное бессознатель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Е) общественная психолог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52 Определите сущность духовного производст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ховное производство выражает общественную сущность духовной деятельности в конкретно-исторических услов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ховное производство способствует развитию искус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уховное производство создает идеальные типы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уховная жизнь общества является автономией, ни от чего не зависящей сферой общественной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уховное производство необходимо для всестороннего развития л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3 Ценности, которые включают в себя права человека, демократию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сте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ухов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териа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лит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54 К общественным формам сознания не относи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ф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а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сих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5 Духовная жизнь общества отраж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ное и социальное б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ые интере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литическую сферу деятельности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стетическое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амо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56 </w:t>
      </w:r>
      <w:r>
        <w:rPr>
          <w:bCs/>
          <w:sz w:val="28"/>
        </w:rPr>
        <w:t>«Религия есть … сердце бессердечного мира…», - так буквально судил о религ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Христос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ухаммед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ицше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аркс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ба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57 Религию, как форму духовной жизни людей, характериз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а в сверхъестествен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ра в силу разу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довлетворение духовных потреб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личие обрядов, куль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ральные ценност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8 Мораль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ставление о должном поведении, зависящем от общества и его но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фера действий и поступ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альные установки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ализация человеком своих интересов и принц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абу и запр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59 Найдите правильное соотношение индивидуального и общественного сознания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общественное и индивидуальное сознание тождественны, потому вопрос об их соотношении неправомер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ственное сознание состоит из индивидуальных качеств людей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общественное сознание реализуется через индивидуальное, но не может быть сведено к не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енное сознание - это теория, индивидуальное - это пра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общественное сознание - абстрактное, индивидуальное - конкрет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60 Уровень общественного сознания, совокупность чувств, настроений, обычаев, традиций, характерных для общества в це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бщественная псих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бщественная иде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социальная филосо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кус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61 Нужда людей и общества в целом в создании и освоении духовных ц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уховные потреб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териальные потреб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тер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д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кусство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862 Одна из форм общественного созн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сихологические особенности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осудар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ереотипы поведения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р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63 Свобода в философии Б. Спинозы - это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существование человека, позволяющее личности мыслить и поступать в соответствии со своими представлениями и желани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В) существование человека, позволяющее поступать в соответствии с интересами и целями обществ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возможность, позволяющая человеку реализовать свои цели и потребности независимо от условий, в которых он нах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ознанная и осознанная необход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сознанная потребность в реализации целей и задач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64 Свойство сознания, о котором идет речь: «Сознание … с самого начала есть общественный продукт, и остается им, пока вообще существуют люд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альная прир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ивное 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убъективная ф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енно-исторический харак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инадлежность челове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65 Идеология включает в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тересы различных слоев обществ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) идеи и принципы общественного бытия, выражающие потребности и интересы различных социальных груп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енное сознание и индивидуальное созн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вокупность способов духовного бытия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енное сознание как совокупность идей, норм жизни обществ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66 Форма общественного сознания, в которой непосредственно отражаются интересы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у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лигиоз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полит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оральная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67 Основные мировые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христианство, ислам, буд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изм, католицизм, правосла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христианство, ислам, иуда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етишизм, зороастризм, ислам, христианство, будд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ндуизм, буддизм, христианство, ислам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68 Мораль характери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вокупностью правил и норм поведения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разованностью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сторически сложившимися стереотипами п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ндивидуальными особенностями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целями и интересами люде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69 Духовная жизнь общества не вклю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изводство духовных ц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требление духовных ц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хранение духовных цен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изводство материальных бла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лигиозное и научное 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70 Совокупность идей, теорий, взглядов, идеалов и принципов, отражающих общественное бытие – это со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индивидуаль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ществен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правов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религиоз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националь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71 Носитель индивидуального созн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р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изводственный коллекти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еловек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Е) н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872 Первая основная функция пра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А) карательн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В) ограничительн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) регулятивн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быть выражением суверенитет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Е) воспитательна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73 К предмету философии политики, прежде всего, относитс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А) природа и закономерности политической жизни, политического сознани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В) деятельность политических партий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) конфликты правящей верхушк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ждународная политическая жизнь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Е) искусство политического лиде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874 Первая основная функция религии и религиозного сознани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А) отправления культ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В) воспитательн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) политическ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нтегративная, объединительн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ри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875 Первая основная функция морал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А) просветительск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вивающ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) читать нотац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гулятивна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Е) организатор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>
          <w:b/>
          <w:b/>
          <w:szCs w:val="24"/>
        </w:rPr>
      </w:pPr>
      <w:r>
        <w:rPr>
          <w:b/>
          <w:szCs w:val="24"/>
        </w:rPr>
        <w:t>18 ФИЛОСОФИЯ ИНФОРМАТИКИ И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76 Выражение технофобии, недоверия, боязни и страха перед новыми технолог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хнологический детерми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титехн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циен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техн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отехниц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77 Ученый 20 века, который считал, что философию морали нельзя построить на научной осно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. Нью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 Чиж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А. Эйнштей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Циол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Р. Бэкон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78 Философ, который утверждал, что наука – это иррациональное предпри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. Фейерабе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И.А. Иль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. Шопенгауэ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ристотель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79 Наиболее существенным и всеохватывающим для начала современной НТР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втоматизац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хим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своение косм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кологизац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витие атомной энергетики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80 Наиболее перспективная технология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нотехн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ерхпроводнико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безотходное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см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им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81 Коренное, качественное преобразование производительных сил на основе превращения науки в ведущий фактор развития общественного производства – научно-техн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волю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агн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волю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верг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блем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82 Философско-мировоззренческая ориентация, возникшая в результате НТП, абсолютизирующая роль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циен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ат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енсу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оминал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83 Комплексом проблем технологического прогресса напрямую заним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тория филосо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ия пр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илософия тех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илософия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ия экологической культуры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84 Новый этап НТР начал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конце Х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на рубеже 70-80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85 Общественный деятель, который определил человека как животное, изготавливающее орудия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Т. Рузвель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Б. Франк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И. Ста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. Черчил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. Энгельс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86 Исторический этап развития философии, которому принадлежит следующая интерпретация природы техники: «техника – это воплощение умений ремесленника»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ти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све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в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зро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Современность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87 На русский язык слово «артефактум» переводи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стер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кусственно сдела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сто ф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о, что уже произош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о, что познаетс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88 Современный философ, который сказал, что техника противостоит человеку, т.е. через технику человек как бы отказывается от своего подлинного суще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. Соро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Т.де Шард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М. Фук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89 Историческая эпоха, в которую философия впервые определила технику в качестве отблеска божественного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ти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едние 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в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озро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временность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890 М</w:t>
      </w:r>
      <w:r>
        <w:rPr>
          <w:bCs/>
          <w:sz w:val="28"/>
        </w:rPr>
        <w:t>ыслитель, который сказал: «Вопрос о технике стал вопросом о судьбе человека и судьбе культур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</w:t>
      </w:r>
      <w:r>
        <w:rPr>
          <w:bCs/>
          <w:sz w:val="28"/>
        </w:rPr>
        <w:t xml:space="preserve"> Б. Спин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</w:t>
      </w:r>
      <w:r>
        <w:rPr>
          <w:bCs/>
          <w:sz w:val="28"/>
        </w:rPr>
        <w:t xml:space="preserve"> Н. Бердяев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С)</w:t>
      </w:r>
      <w:r>
        <w:rPr>
          <w:bCs/>
          <w:szCs w:val="24"/>
        </w:rPr>
        <w:t xml:space="preserve"> Дж. Лок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bCs/>
          <w:sz w:val="28"/>
        </w:rPr>
        <w:t xml:space="preserve">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</w:t>
      </w:r>
      <w:r>
        <w:rPr>
          <w:bCs/>
          <w:sz w:val="28"/>
        </w:rPr>
        <w:t xml:space="preserve"> И. Кант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891 Автор высказывания «технологическая цивилизация – это процесс рационализации, сопровождающийся «расколдовыванием мира» без духовного измерения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 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. Гег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 Энгель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В. Лен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. Вебер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92 Определение существенных сторон общественной жизни господством техники 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хнократия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тилитаризм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циентизм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техносфера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хнологический детерминизм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93 При помощи технических средств из естественных органов человека модернизир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зические 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нешний вид орг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ункция орг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ханизм орг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сположение орган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894 Качественные преобразования, произошедшие в науке и технике во второй половине ХХ 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оральный прогрес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учно-техническая револю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чно-технологическая эволю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ьная револю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циальные изменен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895 В философии техники совмещение разнородных элемент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нт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носе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не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етафиз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алектик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896 Наука о продуктивном мышлении, о творческой деятельности человека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ог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сих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в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кептиц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лектик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897 Поиск новых технических решений, который называют методом случайного нахождения вариант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зговая ата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од проб и ошиб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дел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едук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98 Р</w:t>
      </w:r>
      <w:r>
        <w:rPr>
          <w:bCs/>
          <w:sz w:val="28"/>
        </w:rPr>
        <w:t>езультат синтеза наиболее фундаментальных знаний различных наук о мире (наивысшая форма интеграции знаний в конкретный период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A) эклект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B) парадиг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C) интеграция 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чная картина ми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) научная теор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899 Власть технических специалистов в обществ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сциент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техниц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технокра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титехниц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лигарх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00 Стадия развития человеческого общества, на которой основными способами добывания средств к существованию являются знания и информация - общес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A) традицион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B) индустриаль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) аграр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постиндустриаль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промышлен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19 КУЛЬТУРА И ЦИВИЛИЗАЦ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01 Понимание культуры как системы символов, знаков характерно для подх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уманистиче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руктуралист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ологиче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семиотиче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ункциональног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02 По О. Шпенглеру, цивил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пределенная ступень в развитии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ноним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ырождение, смерть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часть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ключает в себя культ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03 Философ, одним из первых среди европейских мыслителей поставивший задачу отрыва культуры от при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О. Шпенгле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Ф. Воль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. Дид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И. Шеллинг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04 Технология, развивающаяся наиболее быстрыми темпами в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формацио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езотход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верхпроводнико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смиче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иологическа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905 В теории постмодернизма ключевое значение для понимания современного состояния, пребывания человека в мире культуры имеет термин</w:t>
      </w:r>
    </w:p>
    <w:p>
      <w:pPr>
        <w:pStyle w:val="Normal"/>
        <w:tabs>
          <w:tab w:val="clear" w:pos="709"/>
          <w:tab w:val="left" w:pos="1809" w:leader="none"/>
          <w:tab w:val="left" w:pos="46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терминизм</w:t>
      </w:r>
    </w:p>
    <w:p>
      <w:pPr>
        <w:pStyle w:val="Normal"/>
        <w:tabs>
          <w:tab w:val="clear" w:pos="709"/>
          <w:tab w:val="left" w:pos="1809" w:leader="none"/>
          <w:tab w:val="left" w:pos="46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умен</w:t>
      </w:r>
    </w:p>
    <w:p>
      <w:pPr>
        <w:pStyle w:val="Normal"/>
        <w:tabs>
          <w:tab w:val="clear" w:pos="709"/>
          <w:tab w:val="left" w:pos="1809" w:leader="none"/>
          <w:tab w:val="left" w:pos="46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ереживание</w:t>
      </w:r>
    </w:p>
    <w:p>
      <w:pPr>
        <w:pStyle w:val="Normal"/>
        <w:tabs>
          <w:tab w:val="clear" w:pos="709"/>
          <w:tab w:val="left" w:pos="1809" w:leader="none"/>
          <w:tab w:val="left" w:pos="464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имулякр</w:t>
      </w:r>
    </w:p>
    <w:p>
      <w:pPr>
        <w:pStyle w:val="Normal"/>
        <w:tabs>
          <w:tab w:val="clear" w:pos="709"/>
          <w:tab w:val="left" w:pos="1809" w:leader="none"/>
          <w:tab w:val="left" w:pos="46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манац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06 Идеологом и философом «третьей волны» на Западе (новая волна НТР) явл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. Фукуя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Попп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Р. Бэ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.А. Сорок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О. Тофф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07 Впервые заговорил о пагубности роста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. Мальт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ао Цзэду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 Марку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Ш. Монтеск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08 Критерий общественного прогресса, согласно марксизму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степень соответствия производственных отношений характеру и уровню развития производительных с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ровень образован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вобода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уровень религиозности нас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арактер политического устройства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09 Фундаментальный труд Ф.Энгельса по проблеме становления человечества и циви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Диалектика природ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Происхождение семьи, частной собственности и государст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Анти-Дюринг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«Письма об историческом материализм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Положение рабочего класса в Англ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10 Доминирующим к определению цивилизации является следующий подход: цивилизация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то, что следует за варварством (по Энгельсу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вокупность материальных благ и достижений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материальное воплощение культуры и уровень политико-правовой организации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ец земного пути челове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выход в Космос культур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11 Глобальные проблемы человечества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иболее актуальные проблемы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стрейшие проблемы научно-техническ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блемы борьбы с преступ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блемы выживания всего человечества, человеческой цивилизации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) первоочередные проблемы промышленно-гражданского строительства и архитектуры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12 Ф.Энгельс писал «Каждый шаг вперед по пути культуры был шагом …» (куда?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 своб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 рели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 мор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 циви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 Б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13 Основоположник культурной антропологии 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О. Конт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В) Д. Вико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С) Г. Гегель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. Тейлор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Е) К. 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14 Автор формационной концепции развития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.Шпенг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. Ге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П. Сорокин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15 Концепция истории, которая выражает современные цивилизационные изменения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концепция общественно-экономических форм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цепция локальных культур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) гегелевская концепция мировой истории, согласно которой идеи движут ми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цепция информационно-технического обществ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) философско-религиозная концепция, ссылающаяся на Бога как на конечную причину истории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16 Этическое начало лежит в основе всякой культуры – так полаг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.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 Швейц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. Яспе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 Данил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Э. Фромм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17 Ученый, который рассматривал человеческую культуру как смену трех этапов: дикость, варварство, цивилизация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М. Рид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В) Л. Морган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С) И. Гердер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. Сорокин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. Леви-Стро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18 </w:t>
      </w:r>
      <w:r>
        <w:rPr>
          <w:bCs/>
          <w:sz w:val="28"/>
        </w:rPr>
        <w:t xml:space="preserve">Понятие культуры ввел в оборот философско-исторических концепц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ж. Ви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Ф. Воль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Д. Дидр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Ш.Л. Монтескье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19 Идею конца культур провозгласил в ХХ ве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 Швейц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. 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. Шопенгауэ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Л. Ше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И. Шеллинг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920 За индустриальным периодом развития общества следует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ммунистический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тиндустриальный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остинформационный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глобалистический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ратический</w:t>
      </w:r>
    </w:p>
    <w:p>
      <w:pPr>
        <w:pStyle w:val="Normal"/>
        <w:tabs>
          <w:tab w:val="clear" w:pos="709"/>
          <w:tab w:val="left" w:pos="600" w:leader="none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21 Впервые в ХХ веке вопрос о «пределах роста» цивилизации предельно остро поставлен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представителями марксизма-лени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учениками В.И. Вернад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чеными, создавшими в США ядерную бом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едставителями Римского кл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экологами «</w:t>
      </w:r>
      <w:r>
        <w:rPr>
          <w:sz w:val="28"/>
          <w:lang w:val="en-US"/>
        </w:rPr>
        <w:t>Green</w:t>
      </w:r>
      <w:r>
        <w:rPr>
          <w:sz w:val="28"/>
        </w:rPr>
        <w:t xml:space="preserve"> </w:t>
      </w:r>
      <w:r>
        <w:rPr>
          <w:sz w:val="28"/>
          <w:lang w:val="en-US"/>
        </w:rPr>
        <w:t>Peace</w:t>
      </w:r>
      <w:r>
        <w:rPr>
          <w:sz w:val="28"/>
        </w:rPr>
        <w:t>»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>922 П. Сорокин был автором концепции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ой стратификации и социальной мобильности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вергенции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ультурно-исторических типов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циал-дарвинизма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енно-экономической формации</w:t>
      </w:r>
    </w:p>
    <w:p>
      <w:pPr>
        <w:pStyle w:val="Normal"/>
        <w:tabs>
          <w:tab w:val="clear" w:pos="709"/>
          <w:tab w:val="left" w:pos="600" w:leader="none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23 В числе родоначальников теории развития локальных цивилизаций по праву называют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А) Н.Я. Данилев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Яспе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Дж. Ви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. Леви-Стро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Ф. Броделя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24 Понятие «культура» как категориальное отображение не только «возделывания почвы», но и «возделывания человека» ввел в оборот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М. Монт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. Мар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Ф. Воль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Э. Кассире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925 </w:t>
      </w:r>
      <w:r>
        <w:rPr>
          <w:bCs/>
          <w:sz w:val="28"/>
        </w:rPr>
        <w:t xml:space="preserve">Культура в концепции З. Фрейда 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>) Ego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) Id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) Super-Ego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) Super-Id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lang w:val="en-US"/>
        </w:rPr>
        <w:t>Sup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6 Культура в теориях О. Шпенглера и А. Тойнби -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ровень развития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стема воспит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литарное искус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рмы социального контр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окальные циви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927 В основе теории А.Тойнби лежат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мбурные знания о мировой истор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лософские принципы, подчеркивающие роль государств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едставления о решающей роли религ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Мифы и легенды древних народов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полне определенный политический за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28 Коэволюция - это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) сознание, направленное на выработку стратегии преодоления экологического кризи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цепция, определяющая ценность вещи ее полез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) взаимное приспособление человека и природ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рушение естественных процессов в природных сфер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гресс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9 Культура была выделена в качестве предмета осмысления в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ХХ веке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поху Просвещения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поху Античности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поху Возрождения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редние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30 Совокупность материальных и духовных достижений общества относится к понятию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цивил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уль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оо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скус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31 В концепции утилитаризма величайшей ценностью и основой нравственности является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своб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ль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част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жизнь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32 Этот мыслитель в работе «Культура и этика» писал: «Я есть жизнь, которая хочет жить, я есть жизнь среди жизни, которая хочет жить»</w:t>
      </w:r>
    </w:p>
    <w:p>
      <w:pPr>
        <w:pStyle w:val="Heading4"/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А) А. Швейц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 Шопенгауэ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О. 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М. Хайде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С. Кьеркегор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33 Термин «философия техники» введен Э.Канном в книге «Основания философии техники» в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новое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поху Просве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Х</w:t>
      </w:r>
      <w:r>
        <w:rPr>
          <w:sz w:val="28"/>
          <w:lang w:val="en-US"/>
        </w:rPr>
        <w:t>I</w:t>
      </w:r>
      <w:r>
        <w:rPr>
          <w:sz w:val="28"/>
        </w:rPr>
        <w:t>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Х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Х</w:t>
      </w:r>
      <w:r>
        <w:rPr>
          <w:sz w:val="28"/>
          <w:lang w:val="en-US"/>
        </w:rPr>
        <w:t>I</w:t>
      </w:r>
      <w:r>
        <w:rPr>
          <w:sz w:val="28"/>
        </w:rPr>
        <w:t xml:space="preserve"> в.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934 Идея о том, что развитие общества полностью предопределено и не оставляет места для свободы 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детерми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г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фат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атер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35 Согласно Д. Гэлбрейту, социальные носители нового качества жизн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теллиг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едние сло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л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хнокра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ящиеся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36 Основа постиндустриаль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формация и сфера услу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мышлен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етафиз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37 Периодизация истории как однонаправленной линии характерна д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ж.Вико, О. Шпенгл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. Тойнб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Л. Гумил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. Герд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Г. Гегеля, К. Маркса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38 Термин «цивилизация» в переводе с латинского означ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мес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о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ел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39 Термин «постиндустриальное общество» применяется для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времен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триархаль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бщества периода 1845-1885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бщества периода 1917-1918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общества, которое будет существовать в начале ХХ</w:t>
      </w:r>
      <w:r>
        <w:rPr>
          <w:sz w:val="28"/>
          <w:lang w:val="en-US"/>
        </w:rPr>
        <w:t>II</w:t>
      </w:r>
      <w:r>
        <w:rPr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40 Мыслитель, выделивший традиционный, харизматический и рациональный типы культур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И. К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. Мар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Ф. Фукуя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. 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М. Вебер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41 О. Шпенглер и Н. Данилевский выдвинули идеи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ноголинейности развития, локальности культур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ультурного эволюционизма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циального дарвинизма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днолинейности развития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орьбы природного и культурного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942 Философ, который теоретически обосновал различие культуры и цивилизации, противопоставив их 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И. 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. Солов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А. Тойнб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. Шпенг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И. Ше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43 Философ, который в сочинении «Закат Европы» развил учение о культуре как множестве замкнутых «организмов», проходящих тысячелетний этап развития и умирающих после наступления циви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. Вернад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 Чиж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Л. Гумил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Тейяр де Шард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О. Шпенг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44 Понятие, охватывающее разнообразные и разнородные явления культуры 20 века, получившие распространения в связи с НТР и постоянным обновлением средств массовой коммун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ассовая куль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элитарная куль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субкуль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тркуль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ндеграу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45 Согласно Л. Моргану и Ф. Энгельсу следующая за варварством ступень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циви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урб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рурар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ервобытно-общинный ст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коммуниз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946 Сходные мотивы и схемы истории культур и цивилизаций имеются в работ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К.Ясперса и А.Тойнб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тона и Демокр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М. Шелера и А. Шопенгауэ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К. Маркса и М. Вебер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Е) Аль-Кинди и Ибн-С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947 «Восточная» и «западная» парадигмы исторического развития исследуются 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лассиками постмодерн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концепции компаративистик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овременными теоретиками синергетик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всеми, кто умеет читать и писать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торонниками традиционной японской филосо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48 К числу важнейших из перечисленных ниже механизмов интериоризации человеком культуры относитс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А) коммуникация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аличие книг 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) школьное образование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стояние души человек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Е) родительское воспит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49 Идея «конца истории» у американского философа Ф. Фукуямы опирается на безальтернативность 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А) тоталитаризм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В) христианской морал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</w:rPr>
        <w:t>С) религиозного начала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либеральной демократии</w:t>
      </w:r>
    </w:p>
    <w:p>
      <w:pPr>
        <w:pStyle w:val="Normal"/>
        <w:tabs>
          <w:tab w:val="clear" w:pos="709"/>
          <w:tab w:val="left" w:pos="3369" w:leader="none"/>
          <w:tab w:val="left" w:pos="7196" w:leader="none"/>
          <w:tab w:val="left" w:pos="8472" w:leader="none"/>
          <w:tab w:val="left" w:pos="9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американских ценностей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50 Цивилизация, по мнению О. Шпенглера, представляет соб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иноним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стему цен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синоним духовн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прогресс культуры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Е) упадок, деградацию куль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7"/>
        <w:tabs>
          <w:tab w:val="clear" w:pos="900"/>
          <w:tab w:val="clear" w:pos="14400"/>
        </w:tabs>
        <w:spacing w:lineRule="auto" w:line="360"/>
        <w:ind w:left="0" w:firstLine="709"/>
        <w:rPr/>
      </w:pPr>
      <w:r>
        <w:rPr>
          <w:b/>
          <w:szCs w:val="24"/>
        </w:rPr>
        <w:t>20 ГЛОБАЛЬНЫЕ ПРОБЛЕМЫ СОВРЕМ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51 Один из главных теоретиков концепции массовой культуры и теории элиты, автор работы «Восстание масс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. Кунанб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. Солов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Х. Ортега-и-Гасс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. 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Л. Гумилев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52 Термин «глобализация» получил широкое распространение в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конце 20-х годов ХХ в.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В) начале ХХ</w:t>
      </w:r>
      <w:r>
        <w:rPr>
          <w:szCs w:val="24"/>
          <w:lang w:val="en-US"/>
        </w:rPr>
        <w:t>I</w:t>
      </w:r>
      <w:r>
        <w:rPr>
          <w:szCs w:val="24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90-е годы Х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Х</w:t>
      </w:r>
      <w:r>
        <w:rPr>
          <w:sz w:val="28"/>
          <w:lang w:val="en-US"/>
        </w:rPr>
        <w:t>I</w:t>
      </w:r>
      <w:r>
        <w:rPr>
          <w:sz w:val="28"/>
        </w:rPr>
        <w:t>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чал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53 Демографическая проблема относится к проблем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циональ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лобаль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окаль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егиональ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рриториаль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54 Естественный закон «абсолютного перенаселения» был открыт в Х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е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А) О Кон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Р. Мальту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. Марк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. Энгель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Л. Фейербах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55 Проблема, которая не относится к числу глобаль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одовольственна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блема занят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блема народо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охранение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нехватка сырья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56 Идея и идеал прогресса истории, охватывающего все земное человечество, сформировались в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античную эпох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едневеков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эпоху Просв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поху Возро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ХХ веке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57 Теория «пределов роста» появилась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чале 70-х гг. Х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чале Х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чал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Х</w:t>
      </w:r>
      <w:r>
        <w:rPr>
          <w:sz w:val="28"/>
          <w:lang w:val="en-US"/>
        </w:rPr>
        <w:t>I</w:t>
      </w:r>
      <w:r>
        <w:rPr>
          <w:sz w:val="28"/>
        </w:rPr>
        <w:t>Х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ередин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58 Слова «Запад есть Запад, Восток есть Восток, и вместе они не сойдутся» принадлежат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szCs w:val="24"/>
        </w:rPr>
        <w:t>А) А. Швейц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. Аро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Р. Киплин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Ш. Кудайбердие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Н. Бердяеву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59 Ученый, который считал, что «пассионарность движет этносо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Л. Гумил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. Вернад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К. Циол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. Бердя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В. Соловьев</w:t>
      </w:r>
    </w:p>
    <w:p>
      <w:pPr>
        <w:pStyle w:val="Normal"/>
        <w:tabs>
          <w:tab w:val="clear" w:pos="709"/>
          <w:tab w:val="left" w:pos="9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>960 Название известной работы С. Хантинг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«Конец истор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Футурошо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«Экоспаз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«Столкновение цивилизаций?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«Человеческие качества»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61 В книге «Человеческие качества» глобальные проблемы человечества исследо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Б. Рас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. Тофф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) А. Печче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З. Бжез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А.Д. Сахаров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62 Теория конвергенции обосновыв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олкновение цивилиз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ец ис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лобальный экологический криз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тадии экономического ро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единое индустриальное общество</w:t>
      </w:r>
    </w:p>
    <w:p>
      <w:pPr>
        <w:pStyle w:val="Normal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963 Создатель идеи периодизации истории как синтетической версии (линейность и цикличность) </w:t>
      </w:r>
    </w:p>
    <w:p>
      <w:pPr>
        <w:pStyle w:val="Heading4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) А. Блаж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. Шпенг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Л. Гумил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Н. Бердя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. Соловьев</w:t>
      </w:r>
    </w:p>
    <w:p>
      <w:pPr>
        <w:pStyle w:val="Heading2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64 Религиозное учение о конце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нтологический мон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кс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реацион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еотом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схат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5 Общая концепция будущего Земли и человечества, охватывающая перспективы социальных процес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утур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еномен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волюнта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иррационал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кептиц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6 Международная организация ученых, занимающаяся изучением глобальных проблем, существующая с 1968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В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Гринп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Римский клу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Ш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7 Нарушение взаимосвязей внутри экосистемы, вызванное антропогенной деятельностью и угрожающее существованию человека как ви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криз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демографический криз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эволю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верг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верген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8 Одна из глобальных проблем, проявляющаяся в абсолютном голоде либо в отсутствии в рационе питания необходимых компон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довольственная пробл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демографическая проблем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проблема народонас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экоц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блема войны и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9 Метод, который ведет к действительному решению глобальных проблем, а не отодвигает их в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й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мпроми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сенс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етейский су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70 Р.Мальтус полагал, что войны неизбежны и полезны, так как население растет в геометрической прогрессии, а производство необходимых товаров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арифметической прогре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меньшается в два р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стается неизмен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увеличивается дваж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вершается по синусоиде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1 НАУЧНОЕ ПОЗНАНИЕ 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71 Найдите неверный тезис об особенностях научного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жду методами обыденного и научного познания не существует принципиального различ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ой развития науки является гипот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ука имеет дело с особым набором объектов реа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истемность и обоснованность научного знания – особенность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учное знание носит объективный харак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72 Функция теории в научном позна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яснение яв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бобщение и систематизация знания в некоторую целостную картину, «осуществление синтеза знани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лассификация объектов и явл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описание явлений природы и 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се перечисленное вы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3 Тезис, который больше всего соответствует марксистской гносеолог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способом проверки истинности знания является интуи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нципом проверки истинности знания является фальсифицируемость (принципиальная опровержимость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основанием проверки истинности научного знания служит логический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сновной целью и критерием истинности знания является общественно-историческая пра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критерием истинности знания является чувственное созерц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74 Форма знания, требующая дальнейшего обоснования и провер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ипот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о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ксио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а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бл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5 В состав оснований научного знания не вход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алы и нормы, выражающие ценностные и целевые установки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учная картина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тиль мышления эпох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эмпирические фак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философские основания научного 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76 Выберите наиболее верное определение нау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орма общественного с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а духовного производства зн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стема знаний, накопленных человеч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форма логического мыш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торически сложившаяся форма человеческ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7 Этос науки означает систем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средств и приемов, используемых в научном исследова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моральных принципов, регулирующих деятельность научного сооб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) научных фа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научных открыт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) доказательств истинности зн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8 Эмпирическое знание - это зн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чувствен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пыт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) абстракт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теоретическ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интуитив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9 Уровни научного позн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ыденный и элитар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ернальный и экстерн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нтегрированный и дифференцирован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специализированный и универс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мпирический и теоретическ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980 Один из основных принципов диалектики, состоящий в переходе от абстрактного и одностороннего знания об объекте ко все более конкрет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изуал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исто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сенс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схождение от абстрактного к конкретн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1 Система идей, дающая целостное представление о закономерностях и существенных связях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едста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умо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гипот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е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2 Эмпирическое подтверждение теоретических положений науки путем сопоставления их с наблюдаемым объек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альс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аблю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3 Род опыта, имеющий целенаправленный исследовательский характер и проводимый в искусственных, воспроизводимых услов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монстр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изуал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наблю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консенс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экспери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4 Метод, ориентирующий на рассмотрение исследуемого объекта как целого, состоящего из частей, обладающего свойствами, не сводимыми к свойствам его отдельных элем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нцип историз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иалектический мет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стемный под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5 Мысленное соединение различных элементов в единое цел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сперим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еду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нт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6 Метод, позволяющий получить знание об объекте путем переноса на него знания о подобном, сходном объек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деал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ду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на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87 Метод исследования, позволяющий путем сопоставления выявлять в однотипных объектах общее, особенное, оптималь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поставите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авните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диалек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абстраг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инт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8 Метод, основывающийся на суждениях специалис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бстраг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спертная оцен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специа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иале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89 Мыслительное конструирование понятий о процессах, объектах и явлениях, не существующих в действительности, для которых имеются прообразы в реальном ми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спертная оцен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инт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абстраг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) диалек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деализация</w:t>
      </w:r>
    </w:p>
    <w:p>
      <w:pPr>
        <w:pStyle w:val="TextBody"/>
        <w:tabs>
          <w:tab w:val="clear" w:pos="709"/>
          <w:tab w:val="left" w:pos="600" w:leader="none"/>
          <w:tab w:val="left" w:pos="14400" w:leader="none"/>
        </w:tabs>
        <w:spacing w:lineRule="auto" w:line="360"/>
        <w:ind w:firstLine="709"/>
        <w:jc w:val="both"/>
        <w:rPr/>
      </w:pPr>
      <w:r>
        <w:rPr>
          <w:szCs w:val="24"/>
        </w:rPr>
        <w:t>990 Система методов, набор способов и приемов исследования, знания о н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ор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арадиг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) концеп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аксио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методолог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3 МАТРИЦА ОТВ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3"/>
        <w:gridCol w:w="576"/>
        <w:gridCol w:w="563"/>
        <w:gridCol w:w="576"/>
        <w:gridCol w:w="563"/>
        <w:gridCol w:w="576"/>
        <w:gridCol w:w="563"/>
        <w:gridCol w:w="576"/>
        <w:gridCol w:w="563"/>
        <w:gridCol w:w="576"/>
        <w:gridCol w:w="563"/>
        <w:gridCol w:w="576"/>
        <w:gridCol w:w="563"/>
        <w:gridCol w:w="696"/>
        <w:gridCol w:w="563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3"/>
        <w:gridCol w:w="576"/>
        <w:gridCol w:w="563"/>
        <w:gridCol w:w="576"/>
        <w:gridCol w:w="563"/>
        <w:gridCol w:w="576"/>
        <w:gridCol w:w="563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8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8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8"/>
        <w:szCs w:val="28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8"/>
        <w:szCs w:val="28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hanging="34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600" w:hanging="600"/>
      <w:jc w:val="center"/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600" w:hanging="60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900" w:leader="none"/>
        <w:tab w:val="left" w:pos="14400" w:leader="none"/>
      </w:tabs>
      <w:ind w:left="600" w:hanging="600"/>
      <w:jc w:val="center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ind w:left="600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  <w:cap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aps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caps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aps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aps/>
      <w:sz w:val="28"/>
      <w:szCs w:val="28"/>
    </w:rPr>
  </w:style>
  <w:style w:type="character" w:styleId="WW8Num14z0">
    <w:name w:val="WW8Num14z0"/>
    <w:qFormat/>
    <w:rPr>
      <w:rFonts w:cs="Times New Roman"/>
      <w:caps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aps/>
      <w:sz w:val="28"/>
      <w:szCs w:val="28"/>
    </w:rPr>
  </w:style>
  <w:style w:type="character" w:styleId="WW8Num19z0">
    <w:name w:val="WW8Num19z0"/>
    <w:qFormat/>
    <w:rPr>
      <w:rFonts w:cs="Times New Roman"/>
      <w:caps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600" w:hanging="600"/>
      <w:jc w:val="center"/>
    </w:pPr>
    <w:rPr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600" w:leader="none"/>
        <w:tab w:val="left" w:pos="14400" w:leader="none"/>
      </w:tabs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600" w:leader="none"/>
        <w:tab w:val="left" w:pos="14400" w:leader="none"/>
      </w:tabs>
      <w:ind w:hanging="60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8:00Z</dcterms:created>
  <dc:creator>GWon</dc:creator>
  <dc:description/>
  <cp:keywords/>
  <dc:language>en-US</dc:language>
  <cp:lastModifiedBy>SYSTEM</cp:lastModifiedBy>
  <cp:lastPrinted>2009-03-10T15:53:00Z</cp:lastPrinted>
  <dcterms:modified xsi:type="dcterms:W3CDTF">2011-09-18T20:38:00Z</dcterms:modified>
  <cp:revision>2</cp:revision>
  <dc:subject/>
  <dc:title>СОДЕРЖАНИЕ</dc:title>
</cp:coreProperties>
</file>