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  <w:t>Всероссийский заочный финансово-экономический институт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КОНТРОЛЬНАЯ РАБОТА</w:t>
      </w:r>
    </w:p>
    <w:p>
      <w:pPr>
        <w:pStyle w:val="Style19"/>
        <w:jc w:val="center"/>
        <w:rPr/>
      </w:pPr>
      <w:r>
        <w:rPr/>
        <w:t>по дисциплине «Философия»</w:t>
      </w:r>
    </w:p>
    <w:p>
      <w:pPr>
        <w:pStyle w:val="Style19"/>
        <w:jc w:val="center"/>
        <w:rPr/>
      </w:pPr>
      <w:r>
        <w:rPr/>
        <w:t>на тему «</w:t>
      </w:r>
      <w:r>
        <w:rPr>
          <w:rFonts w:eastAsia="Batang;ўа¬»¬¦¬ў"/>
        </w:rPr>
        <w:t>Философия эпохи Просвещения во Франции</w:t>
      </w:r>
      <w:r>
        <w:rPr/>
        <w:t>»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rPr/>
      </w:pPr>
      <w:r>
        <w:rPr/>
        <w:t>Исполнитель:</w:t>
      </w:r>
    </w:p>
    <w:p>
      <w:pPr>
        <w:pStyle w:val="Style19"/>
        <w:rPr/>
      </w:pPr>
      <w:r>
        <w:rPr/>
        <w:t>Мусатова Ирина Александровна</w:t>
      </w:r>
    </w:p>
    <w:p>
      <w:pPr>
        <w:pStyle w:val="Style19"/>
        <w:rPr/>
      </w:pPr>
      <w:r>
        <w:rPr/>
        <w:t>специальность Финансы и кредит</w:t>
      </w:r>
    </w:p>
    <w:p>
      <w:pPr>
        <w:pStyle w:val="Style19"/>
        <w:rPr/>
      </w:pPr>
      <w:r>
        <w:rPr/>
        <w:t xml:space="preserve">№ </w:t>
      </w:r>
      <w:r>
        <w:rPr/>
        <w:t>зачетной книжки 08ФФБ01090</w:t>
      </w:r>
    </w:p>
    <w:p>
      <w:pPr>
        <w:pStyle w:val="Style19"/>
        <w:rPr/>
      </w:pPr>
      <w:r>
        <w:rPr/>
        <w:t>Руководитель:</w:t>
      </w:r>
    </w:p>
    <w:p>
      <w:pPr>
        <w:pStyle w:val="Style19"/>
        <w:rPr/>
      </w:pPr>
      <w:r>
        <w:rPr/>
        <w:t>Катунина Надежда Сергеевна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Владимир – 2009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Style21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Style21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 Философия французского Просвещения: общая характеристика и основные проблемы</w:t>
      </w:r>
      <w:r>
        <w:rPr>
          <w:lang w:val="en-US" w:eastAsia="en-US"/>
        </w:rPr>
        <w:tab/>
        <w:t>4</w:t>
      </w:r>
    </w:p>
    <w:p>
      <w:pPr>
        <w:pStyle w:val="Style21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 Концепции человека и общества в трудах мыслителей эпохи Просвещения</w:t>
      </w:r>
      <w:r>
        <w:rPr>
          <w:lang w:val="en-US" w:eastAsia="en-US"/>
        </w:rPr>
        <w:tab/>
        <w:t>7</w:t>
      </w:r>
    </w:p>
    <w:p>
      <w:pPr>
        <w:pStyle w:val="Style21"/>
        <w:rPr>
          <w:lang w:val="en-US" w:eastAsia="en-US"/>
        </w:rPr>
      </w:pPr>
      <w:r>
        <w:rPr>
          <w:rStyle w:val="InternetLink"/>
          <w:lang w:val="en-US" w:eastAsia="en-US"/>
        </w:rPr>
        <w:t>3. Социально-философское значение французского Просвещения</w:t>
      </w:r>
      <w:r>
        <w:rPr>
          <w:lang w:val="en-US" w:eastAsia="en-US"/>
        </w:rPr>
        <w:tab/>
        <w:t>11</w:t>
      </w:r>
    </w:p>
    <w:p>
      <w:pPr>
        <w:pStyle w:val="Style21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4</w:t>
      </w:r>
    </w:p>
    <w:p>
      <w:pPr>
        <w:pStyle w:val="Style21"/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5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ема моей контрольной работы «Философия эпохи Просвещения</w:t>
      </w:r>
      <w:r>
        <w:rPr>
          <w:rFonts w:eastAsia="Batang;ўа¬»¬¦¬ў"/>
        </w:rPr>
        <w:t xml:space="preserve"> во Франции</w:t>
      </w:r>
      <w:r>
        <w:rPr/>
        <w:t>». Для раскрытия данной темы необходимо рассмотреть общую характеристику философии Французского Просвещения и её основные проблемы, концепции человека и общества в трудах мыслителей эпохи Просвещения, а также необходимо раскрыть социально-философское значение Французского Просвещения.</w:t>
      </w:r>
    </w:p>
    <w:p>
      <w:pPr>
        <w:pStyle w:val="Style19"/>
        <w:rPr/>
      </w:pPr>
      <w:r>
        <w:rPr/>
        <w:t>Эпоха Просвещения – одна из самых ярких в развитии философии и культуры человечества. Её начало связывают с 1718 годом, когда в Париже была осуществлена первая постановка трагедии «Эдип» Вольтера. Вольнодумная, критическая трагедия отразила кризис христианского самосознания в духовной жизни Франции первой четверти XVIII века. Господствующим основам католического сознания были противопоставлены права просвещённого критического разума, дух сомнения и скептицизма.</w:t>
      </w:r>
    </w:p>
    <w:p>
      <w:pPr>
        <w:pStyle w:val="Style19"/>
        <w:rPr/>
      </w:pPr>
      <w:r>
        <w:rPr/>
        <w:t>В это время были созданы оригинальные философские учения, отличавшиеся новизной предлагаемых решений, рациональной четкостью аргументации, стремлением к приобретению научного статуса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1. Философия французского Просвещения: общая характеристика и основные проблем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пытно-экспериментальное исследование природы и математическое осмысление его результатов, зародившееся еще в предыдущую эпоху, стали могучей духовной силой, которая оказала решающее влияние на передовую философскую мысль.</w:t>
      </w:r>
    </w:p>
    <w:p>
      <w:pPr>
        <w:pStyle w:val="Style19"/>
        <w:rPr/>
      </w:pPr>
      <w:r>
        <w:rPr/>
        <w:t>Одним из факторов, определявших направленность философских учений этого периода, стал процесс активизации социальной жизни в европейских странах, вызванный усиливающейся борьбой против сословно-феодальной государственности и церкви. Передовая философия, заинтересованная в независимости научного творчества от религиозно-церковного давления и контроля, выработала свое отношение к религии. Философия, выражавшая существенные черты данной эпохи, изменила не только ценностные ориентации, но и способ философствования.</w:t>
      </w:r>
    </w:p>
    <w:p>
      <w:pPr>
        <w:pStyle w:val="Style19"/>
        <w:rPr/>
      </w:pPr>
      <w:r>
        <w:rPr/>
        <w:t>Французское Просвещение, как и английское, возникло на основе успехов новой науки, и само было могучим поборником и борцом науки. Мыслители–просветители Франции идеологически подготовили революцию 1789 – 1793 годов. Великим их начинанием было создание «Энциклопедии» (1751-1780), в которой с просветительских позиций была дана оценка всего известного из истории человечества, всех достижений ремесел, искусств и наук. Это был гигантский труд, в создании которого принимали участие все просветители Франции, а возглавляли их Дидро Дени, и Д'Аламбер Жан.</w:t>
      </w:r>
    </w:p>
    <w:p>
      <w:pPr>
        <w:pStyle w:val="Style19"/>
        <w:rPr/>
      </w:pPr>
      <w:r>
        <w:rPr/>
        <w:t>Представителями первого поколения просветителей, стоящими у истоков Французского Просвещения были Вольтер и Шарль Монтескьё.</w:t>
      </w:r>
    </w:p>
    <w:p>
      <w:pPr>
        <w:pStyle w:val="Style19"/>
        <w:rPr/>
      </w:pPr>
      <w:r>
        <w:rPr/>
        <w:t>Негативное отношение к абсолютистской монархии, нравам господствующих сословий духовенства и аристократии было выражено в вышедших анонимно в 1721 г. «Персидских письмах» Ш. Монтескьё. Антимонархическая и антиклерикальная направленность «Персидских писем» имела шумный успех и способствовала нарастанию просветительского движения.</w:t>
      </w:r>
    </w:p>
    <w:p>
      <w:pPr>
        <w:pStyle w:val="Style19"/>
        <w:rPr/>
      </w:pPr>
      <w:r>
        <w:rPr/>
        <w:t>В 40-е годы XVIII в., когда развитие естественных наук, художественной литературы, драматургии, философии перерастает в обширное движение духовной жизни, просветительская мысль во Франции достигает своего расцвета. В этот период формируется мировоззрение второго поколения просветителей – Ж-Ж. Руссо, Ж. Ламетри, Д. Дидро, К. Гельвеция, П. Гольбаха, Э. Кондильяка, Ж. Кондорсе.</w:t>
      </w:r>
    </w:p>
    <w:p>
      <w:pPr>
        <w:pStyle w:val="Style19"/>
        <w:rPr/>
      </w:pPr>
      <w:r>
        <w:rPr/>
        <w:t>Можно выделить некоторые отличительные черты философии Французского Просвещения:</w:t>
      </w:r>
    </w:p>
    <w:p>
      <w:pPr>
        <w:pStyle w:val="Style19"/>
        <w:rPr/>
      </w:pPr>
      <w:r>
        <w:rPr/>
        <w:t>- чётко выраженная антиклерикальная направленность, доходящая у некоторых просветителей до антитеологической, богоборческой и атеистической;</w:t>
      </w:r>
    </w:p>
    <w:p>
      <w:pPr>
        <w:pStyle w:val="Style19"/>
        <w:rPr/>
      </w:pPr>
      <w:r>
        <w:rPr/>
        <w:t>- неразрывная связь философских воззрений просветителей с достижениями естествознания XVIII в.;</w:t>
      </w:r>
    </w:p>
    <w:p>
      <w:pPr>
        <w:pStyle w:val="Style19"/>
        <w:rPr/>
      </w:pPr>
      <w:r>
        <w:rPr/>
        <w:t>- гуманистическая ориентация философии с доминированием в ней антропо-социальной проблематики;</w:t>
      </w:r>
    </w:p>
    <w:p>
      <w:pPr>
        <w:pStyle w:val="Style19"/>
        <w:rPr/>
      </w:pPr>
      <w:r>
        <w:rPr/>
        <w:t>- социально-критическая направленность философских взглядов просветителей на изменение действительности в интересах прогресса и «улучшения гражданского общества».</w:t>
      </w:r>
    </w:p>
    <w:p>
      <w:pPr>
        <w:pStyle w:val="Style19"/>
        <w:rPr/>
      </w:pPr>
      <w:r>
        <w:rPr/>
        <w:t>Радикализм философии Французского Просвещения определил антиклерикальную направленность политических, правовых и других идей просветителей. Они поставили задачу освобождения человеческого разума от догм католической ортодоксии, от фанатичных религиозных суеверий.</w:t>
      </w:r>
    </w:p>
    <w:p>
      <w:pPr>
        <w:pStyle w:val="Style19"/>
        <w:rPr/>
      </w:pPr>
      <w:r>
        <w:rPr/>
        <w:t>Необходимость решения этой задачи была вызвана тем, что в дореволюционной Франции католическая церковь была одной из самых мощных организаций, располагавших огромными земельными наделами и капиталами. Церковь проявляла религиозную нетерпимость, беспощадно расправлялась с «еретиками» и «инакомыслящими». Только путём избавления «просвещённого разума» от религиозных предрассудков можно перестроить общество на разумных началах. Такова была основная мысль появившихся в 1734 г. «Философски писем» Вольтера. Они положили начало острой критике феодально-клерикальной религии и деспотизма всей французской религиозной жизни.</w:t>
      </w:r>
    </w:p>
    <w:p>
      <w:pPr>
        <w:pStyle w:val="Style19"/>
        <w:rPr/>
      </w:pPr>
      <w:r>
        <w:rPr/>
        <w:t>Культ и тиранию церкви над человеческим разумом осуждали в своих произведениях Ш. Монтескьё, Ж-Ж. Руссо, П. Гольбах, Д. Дидро и другие французские просветители.</w:t>
      </w:r>
    </w:p>
    <w:p>
      <w:pPr>
        <w:pStyle w:val="Style19"/>
        <w:rPr/>
      </w:pPr>
      <w:r>
        <w:rPr/>
        <w:t>Феодально-клерикальным догмам и религиозному фанатизму официальной церкви французские просветители противопоставили концепцию «естественной религии».</w:t>
      </w:r>
    </w:p>
    <w:p>
      <w:pPr>
        <w:pStyle w:val="Style19"/>
        <w:rPr/>
      </w:pPr>
      <w:r>
        <w:rPr/>
        <w:t>Под «естественной религией» французские просветители понимали такую, которая не противоречит человеческой природе и включает в себя общие всему человечеству принципы нравственности. Природа является храмом единого божества и в ней господствует универсальная мораль: «Делай то, что ты хотел бы, чтобы делали по отношению к тебе».</w:t>
      </w:r>
    </w:p>
    <w:p>
      <w:pPr>
        <w:pStyle w:val="Style19"/>
        <w:rPr/>
      </w:pPr>
      <w:r>
        <w:rPr/>
        <w:t>Утверждая независимость моральных категорий добра и зла от Бога, французские просветители приходят, в конечном счете, к религиозно-моральному космополитизму.</w:t>
      </w:r>
    </w:p>
    <w:p>
      <w:pPr>
        <w:pStyle w:val="Style19"/>
        <w:rPr/>
      </w:pPr>
      <w:r>
        <w:rPr/>
        <w:t>Большое внимание просветители уделяли обоснованию материалистической концепции природы. Эта концепция стала одной из центральных в труде Поля Гольбаха «Система природы».</w:t>
      </w:r>
    </w:p>
    <w:p>
      <w:pPr>
        <w:pStyle w:val="Style19"/>
        <w:rPr/>
      </w:pPr>
      <w:r>
        <w:rPr/>
        <w:t>В качестве сущности и основы всех процессов природы Гольбах называет материю. Он выдвигает идею субстанциональности материи, её неразрывной связи с движением. Причины движения материи Гольбах видит в самой материи, в её сущности, так как движение – это способ существования материи. Материя движется благодаря собственной энергии, внутренне присущим её силам и всё разнообразие движения материи происходит от различия её свойств и качеств. Движение универсально, оно присуще всем телам Вселенной.</w:t>
      </w:r>
    </w:p>
    <w:p>
      <w:pPr>
        <w:pStyle w:val="Style19"/>
        <w:rPr/>
      </w:pPr>
      <w:r>
        <w:rPr/>
        <w:t>Фундаментальные положения о качественном многообразии форм материи, об универсальности движения во Вселенной Гольбах формулирует на основе достижений физики и химии, что вступало в противоречие с господствующей в то время механистической картиной мира.</w:t>
      </w:r>
    </w:p>
    <w:p>
      <w:pPr>
        <w:pStyle w:val="Style19"/>
        <w:rPr/>
      </w:pPr>
      <w:r>
        <w:rPr/>
        <w:t>Понимая причинность как процесс взаимодействия, Гольбах подчёркивает объективный характер причинности и рассматривает Вселенную как закономерную, взаимосвязанную цепь причин и следствий, над которой господствует строжайшая необходимость. По словам Гольбаха, в природе нет ничего случайного.</w:t>
      </w:r>
    </w:p>
    <w:p>
      <w:pPr>
        <w:pStyle w:val="Style19"/>
        <w:rPr/>
      </w:pPr>
      <w:r>
        <w:rPr/>
        <w:t>Отрицание случайности явилось данью механистическому пониманию мира, которое Гольбах не смог преодолеть до конца. Механистический подход к пониманию природы и мира в целом был присущ и другим французским просветителям – Ж. Ламетри, К. Гельвецию, Д. Дидро.</w:t>
      </w:r>
    </w:p>
    <w:p>
      <w:pPr>
        <w:pStyle w:val="Style19"/>
        <w:rPr/>
      </w:pPr>
      <w:r>
        <w:rPr/>
        <w:t>Этот подход получил название механического материализма. И это вполне объяснимо, так как в XVIII в. из всех естественных наук расцвета и строго научного обоснования достигла классическая механика. Её влияние заметно сказалось и на философии Французского Просвещения.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2. Концепции человека и общества в трудах мыслителей эпохи Просвещ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Центральное место в философии Французского Просвещения занимает проблема человека.</w:t>
      </w:r>
    </w:p>
    <w:p>
      <w:pPr>
        <w:pStyle w:val="Style19"/>
        <w:rPr/>
      </w:pPr>
      <w:r>
        <w:rPr/>
        <w:t>При всех различиях основным социально-философским понятием французских просветителей стало понятие «природа человека». Человек рассматривался ими как всецело физическое, природное, материальное существо. Поэтому главным моментом философской антропологии французских просветителей явилось отрицание дуалистической природы человека и утверждение положения о его материальном единстве.</w:t>
      </w:r>
    </w:p>
    <w:p>
      <w:pPr>
        <w:pStyle w:val="Style19"/>
        <w:rPr/>
      </w:pPr>
      <w:r>
        <w:rPr/>
        <w:t>Отвергая теологическое учение о душе, французские материалисты считали, что ощущение, мышление, «все способности души» всецело зависят от «телесной субстанции», разрушение которой ведёт к прекращению всей психической деятельности человека.</w:t>
      </w:r>
    </w:p>
    <w:p>
      <w:pPr>
        <w:pStyle w:val="Style19"/>
        <w:rPr/>
      </w:pPr>
      <w:r>
        <w:rPr/>
        <w:t>Душа, по мнению Ламетри, - это лишённый содержания термин, которым здравый ум обозначает ту часть нашего организма, которая мыслит. Он подчёркивает зависимость всех способностей души от особой организации мозга и всего тела. Отвергая религиозный дуализм в понимании человека, Ламетри рассматривает человека как особым образом организованную сложную машину, наделённую способностями мыслить, чувствовать, ощущать. Он не отрицает и роли воспитания в организации человека-машины. В работе «Анти-Сенека, или Рассуждение о счастье» Ламетри утверждал, что люди от природы вероломны, коварны, злы и поэтому дурных людей всегда больше, чем добродетельных, живущих своим собственным благом ради общества.</w:t>
      </w:r>
    </w:p>
    <w:p>
      <w:pPr>
        <w:pStyle w:val="Style19"/>
        <w:rPr/>
      </w:pPr>
      <w:r>
        <w:rPr/>
        <w:t>В отличие от Ламетри Дидро разделяет теорию врождённого нравственного начала английского просветителя А. Шефтсбери. Важнейшим проявлением морального чувства Дидро считал стремление к взаимной любви и поддержке, к добродетели. Но природная склонность к добру не исключает, по мнению Дидро, морального воспитания, которое лишь укрепляет естественную добродетель и формирует нравственные качества человека.</w:t>
      </w:r>
    </w:p>
    <w:p>
      <w:pPr>
        <w:pStyle w:val="Style19"/>
        <w:rPr/>
      </w:pPr>
      <w:r>
        <w:rPr/>
        <w:t>На примере Ламетри и Дидро можно видеть, что изучение естественных наук в целом оказало существенное влияние на стиль философского мышления французских просветителей.</w:t>
      </w:r>
    </w:p>
    <w:p>
      <w:pPr>
        <w:pStyle w:val="Style19"/>
        <w:rPr/>
      </w:pPr>
      <w:r>
        <w:rPr/>
        <w:t>Жан-Жака Руссо (1712 – 1778) считал, что «человек – по природе доброе и хорошее существо и что единственно его собственные учреждения делают его злым и дурным». В своей диссертации «Рассуждение о науках и искусствах» (1750) Руссо показал противоречивый характер развития цивилизации. Он противопоставлял своей эпохе – эпохе сословных привилегий и лицемерия – простоту, невинность и добродетель первобытных людей.</w:t>
      </w:r>
    </w:p>
    <w:p>
      <w:pPr>
        <w:pStyle w:val="Style19"/>
        <w:rPr/>
      </w:pPr>
      <w:r>
        <w:rPr/>
        <w:t>В своем труде «Об общественном договоре, или Принципы политического права» (1762) Руссо утверждает концепцию гражданской свободы. Считая равенство естественным состоянием человеческого общества, Руссо главную причину неравенства видит в возникновении частной собственности. В целях смягчения неравенства философ предлагал ввести прогрессивный налог, ограничить переход имущества и капитала по наследству, освободить от налогов тех землевладельцев, которые имеют лишь самые необходимые средства труда.</w:t>
      </w:r>
    </w:p>
    <w:p>
      <w:pPr>
        <w:pStyle w:val="Style19"/>
        <w:rPr/>
      </w:pPr>
      <w:r>
        <w:rPr/>
        <w:t>Теория общественного договора, развиваемая Руссо, подверглась значительному изменению у П. Гольбаха (1723-1789 – французский философ-материалист и атеист), в работах которого, завершает свое формирование антропосоциальная философия французских просветителей.</w:t>
      </w:r>
    </w:p>
    <w:p>
      <w:pPr>
        <w:pStyle w:val="Style19"/>
        <w:rPr/>
      </w:pPr>
      <w:r>
        <w:rPr/>
        <w:t>Гольбах сущность общества видел, прежде всего, в удовлетворении жизненных потребностей и интересов людей, в их стремлении к счастью. Необходимость удовлетворить свои потребности, писал Гольбах, заставляет людей объединиться, заключить договор с обществом. Сами же условия общественного договора учитывают интересы как гражданина, так и общества в целом. Долг общества состоит в том, чтобы обеспечить своим членам счастливую жизнь, но при этом сами граждане должны служить общественным интересам, отдавать обществу все свои способности.</w:t>
      </w:r>
    </w:p>
    <w:p>
      <w:pPr>
        <w:pStyle w:val="Style19"/>
        <w:rPr/>
      </w:pPr>
      <w:r>
        <w:rPr/>
        <w:t>Источник пороков и бедствий общества Гольбах толкует с просветительских позиций. Это – непонимание людьми своих действительных интересов, невежества, заблуждения, незнание путей, которые могли бы привести к благополучию.</w:t>
      </w:r>
    </w:p>
    <w:p>
      <w:pPr>
        <w:pStyle w:val="Style19"/>
        <w:rPr/>
      </w:pPr>
      <w:r>
        <w:rPr/>
        <w:t>С позиций умеренного деизма рассуждал о слабости и ничтожности человека Вольтер. В «Трактате о метафизике» и «Философских письмах» он отстаивает «материальность души и сознания» человека, а понятие человеческой судьбы трактует на основе естественно-научного детерминизма. Ограничивая свободу Бога, он отстраняет его от предопределения человеческой судьбы. Человек подчинён законам природы и в этом состоит его судьба и несвобода. Вольтер считает человека общественным существом, «социальным животным», которое испытывает потребность в обществе. Социальные свойства, по мнению Вольтера, есть основной признак человека.</w:t>
      </w:r>
    </w:p>
    <w:p>
      <w:pPr>
        <w:pStyle w:val="Style19"/>
        <w:rPr/>
      </w:pPr>
      <w:r>
        <w:rPr/>
        <w:t>Своеобразное понимание сущности человека на основе материалистического сенсуализма выдвинул К. Гельвеций. Он считал, что у человека всё сводится к ощущениям. Поэтому движущими силами его деятельности и поведения являются физические удовольствия и страдания. Но так же, как и Ламетри, он не отрицает «всемогущества воспитания».</w:t>
      </w:r>
    </w:p>
    <w:p>
      <w:pPr>
        <w:pStyle w:val="Style19"/>
        <w:rPr/>
      </w:pPr>
      <w:r>
        <w:rPr/>
        <w:t>Важной стороной социально-философской концепции просветителей был просветительский пацифизм. Осуждение агрессивности, экспансионизма, захватнических войн стало основным лейтмотивом произведений Вольтера, Ш. Монтескьё, П. Гольбаха. Рассматривая войну, как состояние тревог и насилий, «противоположное счастью общества», французские просветители выступали против прославления тех честолюбивых монархов, которые предпочитают нести в другие страны опустошение и смерть.</w:t>
      </w:r>
    </w:p>
    <w:p>
      <w:pPr>
        <w:pStyle w:val="Style19"/>
        <w:rPr/>
      </w:pPr>
      <w:r>
        <w:rPr/>
        <w:t>У французских просветителей не было единства в вопросе об источниках социальных противоречий и катаклизмов, присущих обществу.</w:t>
      </w:r>
    </w:p>
    <w:p>
      <w:pPr>
        <w:pStyle w:val="Style19"/>
        <w:rPr/>
      </w:pPr>
      <w:r>
        <w:rPr/>
        <w:t>Если Руссо видел этот источник в возникновении частной собственности, то Вольтер, Гельвеций, Гольбах, напротив, считали, что не частная собственность, а природное неравенство сил и способностей людей, действия тиранов и несправедливых правителей приводят к неравномерному распределению общественного богатства.</w:t>
      </w:r>
    </w:p>
    <w:p>
      <w:pPr>
        <w:pStyle w:val="Style19"/>
        <w:rPr/>
      </w:pPr>
      <w:r>
        <w:rPr/>
        <w:t>Предлагая преобразовать общество на принципах разума и справедливости, французские просветители отстаивали в целом пути мирного реформирования общества, идущего сверху от «просвещённых правителей».</w:t>
      </w:r>
      <w:r>
        <w:br w:type="page"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3. Социально-философское значение французского Просвещ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оциально-философское значение французского Просвещения определяется несколькими моментами.</w:t>
      </w:r>
    </w:p>
    <w:p>
      <w:pPr>
        <w:pStyle w:val="Style19"/>
        <w:rPr/>
      </w:pPr>
      <w:r>
        <w:rPr/>
        <w:t>Во-первых, это разработка идеи гражданского общества, а также разработка идеи суверенной личности и обоснование естественных прав человека.</w:t>
      </w:r>
    </w:p>
    <w:p>
      <w:pPr>
        <w:pStyle w:val="Style19"/>
        <w:rPr/>
      </w:pPr>
      <w:r>
        <w:rPr/>
        <w:t>На почве философской антропологии вырастали социально-политические идеалы эпохи, которые базировались на теории общественного договора. Теория общественного договора именно во Франции приобрела свою классическую завершенность. В работе Руссо, которая так и называется «Об общественном договоре», сформулированы ее основные принципы.</w:t>
      </w:r>
    </w:p>
    <w:p>
      <w:pPr>
        <w:pStyle w:val="Style19"/>
        <w:rPr/>
      </w:pPr>
      <w:r>
        <w:rPr/>
        <w:t>Предпосылкой общественного союза является «естественное состояние», в котором каждый индивид автономен, самостоятелен и совершенно свободен; каждый волен сам защищать свои естественные права на жизнь, собственность, свободу.</w:t>
      </w:r>
    </w:p>
    <w:p>
      <w:pPr>
        <w:pStyle w:val="Style19"/>
        <w:rPr/>
      </w:pPr>
      <w:r>
        <w:rPr/>
        <w:t>Поняв преимущества совместной жизни, индивиды заключают договор о взаимных правах и обязанностях, поручая некоему третейскому судье - государству осуществлять общую волю; отныне государство призвано защищать естественные права гражданина.</w:t>
      </w:r>
    </w:p>
    <w:p>
      <w:pPr>
        <w:pStyle w:val="Style19"/>
        <w:rPr/>
      </w:pPr>
      <w:r>
        <w:rPr/>
        <w:t>Поскольку правительство действует ради общего блага, то ему необходимо подчиняться.</w:t>
      </w:r>
    </w:p>
    <w:p>
      <w:pPr>
        <w:pStyle w:val="Style19"/>
        <w:rPr/>
      </w:pPr>
      <w:r>
        <w:rPr/>
        <w:t>На основе этого были выдвинуты такие принципы гражданского общества, как свобода, равенство, братство, социальная справедливость и гуманизм.</w:t>
      </w:r>
    </w:p>
    <w:p>
      <w:pPr>
        <w:pStyle w:val="Style19"/>
        <w:rPr>
          <w:rFonts w:eastAsia="MS Mincho;?l?r ??Ѓfc"/>
        </w:rPr>
      </w:pPr>
      <w:r>
        <w:rPr/>
        <w:t>Руссо критиковали за то, что он выдумал одиночку «Робинзона», живущего в вымышленном «естественном состоянии», история такого не знала, люди, в том числе и первобытные, всегда жили коллективами. Однако и критики Руссо толковали о «человеческой природе» автономного индивида и его естественных правах. Важно понять, что под общественным договором Руссо подразумевал общественный идеал, то, каким должно стать разумное общество. В таком случае автономный индивид оказывается не дикарем-одиночкой, а суверенной личностью, свободным и ответственным гражданином, готовым к сознательному участию в политической жизни, а естественные права - гражданскими правами. В облачении теории общественного договора, таким образом, выступали новые социальные идеалы.</w:t>
      </w:r>
    </w:p>
    <w:p>
      <w:pPr>
        <w:pStyle w:val="Style19"/>
        <w:rPr>
          <w:rFonts w:eastAsia="MS Mincho;?l?r ??Ѓfc"/>
        </w:rPr>
      </w:pPr>
      <w:r>
        <w:rPr/>
        <w:t>Во-вторых, Французское Просвещение представляло собой идеологическую подготовку Великой французской революции</w:t>
      </w:r>
      <w:r>
        <w:rPr>
          <w:rFonts w:eastAsia="MS Mincho;?l?r ??Ѓfc"/>
        </w:rPr>
        <w:t xml:space="preserve"> направленной против "старого порядка": абсолютизм короля, сословного строя, бесправия крестьян</w:t>
      </w:r>
      <w:r>
        <w:rPr/>
        <w:t>. Главные ценности освободительной борьбы - Свобода, Равенство, Братство - получили обоснование в философских, правовых сочинениях, в произведениях литературы и искусства. По характеристике Энгельса, просветители - "это великие люди, которые во Франции просвещали головы для приблизившейся революции..." Подавляющее большинство просветителей были идеологами буржуазии, которая в качестве экономически наиболее сильного и политически наиболее зрелого класса в составе "третьего сословия" (так официально определялся статус более 90% французского населения по отношению к входившим в господствующий класс привилегированным сословиям дворянства и духовенства) возглавила борьбу угнетенных и эксплуатируемых масс против феодально-абсолютистского строя. Следует подчеркнуть, что, отстаивая буржуазную форму частной собственности, просветители вместе с тем в большей или меньшей мере выражали интересы всего "третьего сословия" и отнюдь не были буржуазно ограниченными идеологами. Соответствуя насущным объективным потребностям общественного развития, просветительский идеал "царства разума" отражал также вековые чаяния трудящихся о полной социальной справедливости и свободе от всякого угнетения. Немаловажным фактом является то, что некоторая часть просветителей выступала в роли непосредственных идеологов беднейших слоев сельского и городского трудящегося населения.</w:t>
      </w:r>
    </w:p>
    <w:p>
      <w:pPr>
        <w:pStyle w:val="Style19"/>
        <w:rPr/>
      </w:pPr>
      <w:r>
        <w:rPr/>
        <w:t>В-третьих, это утверждение преобразования мира на основе разума, т. е практический рационализм. Рационализм, как правило, связывается с идейными устремлениями передовых, прогрессивных сил общества, находящихся на восходящей стадии своего развития. Для него характерны возвеличивание человеческого индивида, как активного, свободного и равноправного существа, исторический оптимизм, вера в безграничные возможности человека в познании и преобразовании природы. Прежде всего, следует отметить, что эпоха Просвещения - это период разложения феодальных отношений и интенсивного развития капитализма, глубоких перемен в экономической, социально-политической и духовной жизни.</w:t>
      </w:r>
      <w:r>
        <w:rPr>
          <w:highlight w:val="yellow"/>
        </w:rPr>
        <w:t xml:space="preserve"> </w:t>
      </w:r>
      <w:r>
        <w:rPr/>
        <w:t>Изменения в общественных отношениях и общественном сознании служили предпосылкой для раскрепощения умов, освобождения человеческой мысли от феодально-религиозной идеологии, становления нового мировоззрения. В центре всех философских школ, систем, течений того времени находится, как правило, активно действующий субъект, способный познавать и изменять мир в соответствии со своим разумом. Разум, как сущностная характеристика субъекта, выступает в рационализме как предпосылка и как наиболее яркое проявление всех других характеристик: свободы, самодеятельности, активности и т.д. Человек, как разумное существо, с точки зрения рационализма, призван стать властелином мира, перестроить общественные отношения на разумных основаниях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Заключ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XVIII век вошел в историю как век Просвещения. Унаследованная от Локка и Лейбница идея перестройки жизни на разумных основаниях была подхвачена рядом мыслителей Англии, Франции, Германии и других европейских стран. Эта перестройка мыслилась как результат распространения положительных, практически полезных знаний о природе и обществе среди широких кругов образованных людей.</w:t>
      </w:r>
    </w:p>
    <w:p>
      <w:pPr>
        <w:pStyle w:val="Style19"/>
        <w:rPr/>
      </w:pPr>
      <w:r>
        <w:rPr/>
        <w:t>Представление о природе у просветителей в целом носило механистический характер. Следствием механистического понимания природы был механистический детерминизм.</w:t>
      </w:r>
    </w:p>
    <w:p>
      <w:pPr>
        <w:pStyle w:val="Style19"/>
        <w:rPr/>
      </w:pPr>
      <w:r>
        <w:rPr/>
        <w:t>Принципиально новым в философии природы этого периода было утверждение материализма. Французский материализм XVIII века – новая историческая ступень в развитии философии. Французские материалисты – Ламетри, Гельвеций, Дидро, Гольбах – несли свои идеи в широкие круги общества, излагая свои философские взгляды преимущественно в форме широкодоступных изданий.</w:t>
      </w:r>
    </w:p>
    <w:p>
      <w:pPr>
        <w:pStyle w:val="Style19"/>
        <w:rPr/>
      </w:pPr>
      <w:r>
        <w:rPr/>
        <w:t>Существенное внимание в философии XVIII века уделяется проблеме человека. Сущность человека механистические материалисты сводили к его чувственной биологической природе. Особое значение просветители придавали воспитанию человека. Считая человека природным существом, просветители пытались обосновать равенство людей.</w:t>
      </w:r>
    </w:p>
    <w:p>
      <w:pPr>
        <w:pStyle w:val="Style19"/>
        <w:rPr/>
      </w:pPr>
      <w:r>
        <w:rPr/>
        <w:t>Философия Французского Просвещения подготовила духовные основы Французской буржуазной революции 1789 – 1794 годов. Она выдвинула и обосновала такие принципы гражданского общества, как свобода, равенство, братство, социальная справедливость и гуманизм. Философия французского просвещения сумела утвердить на долгие десятилетия веру в прогресс, в возможность переустройства общества на началах справедливости и гуманизма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numPr>
          <w:ilvl w:val="0"/>
          <w:numId w:val="0"/>
        </w:numPr>
        <w:ind w:firstLine="709"/>
        <w:outlineLvl w:val="0"/>
        <w:rPr/>
      </w:pPr>
      <w:r>
        <w:rPr/>
        <w:t>Список использованной литературы</w:t>
      </w:r>
    </w:p>
    <w:p>
      <w:pPr>
        <w:pStyle w:val="Style19"/>
        <w:rPr/>
      </w:pPr>
      <w:r>
        <w:rPr/>
      </w:r>
    </w:p>
    <w:p>
      <w:pPr>
        <w:pStyle w:val="Style21"/>
        <w:rPr/>
      </w:pPr>
      <w:r>
        <w:rPr/>
        <w:t>1. Философия: Учебник для вузов/ Под ред. проф. В.Н. Лавриненко, проф. В.П. Ратникова. – 3-е изд., перераб. и доп. – М.: ЮНИТИ-ДАНА, 2005. – 622с.</w:t>
      </w:r>
    </w:p>
    <w:p>
      <w:pPr>
        <w:pStyle w:val="Style21"/>
        <w:rPr/>
      </w:pPr>
      <w:r>
        <w:rPr/>
        <w:t>2. Алексеев П.В., Панин А.В. Философия: учеб. – 4-е изд., перераб. и доп. – М.: ТК Велби, Изд-во Проспект, 2007. – 592с.</w:t>
      </w:r>
    </w:p>
    <w:p>
      <w:pPr>
        <w:pStyle w:val="Style21"/>
        <w:rPr/>
      </w:pPr>
      <w:r>
        <w:rPr/>
        <w:t>3. Миголатьев А.А. Философия. Адаптированный учебник. 20 ключевых тем. 80 основных вопросов. – 2-е изд., перераб. и доп. – М.: ЮНИТИ-ДАНА, 2003. – 416с.</w:t>
      </w:r>
    </w:p>
    <w:p>
      <w:pPr>
        <w:pStyle w:val="Style21"/>
        <w:rPr/>
      </w:pPr>
      <w:r>
        <w:rPr/>
        <w:t>4. Балашов Л.Е. Философия: Учебник. – М.: Издательско-торговая корпорация «Дашков и Ко», 2004. – 608с.</w:t>
      </w:r>
    </w:p>
    <w:p>
      <w:pPr>
        <w:pStyle w:val="Style21"/>
        <w:rPr/>
      </w:pPr>
      <w:r>
        <w:rPr/>
        <w:t>5. Французское просвещение и революция. – М.: 1989</w:t>
      </w:r>
    </w:p>
    <w:p>
      <w:pPr>
        <w:pStyle w:val="Style2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20">
    <w:name w:val="Б"/>
    <w:basedOn w:val="Style19"/>
    <w:qFormat/>
    <w:pPr>
      <w:ind w:hanging="0"/>
      <w:jc w:val="left"/>
    </w:pPr>
    <w:rPr>
      <w:sz w:val="20"/>
    </w:rPr>
  </w:style>
  <w:style w:type="paragraph" w:styleId="Style21">
    <w:name w:val="ААплан"/>
    <w:basedOn w:val="Style20"/>
    <w:qFormat/>
    <w:pPr>
      <w:tabs>
        <w:tab w:val="clear" w:pos="708"/>
        <w:tab w:val="left" w:pos="9072" w:leader="dot"/>
      </w:tabs>
    </w:pPr>
    <w:rPr>
      <w:sz w:val="28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40:00Z</dcterms:created>
  <dc:creator>Uly</dc:creator>
  <dc:description/>
  <cp:keywords/>
  <dc:language>en-US</dc:language>
  <cp:lastModifiedBy>SYSTEM</cp:lastModifiedBy>
  <dcterms:modified xsi:type="dcterms:W3CDTF">2011-09-18T20:40:00Z</dcterms:modified>
  <cp:revision>2</cp:revision>
  <dc:subject/>
  <dc:title/>
</cp:coreProperties>
</file>