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ступление</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Наш интерес к философии эпохи Просвещения определяется не только тем, что эта философия является одним из важных этапов в развитии западноевропейской философской мысли, во многом повлиявшей на характер новых философских течений в XIX веке.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Философия эпохи Просвещения привлекает к себе наше внимание еще и потому, что многие ее ориентиры, связанные с преувеличенными надеждами на разум, науку, просвещение, в середине XX столетия стала и нашими ориентирами, идейно в середине XX века мы были захвачены перспективами научно-технического прогресса и многие идеи философии истории XVIII века получают свое второе рождение в «технологическом детерминизме» XX века. Как в XVIII веке мы сталкиваемся с описаниями ряда философов по поводу возможных негативных последствий научного прогресса для человека, так и в XX веке в работах многих философов сквозит то же беспокойство и та же тревога за судьбу человека, увлеченного научно-техническим процессом и столкнувшегося с массой проблем, вызванных этим прогрессом.</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При написании использовались различные методы написания работы, например, исторический.</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Контрольная работа состоит из введения, двух теоретических вопросов, заключения и списка использованных источников.</w:t>
      </w:r>
      <w:r>
        <w:br w:type="page"/>
      </w:r>
    </w:p>
    <w:p>
      <w:pPr>
        <w:pStyle w:val="Normal"/>
        <w:spacing w:lineRule="auto" w:line="360" w:before="0" w:after="0"/>
        <w:ind w:firstLine="709"/>
        <w:jc w:val="both"/>
        <w:rPr/>
      </w:pPr>
      <w:r>
        <w:rPr>
          <w:rFonts w:cs="Times New Roman" w:ascii="Times New Roman" w:hAnsi="Times New Roman"/>
          <w:b/>
          <w:color w:val="000000"/>
          <w:sz w:val="28"/>
          <w:szCs w:val="32"/>
          <w:lang w:val="en-US" w:eastAsia="en-US"/>
        </w:rPr>
        <w:t>1. Философия эпохи Просвещ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XVII и XVIII века – это время особых исторических изменений в странах Западной Европы. В этот период наблюдается становление и развитие промышленного производства. Все активнее осваиваются в чисто производственных целях новые природные силы и явления: строятся водяные мельницы, конструируются новые подъемные машины для шахт и т.д. Все эти и другие инженерные работы выявляют очевидную потребность общества в развитии конкретно-научного знания. Уже в XVII веке многие полагают, что «знание – сила» (Ф.Бэкон), что именно «практическая философия» (конкретно-научное знание) поможет нам с пользой для нас овладеть природой и стать «господами и хозяевами» этой природы (Р.Декарт).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В XVIII веке еще более закрепляется безграничная вера в науку, в наш разум. Для многих мыслителей XVIII века научный прогресс начинает выступать как необходимое условие успешного продвижения общества по пути к человеческой свободе, к счастью людей, к общественному благополучию. При этом принималось, что все наши действия, все поступки лишь тогда могут быть гарантированно успешными, когда они будут пронизаны светом знаний, будут опираться на достижения наук. Поэтому главной задачей цивилизованного общества объявлялось всеобщее просвещение людей.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Многие мыслители XVIII века уверенно стали объявлять, что первой и главной обязанностью любого «истинного друга прогресса и человечества» является «просветление умов», просвещение людей, приобщение их ко всем важнейшим достижениям науки и искусства. Эта установка на просвещение масс стала настолько характерной для культурной жизни европейских стран в XVIII веке, что впоследствии XVIII век был назван веком Просвещения, или эпохой Просвещения.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Первой в эту эпоху вступает Англия. Для английских просветителей (Д. Локк, Д. Толанд, М. Тиндаль и др.) была характерна борьба с традиционным религиозным мировосприятием, которое объективно сдерживало свободное развитие наук о природе, о человеке и обществе. Идейной формой свободомыслия в Европе с первых десятилетий XVIII века становится деизм. Деизм не отвергает бога как творца всей живой и неживой природы, но в рамках деизма жестоко постулируется, что это творение мира уже свершилось, что после этого акта творения бог не вмешивается в природу: теперь природа ничем внешним не определяется и теперь причины и объяснения всех событий и процессов в ней следует искать только в ней самой, в ее собственных закономерностях.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Английское просвещение было просвещением для избранных, носило аристократический характер. В отличие от него французское просвещение ориентировано не на аристократическую элиту, а на широкие круги городского общества. Именно во Франции в русле этого демократического просвещения зарождается идея создания «Энциклопедии, или толкового словаря наук, искусств и ремесел», энциклопедии, которая бы в простой и доходчивой форме (а не в форме научных трактатов) знакомила читателей с важнейшими достижениями наук, искусств и ремесел. </w:t>
      </w:r>
    </w:p>
    <w:p>
      <w:pPr>
        <w:pStyle w:val="Style18"/>
        <w:widowControl w:val="false"/>
        <w:suppressAutoHyphens w:val="true"/>
        <w:spacing w:lineRule="auto" w:line="360" w:before="0" w:after="0"/>
        <w:ind w:firstLine="709"/>
        <w:jc w:val="both"/>
        <w:rPr/>
      </w:pPr>
      <w:r>
        <w:rPr>
          <w:color w:val="000000"/>
          <w:sz w:val="28"/>
          <w:szCs w:val="28"/>
          <w:lang w:val="en-US" w:eastAsia="en-US"/>
        </w:rPr>
        <w:t xml:space="preserve">Идейным вождем этого начинания выступает Д. Дидро, а его ближайшим соратником – Д. Аламбер. По замыслу Д. Дидро в «Энциклопедии» должны были отражаться не только достижения конкретных наук, но и многие новые философские концепции относительно природы материи, сознания, познания и т.д. в «Энциклопедии» стали помещаться статьи, в которых давались критические оценки традиционной религиозной догматики, традиционного религиозного мировосприятия. Все это определило негативную реакцию церковной элиты и определенного круга высших государственных чиновников к изданию «Энциклопедии». </w:t>
      </w:r>
    </w:p>
    <w:p>
      <w:pPr>
        <w:pStyle w:val="Style18"/>
        <w:widowControl w:val="false"/>
        <w:suppressAutoHyphens w:val="true"/>
        <w:spacing w:lineRule="auto" w:line="360" w:before="0" w:after="0"/>
        <w:ind w:firstLine="709"/>
        <w:jc w:val="both"/>
        <w:rPr/>
      </w:pPr>
      <w:r>
        <w:rPr>
          <w:color w:val="000000"/>
          <w:sz w:val="28"/>
          <w:szCs w:val="28"/>
          <w:lang w:val="en-US" w:eastAsia="en-US"/>
        </w:rPr>
        <w:t xml:space="preserve">В Германии движение Просвещения связано с деятельностью Х. Вольфа, И. Гердера, Г. Лессинга и др. Если иметь в виду популяризацию наук и распространение знаний, то здесь особую роль играет деятельность Х. Вольфа. Его заслуги отмечали впоследствии и И.Кант, и Гегель. </w:t>
      </w:r>
    </w:p>
    <w:p>
      <w:pPr>
        <w:pStyle w:val="Style18"/>
        <w:widowControl w:val="false"/>
        <w:suppressAutoHyphens w:val="true"/>
        <w:spacing w:lineRule="auto" w:line="360" w:before="0" w:after="0"/>
        <w:ind w:firstLine="709"/>
        <w:jc w:val="both"/>
        <w:rPr/>
      </w:pPr>
      <w:r>
        <w:rPr>
          <w:color w:val="000000"/>
          <w:sz w:val="28"/>
          <w:szCs w:val="28"/>
          <w:lang w:val="en-US" w:eastAsia="en-US"/>
        </w:rPr>
        <w:t xml:space="preserve">Философия для Х. Вольфа - это «мировая мудрость», предполагающая научное объяснение мира и построение системы знаний о нем. Он доказывал практическую полезность научных знаний. Сам он известен был и как физик, и как математик, и как философ. И характеризуется он часто как отец систематического изложения философии в Германии (И. Кант). Работы свои писал Х. Вольф на простом и доходчивом языке. Его философская система излагалась в учебниках, заменивших схоластические средневековые курсы во многих странах Европы (в том числе и в Киеве, а затем и в Москве). Х. Вольф был избран членом многих академий Европы. </w:t>
      </w:r>
    </w:p>
    <w:p>
      <w:pPr>
        <w:pStyle w:val="Style18"/>
        <w:widowControl w:val="false"/>
        <w:suppressAutoHyphens w:val="true"/>
        <w:spacing w:lineRule="auto" w:line="360" w:before="0" w:after="0"/>
        <w:ind w:firstLine="709"/>
        <w:jc w:val="both"/>
        <w:rPr/>
      </w:pPr>
      <w:r>
        <w:rPr>
          <w:color w:val="000000"/>
          <w:sz w:val="28"/>
          <w:szCs w:val="28"/>
          <w:lang w:val="en-US" w:eastAsia="en-US"/>
        </w:rPr>
        <w:t xml:space="preserve">У Х. Вольфа учились М.В. Ломоносов, Ф. Прокопович и другие наши соотечественники, проходившие учебу в Германии. Он не отвергал бога как творца мира, и ту целесообразность, которая характерна для природы, для всех ее представителей, он связывал с мудростью бога: при сотворении мира бог все продумал и все предусмотрел. Но утверждая простор для развития естественных наук, Х. Вольф оставался сторонником деизма, что несомненно предопределило в последующем деизм М.В. Ломоносова.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Подводя итоги сказанному выше о философии Просвещения, можно отметить следующие важные моменты в ее общей характеристике: </w:t>
      </w:r>
    </w:p>
    <w:p>
      <w:pPr>
        <w:pStyle w:val="Style18"/>
        <w:widowControl w:val="false"/>
        <w:numPr>
          <w:ilvl w:val="0"/>
          <w:numId w:val="2"/>
        </w:numPr>
        <w:tabs>
          <w:tab w:val="clear" w:pos="708"/>
          <w:tab w:val="left" w:pos="1276" w:leader="none"/>
          <w:tab w:val="left" w:pos="1985" w:leader="none"/>
        </w:tabs>
        <w:suppressAutoHyphens w:val="true"/>
        <w:spacing w:lineRule="auto" w:line="360" w:before="0" w:after="0"/>
        <w:ind w:left="0" w:firstLine="709"/>
        <w:jc w:val="both"/>
        <w:rPr/>
      </w:pPr>
      <w:r>
        <w:rPr>
          <w:color w:val="000000"/>
          <w:sz w:val="28"/>
          <w:szCs w:val="28"/>
          <w:lang w:val="en-US" w:eastAsia="en-US"/>
        </w:rPr>
        <w:t xml:space="preserve">получает заметное развитие глубокая вера в неограниченные возможности науки в познании мира – вера, в основании которой лежали хорошо усвоенные философами Просвещения идеи Ф. Бэкона (о возможностях опытного исследования природы) и Р. Декарта (о возможностях математики в естественнонаучном познании); </w:t>
      </w:r>
    </w:p>
    <w:p>
      <w:pPr>
        <w:pStyle w:val="Style18"/>
        <w:widowControl w:val="false"/>
        <w:numPr>
          <w:ilvl w:val="0"/>
          <w:numId w:val="2"/>
        </w:numPr>
        <w:tabs>
          <w:tab w:val="clear" w:pos="708"/>
          <w:tab w:val="left" w:pos="1276" w:leader="none"/>
          <w:tab w:val="left" w:pos="1985"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азвиваются деистические представления о мире, что в свою очередь приводит к формированию материализма как достаточно цельного философского учения, именно деизм в единстве с успехами и результатами естественных наук приводит в результате к формированию французского материализма XVIII века; </w:t>
      </w:r>
    </w:p>
    <w:p>
      <w:pPr>
        <w:pStyle w:val="Style18"/>
        <w:widowControl w:val="false"/>
        <w:numPr>
          <w:ilvl w:val="0"/>
          <w:numId w:val="2"/>
        </w:numPr>
        <w:tabs>
          <w:tab w:val="clear" w:pos="708"/>
          <w:tab w:val="left" w:pos="1276" w:leader="none"/>
          <w:tab w:val="left" w:pos="1985"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 xml:space="preserve">формируется новое представление об общественной истории, о ее глубокой связи с достижениями науки и техники, с научными открытиями и изобретениями, с просвещением масс. </w:t>
      </w:r>
    </w:p>
    <w:p>
      <w:pPr>
        <w:pStyle w:val="Style18"/>
        <w:widowControl w:val="false"/>
        <w:suppressAutoHyphens w:val="true"/>
        <w:spacing w:lineRule="auto" w:line="360" w:before="0" w:after="0"/>
        <w:ind w:firstLine="709"/>
        <w:jc w:val="both"/>
        <w:rPr/>
      </w:pPr>
      <w:bookmarkStart w:id="0" w:name="1"/>
      <w:bookmarkEnd w:id="0"/>
      <w:r>
        <w:rPr>
          <w:color w:val="000000"/>
          <w:sz w:val="28"/>
          <w:szCs w:val="28"/>
          <w:lang w:val="en-US" w:eastAsia="en-US"/>
        </w:rPr>
        <w:t xml:space="preserve">Французские материалисты создают научную картину мира, в которой нет места богу. Вся наблюдаемая действительность, все бесчисленные тела, подчеркивали они, есть не что иное, как материя. Все явления – это конкретные формы ее существования. По Гольбаху, материя есть «все то, что воздействует каким-нибудь образом на наши чувства…» Вместе с тем, будучи тесно связанными с естественнонаучным знанием XVIII века, французские материалисты полагали, что материя – это не только собирательное понятие, охватывающее все реально существующие тела, все телесное. Для них материя – это также и бесконечное количество элементов (атомов, корпускул), из которых образованы все тела. Французские материалисты утверждали в своих работах вечность и несотворимость всего материального мира. Причем мир этот мыслился бесконечным не только во времени, но и в пространстве. Важнейшим свойством материи они рассматривали движение. Движение определялось ими как способ существования материи, необходимо вытекающий из самой ее сущности. В этом тезисе французские материалисты идут дальше Б. Спинозы полагавшего, что материя сама по себе пассивна. Они утверждали, что человек как биологический вид имеет свою историю становления (Д. Дидро). Развитие французские материалисты связывали прежде всего с усложнением организации материальных объектов. В частности, с этих позиций они раскрывали природу сознания и мышления. Мышление и ощущение они представляли как свойство материи, возникшее в результате усложнения ее организации (К. Гельвеций, Д. Дидро).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Французские материалисты утверждали, что все в природе взаимосвязано и среди взаимосвязей выделяли причинно-следственные связи. Природа представлялась им как царство одной лишь необходимости; случайность в самой природе отвергалась. Этот детерминизм, будучи распространенным на общественную жизнь, подводил их к фатализму, т.е. к убеждению, что в жизни человека все уже предопределено объективными законами и судьба наша от нас не зависит. </w:t>
      </w:r>
    </w:p>
    <w:p>
      <w:pPr>
        <w:pStyle w:val="Style18"/>
        <w:widowControl w:val="false"/>
        <w:suppressAutoHyphens w:val="true"/>
        <w:spacing w:lineRule="auto" w:line="360" w:before="0" w:after="0"/>
        <w:ind w:firstLine="709"/>
        <w:jc w:val="both"/>
        <w:rPr/>
      </w:pPr>
      <w:r>
        <w:rPr>
          <w:color w:val="000000"/>
          <w:sz w:val="28"/>
          <w:szCs w:val="28"/>
          <w:lang w:val="en-US" w:eastAsia="en-US"/>
        </w:rPr>
        <w:t xml:space="preserve">Французские материалисты утверждали познаваемость мира. При этом основой познания они рассматривали опыт и показания органов чувств, т.е. развивали идеи сенсуализма и эмпиризма XVII века (Ф. Бэкон, Д. Локк и др.). Познание они определяли как процесс отражения в нашем сознании, в наших знаниях реальных явлений действительности.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Утверждение материалистических идей французские материалисты совмещали с резкой критикой религии и церкви. Они отвергали идею существования бога, доказывали иллюзорность идеи бессмертия души и идеи сотворения мира. Церковь и религия, полагали они, дезориентирует массы и тем самым служат интересам короля и дворянства.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Французские материалисты доказывали, что история определяется прежде всего сознанием и волей выдающихся личностей. Они склонялись к мысли о том, что лучшее правление обществом – это правление просвещенного монарха (каким многим из них представлялась Екатерина II). Подчеркивали существенную зависимость психического и морального склада человека от особенностей той среды, в которой человек воспитывается. </w:t>
      </w:r>
    </w:p>
    <w:p>
      <w:pPr>
        <w:pStyle w:val="Style18"/>
        <w:widowControl w:val="false"/>
        <w:suppressAutoHyphens w:val="true"/>
        <w:spacing w:lineRule="auto" w:line="360" w:before="0" w:after="0"/>
        <w:ind w:firstLine="709"/>
        <w:jc w:val="both"/>
        <w:rPr>
          <w:b/>
          <w:b/>
          <w:bCs/>
          <w:color w:val="000000"/>
          <w:sz w:val="28"/>
          <w:szCs w:val="28"/>
          <w:lang w:val="en-US" w:eastAsia="en-US"/>
        </w:rPr>
      </w:pPr>
      <w:r>
        <w:rPr>
          <w:color w:val="000000"/>
          <w:sz w:val="28"/>
          <w:szCs w:val="28"/>
          <w:lang w:val="en-US" w:eastAsia="en-US"/>
        </w:rPr>
        <w:t>Французский материализм XVIII века отражал особенности естественных наук этого столетия. Он был механистическим, ибо в XVIII веке именно механика выделялась своими успехами в описании природы. В нем не было еще развернутых учений о развитии, ибо наука этого периода лишь подходила к основательному исследованию этой стороны природной действительности (Ж. Бюффон, Ж.Б. Ламарк и др.). В последующем многие философы, и в частности представители диалектического материализма, отмечали как недостаток французского материализма его «идеализм» в понимании общественной жизни и общественной истории, поскольку они, мол, и общественную жизнь и историю объясняют сознанием и волей людей. В последнее время такое понимание общественных явлений оценивается все большим числом философов не как недостаток, а как определенное приближение к истине – приближение, столь же правомерное как и другой односторонний подход к общественным явлениям, который реализован в историческом материализме К. Маркса и Ф. Энгельса и в соответствии с которым основой всех общественных явлений рассматривается общественное бытие</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bookmarkStart w:id="1" w:name="2"/>
      <w:bookmarkEnd w:id="1"/>
    </w:p>
    <w:p>
      <w:pPr>
        <w:pStyle w:val="Style18"/>
        <w:widowControl w:val="false"/>
        <w:suppressAutoHyphens w:val="true"/>
        <w:spacing w:lineRule="auto" w:line="360" w:before="0" w:after="0"/>
        <w:ind w:firstLine="709"/>
        <w:jc w:val="both"/>
        <w:rPr/>
      </w:pPr>
      <w:r>
        <w:rPr>
          <w:color w:val="000000"/>
          <w:sz w:val="28"/>
          <w:szCs w:val="28"/>
          <w:lang w:val="en-US" w:eastAsia="en-US"/>
        </w:rPr>
        <w:t xml:space="preserve">Развитие материалистических идей в странах Западной Европы в XVIII веке не оставалось незамеченным со стороны религиозно-идеалистических школ этого времени. Традиционные идеалистические школы, имеющие свои корни в средневековом христианстве, с трудом сдерживали этот дух новаторства, вступающего в прямое противоречие с основными догмами религии. Как следствие этого в философии появляются новые идеалистические школы, с новых позиций противостоящие материализму. Так появляется в Англии в начале XVIII века «субъективный идеализм» Д. Беркли (1684-1753). </w:t>
      </w:r>
    </w:p>
    <w:p>
      <w:pPr>
        <w:pStyle w:val="Style18"/>
        <w:widowControl w:val="false"/>
        <w:suppressAutoHyphens w:val="true"/>
        <w:spacing w:lineRule="auto" w:line="360" w:before="0" w:after="0"/>
        <w:ind w:firstLine="709"/>
        <w:jc w:val="both"/>
        <w:rPr/>
      </w:pPr>
      <w:r>
        <w:rPr>
          <w:color w:val="000000"/>
          <w:sz w:val="28"/>
          <w:szCs w:val="28"/>
          <w:lang w:val="en-US" w:eastAsia="en-US"/>
        </w:rPr>
        <w:t xml:space="preserve">Усматривая основную опору материализма в понятии материи как объективной реальности, стоящей за нашими ощущениями, чувствами, Д. Беркли развивает философию, в которой вообще нет понятия материи. Он всеми средствами доказывает, что это понятие материи пустое, что за ним ничего нет реального: есть только бог, идеи и наши ощущения. Философия эта оказалась слишком оригинальной, чтобы стать популярной. Сторонников у нее было мало. Но именно в силу этой своей оригинальности она и получила известность в философской литературе. В последующем делались попытки вернуться к ней в той или иной форме, но все они оказывались не очень удачными. Вместе с тем, нельзя не отметить, что, развивая свои взгляды, Д. Беркли справедливо критикует механистические увлечения материалистов. В частности, он отмечает отсутствие должного обоснования использования метода бесконечно малых величин, переменных функций в физике и математике. Его аргументы здесь оказались настолько серьезными, что привлекли внимание Г. Лейбница, и Г. Лейбниц был вынужден заняться этими обоснованиями. Так что критика наук даже со стороны самых больших оригиналов в философии может быть тоже полезной для научного прогресса. </w:t>
      </w:r>
    </w:p>
    <w:p>
      <w:pPr>
        <w:pStyle w:val="Style18"/>
        <w:widowControl w:val="false"/>
        <w:suppressAutoHyphens w:val="true"/>
        <w:spacing w:lineRule="auto" w:line="360" w:before="0" w:after="0"/>
        <w:ind w:firstLine="709"/>
        <w:jc w:val="both"/>
        <w:rPr/>
      </w:pPr>
      <w:r>
        <w:rPr>
          <w:color w:val="000000"/>
          <w:sz w:val="28"/>
          <w:szCs w:val="28"/>
          <w:lang w:val="en-US" w:eastAsia="en-US"/>
        </w:rPr>
        <w:t xml:space="preserve">Другой философской школой, возникшей в XVIII веке и противопоставившей себя материализму, является «философия здравого смысла». Её родиной является Шотландия, а основатель её – Т. Рид. Согласно этой философии исходными основаниями и для науки, и для религии, и для морали являются «непреложные истины здравого смысла». Эти истины отличаются своей непосредственной внутренней очевидностью, достоверностью, и потому им невозможно не верить. На этом основании сторонниками философии здравого смысла доказывалось объективное существование природных вещей и явлений. Здесь они расходились с основным положением философии Дж. Беркли. Они неоднократно подчеркивали, что человек непосредственно воспринимает не ощущения (твердости, протяженности и т.д.), а твердые, протяженные и т.д. вещи. Люди воспринимают не идею солнца, а само солнце. Отрицание материи, проводившееся в работах Дж. Беркли, объявлялось ими противоестественным, на согласующимся с истинами здравого смысла. Вместе с тем еще более решительно Т.Рид и его последователи выступали против материализма, причем не только против того, который развивался в самой Англии, но и против того, который сформировался во Франции. Они настойчиво доказывали, что из тех же непреложных истин здравого смысла следует объективное существование не только материи, природы, но и бога. Атеизм казался им ложным учением, как противоестественный для «здравого смысла» нормального человека. Не принимали сторонники философии «здравого смысла» и тот сенсуализм, основы которого были заложены в работах Ф. Бэкона и Д. Локка и который стал органической частью французского материализма XVIII века. И Рид, и его последователи доказывали, что фундаментом науки должны быть не результаты наблюдений, экспериментов (опытов), а все те же очевидности здравого смысла. </w:t>
      </w:r>
    </w:p>
    <w:p>
      <w:pPr>
        <w:pStyle w:val="Style18"/>
        <w:widowControl w:val="false"/>
        <w:suppressAutoHyphens w:val="true"/>
        <w:spacing w:lineRule="auto" w:line="360" w:before="0" w:after="0"/>
        <w:ind w:firstLine="709"/>
        <w:jc w:val="both"/>
        <w:rPr/>
      </w:pPr>
      <w:bookmarkStart w:id="2" w:name="3"/>
      <w:bookmarkEnd w:id="2"/>
      <w:r>
        <w:rPr>
          <w:color w:val="000000"/>
          <w:sz w:val="28"/>
          <w:szCs w:val="28"/>
          <w:lang w:val="en-US" w:eastAsia="en-US"/>
        </w:rPr>
        <w:t xml:space="preserve">Философы XVIII века большое внимание уделили и вопросам социально-политического характера. Были восприняты многие идеи Д.Локка: «естественное право» с его принципами, правовое равенство индивидов и др. Вольтер, подвергая резкой критике феодальные порядки, доказывал вслед за Д. Локком, что человека никто не имеет право лишить ни жизни, ни свободы, ни собственности. Частную собственность он рассматривал как необходимое условий свободы гражданина.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Отвергая добуржуазные формы общности (и прежде всего феодальные), философы XVIII века предлагают новую – юридическую всеобщность, перед которой все индивиды равны. Вольтер во Франции, Лессинг в Германии выступают с критикой религиозной, национальной и сословной нетерпимости. Юридическая всеобщность должна обеспечить необходимое согласование интересов индивидов с интересом, общим для всех граждан. Судьбу общности, его развитие они уверенно связывали с развитием просвещения. Это убеждение в конечном итоге определило становление «философии истории» XVIII века. Виднейшими представителями ее выступают Кондорсе во Франции и Гердер в Германии. </w:t>
      </w:r>
    </w:p>
    <w:p>
      <w:pPr>
        <w:pStyle w:val="Style18"/>
        <w:widowControl w:val="false"/>
        <w:suppressAutoHyphens w:val="true"/>
        <w:spacing w:lineRule="auto" w:line="360" w:before="0" w:after="0"/>
        <w:ind w:firstLine="709"/>
        <w:jc w:val="both"/>
        <w:rPr/>
      </w:pPr>
      <w:r>
        <w:rPr>
          <w:color w:val="000000"/>
          <w:sz w:val="28"/>
          <w:szCs w:val="28"/>
          <w:lang w:val="en-US" w:eastAsia="en-US"/>
        </w:rPr>
        <w:t xml:space="preserve">Более развернутую картину общественного прогресса дал Гердер (1744-1803). Историю общества он рассматривал как продолжение истории природы. Прогресс он связывал с возрастанием гуманности. Он отмечал, что гуманность как сочувствие, сострадание другим есть и в природе, у животных. Это как бы естественное, природное основание нашей (человеческой) гуманности. Это «бутон будущего цветка», который необходимо раскрывается с прогрессом общества. Движущей же силой этого прогресса он рассматривал развитие наук и изобретения. По его глубокому убеждению истинными «богами нашими», которые все определяют в нашем будущем, являются ученые и изобретатели.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Гердер отмечал исключительную роль преемственности в развитии общества. Эту преемственность он рассматривая как необходимое условие прогресса, необходимое условие достижения идеала гуманности. А этот идеал гуманности он связывал с достижением богоподобного человека: доброго, бескорыстного, любящего труд и знание и т.д. </w:t>
      </w:r>
    </w:p>
    <w:p>
      <w:pPr>
        <w:pStyle w:val="Style18"/>
        <w:widowControl w:val="false"/>
        <w:suppressAutoHyphens w:val="true"/>
        <w:spacing w:lineRule="auto" w:line="360" w:before="0" w:after="0"/>
        <w:ind w:firstLine="709"/>
        <w:jc w:val="both"/>
        <w:rPr>
          <w:color w:val="000000"/>
          <w:sz w:val="28"/>
          <w:szCs w:val="28"/>
          <w:lang w:val="en-US" w:eastAsia="en-US"/>
        </w:rPr>
      </w:pPr>
      <w:bookmarkStart w:id="3" w:name="4"/>
      <w:bookmarkEnd w:id="3"/>
      <w:r>
        <w:rPr>
          <w:color w:val="000000"/>
          <w:sz w:val="28"/>
          <w:szCs w:val="28"/>
          <w:lang w:val="en-US" w:eastAsia="en-US"/>
        </w:rPr>
        <w:t xml:space="preserve">XVIII век – это век поклонения разуму, науке, век больших надежд на науку в плане содействия общественному прогрессу. Это поклонение разуму и науке имело в том же веке и своих противников, что были философы, которые в XVIII веке предостерегали человека от чрезмерных упований на возможности науки и в познании природы, и в преобразовании общества. </w:t>
      </w:r>
    </w:p>
    <w:p>
      <w:pPr>
        <w:pStyle w:val="Style18"/>
        <w:widowControl w:val="false"/>
        <w:suppressAutoHyphens w:val="true"/>
        <w:spacing w:lineRule="auto" w:line="360" w:before="0" w:after="0"/>
        <w:ind w:firstLine="709"/>
        <w:jc w:val="both"/>
        <w:rPr/>
      </w:pPr>
      <w:r>
        <w:rPr>
          <w:color w:val="000000"/>
          <w:sz w:val="28"/>
          <w:szCs w:val="28"/>
          <w:lang w:val="en-US" w:eastAsia="en-US"/>
        </w:rPr>
        <w:t xml:space="preserve">Одним из этих философов был Д. Юм. Указывая на то, что и в философии, и в естествознании шли бурные споры о материи (есть ли она, и если есть, то что она собой представляет), Д. Юм заявлял, что все эти споры доказывают лишь одно: вопрос о существовании вещей, материальных объектов не имеет строго научного решения. Д. Юм полагал, что в отличие от материи ощущения обладают преимуществом непосредственной очевидности. Иллюзорными считал Д. Юм и все наши суждения об объективных причинно-следственных связях. Из того, что одно явление устойчиво (неизменно) предшествует другому, нельзя выводить будто предшествующее явление порождает другое. Нам в ощущениях дано лишь следование явлений друг за другом, а порождают ли они одно другое – это нам выяснить не дано, это не для науки. Д. Юм не допускает в науку не только суждения о материи, но и суждения о боге. Он допускает причиной порядка, гармонии в мире нечто подобное разуму, лежащему в основе мира, но он отвергает при этом и традиционное учение о боге, и отмечает, в частности, дурное влияние религии на нравственность и гражданскую жизнь. </w:t>
      </w:r>
    </w:p>
    <w:p>
      <w:pPr>
        <w:pStyle w:val="Style18"/>
        <w:widowControl w:val="false"/>
        <w:suppressAutoHyphens w:val="true"/>
        <w:spacing w:lineRule="auto" w:line="360" w:before="0" w:after="0"/>
        <w:ind w:firstLine="709"/>
        <w:jc w:val="both"/>
        <w:rPr/>
      </w:pPr>
      <w:r>
        <w:rPr>
          <w:color w:val="000000"/>
          <w:sz w:val="28"/>
          <w:szCs w:val="28"/>
          <w:lang w:val="en-US" w:eastAsia="en-US"/>
        </w:rPr>
        <w:t xml:space="preserve">Идеи Д. Юма были усвоены немецким философом И. Кантом, причем И.Кант не просто усвоил эти идеи, но и начал развивать их дальше. В научной деятельности И. Канта можно выделить два периода. В первый период И. Кант был преисполнен оптимизма в познании природы, в познании Вселенной. Он сам стал автором «Всеобщей естественной истории и теории неба». Но вскоре, в начале 70-х годов XVIII века, после знакомства с работами Д. Юма И. Кант приходит к мысли о том, что человек если и познает что-то, то только не природу саму по себе (существующую независимо от человека), не реальные природные процессы сами по себе.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Д. Юм и И. Кант подвергли сомнении возможности науки в плане познания природы, то Ж.Ж. Руссо (Франция) выступил в своих работах против основной идеи, пронизывающей всю «философию истории» XVIII века, т.е. против тезиса о том, что именно наука и просвещение являются движущей силой и истинными рычагами общественного прогресса. Отмечая пороки современного ему общества, он доказывал, что корни всех этих пороков следует искать не в невежестве людей, а в имущественном неравенстве, в однажды утвердившемся в обществе господстве частной собственности. </w:t>
      </w:r>
    </w:p>
    <w:p>
      <w:pPr>
        <w:pStyle w:val="Style18"/>
        <w:widowControl w:val="false"/>
        <w:suppressAutoHyphens w:val="true"/>
        <w:spacing w:lineRule="auto" w:line="360" w:before="0" w:after="0"/>
        <w:ind w:firstLine="709"/>
        <w:jc w:val="both"/>
        <w:rPr/>
      </w:pPr>
      <w:r>
        <w:rPr>
          <w:color w:val="000000"/>
          <w:sz w:val="28"/>
          <w:szCs w:val="28"/>
          <w:lang w:val="en-US" w:eastAsia="en-US"/>
        </w:rPr>
        <w:t>Ж.Ж. Руссо идеализирует естественное начальное состояние общества, когда еще не было этой частной собственности, когда все люди были, как он думал, равны и никто ни от кого не зависел: не было ни потребителей, ни производителей, не было разделения труда, т.е. того, что жестко связывает одного человека с другим. Такое общество, полагал он, отличает естественная нравственная чистота. Но вот один человек вдруг заявил, что “эта вещь – моя”. И люди на беду свою его не остановили. С этого и начинаются все наши беды, все пороки современного общества</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widowControl w:val="false"/>
        <w:suppressAutoHyphens w:val="tru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bookmarkStart w:id="4" w:name="5"/>
      <w:bookmarkStart w:id="5" w:name="5"/>
      <w:bookmarkEnd w:id="5"/>
    </w:p>
    <w:p>
      <w:pPr>
        <w:pStyle w:val="Normal"/>
        <w:widowControl w:val="false"/>
        <w:suppressAutoHyphens w:val="true"/>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2 Свобода и ответственность личности</w:t>
      </w:r>
    </w:p>
    <w:p>
      <w:pPr>
        <w:pStyle w:val="Normal"/>
        <w:widowControl w:val="false"/>
        <w:suppressAutoHyphens w:val="true"/>
        <w:spacing w:lineRule="auto" w:line="360" w:before="0" w:after="0"/>
        <w:ind w:firstLine="709"/>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Normal"/>
        <w:widowControl w:val="false"/>
        <w:suppressAutoHyphens w:val="tru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Особое место этой эпохи, охватывающей конец XVII-XVIII вв., отразилось в полученных ею эпитетах «Век разума», «Эпоха Просвещения».</w:t>
      </w:r>
    </w:p>
    <w:p>
      <w:pPr>
        <w:pStyle w:val="Normal"/>
        <w:widowControl w:val="false"/>
        <w:suppressAutoHyphens w:val="true"/>
        <w:spacing w:lineRule="auto" w:line="360" w:before="0" w:after="0"/>
        <w:ind w:firstLine="709"/>
        <w:jc w:val="both"/>
        <w:rPr>
          <w:rFonts w:ascii="Times New Roman" w:hAnsi="Times New Roman" w:cs="Times New Roman"/>
          <w:bCs/>
          <w:color w:val="000000"/>
          <w:kern w:val="2"/>
          <w:sz w:val="28"/>
          <w:szCs w:val="28"/>
          <w:lang w:val="en-US" w:eastAsia="en-US"/>
        </w:rPr>
      </w:pPr>
      <w:r>
        <w:rPr>
          <w:rFonts w:cs="Times New Roman" w:ascii="Times New Roman" w:hAnsi="Times New Roman"/>
          <w:bCs/>
          <w:color w:val="000000"/>
          <w:kern w:val="2"/>
          <w:sz w:val="28"/>
          <w:szCs w:val="28"/>
          <w:lang w:val="en-US" w:eastAsia="en-US"/>
        </w:rPr>
        <w:t>Просвещение - необходимая ступень в культурном развитии любой страны, расстающейся с феодальным образом жизни. Просвещение в основах своих демократично, это культура для народа. Главную свою задачу оно видит в воспитании и образовании, в приобщении к знаниям всех и каждого. Как всякая значительная культурно-историческая эпоха. Просвещение сформировало свой идеал и стремилось сопоставить его с действительностью, осуществить как можно скорее и как можно полнее на практике.</w:t>
      </w:r>
    </w:p>
    <w:p>
      <w:pPr>
        <w:pStyle w:val="Normal"/>
        <w:widowControl w:val="false"/>
        <w:suppressAutoHyphens w:val="tru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ыдвинув идею формирования личности, просветители показали, что человек обладает разумом, духовной и физической силой Люди приходят в мир равными, со своими потребностями, интересами, удовлетворение которых - в установлении разумных и справедливых форм человеческого общежития. Умы просветителей волнует идея равенства, что только перед Богом, но и перед законами, перед другими людьми. Идея равенства всех людей перед законом, перед человечеством - первый характерный признак эпохи Просвещения.</w:t>
      </w:r>
    </w:p>
    <w:p>
      <w:pPr>
        <w:pStyle w:val="Normal"/>
        <w:widowControl w:val="false"/>
        <w:suppressAutoHyphens w:val="tru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Избавление от всех социальных неурядиц просветители видели в распространении знаний. И не без их участия в эпоху Просвещения победу одержал рационализм, развившийся в западноевропейской мысли еще в Средние века. </w:t>
      </w:r>
    </w:p>
    <w:p>
      <w:pPr>
        <w:pStyle w:val="Normal"/>
        <w:widowControl w:val="false"/>
        <w:suppressAutoHyphens w:val="tru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озрожденческий идеал свободной личности приобретает атрибут всеобщности и ответственности: человек Просвещения думает не только о себе, но и о других, о своем месте в обществе. В центре внимания просветителей - проблема наилучшего общественного устройства. Просветители верили в возможность построения гармонического общества.</w:t>
      </w:r>
    </w:p>
    <w:p>
      <w:pPr>
        <w:pStyle w:val="Normal"/>
        <w:widowControl w:val="false"/>
        <w:suppressAutoHyphens w:val="tru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лубокие изменения в социально-политической и духовной жизни Европы, связанные с зарождением и становлением буржуазных экономических отношений обусловили основные доминанты культуры XVIII в.</w:t>
      </w:r>
    </w:p>
    <w:p>
      <w:pPr>
        <w:pStyle w:val="Normal"/>
        <w:widowControl w:val="false"/>
        <w:suppressAutoHyphens w:val="tru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основных чертах политическая программа Английского Просвещения была сформулирована философом Джоном Лоцком (1632-1704). Основное его сочинение – «Опыт о человеческом разумении» (1690) - содержало позитивную программу, воспринятую не только английскими, но и французскими просветителями. К неотчуждаемым правам человека, согласно Локку, принадлежат три основных права: на жизнь, свободу и собственность. Право на собственность у Локка тесно связано с высокой оценкой человеческого труда Он был убежден в том, что собственность каждого человека есть результат его труда. Правовое равенство индивидов - необходимый результат принятия трех неотчуждаемых прав.</w:t>
      </w:r>
    </w:p>
    <w:p>
      <w:pPr>
        <w:pStyle w:val="Normal"/>
        <w:widowControl w:val="false"/>
        <w:suppressAutoHyphens w:val="tru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ак и большинство просветителей, Локк исходит из идеи неотъемлемых прав изолированных индивидов и их частных интересов. Правопорядок должен обеспечить возможность получения выгоды каждым, но так, чтобы при этом соблюдались также свобода и частный интерес всех остальных. Локк подчеркивал: мы рождаемся на свет с такими способностями и силами, в которых заложена возможность освоить почти любую вещь и которые, во всяком случае, могут повести нас дальше того, что мы можем себе представить, но только упражнение этих сил может сообщить нам уменье и искусство в чем-либо и вести нас к совершенству.</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двинув идею формирования </w:t>
      </w:r>
      <w:bookmarkStart w:id="6" w:name="YANDEX_13"/>
      <w:bookmarkEnd w:id="6"/>
      <w:r>
        <w:rPr>
          <w:rFonts w:cs="Times New Roman" w:ascii="Times New Roman" w:hAnsi="Times New Roman"/>
          <w:color w:val="000000"/>
          <w:sz w:val="28"/>
          <w:szCs w:val="28"/>
          <w:lang w:val="en-US" w:eastAsia="en-US"/>
        </w:rPr>
        <w:t xml:space="preserve">личности, просветители показали, что человек обладает разумом, духовной и физической силой. Люди приходят в мир равными, со своими потребностями, интересами, удовлетворение которых - в установлении разумных и справедливых форм человеческого общежития. Умы просветителей волнует идея равенства: не только перед богом, но и перед законами, перед другими людьми. Идея равенства всех людей перед законом, перед человечеством - первый характерный признак </w:t>
      </w:r>
      <w:bookmarkStart w:id="7" w:name="YANDEX_15"/>
      <w:bookmarkStart w:id="8" w:name="YANDEX_14"/>
      <w:bookmarkEnd w:id="7"/>
      <w:bookmarkEnd w:id="8"/>
      <w:r>
        <w:rPr>
          <w:rFonts w:cs="Times New Roman" w:ascii="Times New Roman" w:hAnsi="Times New Roman"/>
          <w:color w:val="000000"/>
          <w:sz w:val="28"/>
          <w:szCs w:val="28"/>
          <w:lang w:val="en-US" w:eastAsia="en-US"/>
        </w:rPr>
        <w:t>эпохи Просвещения.</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en-US" w:eastAsia="en-US"/>
        </w:rPr>
        <w:t xml:space="preserve">Возрожденческий идеал свободной </w:t>
      </w:r>
      <w:bookmarkStart w:id="9" w:name="YANDEX_24"/>
      <w:bookmarkEnd w:id="9"/>
      <w:r>
        <w:rPr>
          <w:rFonts w:cs="Times New Roman" w:ascii="Times New Roman" w:hAnsi="Times New Roman"/>
          <w:color w:val="000000"/>
          <w:sz w:val="28"/>
          <w:szCs w:val="28"/>
          <w:lang w:val="en-US" w:eastAsia="en-US"/>
        </w:rPr>
        <w:t xml:space="preserve">личности приобретает атрибут всеобщности. И </w:t>
      </w:r>
      <w:bookmarkStart w:id="10" w:name="YANDEX_25"/>
      <w:bookmarkEnd w:id="10"/>
      <w:r>
        <w:rPr>
          <w:rFonts w:cs="Times New Roman" w:ascii="Times New Roman" w:hAnsi="Times New Roman"/>
          <w:color w:val="000000"/>
          <w:sz w:val="28"/>
          <w:szCs w:val="28"/>
          <w:lang w:val="en-US" w:eastAsia="en-US"/>
        </w:rPr>
        <w:t>ответственности: человек Просвещения думает не только о себе, но и о других, о своем месте в обществе. В центре внимания просветителей - проблема наилучшего общественного устройства.</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Как течение общественной мысли</w:t>
      </w:r>
      <w:bookmarkStart w:id="11" w:name="YANDEX_31"/>
      <w:bookmarkEnd w:id="11"/>
      <w:r>
        <w:rPr>
          <w:rFonts w:cs="Times New Roman" w:ascii="Times New Roman" w:hAnsi="Times New Roman"/>
          <w:color w:val="000000"/>
          <w:sz w:val="28"/>
          <w:szCs w:val="28"/>
          <w:lang w:val="en-US" w:eastAsia="en-US"/>
        </w:rPr>
        <w:t xml:space="preserve"> Просвещение представляло собой некое единство. Заключалось оно в особом умонастроении, интеллектуальных склонностях и предпочтениях. Это прежде всего цели и идеалы </w:t>
      </w:r>
      <w:bookmarkStart w:id="12" w:name="YANDEX_32"/>
      <w:bookmarkEnd w:id="12"/>
      <w:r>
        <w:rPr>
          <w:rFonts w:cs="Times New Roman" w:ascii="Times New Roman" w:hAnsi="Times New Roman"/>
          <w:color w:val="000000"/>
          <w:sz w:val="28"/>
          <w:szCs w:val="28"/>
          <w:lang w:val="en-US" w:eastAsia="en-US"/>
        </w:rPr>
        <w:t xml:space="preserve">Просвещения, такие, как </w:t>
      </w:r>
      <w:bookmarkStart w:id="13" w:name="YANDEX_33"/>
      <w:bookmarkEnd w:id="13"/>
      <w:r>
        <w:rPr>
          <w:rFonts w:cs="Times New Roman" w:ascii="Times New Roman" w:hAnsi="Times New Roman"/>
          <w:color w:val="000000"/>
          <w:sz w:val="28"/>
          <w:szCs w:val="28"/>
          <w:lang w:val="en-US" w:eastAsia="en-US"/>
        </w:rPr>
        <w:t>свобода, благосостояние и счастье людей, мир, ненасилие, веротерпимость и др., а также знаменитое вольнодумство, критическое отношение к авторитетам всякого рода, неприятие догм, в том числе церковных</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r>
        <w:br w:type="page"/>
      </w:r>
    </w:p>
    <w:p>
      <w:pPr>
        <w:pStyle w:val="Normal"/>
        <w:tabs>
          <w:tab w:val="clear" w:pos="708"/>
          <w:tab w:val="left" w:pos="1290" w:leader="none"/>
        </w:tabs>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Заключение</w:t>
      </w:r>
    </w:p>
    <w:p>
      <w:pPr>
        <w:pStyle w:val="Normal"/>
        <w:tabs>
          <w:tab w:val="clear" w:pos="708"/>
          <w:tab w:val="left" w:pos="129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XVII и XVIII века – это время особых исторических изменений в странах Западной Европы. В этот период наблюдается становление и развитие промышленного производства.</w:t>
      </w:r>
    </w:p>
    <w:p>
      <w:pPr>
        <w:pStyle w:val="Style18"/>
        <w:widowControl w:val="false"/>
        <w:suppressAutoHyphens w:val="true"/>
        <w:spacing w:lineRule="auto" w:line="360" w:before="0" w:after="0"/>
        <w:ind w:firstLine="709"/>
        <w:jc w:val="both"/>
        <w:rPr/>
      </w:pPr>
      <w:r>
        <w:rPr>
          <w:color w:val="000000"/>
          <w:sz w:val="28"/>
          <w:szCs w:val="28"/>
          <w:lang w:val="en-US" w:eastAsia="en-US"/>
        </w:rPr>
        <w:t xml:space="preserve">Уже в XVII веке многие полагают, что «знание – сила» (Ф. Бэкон), что именно «практическая философия» (конкретно-научное знание) поможет нам с пользой для нас овладеть природой и стать «господами и хозяевами» этой природы (Р. Декарт).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В XVIII веке еще более закрепляется безграничная вера в науку, в наш разум.</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Многие мыслители XVIII века уверенно стали объявлять, что первой и главной обязанностью любого «истинного друга прогресса и человечества» является «просветление умов», просвещение людей, приобщение их ко всем важнейшим достижениям науки и искусства.</w:t>
      </w:r>
    </w:p>
    <w:p>
      <w:pPr>
        <w:pStyle w:val="Style18"/>
        <w:widowControl w:val="false"/>
        <w:suppressAutoHyphens w:val="true"/>
        <w:spacing w:lineRule="auto" w:line="360" w:before="0" w:after="0"/>
        <w:ind w:firstLine="709"/>
        <w:jc w:val="both"/>
        <w:rPr/>
      </w:pPr>
      <w:r>
        <w:rPr>
          <w:color w:val="000000"/>
          <w:sz w:val="28"/>
          <w:szCs w:val="28"/>
          <w:lang w:val="en-US" w:eastAsia="en-US"/>
        </w:rPr>
        <w:t>Первой в эпоху Просвещения вступает Англия. Для английских просветителей (Д. Локк, Д. Толанд, М. Тиндаль и др.) была характерна борьба с традиционным религиозным мировосприятием, которое объективно сдерживало свободное развитие наук о природе, о человеке и обществе. Идейной формой свободомыслия в Европе с первых десятилетий XVIII века становится деизм.</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Английское просвещение было просвещением для избранных, носило аристократический характер. В отличие от него французское просвещение ориентировано не на аристократическую элиту, а на широкие круги городского общества. Именно во Франции в русле этого демократического просвещения зарождается идея создания «Энциклопедии, или толкового словаря наук, искусств и ремесел».</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Философия для Х.Вольфа - это «мировая мудрость», предполагающая научное объяснение мира и построение системы знаний о нем. Он доказывал практическую полезность научных знаний.</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Подводя итоги о философии Просвещения, можно отметить следующие важные моменты в ее общей характеристике: </w:t>
      </w:r>
    </w:p>
    <w:p>
      <w:pPr>
        <w:pStyle w:val="Style18"/>
        <w:widowControl w:val="false"/>
        <w:numPr>
          <w:ilvl w:val="0"/>
          <w:numId w:val="3"/>
        </w:numPr>
        <w:tabs>
          <w:tab w:val="clear" w:pos="708"/>
          <w:tab w:val="left" w:pos="1276" w:leader="none"/>
          <w:tab w:val="left" w:pos="1985"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лучает заметное развитие глубокая вера в неограниченные возможности науки в познании мира – вера, в основании которой лежали хорошо усвоенные философами Просвещения идеи Ф.Бэкона (о возможностях опытного исследования природы) и Р.Декарта (о возможностях математики в естественнонаучном познании); </w:t>
      </w:r>
    </w:p>
    <w:p>
      <w:pPr>
        <w:pStyle w:val="Style18"/>
        <w:widowControl w:val="false"/>
        <w:numPr>
          <w:ilvl w:val="0"/>
          <w:numId w:val="3"/>
        </w:numPr>
        <w:tabs>
          <w:tab w:val="clear" w:pos="708"/>
          <w:tab w:val="left" w:pos="1276" w:leader="none"/>
          <w:tab w:val="left" w:pos="1985"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 xml:space="preserve">развиваются деистические представления о мире, что в свою очередь приводит к формированию материализма как достаточно цельного философского учения, именно деизм в единстве с успехами и результатами естественных наук приводит в результате к формированию французского материализма XVIII века; </w:t>
      </w:r>
    </w:p>
    <w:p>
      <w:pPr>
        <w:pStyle w:val="Style18"/>
        <w:widowControl w:val="false"/>
        <w:numPr>
          <w:ilvl w:val="0"/>
          <w:numId w:val="3"/>
        </w:numPr>
        <w:tabs>
          <w:tab w:val="clear" w:pos="708"/>
          <w:tab w:val="left" w:pos="1276" w:leader="none"/>
          <w:tab w:val="left" w:pos="1985" w:leader="none"/>
        </w:tabs>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 xml:space="preserve">формируется новое представление об общественной истории, о ее глубокой связи с достижениями науки и техники, с научными открытиями и изобретениями, с просвещением масс.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Французские материалисты утверждали, что все в природе взаимосвязано и среди взаимосвязей выделяли причинно-следственные связи. Природа представлялась им как царство одной лишь необходимости; случайность в самой природе отвергалась. Этот детерминизм, будучи распространенным на общественную жизнь, подводил их к фатализму, т.е. к убеждению, что в жизни человека все уже предопределено объективными законами и судьба наша от нас не зависит.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Французские материалисты утверждали познаваемость мира. При этом основой познания они рассматривали опыт и показания органов чувств.</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Французские материалисты доказывали, что история определяется прежде всего сознанием и волей выдающихся личностей. Они склонялись к мысли о том, что лучшее правление обществом – это правление просвещенного монарха.</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Развитие материалистических идей в странах Западной Европы в XVIII веке не оставалось незамеченным со стороны религиозно-идеалистических школ.</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Усматривая основную опору материализма в понятии материи как объективной реальности, стоящей за нашими ощущениями, чувствами, Д.Беркли развивает философию, в которой вообще нет понятия материи. Он всеми средствами доказывает, что это понятие материи пустое, что за ним ничего нет реального: есть только бог, идеи и наши ощущения. Философия эта оказалась слишком оригинальной, чтобы стать популярной.</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Другой философской школой, возникшей в XVIII веке и противопоставившей себя материализму, является «философия здравого смысла». Её родиной является Шотландия, а основатель её – Т.Рид. Согласно этой философии исходными основаниями и для науки, и для религии, и для морали являются «непреложные истины здравого смысла». Эти истины отличаются своей непосредственной внутренней очевидностью, достоверностью, и потому им невозможно не верить. На этом основании сторонниками философии здравого смысла доказывалось объективное существование природных вещей и явлений.</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Философы XVIII века большое внимание уделили и вопросам социально-политического характера.</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Отвергая добуржуазные формы общности, философы XVIII века предлагают новую – юридическую всеобщность, перед которой все индивиды равны. </w:t>
      </w:r>
    </w:p>
    <w:p>
      <w:pPr>
        <w:pStyle w:val="Style18"/>
        <w:widowControl w:val="false"/>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Юридическая всеобщность должна обеспечить необходимое согласование интересов индивидов с интересом, общим для всех граждан.</w:t>
      </w:r>
    </w:p>
    <w:p>
      <w:pPr>
        <w:pStyle w:val="Style18"/>
        <w:widowControl w:val="false"/>
        <w:suppressAutoHyphens w:val="true"/>
        <w:spacing w:lineRule="auto" w:line="360" w:before="0" w:after="0"/>
        <w:ind w:firstLine="709"/>
        <w:jc w:val="both"/>
        <w:rPr/>
      </w:pPr>
      <w:r>
        <w:rPr>
          <w:color w:val="000000"/>
          <w:sz w:val="28"/>
          <w:szCs w:val="28"/>
          <w:lang w:val="en-US" w:eastAsia="en-US"/>
        </w:rPr>
        <w:t>Ж.Ж. Руссо идеализирует естественное начальное состояние общества, когда еще не было этой частной собственности, когда все люди были, как он думал, равны и никто ни от кого не зависел: не было ни потребителей, ни производителей, не было разделения труда, т.е. того, что жестко связывает одного человека с другим. Такое общество, полагал он, отличает естественная нравственная чистота. Но вот один человек вдруг заявил, что «эта вещь – моя». И люди на беду свою его не остановили. С этого и начинаются все наши беды, все пороки современного общества.</w:t>
      </w:r>
    </w:p>
    <w:p>
      <w:pPr>
        <w:pStyle w:val="Style18"/>
        <w:widowControl w:val="false"/>
        <w:suppressAutoHyphens w:val="true"/>
        <w:spacing w:lineRule="auto" w:line="360" w:before="0" w:after="0"/>
        <w:ind w:firstLine="709"/>
        <w:jc w:val="both"/>
        <w:rPr>
          <w:bCs/>
          <w:color w:val="000000"/>
          <w:sz w:val="28"/>
          <w:szCs w:val="28"/>
          <w:lang w:val="en-US" w:eastAsia="en-US"/>
        </w:rPr>
      </w:pPr>
      <w:r>
        <w:rPr>
          <w:bCs/>
          <w:color w:val="000000"/>
          <w:sz w:val="28"/>
          <w:szCs w:val="28"/>
          <w:lang w:val="en-US" w:eastAsia="en-US"/>
        </w:rPr>
        <w:t>Выдвинув идею формирования личности, просветители показали, что человек обладает разумом, духовной и физической силой Люди приходят в мир равными, со своими потребностями, интересами, удовлетворение которых - в установлении разумных и справедливых форм человеческого общежития.</w:t>
      </w:r>
    </w:p>
    <w:p>
      <w:pPr>
        <w:pStyle w:val="Style18"/>
        <w:widowControl w:val="false"/>
        <w:suppressAutoHyphens w:val="true"/>
        <w:spacing w:lineRule="auto" w:line="360" w:before="0" w:after="0"/>
        <w:ind w:firstLine="709"/>
        <w:jc w:val="both"/>
        <w:rPr>
          <w:bCs/>
          <w:color w:val="000000"/>
          <w:sz w:val="28"/>
          <w:szCs w:val="28"/>
          <w:lang w:val="en-US" w:eastAsia="en-US"/>
        </w:rPr>
      </w:pPr>
      <w:r>
        <w:rPr>
          <w:bCs/>
          <w:color w:val="000000"/>
          <w:sz w:val="28"/>
          <w:szCs w:val="28"/>
          <w:lang w:val="en-US" w:eastAsia="en-US"/>
        </w:rPr>
        <w:t>Избавление от всех социальных неурядиц просветители видели в распространении знаний.</w:t>
      </w:r>
    </w:p>
    <w:p>
      <w:pPr>
        <w:pStyle w:val="Normal"/>
        <w:widowControl w:val="false"/>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винув идею формирования личности, просветители показали, что человек обладает разумом, духовной и физической силой. Люди приходят в мир равными, со своими потребностями, интересами, удовлетворение которых - в установлении разумных и справедливых форм человеческого общежития. Умы просветителей волнует идея равенства: не только перед богом, но и перед законами, перед другими людьми. Идея равенства всех людей перед законом, перед человечеством - первый характерный признак эпохи Просвещения.</w:t>
      </w:r>
    </w:p>
    <w:p>
      <w:pPr>
        <w:pStyle w:val="Normal"/>
        <w:widowControl w:val="false"/>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Возрожденческий идеал свободной личности приобретает атрибут всеобщности. И ответственности: человек Просвещения думает не только о себе, но и о других, о своем месте в обществе. В центре внимания просветителей - проблема наилучшего общественного устройства.</w:t>
      </w:r>
    </w:p>
    <w:p>
      <w:pPr>
        <w:pStyle w:val="Normal"/>
        <w:widowControl w:val="false"/>
        <w:suppressAutoHyphens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Как течение общественной мысли Просвещение представляло собой некое единство. Заключалось оно в особом умонастроении, интеллектуальных склонностях и предпочтениях. Это прежде всего цели и идеалы Просвещения, такие, как свобода, благосостояние и счастье людей, мир, ненасилие, веротерпимость и др., а также знаменитое вольнодумство, критическое отношение к авторитетам всякого рода, неприятие догм, в том числе церковных</w:t>
      </w:r>
      <w:r>
        <w:br w:type="page"/>
      </w:r>
    </w:p>
    <w:p>
      <w:pPr>
        <w:pStyle w:val="Style18"/>
        <w:widowControl w:val="false"/>
        <w:suppressAutoHyphens w:val="true"/>
        <w:spacing w:lineRule="auto" w:line="360" w:before="0" w:after="0"/>
        <w:ind w:firstLine="709"/>
        <w:jc w:val="both"/>
        <w:rPr>
          <w:b/>
          <w:b/>
          <w:color w:val="000000"/>
          <w:sz w:val="28"/>
          <w:szCs w:val="32"/>
          <w:lang w:val="en-US" w:eastAsia="en-US"/>
        </w:rPr>
      </w:pPr>
      <w:r>
        <w:rPr>
          <w:b/>
          <w:color w:val="000000"/>
          <w:sz w:val="28"/>
          <w:szCs w:val="32"/>
          <w:lang w:val="en-US" w:eastAsia="en-US"/>
        </w:rPr>
        <w:t>Список использованных источников</w:t>
      </w:r>
    </w:p>
    <w:p>
      <w:pPr>
        <w:pStyle w:val="Style18"/>
        <w:widowControl w:val="false"/>
        <w:suppressAutoHyphens w:val="true"/>
        <w:spacing w:lineRule="auto" w:line="360" w:before="0" w:after="0"/>
        <w:ind w:firstLine="709"/>
        <w:jc w:val="both"/>
        <w:rPr>
          <w:b/>
          <w:b/>
          <w:color w:val="000000"/>
          <w:sz w:val="28"/>
          <w:szCs w:val="32"/>
          <w:lang w:val="en-US" w:eastAsia="en-US"/>
        </w:rPr>
      </w:pPr>
      <w:r>
        <w:rPr>
          <w:b/>
          <w:color w:val="000000"/>
          <w:sz w:val="28"/>
          <w:szCs w:val="32"/>
          <w:lang w:val="en-US" w:eastAsia="en-US"/>
        </w:rPr>
      </w:r>
    </w:p>
    <w:p>
      <w:pPr>
        <w:pStyle w:val="Normal"/>
        <w:widowControl w:val="false"/>
        <w:tabs>
          <w:tab w:val="clear" w:pos="708"/>
          <w:tab w:val="left" w:pos="1290" w:leader="none"/>
        </w:tabs>
        <w:suppressAutoHyphens w:val="tru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Философия под ред. В.Н. Лавриненко, М., Юнити, 1999</w:t>
      </w:r>
    </w:p>
    <w:p>
      <w:pPr>
        <w:pStyle w:val="Normal"/>
        <w:widowControl w:val="false"/>
        <w:tabs>
          <w:tab w:val="clear" w:pos="708"/>
          <w:tab w:val="left" w:pos="1290" w:leader="none"/>
        </w:tabs>
        <w:suppressAutoHyphens w:val="true"/>
        <w:spacing w:lineRule="auto" w:line="360" w:before="0" w:after="0"/>
        <w:jc w:val="both"/>
        <w:rPr/>
      </w:pPr>
      <w:r>
        <w:rPr>
          <w:rFonts w:cs="Times New Roman" w:ascii="Times New Roman" w:hAnsi="Times New Roman"/>
          <w:color w:val="000000"/>
          <w:sz w:val="28"/>
          <w:szCs w:val="28"/>
          <w:lang w:val="en-US" w:eastAsia="en-US"/>
        </w:rPr>
        <w:t xml:space="preserve">2. </w:t>
      </w:r>
      <w:r>
        <w:rPr>
          <w:rStyle w:val="Emphasis"/>
          <w:rFonts w:cs="Times New Roman" w:ascii="Times New Roman" w:hAnsi="Times New Roman"/>
          <w:i w:val="false"/>
          <w:color w:val="000000"/>
          <w:sz w:val="28"/>
          <w:szCs w:val="28"/>
          <w:lang w:val="en-US" w:eastAsia="en-US"/>
        </w:rPr>
        <w:t xml:space="preserve">Г.А. Юлдашева </w:t>
      </w:r>
      <w:r>
        <w:rPr>
          <w:rFonts w:cs="Times New Roman" w:ascii="Times New Roman" w:hAnsi="Times New Roman"/>
          <w:color w:val="000000"/>
          <w:sz w:val="28"/>
          <w:szCs w:val="28"/>
          <w:lang w:val="en-US" w:eastAsia="en-US"/>
        </w:rPr>
        <w:t xml:space="preserve">К проблеме понимания и интерпретации исторического процесса как фактора самоопределения личности </w:t>
      </w:r>
      <w:r>
        <w:rPr>
          <w:rStyle w:val="HTML"/>
          <w:rFonts w:cs="Times New Roman" w:ascii="Times New Roman" w:hAnsi="Times New Roman"/>
          <w:i w:val="false"/>
          <w:color w:val="000000"/>
          <w:sz w:val="28"/>
          <w:szCs w:val="28"/>
          <w:lang w:val="en-US" w:eastAsia="en-US"/>
        </w:rPr>
        <w:t>credonew.ru/content/view/.../25/</w:t>
      </w:r>
    </w:p>
    <w:p>
      <w:pPr>
        <w:pStyle w:val="Normal"/>
        <w:widowControl w:val="false"/>
        <w:tabs>
          <w:tab w:val="clear" w:pos="708"/>
          <w:tab w:val="left" w:pos="1290" w:leader="none"/>
        </w:tabs>
        <w:suppressAutoHyphens w:val="true"/>
        <w:spacing w:lineRule="auto" w:line="360" w:before="0" w:after="0"/>
        <w:jc w:val="both"/>
        <w:rPr/>
      </w:pPr>
      <w:r>
        <w:rPr>
          <w:rStyle w:val="HTML"/>
          <w:rFonts w:cs="Times New Roman" w:ascii="Times New Roman" w:hAnsi="Times New Roman"/>
          <w:i w:val="false"/>
          <w:color w:val="000000"/>
          <w:sz w:val="28"/>
          <w:szCs w:val="28"/>
          <w:lang w:val="en-US" w:eastAsia="en-US"/>
        </w:rPr>
        <w:t xml:space="preserve">3. </w:t>
      </w:r>
      <w:r>
        <w:rPr>
          <w:rFonts w:cs="Times New Roman" w:ascii="Times New Roman" w:hAnsi="Times New Roman"/>
          <w:color w:val="000000"/>
          <w:sz w:val="28"/>
          <w:szCs w:val="28"/>
          <w:lang w:val="en-US" w:eastAsia="en-US"/>
        </w:rPr>
        <w:t>Общая характеристика философии эпохи просвещения. http://www.gumfak.ru/filos_html/lecture/lec07.shtml</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Философия под ред. В.Н. Лавриненко, М., Юнити, 1999</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бщая характеристика философии эпохи просвещения. http://www.gumfak.ru/filos_html/lecture/lec07.shtml</w:t>
      </w:r>
    </w:p>
  </w:footnote>
  <w:footnote w:id="4">
    <w:p>
      <w:pPr>
        <w:pStyle w:val="Heading1"/>
        <w:jc w:val="both"/>
        <w:rPr/>
      </w:pPr>
      <w:r>
        <w:rPr>
          <w:rStyle w:val="FootnoteCharacters"/>
        </w:rPr>
        <w:footnoteRef/>
      </w:r>
      <w:r>
        <w:rPr>
          <w:b w:val="false"/>
          <w:sz w:val="20"/>
          <w:szCs w:val="20"/>
        </w:rPr>
        <w:t xml:space="preserve"> </w:t>
      </w:r>
      <w:r>
        <w:rPr>
          <w:rStyle w:val="Emphasis"/>
          <w:b/>
          <w:i w:val="false"/>
          <w:sz w:val="20"/>
          <w:szCs w:val="20"/>
        </w:rPr>
        <w:t xml:space="preserve">Г. А. Юлдашева </w:t>
      </w:r>
      <w:r>
        <w:rPr>
          <w:b w:val="false"/>
          <w:i/>
          <w:sz w:val="20"/>
          <w:szCs w:val="20"/>
        </w:rPr>
        <w:t> </w:t>
      </w:r>
      <w:r>
        <w:rPr>
          <w:b w:val="false"/>
          <w:sz w:val="20"/>
          <w:szCs w:val="20"/>
        </w:rPr>
        <w:t xml:space="preserve">К проблеме понимания и интерпретации исторического процесса как фактора самоопределения личности </w:t>
      </w:r>
      <w:r>
        <w:rPr>
          <w:rStyle w:val="HTML"/>
          <w:b/>
          <w:i w:val="false"/>
          <w:sz w:val="20"/>
          <w:szCs w:val="20"/>
        </w:rPr>
        <w:t>credonew.ru/content/view/.../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90" w:hanging="360"/>
      </w:pPr>
      <w:rPr>
        <w:rFonts w:cs="Times New Roman"/>
      </w:rPr>
    </w:lvl>
  </w:abstractNum>
  <w:abstractNum w:abstractNumId="3">
    <w:lvl w:ilvl="0">
      <w:start w:val="1"/>
      <w:numFmt w:val="decimal"/>
      <w:lvlText w:val="%1."/>
      <w:lvlJc w:val="left"/>
      <w:pPr>
        <w:tabs>
          <w:tab w:val="num" w:pos="0"/>
        </w:tabs>
        <w:ind w:left="249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cs="Times New Roman"/>
      <w:b/>
      <w:bCs/>
      <w:color w:val="000000"/>
      <w:sz w:val="24"/>
      <w:szCs w:val="24"/>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cs="Times New Roman"/>
      <w:b/>
      <w:bCs/>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color w:val="000000"/>
      <w:sz w:val="24"/>
      <w:szCs w:val="24"/>
    </w:rPr>
  </w:style>
  <w:style w:type="character" w:styleId="3">
    <w:name w:val="Заголовок 3 Знак"/>
    <w:qFormat/>
    <w:rPr>
      <w:rFonts w:ascii="Times New Roman" w:hAnsi="Times New Roman" w:cs="Times New Roman"/>
      <w:b/>
      <w:bCs/>
      <w:color w:val="000000"/>
      <w:sz w:val="24"/>
      <w:szCs w:val="24"/>
    </w:rPr>
  </w:style>
  <w:style w:type="character" w:styleId="Style12">
    <w:name w:val="Знак примечания"/>
    <w:qFormat/>
    <w:rPr>
      <w:rFonts w:cs="Times New Roman"/>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1">
    <w:name w:val="Заголовок 1 Знак"/>
    <w:qFormat/>
    <w:rPr>
      <w:rFonts w:ascii="Times New Roman" w:hAnsi="Times New Roman" w:cs="Times New Roman"/>
      <w:b/>
      <w:bCs/>
      <w:color w:val="000000"/>
      <w:kern w:val="2"/>
      <w:sz w:val="24"/>
      <w:szCs w:val="24"/>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rPr>
  </w:style>
  <w:style w:type="character" w:styleId="HTML">
    <w:name w:val="Цитата HTML"/>
    <w:qFormat/>
    <w:rPr>
      <w:rFonts w:cs="Times New Roman"/>
      <w:i/>
      <w:i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0:00Z</dcterms:created>
  <dc:creator>Admin</dc:creator>
  <dc:description/>
  <cp:keywords/>
  <dc:language>en-US</dc:language>
  <cp:lastModifiedBy>SYSTEM</cp:lastModifiedBy>
  <cp:lastPrinted>2009-11-09T06:19:00Z</cp:lastPrinted>
  <dcterms:modified xsi:type="dcterms:W3CDTF">2011-09-18T20:40:00Z</dcterms:modified>
  <cp:revision>2</cp:revision>
  <dc:subject/>
  <dc:title>Содержание</dc:title>
</cp:coreProperties>
</file>