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дисциплине «Философия»</w:t>
      </w:r>
    </w:p>
    <w:p>
      <w:pPr>
        <w:pStyle w:val="Style17"/>
        <w:jc w:val="center"/>
        <w:rPr/>
      </w:pPr>
      <w:r>
        <w:rPr/>
        <w:t>на тему №7:</w:t>
      </w:r>
    </w:p>
    <w:p>
      <w:pPr>
        <w:pStyle w:val="Style17"/>
        <w:jc w:val="center"/>
        <w:rPr/>
      </w:pPr>
      <w:r>
        <w:rPr/>
        <w:t>«ФИЛОСОФИЯ ЭПОХИ ВОЗРОЖДЕНИЯ»</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осква – 2010</w:t>
      </w:r>
      <w:r>
        <w:br w:type="page"/>
      </w:r>
    </w:p>
    <w:p>
      <w:pPr>
        <w:pStyle w:val="Style17"/>
        <w:rPr/>
      </w:pPr>
      <w:r>
        <w:rPr/>
        <w:t>Содержание</w:t>
      </w:r>
    </w:p>
    <w:p>
      <w:pPr>
        <w:pStyle w:val="Style17"/>
        <w:rPr/>
      </w:pPr>
      <w:r>
        <w:rPr/>
      </w:r>
    </w:p>
    <w:p>
      <w:pPr>
        <w:pStyle w:val="Style18"/>
        <w:rPr/>
      </w:pPr>
      <w:r>
        <w:rPr/>
        <w:t>Введение………………………………………………………………..........…….3</w:t>
      </w:r>
    </w:p>
    <w:p>
      <w:pPr>
        <w:pStyle w:val="Style18"/>
        <w:rPr/>
      </w:pPr>
      <w:r>
        <w:rPr/>
        <w:t>1. Гуманизм и неоплатонизм: основные идеи, представители, тенденции развития……………………………………………………………………............4</w:t>
      </w:r>
    </w:p>
    <w:p>
      <w:pPr>
        <w:pStyle w:val="Style18"/>
        <w:rPr/>
      </w:pPr>
      <w:r>
        <w:rPr/>
        <w:t>2. Натурфилософия эпохи Возрождения…………………………………...........7</w:t>
      </w:r>
    </w:p>
    <w:p>
      <w:pPr>
        <w:pStyle w:val="Style18"/>
        <w:rPr/>
      </w:pPr>
      <w:r>
        <w:rPr/>
        <w:t>3. Социально-политические воззрения философов эпохи Возрождения.........11</w:t>
      </w:r>
    </w:p>
    <w:p>
      <w:pPr>
        <w:pStyle w:val="Style18"/>
        <w:rPr/>
      </w:pPr>
      <w:r>
        <w:rPr/>
        <w:t>Заключение………………………………………………………………….........16</w:t>
      </w:r>
    </w:p>
    <w:p>
      <w:pPr>
        <w:pStyle w:val="Style18"/>
        <w:rPr/>
      </w:pPr>
      <w:r>
        <w:rPr/>
        <w:t>Список литературы…………………………………………………………........17</w:t>
      </w:r>
    </w:p>
    <w:p>
      <w:pPr>
        <w:pStyle w:val="Style17"/>
        <w:rPr/>
      </w:pPr>
      <w:r>
        <w:rPr/>
      </w:r>
      <w:r>
        <w:br w:type="page"/>
      </w:r>
    </w:p>
    <w:p>
      <w:pPr>
        <w:pStyle w:val="Style17"/>
        <w:rPr/>
      </w:pPr>
      <w:r>
        <w:rPr/>
        <w:t>Введение</w:t>
      </w:r>
    </w:p>
    <w:p>
      <w:pPr>
        <w:pStyle w:val="Style17"/>
        <w:rPr/>
      </w:pPr>
      <w:r>
        <w:rPr/>
      </w:r>
    </w:p>
    <w:p>
      <w:pPr>
        <w:pStyle w:val="Style17"/>
        <w:rPr/>
      </w:pPr>
      <w:r>
        <w:rPr/>
        <w:t>Начиная с конца XIV века в экономической, социальной и духовной жизни Западной Европы происходит ряд изменений, знаменовавших начало новой эпохи, получившей название Возрождение.</w:t>
      </w:r>
    </w:p>
    <w:p>
      <w:pPr>
        <w:pStyle w:val="Style17"/>
        <w:rPr/>
      </w:pPr>
      <w:r>
        <w:rPr/>
        <w:t>Изменения в духовной жизни раньше всего и четче всего проявились во Флоренции, а их первыми выразителями стали Ф. Петрарка и К. Салютати. Именно здесь, во Флоренции был сформулирован призыв возрождения античной культуры и философии, которой нельзя абсолютизировать, поскольку Средневековье эту культуру не игнорировало. Просто новое время обозначило новые духовные предпочтения, ориентиры и акценты.</w:t>
      </w:r>
    </w:p>
    <w:p>
      <w:pPr>
        <w:pStyle w:val="Style17"/>
        <w:rPr/>
      </w:pPr>
      <w:r>
        <w:rPr/>
        <w:t>Поэтому целью главной своей работы считаю необходимость показать особенности философии эпохи Возрождения, которые отличают ее от философских мыслей предыдущих времен.</w:t>
      </w:r>
    </w:p>
    <w:p>
      <w:pPr>
        <w:pStyle w:val="Style17"/>
        <w:rPr/>
      </w:pPr>
      <w:r>
        <w:rPr/>
        <w:t>Для выполнения работы мне нужно было решить следующие задачи:</w:t>
      </w:r>
    </w:p>
    <w:p>
      <w:pPr>
        <w:pStyle w:val="Style17"/>
        <w:rPr/>
      </w:pPr>
      <w:r>
        <w:rPr/>
        <w:t>Во-первых, уяснить для себя в какой исторический период появилась исследуемая мной эпоха.</w:t>
      </w:r>
    </w:p>
    <w:p>
      <w:pPr>
        <w:pStyle w:val="Style17"/>
        <w:rPr/>
      </w:pPr>
      <w:r>
        <w:rPr/>
        <w:t>Во-вторых, узнать о наиболее выдающихся представителях эпохи, рассмотреть их мысли, взгляды.</w:t>
      </w:r>
    </w:p>
    <w:p>
      <w:pPr>
        <w:pStyle w:val="Style17"/>
        <w:rPr/>
      </w:pPr>
      <w:r>
        <w:rPr/>
        <w:t>Данную работу считают актуальной, потому что представители эпохи Ренессанса оставили значительный след в истории. Вот именно эти проблемы я постарался осветить в своем реферате.</w:t>
      </w:r>
    </w:p>
    <w:p>
      <w:pPr>
        <w:pStyle w:val="Style17"/>
        <w:rPr/>
      </w:pPr>
      <w:r>
        <w:rPr/>
      </w:r>
      <w:r>
        <w:br w:type="page"/>
      </w:r>
    </w:p>
    <w:p>
      <w:pPr>
        <w:pStyle w:val="Style17"/>
        <w:rPr/>
      </w:pPr>
      <w:r>
        <w:rPr/>
        <w:t>1. Гуманизм и неоплатонизм: основные идеи, представители, тенденции развития</w:t>
      </w:r>
    </w:p>
    <w:p>
      <w:pPr>
        <w:pStyle w:val="Style17"/>
        <w:rPr/>
      </w:pPr>
      <w:r>
        <w:rPr/>
      </w:r>
    </w:p>
    <w:p>
      <w:pPr>
        <w:pStyle w:val="Style17"/>
        <w:rPr/>
      </w:pPr>
      <w:r>
        <w:rPr/>
        <w:t>Нет выше свободы, чем свободы суждения, и, признавая ее за другими, я требую ее и для себя. Ф. Петрарка</w:t>
      </w:r>
    </w:p>
    <w:p>
      <w:pPr>
        <w:pStyle w:val="Style17"/>
        <w:rPr/>
      </w:pPr>
      <w:r>
        <w:rPr/>
        <w:t>Эпоха Возрождения представляет собой особый период в развитии мировой культуры в целом. Начиная с XV века происходит определенная трансформация общественных и политических институтов, которые приводят к повышению интереса к античной культурной традиции.</w:t>
      </w:r>
    </w:p>
    <w:p>
      <w:pPr>
        <w:pStyle w:val="Style17"/>
        <w:rPr/>
      </w:pPr>
      <w:r>
        <w:rPr/>
        <w:t>Во-первых, под Западным Ренессансом многие исследователи понимают разнообразные периоды европейского развития. Надо строго различать по крайней мере три разных ренессанса на Западе, предшествующих собственному Ренессансу: каролингский (IX в.), X - XI и XI - XII вв. Первые две эпохи называют протогуманизмом, а третью - периодом готики или предренессансом.</w:t>
      </w:r>
    </w:p>
    <w:p>
      <w:pPr>
        <w:pStyle w:val="Style17"/>
        <w:rPr/>
      </w:pPr>
      <w:r>
        <w:rPr/>
        <w:t>Во-вторых, возрождение античности характерно как для этих трех предшествующих эпох, так и для итальянского Ренессанса в собственном смысле слова, т.е. для XIII - XIV вв. Однако для первых трех предварительных периодов, античность была все еще живой культурой, которая могла использоваться в разных отношениях и могла быть как безопасной, так и весьма опасной. Что же касается итальянского Ренессанса в узком смысле слова, то античность здесь, уже отошла в далекое прошлое и уже ни для кого и ни с какой стороны не была опасной. Зато она с тем большей силой могла привлекаться для новых идеалов, для нового чувства природы, для нового человека и для построения жизни уже в светском понимании слова в противоположность средневековью. В этом смысле с античностью не расставалась и вся последующая европейская культура.</w:t>
      </w:r>
    </w:p>
    <w:p>
      <w:pPr>
        <w:pStyle w:val="Style17"/>
        <w:rPr/>
      </w:pPr>
      <w:r>
        <w:rPr/>
        <w:t>В-третьих, новый образ жизни и новое мировоззрение, с одной стороны, были антиподом всей тысячелетней средневековой культуре. Это была светская культура, т.е. светское мировоззрение, светское искусство, светская наука и, в известном смысле, даже светская религия. Однако, с другой стороны, средневековье тоже использовалось здесь в максимальной степени. Даже самое понятие возрождения и даже самый термин "возрождение" имели не только средневековое, но, как уже было сказано, прямо библейское происхождение.</w:t>
      </w:r>
    </w:p>
    <w:p>
      <w:pPr>
        <w:pStyle w:val="Style17"/>
        <w:rPr/>
      </w:pPr>
      <w:r>
        <w:rPr/>
        <w:t>Франческо Петрарка (1304—1374) считается первым гуманистом. Уже в первые десятилетия XV века это было для всех очевидно, и Леонардо Бруни писал: "Франческо Петрарка был первым, на кого снизошла благодать, и он признал и осознал и вывел на свет изящество древнего стиля, утраченного и забытого".</w:t>
      </w:r>
      <w:r>
        <w:rPr>
          <w:rStyle w:val="FootnoteAnchor"/>
        </w:rPr>
        <w:footnoteReference w:id="2"/>
      </w:r>
      <w:r>
        <w:rPr/>
        <w:t xml:space="preserve"> Петрарка заложил основу формирования личностного самосознания эпохи Возрождения. В разные эпохи личность осознает себя по-разному. Средневековый человек воспринимался тем ценнее как личность, чем более его поведение соответствовало нормам, принятым в корпорации. Человек эпохи Возрождения постепенно отказывается от универсальных средневековых понятий, обращаясь к конкретному, индивидуальному.</w:t>
      </w:r>
    </w:p>
    <w:p>
      <w:pPr>
        <w:pStyle w:val="Style17"/>
        <w:rPr/>
      </w:pPr>
      <w:r>
        <w:rPr/>
        <w:t>Гуманисты вырабатывают новый подход к пониманию человека, в котором огромную роль играет понятие деятельности. Ценность человеческой личности для них определяется не происхождением или социальной принадлежностью, а личными заслугами и плодотворностью ее деятельности.</w:t>
      </w:r>
    </w:p>
    <w:p>
      <w:pPr>
        <w:pStyle w:val="Style17"/>
        <w:rPr/>
      </w:pPr>
      <w:r>
        <w:rPr/>
        <w:t>Идеи Петрарки, основоположника словесности и социального характера подлинно человеческого бытия, были развиты и дополнены его продолжателем К. Салютати, понимавшим философию как размышление об активности человека, живое сознание совместного труда, раздумье о положении человека и его участи, о его поведении, образе жизни.</w:t>
      </w:r>
    </w:p>
    <w:p>
      <w:pPr>
        <w:pStyle w:val="Style17"/>
        <w:rPr/>
      </w:pPr>
      <w:r>
        <w:rPr/>
        <w:t>Рожденная на таком понимании предмета философии концепция Салютати была далека от «багажа силлогизмов умозаключений». Он считал, что у человека земное предназначение, и его долг – сообща строить земной град. Вместе со своим предшественником – Петраркой Салютати был основоположником концепции личности, новой концепции гуманизма.</w:t>
      </w:r>
      <w:r>
        <w:rPr>
          <w:rStyle w:val="FootnoteAnchor"/>
        </w:rPr>
        <w:footnoteReference w:id="3"/>
      </w:r>
    </w:p>
    <w:p>
      <w:pPr>
        <w:pStyle w:val="Style17"/>
        <w:rPr/>
      </w:pPr>
      <w:r>
        <w:rPr/>
        <w:t>В истории философской и общественно-политической мысли эпохи Возрождения значительную роль сыграла работа Мишеля Монтеня «Опыты», написанная на французском языке. Французский мыслитель не ставил перед собой цель разработать новую философскую систему. Но в тоже время он испытал влияние определенной философской концепции – античного скептицизма. Скептицизм М. Монтеня направлен против схоластической и религиозной идеологии, выдававших свои положения за абсолютные истины. Философия, по мнению М. Монтеня, прежде всего наука о человеке и его морали. Она ведет человека к добродетели, учит жить и умирать. Свой этический идеал (жизнь в соответствии с законами природы, стремление к счастью, покою и комфорту) Монтень почерпнул из этики эпикурейцев и стоиков, изменив его в соответствии с духом гуманизма и индивидуализма своей эпохи.</w:t>
      </w:r>
    </w:p>
    <w:p>
      <w:pPr>
        <w:pStyle w:val="Style17"/>
        <w:rPr/>
      </w:pPr>
      <w:r>
        <w:rPr/>
        <w:t>Ренессанс – это есть, прежде всего борьба со школьным аристотелизмом. Но это "знание" совсем некритическое. Во-первых, были формы платонизма, не мешавшие аристотелизму, а наоборот, с ним совпадавшие. Платонизм еще и в средние века не раз оплодотворял собою многочисленные религиозные секты, которые в настоящее время расцениваются как передовые для своего времени. В эпоху Ренессанса платонизм был попыткой синтезировать необходимую в тогдашние времена и вдохновенно переживаемую духовность с материально понимаемой жизнью, тоже переживаемой с глубоким вдохновением и чувством энтуатизма перед ее вдруг открывшейся свободой и интимно – человечески переживаемым характером.</w:t>
      </w:r>
      <w:r>
        <w:rPr>
          <w:rStyle w:val="FootnoteAnchor"/>
        </w:rPr>
        <w:footnoteReference w:id="4"/>
      </w:r>
    </w:p>
    <w:p>
      <w:pPr>
        <w:pStyle w:val="Style17"/>
        <w:rPr/>
      </w:pPr>
      <w:r>
        <w:rPr/>
        <w:t>Неоплатонизм как бы заново перестроил всю платоновскую систему, заново рефлектировал ее отдельные области и ступени и острейшим образом перевел все это на язык человеческого переживания, не отказывая бытию в объективности, наоборот страясь патетически и с энтузиазмом проникнуть в его глубины.</w:t>
      </w:r>
    </w:p>
    <w:p>
      <w:pPr>
        <w:pStyle w:val="Style17"/>
        <w:rPr/>
      </w:pPr>
      <w:r>
        <w:rPr/>
        <w:t>Античный неоплатонизм был слишком космологичен и в этом смысле слишком созерцателен. Он не ставил себе никаких гуманистических целей. Средневековый неоплатонизм был, наоборот, слишком теологичен и тоже не ставил себе никаких гуманистических целей. И вот возник новый неоплатонизм - не античный и не средневековый, а возрожденческий. И это явление теперь уже не сводилось на те обыкновенные противоречия, которые свойственны каждой переходной эпохе. Это было то глубинно логическое противоречие, глубинно жизненное и глубинно художественное, словом, то глубинно историческое противоречие, без которого оказалась немыслимой эстетика Ренессанса ни по своей сущности, ни в своих отдельных проявлениях.</w:t>
      </w:r>
    </w:p>
    <w:p>
      <w:pPr>
        <w:pStyle w:val="Style17"/>
        <w:rPr/>
      </w:pPr>
      <w:r>
        <w:rPr/>
        <w:t>Миф об античности обращение к ней предшествуют подражанию античности. Стремление к обновлению является предпосылкой действительного, широкого и всеобщего возрождения классики.</w:t>
      </w:r>
    </w:p>
    <w:p>
      <w:pPr>
        <w:pStyle w:val="Style17"/>
        <w:rPr/>
      </w:pPr>
      <w:r>
        <w:rPr/>
      </w:r>
    </w:p>
    <w:p>
      <w:pPr>
        <w:pStyle w:val="Style17"/>
        <w:rPr/>
      </w:pPr>
      <w:r>
        <w:rPr/>
        <w:t>2. Натурфилософия эпохи Возрождения</w:t>
      </w:r>
    </w:p>
    <w:p>
      <w:pPr>
        <w:pStyle w:val="Style17"/>
        <w:rPr/>
      </w:pPr>
      <w:r>
        <w:rPr/>
      </w:r>
    </w:p>
    <w:p>
      <w:pPr>
        <w:pStyle w:val="Style17"/>
        <w:rPr/>
      </w:pPr>
      <w:r>
        <w:rPr/>
        <w:t>Именно неоплатонизм явился в эпоху Возрождения теоретическим источником натурфилософии, крупные представители которой были также неоплатониками.</w:t>
      </w:r>
    </w:p>
    <w:p>
      <w:pPr>
        <w:pStyle w:val="Style17"/>
        <w:rPr/>
      </w:pPr>
      <w:r>
        <w:rPr/>
        <w:t xml:space="preserve">Натурфилософия зачастую носила пантеистический характер, т.е., прямо не отрицая существование Бога, она отождествляла его с природой. Подобную натурфилософию развивали Бернардино Телезио (1509 - 1588), основавший в Неаполе академию для опытного изучения природы, и ближайший советник Папы Пия II, кардинал, ученый, философ Николай Кузанский (1401-1464). </w:t>
      </w:r>
      <w:r>
        <w:rPr>
          <w:rStyle w:val="FootnoteAnchor"/>
        </w:rPr>
        <w:footnoteReference w:id="5"/>
      </w:r>
    </w:p>
    <w:p>
      <w:pPr>
        <w:pStyle w:val="Style17"/>
        <w:rPr/>
      </w:pPr>
      <w:r>
        <w:rPr/>
        <w:t>Николая Кузанского исследователи его творчества считают первым выдающимся представителем пантеистической философии эпохи Возрождения. Он сближает Бога с природой, приписывая последней божественные атрибуты и прежде всего бесконечность в пространстве; он также выступает против теологического принципа конечности Вселенной в пространстве и сотворенности ее во времени, хотя и оговаривается, что мир не является бесконечным в том смысле, в котором является Бог как "абсолютный максимум". По мнению Н. Кузанского, Земля не составляет центра мира, а так называемая сфера неподвижных звезд не является окружностью, замыкающей мир. Кузанский высказал ряд диалектических идей применительно к пониманию природы: он увидел единство противоположностей, единое и множество, возможность и действительность, бесконечность и конечность в природе.</w:t>
      </w:r>
    </w:p>
    <w:p>
      <w:pPr>
        <w:pStyle w:val="Style17"/>
        <w:rPr/>
      </w:pPr>
      <w:r>
        <w:rPr/>
        <w:t>Смирнов А.В. пишет в своей статье, что отношение между Богом и миром, как утверждает Николай Кузанский, не может быть осмыслено иначе, как отношение "свернутость—развернутость". Все те состояния, которые развернуты в мире, пребывают свернутыми в Боге. Это не означает, что свернутость превращается в развернутость: нет, свернутость так и остается свернутостью, в самой себе неявленным, в самой себе никогда не развернутым богатством возможностей. Свернутость означает идеально найденный логический первоисток, из которого могут родиться все возможности, все развернутости, весь континуум мира, — но который так и пребывает свернутым. Лишь логически свернутость предшествует развернутости, и только логически развернутость вытекает из свернутости — онтологически же они тождественны.</w:t>
      </w:r>
      <w:r>
        <w:rPr>
          <w:rStyle w:val="FootnoteAnchor"/>
        </w:rPr>
        <w:footnoteReference w:id="6"/>
      </w:r>
    </w:p>
    <w:p>
      <w:pPr>
        <w:pStyle w:val="Style17"/>
        <w:rPr/>
      </w:pPr>
      <w:r>
        <w:rPr/>
        <w:t>Новые воззрения развивали в своих сочинениях Парацельс (1493-1541), Бернардино Телезио (1509-1588), Франческа Патрици (1529-1597), Томмазо Кампанелла, но наиболее глубокие результаты натурфилософия получила в творчестве Джордано Бруно (1548—1600), с чьим именем связан решающий поворот в утверждении новой космологии.</w:t>
      </w:r>
    </w:p>
    <w:p>
      <w:pPr>
        <w:pStyle w:val="Style17"/>
        <w:rPr/>
      </w:pPr>
      <w:r>
        <w:rPr/>
        <w:t>Центральная идея космологической доктрины Бруно — тезис о бесконечности Вселенной. «Она никоим образом не может быть охвачена и поэтому неисчислима и беспредельна, а тем самым бесконечна и безгранична».</w:t>
      </w:r>
      <w:r>
        <w:rPr>
          <w:rStyle w:val="FootnoteAnchor"/>
        </w:rPr>
        <w:footnoteReference w:id="7"/>
      </w:r>
      <w:r>
        <w:rPr/>
        <w:t xml:space="preserve"> В самой же Вселенной происходит непрерывное изменение и движение. Обращаясь к характеристике этого движения, Бруно указывает на его естественный характер. Он отказывается от идеи внешнего перводвигателя, т.е. Бога, а опирается на принцип самодвижения материи.</w:t>
      </w:r>
    </w:p>
    <w:p>
      <w:pPr>
        <w:pStyle w:val="Style17"/>
        <w:rPr/>
      </w:pPr>
      <w:r>
        <w:rPr/>
        <w:t>Положение о бесконечности Вселенной позволило Дж. Бруно по-новому поставить вопрос о центре мира, отрицая при этом не только геоцентрическую, но и гелиоцентрическую системы. Центром Вселенной не может быть ни Земля, ни Солнце, потому что существует бесчисленное множество миров.</w:t>
      </w:r>
    </w:p>
    <w:p>
      <w:pPr>
        <w:pStyle w:val="Style17"/>
        <w:rPr/>
      </w:pPr>
      <w:r>
        <w:rPr/>
        <w:t>Если в рассуждениях Николая Кузанского природа как бы погружается в Бога, который сохраняет свою обособленность от мира, то у Бруно Бог отождествляется с природой, и он немыслим вне материального мира. В этом состоит кардинальное отличие натуралистического пантеизма Бруно от мистического пантеизма Кузанского.</w:t>
      </w:r>
    </w:p>
    <w:p>
      <w:pPr>
        <w:pStyle w:val="Style17"/>
        <w:rPr/>
      </w:pPr>
      <w:r>
        <w:rPr/>
        <w:t>Благодаря географическим открытиям меняется традиционная картина мира, а в XVI в. – это век коперниканской революции. Естествознание Возрождения явилось исторической предпосылкой классической механики. Знаковыми фигурами, выразившими основные тенденции философии естествознания эпохи, были две великие личности – Леонардо да Винчи и Николай Коперник.</w:t>
      </w:r>
    </w:p>
    <w:p>
      <w:pPr>
        <w:pStyle w:val="Style17"/>
        <w:rPr/>
      </w:pPr>
      <w:r>
        <w:rPr/>
        <w:t>Сенсуалист во взглядах, Леонардо да Винчи важнейшей ступенью считает многократно повторенный эксперимент, за которым следует рассуждение, истолковывающее протекание и результаты опыта. Но подлинную достоверность результатам экспериментирования способна придать лишь теория.</w:t>
      </w:r>
    </w:p>
    <w:p>
      <w:pPr>
        <w:pStyle w:val="Style17"/>
        <w:rPr/>
      </w:pPr>
      <w:r>
        <w:rPr/>
        <w:t>Говоря о практике, Леонардо считал, видимо, ее разновидностью искусства живописи, мастерством которого он был по общему признанию. "Всегда практика должна быть воздвигнута на хорошей теории, вождь и врата которой - перспектива, без нее ничего хорошего не делается ни в одном роде живописи".</w:t>
      </w:r>
      <w:r>
        <w:rPr>
          <w:rStyle w:val="FootnoteAnchor"/>
        </w:rPr>
        <w:footnoteReference w:id="8"/>
      </w:r>
      <w:r>
        <w:rPr/>
        <w:t xml:space="preserve"> Живопись Леонардо - это философия, поскольку за ней стоят его мировозренческие и познавательные принципы, его отношение к природе, само его видение живописи как возможности наиболее наглядно представить научные принципы.</w:t>
      </w:r>
    </w:p>
    <w:p>
      <w:pPr>
        <w:pStyle w:val="Style17"/>
        <w:rPr/>
      </w:pPr>
      <w:r>
        <w:rPr/>
        <w:t>Стремясь к созданию новой картины мира, в основу которой были бы положены закон и необходимость как синонимы самой природы, Леонардо предвосхищает идеи гелиоцентрической доктрины, созданной после него Н. Коперником.</w:t>
      </w:r>
    </w:p>
    <w:p>
      <w:pPr>
        <w:pStyle w:val="Style17"/>
        <w:rPr/>
      </w:pPr>
      <w:r>
        <w:rPr/>
        <w:t>Опубликованная в 1543 г. книга Николая Коперника "О вращениях небесных сфер" не только определила характер научной революции XVI в., но сыграла решающую роль в радикальном пересмотре философских представлений о мире. Ее значение далеко выходит за рамки собственно истории астрономии. Сам Коперник называл созданное им учение "философией", а себя считал не только астрономом и математиком, но и философом, и как возникновение, так и последующее воздействие его труда на развитие европейской мысли связано с коренными проблемами философии Возрождения. Коперниканская революция не сводилась к простой перестановке предполагаемого центра мира, к замене центрального положения Земли центральным положением Солнца.</w:t>
      </w:r>
    </w:p>
    <w:p>
      <w:pPr>
        <w:pStyle w:val="Style17"/>
        <w:rPr/>
      </w:pPr>
      <w:r>
        <w:rPr/>
        <w:t>Смородинский Я. считает, что теория Коперника, как и многие другие теории (даже современные), оказывается очень эффективной в первом ее приближении. При попытках же улучшить ее согласие с опытом она начинает усложняться и терять убедительность. Обычно такое положение свидетельствует об органических пороках теории. Однако в рассуждениях Коперника заключалось важное открытие. Предложив, что центр эксцентра движется по окружности, он заметил то, что не заметили древние: планеты стали двигаться не по окружности, а по овалу. Переход к гелиоцентрической системе настолько изменял все представления о строении мира. Поэтому книга Коперника оказалась фундаментом, на котором построена вся современная наука.</w:t>
      </w:r>
      <w:r>
        <w:rPr>
          <w:rStyle w:val="FootnoteAnchor"/>
        </w:rPr>
        <w:footnoteReference w:id="9"/>
      </w:r>
    </w:p>
    <w:p>
      <w:pPr>
        <w:pStyle w:val="Style17"/>
        <w:rPr/>
      </w:pPr>
      <w:r>
        <w:rPr/>
        <w:t>Натурфилософия Возрождения выдвинула принцип целостного рассмотрения природы и ряд глубоких диалектических положений (например, учение о борьбе противоположных начал как источнике изменения), однако понимание природы в целом носило во многом фантастический характер, включая астрологические и алхимические представления. Страстное стремление к овладению силами природы породило увлечение магией, каббалистикой и пифагорейской мистикой чисел.</w:t>
      </w:r>
    </w:p>
    <w:p>
      <w:pPr>
        <w:pStyle w:val="Style17"/>
        <w:rPr/>
      </w:pPr>
      <w:r>
        <w:rPr/>
      </w:r>
    </w:p>
    <w:p>
      <w:pPr>
        <w:pStyle w:val="Style17"/>
        <w:rPr/>
      </w:pPr>
      <w:r>
        <w:rPr/>
        <w:t>3. Социально-политические воззрения философов эпохи Возрождения</w:t>
      </w:r>
    </w:p>
    <w:p>
      <w:pPr>
        <w:pStyle w:val="Style17"/>
        <w:rPr/>
      </w:pPr>
      <w:r>
        <w:rPr/>
      </w:r>
    </w:p>
    <w:p>
      <w:pPr>
        <w:pStyle w:val="Style17"/>
        <w:rPr/>
      </w:pPr>
      <w:r>
        <w:rPr/>
        <w:t>Особое место в философии Возрождения занимают концепции, обращенные к проблемам государства: основанные на реалистических принципах политические теории Никколо Макиавелли (1469-1527) и Франческо Гвиччардини (1482-1540) и социальные утопии Томаса Мора (1479-1555) и Томмазо Кампанеллы (1568-1639).</w:t>
      </w:r>
    </w:p>
    <w:p>
      <w:pPr>
        <w:pStyle w:val="Style17"/>
        <w:rPr/>
      </w:pPr>
      <w:r>
        <w:rPr/>
        <w:t>Николо Макиавелли разрабатывает новую концепцию государства в противоположность господствующей для этого теократической. Он считал, что в вере, религии, в церкви – главное зло. Чем сложнее становится жизнь, тем это зло больше. Потому что усложняющаяся жизнь – это новая жизнь, которая секуляризируется с каждым днем сильнее к великой не выгоде церкви. Церковь отстаивает свои позиции с непрерывно возрастающим озлоблением. Вольтер скажет потом: «Раздавите гадину». Формула принадлежит ему, а мысль – Макиавелли.</w:t>
      </w:r>
      <w:r>
        <w:rPr>
          <w:rStyle w:val="FootnoteAnchor"/>
        </w:rPr>
        <w:footnoteReference w:id="10"/>
      </w:r>
      <w:r>
        <w:rPr/>
        <w:t xml:space="preserve"> Если продолжать о его теории, то он исходит из того, что самый мощный стимул человеческих действий – интерес. Проявления его многообразны, более всего он виден в желании людей сохранить свою собственность. Сохранение ее лучше всего обеспечивается стремлением к приобретению новой собственности. Но тогда происходит столкновение интересов различных людей. Эгоизм людей нужно ограничить. И тогда возникает государство для самозащиты людей друг от друга, а не от божественной воли, как это утверждалось в теократической концепции государства. Макиавелли дает советы политикам и фактически в качестве принципа государственной морали предлагает правило: «Цель оправдывает средства». Правда, он имел ввиду не личный интерес правителя, а «общее благо», но об этом в последствии часто забывали.</w:t>
      </w:r>
    </w:p>
    <w:p>
      <w:pPr>
        <w:pStyle w:val="Style17"/>
        <w:rPr/>
      </w:pPr>
      <w:r>
        <w:rPr/>
        <w:t>Последовательность идей, аналогичную макиавеллевской, о природе человека, о добродетели, о судьбе и жизни политической, мы находим у Франческо Гвиччардини (1482—1540), в частности в "Заметках политических и гражданских" (законченных в 1530 г.). Но Гвиччардини в историческом измерении кажется более чувствительным к всевозможным "частностям".</w:t>
      </w:r>
    </w:p>
    <w:p>
      <w:pPr>
        <w:pStyle w:val="Style17"/>
        <w:rPr/>
      </w:pPr>
      <w:r>
        <w:rPr/>
        <w:t>Гвиччардини был настоящим сыном Возрождения, но не героических его времен, а упадочных. Героические времена Возрождения были порой расцвета буржуазной культуры, ибо базой Возрождения был торговый капитал.</w:t>
      </w:r>
      <w:r>
        <w:rPr>
          <w:rStyle w:val="FootnoteAnchor"/>
        </w:rPr>
        <w:footnoteReference w:id="11"/>
      </w:r>
    </w:p>
    <w:p>
      <w:pPr>
        <w:pStyle w:val="Style17"/>
        <w:rPr/>
      </w:pPr>
      <w:r>
        <w:rPr/>
        <w:t>Рассматривая мировоззрения Гвиччардини в сравнении с идеями Макиавелли, он явно встает на сторону последнего, подвергая критике его современника. Помимо этих работ, близко к этой группе примыкают и работы, посвященные итальянской литературе. Исследователи истории литературы Италии кватроченто и чинквиченто, особенно отечественные, значительное место уделяют изучению деятельности многих гуманистов, живших во Флоренции в период Медичи и кроме того в таких работах отдельно рассматривается тема поэтической деятельности Лоренцо Медичи и его кружка.</w:t>
      </w:r>
    </w:p>
    <w:p>
      <w:pPr>
        <w:pStyle w:val="Style17"/>
        <w:rPr/>
      </w:pPr>
      <w:r>
        <w:rPr/>
        <w:t>Еще одним философом, который придерживался социально – политические воззрений был Томас Мор. Он был другом и последователем Эразма и обладал изящным стилем, присущим всем гуманистам. Принимал деятельное участие в политической жизни, занимал высокие должности. Твердый в своей критике он отказался принять Генриха VIII в качестве главы церкви, и поэтому был приговорен к смерти. Только в нашем веке Мор был провозглашен святым папой Пием XI.</w:t>
      </w:r>
      <w:r>
        <w:rPr>
          <w:rStyle w:val="FootnoteAnchor"/>
        </w:rPr>
        <w:footnoteReference w:id="12"/>
      </w:r>
    </w:p>
    <w:p>
      <w:pPr>
        <w:pStyle w:val="Style17"/>
        <w:rPr/>
      </w:pPr>
      <w:r>
        <w:rPr/>
        <w:t>Томас Мор в книге «Утопия» предложил идеал общественного устройства. Причину всех народных бедствий он видел в существовании частной собственности. Правильное общество должно основываться на общественной собственности. Утопия не представляла социальной программы для реализации, но определяла принципы, предназначенные к тому, чтобы стать нормативной функцией, и посредством намеков, постоянно указывала на социальные недуги и методы их лечения.</w:t>
      </w:r>
    </w:p>
    <w:p>
      <w:pPr>
        <w:pStyle w:val="Style17"/>
        <w:rPr/>
      </w:pPr>
      <w:r>
        <w:rPr/>
        <w:t>«Что касается латинских эпиграмм Т. Мора, посвященной этой тематике, то, как отмечают специалисты, «мы фактически не знаем ни одного другого поэта XVI века, который бы использовал эту темы для данного стихотворного жанра». Вместе с тем эпиграммы являются существенным дополнением к «Утопии», позволяя глубже понять политические симпатии и мировоззрение ее автора в целом», – пишет Осиновский И.Н.</w:t>
      </w:r>
      <w:r>
        <w:rPr>
          <w:rStyle w:val="FootnoteAnchor"/>
        </w:rPr>
        <w:footnoteReference w:id="13"/>
      </w:r>
    </w:p>
    <w:p>
      <w:pPr>
        <w:pStyle w:val="Style17"/>
        <w:rPr/>
      </w:pPr>
      <w:r>
        <w:rPr/>
        <w:t>Источники, которыми пользовался Мор, это, естественно, Платон, затем учения стоиков, томизм и учение Эразма. В ярком свете представлена Англия со своей историей, традициями, с социальными драмами того времени (перестройка сельскохозяйственной системы, которая лишила земли и работы большое количество крестьян; религиозная борьба и нетерпимость; ненасытная жажда обогащения).</w:t>
      </w:r>
    </w:p>
    <w:p>
      <w:pPr>
        <w:pStyle w:val="Style17"/>
        <w:rPr/>
      </w:pPr>
      <w:r>
        <w:rPr/>
        <w:t>Томмазо Кампанелле также принадлежит общественно-политическая теория утопии, указывающая тоже на определенного рода эстетические установки философа.</w:t>
      </w:r>
    </w:p>
    <w:p>
      <w:pPr>
        <w:pStyle w:val="Style17"/>
        <w:rPr/>
      </w:pPr>
      <w:r>
        <w:rPr/>
        <w:t>В идеальном Государстве Солнца Кампанеллы, как и у Платона, во главе стоят философы и мудрецы, созерцатели вечных идей и на этом основании управляющие всем государством не столько светские правители, сколько самые настоящие жрецы и священнослужители. Они — абсолютные правители решительно всего государства и общества вплоть до мельчайшей бытовой регламентации. Браки совершаются только в порядке государственных декретов, а дети после вскормления грудью немедленно отбираются у матери государством и воспитываются в особых учреждениях не только без всякого общения со своими родителями, но даже и без всякого знакомства с ними. Мужей и жен вовсе не существует как таковых. Они являются таковыми только в моменты декретированного сожительства. Они даже не должны знать друг друга, как не должны знать и своих собственных детей.</w:t>
      </w:r>
      <w:r>
        <w:rPr>
          <w:rStyle w:val="FootnoteAnchor"/>
        </w:rPr>
        <w:footnoteReference w:id="14"/>
      </w:r>
      <w:r>
        <w:rPr/>
        <w:t xml:space="preserve"> В античности это ослабленное чувство личности вообще было явлением естественным, и у Платона лишь доводилось до своего предела. Что же касается Ренессанса, то человеческая личность была тут уже во всяком случае на первом месте. А поэтому то, что мы находим у Кампанеллы, есть, конечно, отказ от идей Возрождения.</w:t>
      </w:r>
    </w:p>
    <w:p>
      <w:pPr>
        <w:pStyle w:val="Style17"/>
        <w:rPr/>
      </w:pPr>
      <w:r>
        <w:rPr/>
        <w:t>Тем не менее сказать, что Кампанелла совсем не имеет никакого отношения к Ренессансу, тоже нельзя. Он не только проповедник позитивно понимаемого труда; вся его утопия, несомненно, носит на себе следы возрожденческих воззрений. Поэтому точнее будет сказать, что тут перед нами именно модифицированный Ренессанс и именно Ренессанс, критикующий сам себя в общественно-политическом отношении.</w:t>
      </w:r>
    </w:p>
    <w:p>
      <w:pPr>
        <w:pStyle w:val="Style17"/>
        <w:rPr/>
      </w:pPr>
      <w:r>
        <w:rPr/>
        <w:t>При всей наивности идела «Города солнца» достоянием последующих поколений стали идеи последнего мыслителя эпохи Возрождения о роли науки в жизни общества, о прекращении войн и раздоров, о просвещении.</w:t>
      </w:r>
    </w:p>
    <w:p>
      <w:pPr>
        <w:pStyle w:val="Style17"/>
        <w:rPr/>
      </w:pPr>
      <w:r>
        <w:rPr/>
      </w:r>
      <w:r>
        <w:br w:type="page"/>
      </w:r>
    </w:p>
    <w:p>
      <w:pPr>
        <w:pStyle w:val="Style17"/>
        <w:rPr/>
      </w:pPr>
      <w:r>
        <w:rPr/>
        <w:t>Заключение</w:t>
      </w:r>
    </w:p>
    <w:p>
      <w:pPr>
        <w:pStyle w:val="Style17"/>
        <w:rPr/>
      </w:pPr>
      <w:r>
        <w:rPr/>
      </w:r>
    </w:p>
    <w:p>
      <w:pPr>
        <w:pStyle w:val="Style17"/>
        <w:rPr/>
      </w:pPr>
      <w:r>
        <w:rPr/>
        <w:t>Философия эпохи Возрождения представляет собой достаточно пеструю картину, набор разнообразных философских школ, часто несовместимых друг с другом, и не является чем-то целым, хотя и объединена многими общими идеями. Эта философия представляется тем более сложным явлением, если мы обратимся в глубь веков и увидим, что многие идеи Возрождения зародились гораздо раньше, чем начался отсчет эпохи, — в XIII в., когда еще бурлили споры в средневековых университетах, основными были идеи Фомы Аквинского и только еще появлялись идеи поздних номиналистов. Но тогда же в Италии зародились идеи, оппозиционные господствовавшему в то время схоластическому мировоззрению.</w:t>
      </w:r>
    </w:p>
    <w:p>
      <w:pPr>
        <w:pStyle w:val="Style17"/>
        <w:rPr/>
      </w:pPr>
      <w:r>
        <w:rPr/>
        <w:t>Философия эпохи Возрождения прежде всего ярко отличал ярко выраженный антропоцентризм. Если в Средневековье человек рассматривался в его отношении с Богом, то для Возрождения характерно понимание человека как самостоятельной личности (в искусстве, политике, технике). Аскетизму, вере в потусторонний мир были противопоставлены светские интересы и полнокровная земная жизнь. Все это привело к необычайному расцвету искусства, становлению гуманистического мировоззрения.</w:t>
      </w:r>
    </w:p>
    <w:p>
      <w:pPr>
        <w:pStyle w:val="Style17"/>
        <w:rPr/>
      </w:pPr>
      <w:r>
        <w:rPr/>
        <w:t>Если говорить о представителях этой эпохи, то деятели Возрождения, обычно упоминаемые как представители гуманизма, почти всегда являются последовательными платониками, однако с либерально - индивидуалистическими и свободомыслящими выводами для науки, морали и общественно-политической теории, час то с антицерковными взглядами, но с выдвижением на первый план простоты первоначального христианства.</w:t>
      </w:r>
    </w:p>
    <w:p>
      <w:pPr>
        <w:pStyle w:val="Style17"/>
        <w:rPr/>
      </w:pPr>
      <w:r>
        <w:rPr/>
      </w:r>
      <w:r>
        <w:br w:type="page"/>
      </w:r>
    </w:p>
    <w:p>
      <w:pPr>
        <w:pStyle w:val="Style17"/>
        <w:rPr/>
      </w:pPr>
      <w:r>
        <w:rPr/>
        <w:t>Список литературы</w:t>
      </w:r>
    </w:p>
    <w:p>
      <w:pPr>
        <w:pStyle w:val="Style17"/>
        <w:rPr/>
      </w:pPr>
      <w:r>
        <w:rPr/>
      </w:r>
    </w:p>
    <w:p>
      <w:pPr>
        <w:pStyle w:val="Style18"/>
        <w:rPr/>
      </w:pPr>
      <w:r>
        <w:rPr/>
        <w:t>1. Антисери Д. и Реале Дж.. Западная философия от истоков до наших дней / Электронная версия: http://www.mylib2004.netfirms.com/IIPensieroOccidentale1/page11.htm#1_260. 2. Дживелегов А. К. Франческо Гвиччардини /Электронная версия: http://az.lib.ru/d/dzhiwelegow_a_k/text_0190.shtml</w:t>
      </w:r>
    </w:p>
    <w:p>
      <w:pPr>
        <w:pStyle w:val="Style18"/>
        <w:rPr/>
      </w:pPr>
      <w:r>
        <w:rPr/>
        <w:t>3. Дживелегов А. К. Николо Макиавелли /Электронная версия: http://az.lib.ru/d/dzhiwelegow_a_k/text_0160.shtml</w:t>
      </w:r>
    </w:p>
    <w:p>
      <w:pPr>
        <w:pStyle w:val="Style18"/>
        <w:rPr/>
      </w:pPr>
      <w:r>
        <w:rPr/>
        <w:t>4. Лавриненко. В. Н. Философия: учебник. Натурфилософия Возрождения. Электронная версия: http://society.polbu.ru/lavrinenko_philosophy/ch13_i.html</w:t>
      </w:r>
    </w:p>
    <w:p>
      <w:pPr>
        <w:pStyle w:val="Style18"/>
        <w:rPr/>
      </w:pPr>
      <w:r>
        <w:rPr/>
        <w:t>5. Лосев А. Эстетика Возрождения. Электронная версия: http://www.krotov.info/lib_sec/12_l/los/ev_01.htm</w:t>
      </w:r>
    </w:p>
    <w:p>
      <w:pPr>
        <w:pStyle w:val="Style18"/>
        <w:rPr/>
      </w:pPr>
      <w:r>
        <w:rPr/>
        <w:t>6. Никитич. Л. А. Философия: Учебник для вузов. – М., 2000 – 575с.</w:t>
      </w:r>
    </w:p>
    <w:p>
      <w:pPr>
        <w:pStyle w:val="Style18"/>
        <w:rPr/>
      </w:pPr>
      <w:r>
        <w:rPr/>
        <w:t>7. Осиновский И.Н. Жизнь и творчество Томаса Мора / Электронная версия: http://lib.ru/INOOLD/MOR/more0_1.txt</w:t>
      </w:r>
    </w:p>
    <w:p>
      <w:pPr>
        <w:pStyle w:val="Style18"/>
        <w:rPr/>
      </w:pPr>
      <w:r>
        <w:rPr/>
        <w:t>8. Смирнов. А. В. Философия Николая Кузанского и Ибн Араби: Два типа рационализации мистицизма // Бог, человек, общество в традиционных культурах Востока М., 1993./ Электронная версия: http://iph.ras.ru/~orient/win/publictn/texts/nkia.htm</w:t>
      </w:r>
    </w:p>
    <w:p>
      <w:pPr>
        <w:pStyle w:val="Style18"/>
        <w:rPr/>
      </w:pPr>
      <w:r>
        <w:rPr/>
        <w:t>9. Смородинский Я.Николай Коперник.// Научно – популярный физико – математический журнал «Квант», 1973, №2. Электронная версия: http://kvant.mirror1.mccme.ru/1973/02/nikolaj_kopernik.htm</w:t>
      </w:r>
    </w:p>
    <w:p>
      <w:pPr>
        <w:pStyle w:val="Style18"/>
        <w:rPr/>
      </w:pPr>
      <w:r>
        <w:rPr/>
        <w:t>10.http://www.krugosvet.ru/enc/kultura_i_obrazovanie/izobrazitelnoe_iskusstvo/LEONARDO_DA_VINCHI.html</w:t>
      </w:r>
    </w:p>
    <w:p>
      <w:pPr>
        <w:pStyle w:val="Style18"/>
        <w:rPr/>
      </w:pPr>
      <w:r>
        <w:rPr/>
        <w:t>11.http://www.filosofa.net.</w:t>
      </w:r>
    </w:p>
    <w:p>
      <w:pPr>
        <w:pStyle w:val="Style18"/>
        <w:rPr/>
      </w:pPr>
      <w:r>
        <w:rPr/>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Антисери Д. и Реале Дж.. Западная философия от истоков до наших дней. Электронная версия:</w:t>
      </w:r>
    </w:p>
    <w:p>
      <w:pPr>
        <w:pStyle w:val="Style19"/>
        <w:rPr/>
      </w:pPr>
      <w:r>
        <w:rPr/>
        <w:t xml:space="preserve"> </w:t>
      </w:r>
      <w:r>
        <w:rPr/>
        <w:t>http://www.mylib2004.netfirms.com/IIPensieroOccidentale1/page10.htm#1_203</w:t>
      </w:r>
    </w:p>
  </w:footnote>
  <w:footnote w:id="3">
    <w:p>
      <w:pPr>
        <w:pStyle w:val="Style19"/>
        <w:rPr/>
      </w:pPr>
      <w:r>
        <w:rPr>
          <w:rStyle w:val="FootnoteCharacters"/>
        </w:rPr>
        <w:footnoteRef/>
      </w:r>
      <w:r>
        <w:rPr/>
        <w:t xml:space="preserve"> </w:t>
      </w:r>
      <w:r>
        <w:rPr/>
        <w:t>Никитич. Л. А. Философия: Учебник для вузов. – М., 2000 – С.146</w:t>
      </w:r>
    </w:p>
  </w:footnote>
  <w:footnote w:id="4">
    <w:p>
      <w:pPr>
        <w:pStyle w:val="Style19"/>
        <w:rPr/>
      </w:pPr>
      <w:r>
        <w:rPr>
          <w:rStyle w:val="FootnoteCharacters"/>
        </w:rPr>
        <w:footnoteRef/>
      </w:r>
      <w:r>
        <w:rPr/>
        <w:t xml:space="preserve"> </w:t>
      </w:r>
      <w:r>
        <w:rPr/>
        <w:t>Лосев А. Эстетика Возрождения. Электронная версия: http://www.krotov.info/lib_sec/12_l/los/ev_01.htm</w:t>
      </w:r>
    </w:p>
  </w:footnote>
  <w:footnote w:id="5">
    <w:p>
      <w:pPr>
        <w:pStyle w:val="Style19"/>
        <w:rPr/>
      </w:pPr>
      <w:r>
        <w:rPr>
          <w:rStyle w:val="FootnoteCharacters"/>
        </w:rPr>
        <w:footnoteRef/>
      </w:r>
      <w:r>
        <w:rPr/>
        <w:t xml:space="preserve"> </w:t>
      </w:r>
      <w:r>
        <w:rPr/>
        <w:t>Лавриненко. В.Н. Философия: учебник. Натурфилософия Возрождения. Электронная версия:</w:t>
      </w:r>
    </w:p>
    <w:p>
      <w:pPr>
        <w:pStyle w:val="Style19"/>
        <w:rPr/>
      </w:pPr>
      <w:r>
        <w:rPr/>
        <w:t>http://society.polbu.ru/lavrinenko_philosophy/ch13_i.html</w:t>
      </w:r>
    </w:p>
  </w:footnote>
  <w:footnote w:id="6">
    <w:p>
      <w:pPr>
        <w:pStyle w:val="Style19"/>
        <w:rPr/>
      </w:pPr>
      <w:r>
        <w:rPr>
          <w:rStyle w:val="FootnoteCharacters"/>
        </w:rPr>
        <w:footnoteRef/>
      </w:r>
      <w:r>
        <w:rPr/>
        <w:t xml:space="preserve">  </w:t>
      </w:r>
      <w:r>
        <w:rPr/>
        <w:t>Смирнов. А. В. Философия Николая Кузанского и  Ибн Араби: Два типа рационализации мистицизма//</w:t>
      </w:r>
      <w:r>
        <w:rPr>
          <w:rFonts w:cs="Arial" w:ascii="Arial" w:hAnsi="Arial"/>
          <w:b/>
          <w:bCs/>
        </w:rPr>
        <w:t xml:space="preserve"> </w:t>
      </w:r>
      <w:r>
        <w:rPr>
          <w:bCs/>
        </w:rPr>
        <w:t>Бог, человек, общество в традиционных культурах Востока. М., 1993. / Электронная версия</w:t>
      </w:r>
    </w:p>
    <w:p>
      <w:pPr>
        <w:pStyle w:val="Style19"/>
        <w:rPr/>
      </w:pPr>
      <w:r>
        <w:rPr/>
        <w:t>http://iph.ras.ru/~orient/win/publictn/texts/nkia.htm</w:t>
      </w:r>
    </w:p>
  </w:footnote>
  <w:footnote w:id="7">
    <w:p>
      <w:pPr>
        <w:pStyle w:val="Style19"/>
        <w:rPr/>
      </w:pPr>
      <w:r>
        <w:rPr>
          <w:rStyle w:val="FootnoteCharacters"/>
        </w:rPr>
        <w:footnoteRef/>
      </w:r>
      <w:r>
        <w:rPr/>
        <w:t xml:space="preserve"> </w:t>
      </w:r>
      <w:r>
        <w:rPr/>
        <w:t>http://www.filosofa.ne</w:t>
      </w:r>
      <w:r>
        <w:rPr>
          <w:lang w:val="en-US"/>
        </w:rPr>
        <w:t>t</w:t>
      </w:r>
      <w:r>
        <w:rPr/>
        <w:t>.</w:t>
      </w:r>
    </w:p>
  </w:footnote>
  <w:footnote w:id="8">
    <w:p>
      <w:pPr>
        <w:pStyle w:val="Style19"/>
        <w:rPr/>
      </w:pPr>
      <w:r>
        <w:rPr>
          <w:rStyle w:val="FootnoteCharacters"/>
        </w:rPr>
        <w:footnoteRef/>
      </w:r>
      <w:r>
        <w:rPr/>
        <w:t xml:space="preserve"> </w:t>
      </w:r>
      <w:r>
        <w:rPr/>
        <w:t>http://www.krugosvet.ru/enc/kultura_i_obrazovanie/izobrazitelnoe_iskusstvo/LEONARDO_DA_VINCHI.html</w:t>
      </w:r>
    </w:p>
  </w:footnote>
  <w:footnote w:id="9">
    <w:p>
      <w:pPr>
        <w:pStyle w:val="Style19"/>
        <w:rPr/>
      </w:pPr>
      <w:r>
        <w:rPr>
          <w:rStyle w:val="FootnoteCharacters"/>
        </w:rPr>
        <w:footnoteRef/>
      </w:r>
      <w:r>
        <w:rPr/>
        <w:t xml:space="preserve"> </w:t>
      </w:r>
      <w:r>
        <w:rPr/>
        <w:t>Смородинский Я.Николай Коперник.// Научно – популярный физико – математический журнал «Квант», 1973, №2. Электронная версия: http://kvant.mirror1.mccme.ru/1973/02/nikolaj_kopernik.htm</w:t>
      </w:r>
    </w:p>
  </w:footnote>
  <w:footnote w:id="10">
    <w:p>
      <w:pPr>
        <w:pStyle w:val="Style19"/>
        <w:rPr/>
      </w:pPr>
      <w:r>
        <w:rPr>
          <w:rStyle w:val="FootnoteCharacters"/>
        </w:rPr>
        <w:footnoteRef/>
      </w:r>
      <w:r>
        <w:rPr/>
        <w:t xml:space="preserve"> </w:t>
      </w:r>
      <w:r>
        <w:rPr/>
        <w:t>Дживелегов А. К. Николо Макиавелли /Электронная версия: http://az.lib.ru/d/dzhiwelegow_a_k/text_0160.shtml</w:t>
      </w:r>
    </w:p>
  </w:footnote>
  <w:footnote w:id="11">
    <w:p>
      <w:pPr>
        <w:pStyle w:val="Style19"/>
        <w:rPr/>
      </w:pPr>
      <w:r>
        <w:rPr>
          <w:rStyle w:val="FootnoteCharacters"/>
        </w:rPr>
        <w:footnoteRef/>
      </w:r>
      <w:r>
        <w:rPr/>
        <w:t xml:space="preserve"> </w:t>
      </w:r>
      <w:r>
        <w:rPr/>
        <w:t>Дживелегов А. К. Франческо Гвиччардини /Электронная версия: http://az.lib.ru/d/dzhiwelegow_a_k/text_0190.shtml</w:t>
      </w:r>
    </w:p>
  </w:footnote>
  <w:footnote w:id="12">
    <w:p>
      <w:pPr>
        <w:pStyle w:val="Style19"/>
        <w:rPr/>
      </w:pPr>
      <w:r>
        <w:rPr>
          <w:rStyle w:val="FootnoteCharacters"/>
        </w:rPr>
        <w:footnoteRef/>
      </w:r>
      <w:r>
        <w:rPr/>
        <w:t xml:space="preserve"> </w:t>
      </w:r>
      <w:r>
        <w:rPr/>
        <w:t>Антисери Д. и Реале Дж.. Западная философия от истоков до наших дней / Электронная версия: http://www.mylib2004.netfirms.com/IIPensieroOccidentale1/page11.htm#1_260</w:t>
      </w:r>
    </w:p>
  </w:footnote>
  <w:footnote w:id="13">
    <w:p>
      <w:pPr>
        <w:pStyle w:val="Style19"/>
        <w:rPr/>
      </w:pPr>
      <w:r>
        <w:rPr>
          <w:rStyle w:val="FootnoteCharacters"/>
        </w:rPr>
        <w:footnoteRef/>
      </w:r>
      <w:r>
        <w:rPr/>
        <w:t xml:space="preserve"> </w:t>
      </w:r>
      <w:r>
        <w:rPr/>
        <w:t>Осиновский И. Н. Жизнь и творчество Томаса Мора / Электронная версия: http://lib.ru/INOOLD/MOR/more0_1.txt</w:t>
      </w:r>
    </w:p>
  </w:footnote>
  <w:footnote w:id="14">
    <w:p>
      <w:pPr>
        <w:pStyle w:val="Style19"/>
        <w:rPr/>
      </w:pPr>
      <w:r>
        <w:rPr>
          <w:rStyle w:val="FootnoteCharacters"/>
        </w:rPr>
        <w:footnoteRef/>
      </w:r>
      <w:r>
        <w:rPr/>
        <w:t xml:space="preserve">  </w:t>
      </w:r>
      <w:r>
        <w:rPr/>
        <w:t>Лосев А. Эстетика Возрождения. Электронная версия: http://www.krotov.info/lib_sec/12_l/los/ev_01.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Bodytxt">
    <w:name w:val="bodyt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4:00Z</dcterms:created>
  <dc:creator>Игнатьев Никита</dc:creator>
  <dc:description/>
  <cp:keywords/>
  <dc:language>en-US</dc:language>
  <cp:lastModifiedBy>SYSTEM</cp:lastModifiedBy>
  <dcterms:modified xsi:type="dcterms:W3CDTF">2011-09-18T20:44:00Z</dcterms:modified>
  <cp:revision>2</cp:revision>
  <dc:subject/>
  <dc:title/>
</cp:coreProperties>
</file>