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теме «Философия человека»</w:t>
      </w:r>
    </w:p>
    <w:p>
      <w:pPr>
        <w:pStyle w:val="Normal"/>
        <w:spacing w:lineRule="auto" w:line="360"/>
        <w:ind w:firstLine="18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8700" w:type="dxa"/>
        <w:jc w:val="center"/>
        <w:tblInd w:w="0" w:type="dxa"/>
        <w:tblLayout w:type="fixed"/>
        <w:tblCellMar>
          <w:top w:w="26" w:type="dxa"/>
          <w:left w:w="129" w:type="dxa"/>
          <w:bottom w:w="26" w:type="dxa"/>
          <w:right w:w="129" w:type="dxa"/>
        </w:tblCellMar>
      </w:tblPr>
      <w:tblGrid>
        <w:gridCol w:w="610"/>
        <w:gridCol w:w="3493"/>
        <w:gridCol w:w="781"/>
        <w:gridCol w:w="3816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"/>
              <w:jc w:val="both"/>
              <w:rPr/>
            </w:pPr>
            <w:r>
              <w:rPr/>
              <w:t>5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"/>
              <w:jc w:val="both"/>
              <w:rPr/>
            </w:pPr>
            <w:r>
              <w:rPr/>
              <w:t>Философия челове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"/>
              <w:jc w:val="both"/>
              <w:rPr/>
            </w:pPr>
            <w:r>
              <w:rPr/>
              <w:t>1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"/>
              <w:jc w:val="both"/>
              <w:rPr/>
            </w:pPr>
            <w:r>
              <w:rPr/>
              <w:t>Человек и природа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"/>
              <w:jc w:val="both"/>
              <w:rPr/>
            </w:pPr>
            <w:r>
              <w:rPr/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"/>
              <w:jc w:val="both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"/>
              <w:jc w:val="both"/>
              <w:rPr/>
            </w:pPr>
            <w:r>
              <w:rPr/>
              <w:t>2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"/>
              <w:jc w:val="both"/>
              <w:rPr/>
            </w:pPr>
            <w:r>
              <w:rPr/>
              <w:t>Человек и общество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"/>
              <w:jc w:val="both"/>
              <w:rPr/>
            </w:pPr>
            <w:r>
              <w:rPr/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"/>
              <w:jc w:val="both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"/>
              <w:jc w:val="both"/>
              <w:rPr/>
            </w:pPr>
            <w:r>
              <w:rPr/>
              <w:t>2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"/>
              <w:jc w:val="both"/>
              <w:rPr/>
            </w:pPr>
            <w:r>
              <w:rPr/>
              <w:t>Человек и культура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"/>
              <w:jc w:val="both"/>
              <w:rPr/>
            </w:pPr>
            <w:r>
              <w:rPr/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"/>
              <w:jc w:val="both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"/>
              <w:jc w:val="both"/>
              <w:rPr/>
            </w:pPr>
            <w:r>
              <w:rPr/>
              <w:t>2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"/>
              <w:jc w:val="both"/>
              <w:rPr/>
            </w:pPr>
            <w:r>
              <w:rPr/>
              <w:t>Смысл жизни человека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Тестовый вопро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арианты от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роблема смысла и значения жизни и смерти была одной из центральных в философии 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Аристотел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К. Маркс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Р. Декарт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А. Шопенгауэ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 бунте против абсурда видел смысл жизни человека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К. Маркс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Л. Камю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Фрейд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М. Хайдегг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огласно современным научным представлениям, прародиной человека является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Австрал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Африк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Америк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Аз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онимание всякого действия человека как предопределённого заранее есть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Волюнтариз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Прагматиз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Фатализ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Нигилиз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Идеи свободы, приоритета индивидуального бытия над социальным характерны для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Экзистенциализм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Позитивизм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Марксизм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Структурализ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редставители _________ считают, что человек обретет сущность в процессе своего существова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Гермененвтик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Неотомизм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Экзистенциализм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Позитивиз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мысл жизни человека, согласно эвдемонизму, состоит в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Борьбе с тирание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Свободе от телесных страданий и душевных тревог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Совершении героических поступков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Служении Бог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огласно марксизму, человек отличается от животного всего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Способностью к коммуникации  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Инстинктом самосохранен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Альтруизмо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Способностью к труд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Автором книги «Происхождение человека и половой отбор» является 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Ж.Б. Ламарк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Т. Гексл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Ч. Дарвин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Ф. Энгель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Концепция, в которой человек понимается как элемент природы, подобный животным и подчинённый единым с ними законами функционирования, называется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Социологизаторско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Гуманистическо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Натурализаторско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Рационалистическ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мысл жизни человека в отечественной религиозной философии трактуется как 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Наслаждение земными благам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Стремление к успеху и власти    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Жизнь во благо других людей, человечества   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Душевный покой и удовлетворённость соб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Буддизм считает человека существом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Познающи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Страдающи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Играющи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Творчески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Учение, согласно которому сущность человека в своей действительности есть ансамбль общественных отношений, есть 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Неокантианство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Экзистенциализ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Неопозитивиз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Марксиз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«Смысл жизни личности состоит не в спасении души и служении Богу, а в служении обществу», доказывали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Камю, Сартр, Ясперс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Тертуллиан, Августин, Аквинат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Лиотар, Деррида, Рикер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Платон, Гегель, марксис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онимание человека как микрокосма характерно для философии 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Античной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Нового времени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Современной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Сpeдневековь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Концепция  социализации личности .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Предполагает стремление индивида к коммуникации с другим индивидом 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Предполагает трактовку личности как человеческого индивид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Подчёркивает субъективность индивидуального человека, общественное значение его внутренних ресурсов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Предполагает объединение индивидов понятием со6ор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ыдающаяся личность - это человек, который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Обладает сильной волей и умо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Оказал влияние на ход истории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Обладает харизмой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Широко извест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8"/>
                <w:szCs w:val="28"/>
              </w:rPr>
              <w:t>В регулировании поведения человека мораль</w:t>
            </w:r>
            <w:r>
              <w:rPr/>
              <w:t xml:space="preserve"> опирается на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Общественное мнение и устоявшиеся обычаи и традици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Достижения науки и техник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Официально принятые письменные установлен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Государственное принужд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«Жить, значит наслаждаться», считают сторонники 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Прагматизм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Аскетизм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Гедонизм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Утилитариз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 умением извлекать пользу из всего связывает смысл жизни человека 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Утилитариз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Аскетиз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Гедониз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Эвдемониз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мысл жизни человека, по мнению стоиков, состоит в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Умении наслаждаться жизнью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Стремлении отказаться от всех общественных обязанносте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Умении мужественно и достойно подчиниться судьб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Стремлении бороться за справедливый общественный поряд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К биологизаторским концепциям сущности человека относится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Феноменолог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Экзистенциализ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Социал-дарвиниз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Марксиз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вобода - это осознанная необходимость, считал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Сократ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Н. Кузанский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Августин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Б. Спиноз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Как единичный представитель вида или социальной группы человек есть 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Личность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Индивид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Гражданин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Особ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опрос о смысле жизни в значительной мере порожден размышлением о том, стоит ли жить, если всякий человек 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Одинок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Бездуховен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Слаб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Смерт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Духовно-телесная целостность, характеризующая отдельного человека как субъекта деятельности, есть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Герой 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Личность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Особь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Индиви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мысл жизни человека в отечественной религиозной философии трактуется как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Жизнь во благо других людей, человечеств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Душевный покой и удовлетворённость собо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Стремление к успеху и власт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Наслаждение земными благ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ветская философия отказывается от поиска смысла жизни в 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Потустороннем мир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Служении людя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Преобразовании себя и обществ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Самой жиз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пособность человека решать проблемы без осознания путей и условий своего решения называется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Интуицие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Рефлексие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Интеллекто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Сознан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«Воля к власти, влечение всего живого к самоутверждению есть основа жизни», утверждал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А. Шопенгауэр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К. Маркс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О. Конт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Ф. Ницше</w:t>
            </w:r>
          </w:p>
        </w:tc>
      </w:tr>
    </w:tbl>
    <w:p>
      <w:pPr>
        <w:pStyle w:val="Normal"/>
        <w:spacing w:lineRule="auto" w:line="360"/>
        <w:ind w:firstLine="1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28:00Z</dcterms:created>
  <dc:creator>Лена</dc:creator>
  <dc:description/>
  <cp:keywords/>
  <dc:language>en-US</dc:language>
  <cp:lastModifiedBy>SYSTEM</cp:lastModifiedBy>
  <dcterms:modified xsi:type="dcterms:W3CDTF">2011-09-19T14:28:00Z</dcterms:modified>
  <cp:revision>2</cp:revision>
  <dc:subject/>
  <dc:title>Тестовые задания</dc:title>
</cp:coreProperties>
</file>