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rPr>
        <w:t>Введение</w:t>
      </w:r>
    </w:p>
    <w:p>
      <w:pPr>
        <w:pStyle w:val="Normal"/>
        <w:keepNext w:val="true"/>
        <w:widowControl w:val="false"/>
        <w:spacing w:lineRule="auto" w:line="360"/>
        <w:jc w:val="both"/>
        <w:rPr>
          <w:sz w:val="28"/>
          <w:szCs w:val="28"/>
          <w:lang w:val="en-US"/>
        </w:rPr>
      </w:pPr>
      <w:r>
        <w:rPr>
          <w:smallCaps/>
          <w:sz w:val="28"/>
          <w:szCs w:val="28"/>
        </w:rPr>
        <w:t xml:space="preserve">1. </w:t>
      </w:r>
      <w:r>
        <w:rPr>
          <w:sz w:val="28"/>
          <w:szCs w:val="28"/>
        </w:rPr>
        <w:t>Основные черты философии средневековья</w:t>
      </w:r>
    </w:p>
    <w:p>
      <w:pPr>
        <w:pStyle w:val="Normal"/>
        <w:keepNext w:val="true"/>
        <w:widowControl w:val="false"/>
        <w:spacing w:lineRule="auto" w:line="360"/>
        <w:jc w:val="both"/>
        <w:rPr>
          <w:sz w:val="28"/>
          <w:szCs w:val="28"/>
        </w:rPr>
      </w:pPr>
      <w:r>
        <w:rPr>
          <w:sz w:val="28"/>
          <w:szCs w:val="28"/>
        </w:rPr>
        <w:t>2. Фома Аквинский. Биография</w:t>
      </w:r>
    </w:p>
    <w:p>
      <w:pPr>
        <w:pStyle w:val="Normal"/>
        <w:keepNext w:val="true"/>
        <w:widowControl w:val="false"/>
        <w:spacing w:lineRule="auto" w:line="360"/>
        <w:jc w:val="both"/>
        <w:rPr>
          <w:sz w:val="28"/>
          <w:szCs w:val="28"/>
        </w:rPr>
      </w:pPr>
      <w:r>
        <w:rPr>
          <w:sz w:val="28"/>
          <w:szCs w:val="28"/>
        </w:rPr>
        <w:t>3. Учение о бытии</w:t>
      </w:r>
    </w:p>
    <w:p>
      <w:pPr>
        <w:pStyle w:val="Normal"/>
        <w:keepNext w:val="true"/>
        <w:widowControl w:val="false"/>
        <w:spacing w:lineRule="auto" w:line="360"/>
        <w:jc w:val="both"/>
        <w:rPr>
          <w:caps/>
          <w:sz w:val="28"/>
          <w:szCs w:val="28"/>
        </w:rPr>
      </w:pPr>
      <w:r>
        <w:rPr>
          <w:sz w:val="28"/>
          <w:szCs w:val="28"/>
        </w:rPr>
        <w:t>3.1. Пять доказательств бытия Бога</w:t>
      </w:r>
    </w:p>
    <w:p>
      <w:pPr>
        <w:pStyle w:val="Normal"/>
        <w:keepNext w:val="true"/>
        <w:widowControl w:val="false"/>
        <w:spacing w:lineRule="auto" w:line="360"/>
        <w:jc w:val="both"/>
        <w:rPr>
          <w:caps/>
          <w:sz w:val="28"/>
          <w:szCs w:val="28"/>
        </w:rPr>
      </w:pPr>
      <w:r>
        <w:rPr>
          <w:sz w:val="28"/>
          <w:szCs w:val="28"/>
        </w:rPr>
        <w:t>4. Учение о человеке и его душе</w:t>
      </w:r>
    </w:p>
    <w:p>
      <w:pPr>
        <w:pStyle w:val="Normal"/>
        <w:keepNext w:val="true"/>
        <w:widowControl w:val="false"/>
        <w:spacing w:lineRule="auto" w:line="360"/>
        <w:jc w:val="both"/>
        <w:rPr>
          <w:sz w:val="28"/>
          <w:szCs w:val="28"/>
        </w:rPr>
      </w:pPr>
      <w:r>
        <w:rPr>
          <w:sz w:val="28"/>
          <w:szCs w:val="28"/>
        </w:rPr>
        <w:t>5. Теория познания</w:t>
      </w:r>
    </w:p>
    <w:p>
      <w:pPr>
        <w:pStyle w:val="Normal"/>
        <w:keepNext w:val="true"/>
        <w:widowControl w:val="false"/>
        <w:spacing w:lineRule="auto" w:line="360"/>
        <w:jc w:val="both"/>
        <w:rPr>
          <w:caps/>
          <w:sz w:val="28"/>
          <w:szCs w:val="28"/>
        </w:rPr>
      </w:pPr>
      <w:r>
        <w:rPr>
          <w:sz w:val="28"/>
          <w:szCs w:val="28"/>
        </w:rPr>
        <w:t>6. Этика</w:t>
      </w:r>
    </w:p>
    <w:p>
      <w:pPr>
        <w:pStyle w:val="Normal"/>
        <w:keepNext w:val="true"/>
        <w:widowControl w:val="false"/>
        <w:spacing w:lineRule="auto" w:line="360"/>
        <w:jc w:val="both"/>
        <w:rPr>
          <w:caps/>
          <w:sz w:val="28"/>
          <w:szCs w:val="28"/>
        </w:rPr>
      </w:pPr>
      <w:r>
        <w:rPr>
          <w:sz w:val="28"/>
          <w:szCs w:val="28"/>
        </w:rPr>
        <w:t>7. Политика и право</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caps/>
          <w:sz w:val="28"/>
          <w:szCs w:val="28"/>
        </w:rPr>
      </w:pPr>
      <w:r>
        <w:rPr>
          <w:sz w:val="28"/>
          <w:szCs w:val="28"/>
        </w:rPr>
        <w:t>Список использованной литературы</w:t>
      </w:r>
    </w:p>
    <w:p>
      <w:pPr>
        <w:pStyle w:val="Normal"/>
        <w:keepNext w:val="true"/>
        <w:widowControl w:val="false"/>
        <w:spacing w:lineRule="auto" w:line="360"/>
        <w:jc w:val="both"/>
        <w:rPr>
          <w:caps/>
          <w:sz w:val="28"/>
          <w:szCs w:val="28"/>
        </w:rPr>
      </w:pPr>
      <w:r>
        <w:rPr>
          <w:caps/>
          <w:sz w:val="28"/>
          <w:szCs w:val="28"/>
        </w:rPr>
        <w:t xml:space="preserve"> </w:t>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Философия явилась на свет в результате осознания человечеством самого себя. Желаешь познать себя — философствуй, это справедливо как для отдельного человека, так и для любой эпохи. </w:t>
      </w:r>
    </w:p>
    <w:p>
      <w:pPr>
        <w:pStyle w:val="Normal"/>
        <w:keepNext w:val="true"/>
        <w:widowControl w:val="false"/>
        <w:spacing w:lineRule="auto" w:line="360"/>
        <w:ind w:firstLine="709"/>
        <w:jc w:val="both"/>
        <w:rPr>
          <w:sz w:val="28"/>
          <w:szCs w:val="28"/>
        </w:rPr>
      </w:pPr>
      <w:r>
        <w:rPr>
          <w:sz w:val="28"/>
          <w:szCs w:val="28"/>
        </w:rPr>
        <w:t xml:space="preserve">Греческое слово "философия" восходит к именам </w:t>
      </w:r>
      <w:r>
        <w:rPr>
          <w:iCs/>
          <w:sz w:val="28"/>
          <w:szCs w:val="28"/>
        </w:rPr>
        <w:t>Геродота, Гераклита и Пифагора</w:t>
      </w:r>
      <w:r>
        <w:rPr>
          <w:sz w:val="28"/>
          <w:szCs w:val="28"/>
        </w:rPr>
        <w:t xml:space="preserve">. Его глубокий смысл впервые был подвергнут тщательному анализу </w:t>
      </w:r>
      <w:r>
        <w:rPr>
          <w:iCs/>
          <w:sz w:val="28"/>
          <w:szCs w:val="28"/>
        </w:rPr>
        <w:t>Платоном и Аристотелем.</w:t>
      </w:r>
      <w:r>
        <w:rPr>
          <w:sz w:val="28"/>
          <w:szCs w:val="28"/>
        </w:rPr>
        <w:t xml:space="preserve"> На русский язык слово "философия" переводится как любовь (филео) к мудрости (софия), как любомудрие. Возраст философии весьма почтенный, первые великие философы жили около 2,5 тысяч лет назад. Ясно, что в различные эпохи человечества слову "философия" придавали не во всем одинаковый смысл.</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В целом философия объединяет в себе научно-теоретическое знание с духовно-практической, ценностной стороной человеческого опыта. Это и определяет двоякий характер отношения философии к времени культуры. Философия — очень точный барометр времени. Но философия, ее вершинные творения и не подвластны времени; философский взгляд на мир осознание его под знаком вечности.</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философских системах и учениях сосредоточен не только интеллектуальный, но также и нравственный, и эстетический опыт человечества. Центр тяжести, главное сосредоточие философских проблем — смысл и цель человеческой жизни, поиск и утверждение высших жизненных истин и ценностей.</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ма данного реферата - философия Фомы Аквинского.</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Цель работы: подробно рассмотреть философию Фомы Аквинского. </w:t>
      </w:r>
    </w:p>
    <w:p>
      <w:pPr>
        <w:pStyle w:val="Style18"/>
        <w:keepNext w:val="true"/>
        <w:widowControl w:val="false"/>
        <w:spacing w:lineRule="auto" w:line="360"/>
        <w:ind w:firstLine="709"/>
        <w:jc w:val="both"/>
        <w:rPr/>
      </w:pPr>
      <w:r>
        <w:rPr>
          <w:rFonts w:cs="Times New Roman" w:ascii="Times New Roman" w:hAnsi="Times New Roman"/>
          <w:sz w:val="28"/>
          <w:szCs w:val="28"/>
        </w:rPr>
        <w:t>Для достижения поставленной цели, я решала следующие задачи:</w:t>
      </w:r>
    </w:p>
    <w:p>
      <w:pPr>
        <w:pStyle w:val="Style18"/>
        <w:keepNext w:val="true"/>
        <w:widowControl w:val="false"/>
        <w:numPr>
          <w:ilvl w:val="0"/>
          <w:numId w:val="3"/>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сматривала основные черты философии средневековья;</w:t>
      </w:r>
    </w:p>
    <w:p>
      <w:pPr>
        <w:pStyle w:val="Style18"/>
        <w:keepNext w:val="true"/>
        <w:widowControl w:val="false"/>
        <w:numPr>
          <w:ilvl w:val="0"/>
          <w:numId w:val="3"/>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исывала биографию Фомы Аквинского;</w:t>
      </w:r>
    </w:p>
    <w:p>
      <w:pPr>
        <w:pStyle w:val="Style18"/>
        <w:keepNext w:val="true"/>
        <w:widowControl w:val="false"/>
        <w:numPr>
          <w:ilvl w:val="0"/>
          <w:numId w:val="3"/>
        </w:numPr>
        <w:spacing w:lineRule="auto" w:line="360"/>
        <w:ind w:left="0" w:firstLine="709"/>
        <w:jc w:val="both"/>
        <w:rPr/>
      </w:pPr>
      <w:r>
        <w:rPr>
          <w:rFonts w:eastAsia="MS Mincho;‚l‚r –ѕ’©" w:cs="Times New Roman" w:ascii="Times New Roman" w:hAnsi="Times New Roman"/>
          <w:sz w:val="28"/>
          <w:szCs w:val="28"/>
        </w:rPr>
        <w:t xml:space="preserve">подробно рассматривала учение о бытии, учение о человеке и его душе, теорию познания и этику средневекового философа. </w:t>
      </w:r>
    </w:p>
    <w:p>
      <w:pPr>
        <w:pStyle w:val="Style19"/>
        <w:keepNext w:val="true"/>
        <w:widowControl w:val="false"/>
        <w:spacing w:lineRule="auto" w:line="360" w:before="0" w:after="0"/>
        <w:ind w:firstLine="709"/>
        <w:jc w:val="both"/>
        <w:rPr>
          <w:sz w:val="28"/>
          <w:szCs w:val="28"/>
        </w:rPr>
      </w:pPr>
      <w:r>
        <w:rPr>
          <w:sz w:val="28"/>
          <w:szCs w:val="28"/>
        </w:rPr>
        <w:t xml:space="preserve">Реферат состоит из введения, семи разделов, заключения и списка использованной литературы. </w:t>
      </w:r>
    </w:p>
    <w:p>
      <w:pPr>
        <w:pStyle w:val="Style19"/>
        <w:keepNext w:val="true"/>
        <w:widowControl w:val="false"/>
        <w:spacing w:lineRule="auto" w:line="360" w:before="0" w:after="0"/>
        <w:ind w:firstLine="709"/>
        <w:jc w:val="both"/>
        <w:rPr>
          <w:sz w:val="28"/>
          <w:szCs w:val="28"/>
        </w:rPr>
      </w:pPr>
      <w:r>
        <w:rPr>
          <w:sz w:val="28"/>
          <w:szCs w:val="28"/>
        </w:rPr>
        <w:t>При написании реферата я опиралась на труды таких авторов как Спиркин, Кохановский, так же в работе были использованы Интернет источники.</w:t>
      </w:r>
    </w:p>
    <w:p>
      <w:pPr>
        <w:pStyle w:val="Style19"/>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ОСНОВНЫЕ ЧЕРТЫ ФИЛОСОФИИ СРЕДНЕВЕКОВЬ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 «средневековьем» обычно понимают период развития общества, охватывающий ряд столетий от древнего мира до Нового времени. Для Западной Европы его начало приходится на V век нашей эры, и оно связано с распадом Римской империи, а завершение относится к XIV веку, к возникновению эпохи Возрождения. В социально-экономическом плане он соотносится с эпохой феодализма, с распространением и укреплением общественного строя, более прогрессивного, чем рабовладельческая организация общества.</w:t>
      </w:r>
    </w:p>
    <w:p>
      <w:pPr>
        <w:pStyle w:val="Normal"/>
        <w:keepNext w:val="true"/>
        <w:widowControl w:val="false"/>
        <w:spacing w:lineRule="auto" w:line="360"/>
        <w:ind w:firstLine="709"/>
        <w:jc w:val="both"/>
        <w:rPr>
          <w:sz w:val="28"/>
          <w:szCs w:val="28"/>
        </w:rPr>
      </w:pPr>
      <w:r>
        <w:rPr>
          <w:sz w:val="28"/>
          <w:szCs w:val="28"/>
        </w:rPr>
        <w:t>Для философии это был период, когда изменились цель и характер философствования. Античности не было присуще, в целом, подчинение философствования тем или иным политическим режимам или какой-либо монотеистической религии. Философы могли свободно создавать свои мировоззренческие концепции как в области онтологии, так и в гносеологии, этике, эстетике, социальной философии. Их религиозно-мифологическая ориентация была относительно автономной в том отношении, что существовал большой выбор среди «богов» или в трактовках «божества», механизмов их связи с людьми, с природой, хотя, конечно, философам порой грозило суровое наказание за признание не тех богов, которые почитались в том или ином городе (это называлось «безбожием»). Средние же века характеризовались, помимо прочего, тем, что к этому времени уже заканчивался переход от политеизма к монотеистической религии. Такая религия требовала слепого принятия целого ряда новых «истин».</w:t>
      </w:r>
    </w:p>
    <w:p>
      <w:pPr>
        <w:pStyle w:val="Normal"/>
        <w:keepNext w:val="true"/>
        <w:widowControl w:val="false"/>
        <w:spacing w:lineRule="auto" w:line="360"/>
        <w:ind w:firstLine="709"/>
        <w:jc w:val="both"/>
        <w:rPr>
          <w:sz w:val="28"/>
          <w:szCs w:val="28"/>
        </w:rPr>
      </w:pPr>
      <w:r>
        <w:rPr>
          <w:sz w:val="28"/>
          <w:szCs w:val="28"/>
        </w:rPr>
        <w:t>В странах Западной Европы, возникших в результате распада Римской империи, таковым явилось христианство. Оно зародилось еще за несколько столетий до нашей эры как еретическое движение в иудаизме, затем окончательно отошло от него, стало обретать все большее значение в духовной жизни многих стран и было признано в качестве официальной государственной религии во время правления императора Константина Великого (в 324 г. н. э.). Установление союза светской власти с христианством укрепило церковную организацию этой религии в политическом, экономическом, а также мировоззренческом отношениях.</w:t>
      </w:r>
    </w:p>
    <w:p>
      <w:pPr>
        <w:pStyle w:val="Normal"/>
        <w:keepNext w:val="true"/>
        <w:widowControl w:val="false"/>
        <w:spacing w:lineRule="auto" w:line="360"/>
        <w:ind w:firstLine="709"/>
        <w:jc w:val="both"/>
        <w:rPr>
          <w:sz w:val="28"/>
          <w:szCs w:val="28"/>
        </w:rPr>
      </w:pPr>
      <w:r>
        <w:rPr>
          <w:sz w:val="28"/>
          <w:szCs w:val="28"/>
        </w:rPr>
        <w:t>С одной стороны, ведущие представители христианской религии испытывали потребность в философском обосновании своих исходных положений (в первую очередь доктрины единобожия); от некогда негативных оценок «мудрецов» и их учений они все чаще стали обращаться к их положениям, способным дополнить или подкрепить те или иные истины религии (Тит Флавий Климент, Ориген). С другой стороны, философы все больше ориентировались на те или иные установки христианства, порой совпадающие и дополняющие (особенно в нравственно-этической сфере) их умозрительные или, быть может, недостаточно обоснованные жизненным опытом утверждения; космологические идеи философов порой имели тенденцию, как мы уже видели, к выходу в представления о Мировом Уме, о «конечной причине», о «форме форм» и т.п., а вероучение христианской религии о невещественном (и в этом смысле «нематериальном») Абсолюте, или Боге, могло дать отправную точку для новых философских размышлений. Так что далеко не всегда философия средневековья оказывалась под непосредственным диктатом теологии, выступая якобы в навязанной ей роли «служанки богословия».</w:t>
      </w:r>
    </w:p>
    <w:p>
      <w:pPr>
        <w:pStyle w:val="Normal"/>
        <w:keepNext w:val="true"/>
        <w:widowControl w:val="false"/>
        <w:spacing w:lineRule="auto" w:line="360"/>
        <w:ind w:firstLine="709"/>
        <w:jc w:val="both"/>
        <w:rPr>
          <w:sz w:val="28"/>
          <w:szCs w:val="28"/>
        </w:rPr>
      </w:pPr>
      <w:r>
        <w:rPr>
          <w:sz w:val="28"/>
          <w:szCs w:val="28"/>
        </w:rPr>
        <w:t>В философию стал интенсивно проникать понятийный аппарат религии; порой трудно было разграничить эти две разные формы мировоззрения; получил основание для существования термин «религиозная философия». Философия и в средние века не переставала прогрессивно развиваться, содействуя сдвигам в сфере культуры, в том числе в религии. Однако в сравнении с античной философией чувствовались уже иные темпы в разработке ее проблематики и ее стесненность внешними факторами (наиболее явно это происходило в более поздние времена, когда церковь прибегла к инквизиции). А тот факт, что тенденция к союзу философии и теологии, к их взаимодействию проявилась еще в конце античности — с I — II вв. н.э., говорит о преходящем характере того грубого насилия церкви, которое она предпринимала позже по отношению к философскому инакомыслию. О том же свидетельствует и существование даже в наши дни такого распространенного в Западной Европе течения, как неотомизм, одной из центральных идей которого является союз теологии и философии.</w:t>
      </w:r>
    </w:p>
    <w:p>
      <w:pPr>
        <w:pStyle w:val="Normal"/>
        <w:keepNext w:val="true"/>
        <w:widowControl w:val="false"/>
        <w:spacing w:lineRule="auto" w:line="360"/>
        <w:ind w:firstLine="709"/>
        <w:jc w:val="both"/>
        <w:rPr>
          <w:sz w:val="28"/>
          <w:szCs w:val="28"/>
        </w:rPr>
      </w:pPr>
      <w:r>
        <w:rPr>
          <w:sz w:val="28"/>
          <w:szCs w:val="28"/>
        </w:rPr>
        <w:t>Итак, важнейшей чертой философии Средневековья, отличающей ее от античной философии, а тем более от философии Нового времени, была ее тесная связь с монотеистической религи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ФОМА АКВИНСКИЙ. БИОГРАФ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cs="Tahoma"/>
          <w:bCs/>
          <w:sz w:val="28"/>
          <w:szCs w:val="28"/>
        </w:rPr>
        <w:t xml:space="preserve">Фома Аквинский </w:t>
      </w:r>
      <w:r>
        <w:rPr>
          <w:rFonts w:cs="Tahoma"/>
          <w:sz w:val="28"/>
          <w:szCs w:val="28"/>
        </w:rPr>
        <w:t xml:space="preserve">- крупнейший средневековый философ и теолог, получивший титул "ангельского доктора", причисленный 18 июля 1323 г. к лику святых Иоанном XXII и считающийся покровителем католических университетов, колледжей и школ. Папа Лев XIII в энциклике Aеterni Patris (4 августа 1879) объявил его наиболее авторитетным католическим ученым. </w:t>
      </w:r>
    </w:p>
    <w:p>
      <w:pPr>
        <w:pStyle w:val="Normal"/>
        <w:keepNext w:val="true"/>
        <w:widowControl w:val="false"/>
        <w:spacing w:lineRule="auto" w:line="360"/>
        <w:ind w:firstLine="709"/>
        <w:jc w:val="both"/>
        <w:rPr>
          <w:rFonts w:cs="Tahoma"/>
          <w:sz w:val="28"/>
          <w:szCs w:val="28"/>
        </w:rPr>
      </w:pPr>
      <w:r>
        <w:rPr>
          <w:rFonts w:cs="Tahoma"/>
          <w:sz w:val="28"/>
          <w:szCs w:val="28"/>
        </w:rPr>
        <w:t xml:space="preserve">Жизнь Фомы не отличается большим разнообразием внешних событий, она была богата разве что странствиями (в которых проходила обычно жизнь научного сообщества той эпохи и жизнь нищенствующего монаха-доминианца) - родившись в Италии, Фома жил в Париже, Кельне, Риме и других городах Италии. Более определяющим для биографии Фомы является интеллектуальный климат эпохи и участие Фомы в мировоззренческих дискуссиях этого времени, времени столкновения различных традиций и зарождения новых способов миропонимания. Эта эпоха породила Альберта Великого, Бонавентуры, Рожера Бэкона, Александра Гэльского и других ученых, создавших мыслительную культуру зрелой схоластики. </w:t>
      </w:r>
    </w:p>
    <w:p>
      <w:pPr>
        <w:pStyle w:val="Normal"/>
        <w:keepNext w:val="true"/>
        <w:widowControl w:val="false"/>
        <w:spacing w:lineRule="auto" w:line="360"/>
        <w:ind w:firstLine="709"/>
        <w:jc w:val="both"/>
        <w:rPr/>
      </w:pPr>
      <w:r>
        <w:rPr>
          <w:rFonts w:cs="Tahoma"/>
          <w:sz w:val="28"/>
          <w:szCs w:val="28"/>
        </w:rPr>
        <w:t xml:space="preserve">Жизненный путь Фомы был недолгим и описание его легко умещается в несколько десятков строк. Отец Фомы, Ландульф, был графом Аквинским; его семейство было в родстве с императорам Генрихом VI, королями Арагона, Кастилии и Франции. О том, в каком году он родился, до сих пор ведутся споры, называется от 1221 до 1227 год (наиболее вероятная дата - 1224-1225); произошло это в замке Роккасекка близ Аквино в Неаполитанском королевстве. В возрасте пяти лет он был послан в бенедиктинский монастырь Монте-Кассино. В 1239-1243 годах учился в университете Неаполя. Там он сблизился с доминиканцами и решил вступить доминиканский орден. Однако семья воспротивилась его решению, и его братья заточили Фому в крепости Сан-Джовани, где он пребывал некоторое время, по некоторым свидетельствам около двух лет. В заточении Фома имел возможность много читать, в частности литературу философского содержания. Однако заточение не смогло изменить решения Фомы и родителям пришлось смирится с этим. </w:t>
      </w:r>
    </w:p>
    <w:p>
      <w:pPr>
        <w:pStyle w:val="Normal"/>
        <w:keepNext w:val="true"/>
        <w:widowControl w:val="false"/>
        <w:spacing w:lineRule="auto" w:line="360"/>
        <w:ind w:firstLine="709"/>
        <w:jc w:val="both"/>
        <w:rPr/>
      </w:pPr>
      <w:r>
        <w:rPr>
          <w:rFonts w:cs="Tahoma"/>
          <w:sz w:val="28"/>
          <w:szCs w:val="28"/>
        </w:rPr>
        <w:t>Далее Фома учится некоторое время в Париже, а в 1244 или 1245 году, в Кельне, он становится учеником Альберта Великого, уже в то время почитающегося одним из наиболее выдающихся ученых своего времени. С 1252 года он преподает в Париже, сначала как baccalaureus biblicus (то есть ведет занятия, посвященные Библии), затем baccalaureus sententiarius (преподает "</w:t>
      </w:r>
      <w:r>
        <w:rPr>
          <w:rFonts w:cs="Tahoma"/>
          <w:bCs/>
          <w:sz w:val="28"/>
          <w:szCs w:val="28"/>
        </w:rPr>
        <w:t>Сентенции</w:t>
      </w:r>
      <w:r>
        <w:rPr>
          <w:rFonts w:cs="Tahoma"/>
          <w:sz w:val="28"/>
          <w:szCs w:val="28"/>
        </w:rPr>
        <w:t>" Петра Ломбардского), тогда же пишет свои первые труды - "</w:t>
      </w:r>
      <w:r>
        <w:rPr>
          <w:rFonts w:cs="Tahoma"/>
          <w:bCs/>
          <w:sz w:val="28"/>
          <w:szCs w:val="28"/>
        </w:rPr>
        <w:t>О сущности и существовании</w:t>
      </w:r>
      <w:r>
        <w:rPr>
          <w:rFonts w:cs="Tahoma"/>
          <w:sz w:val="28"/>
          <w:szCs w:val="28"/>
        </w:rPr>
        <w:t>", "</w:t>
      </w:r>
      <w:r>
        <w:rPr>
          <w:rFonts w:cs="Tahoma"/>
          <w:bCs/>
          <w:sz w:val="28"/>
          <w:szCs w:val="28"/>
        </w:rPr>
        <w:t>О началах природы</w:t>
      </w:r>
      <w:r>
        <w:rPr>
          <w:rFonts w:cs="Tahoma"/>
          <w:sz w:val="28"/>
          <w:szCs w:val="28"/>
        </w:rPr>
        <w:t>", "</w:t>
      </w:r>
      <w:r>
        <w:rPr>
          <w:rFonts w:cs="Tahoma"/>
          <w:bCs/>
          <w:sz w:val="28"/>
          <w:szCs w:val="28"/>
        </w:rPr>
        <w:t>Комментарий к "Сентенциям</w:t>
      </w:r>
      <w:r>
        <w:rPr>
          <w:rFonts w:cs="Tahoma"/>
          <w:sz w:val="28"/>
          <w:szCs w:val="28"/>
        </w:rPr>
        <w:t>"". В 1256 году становится магистром, в течении трех лет ведет диспуты "</w:t>
      </w:r>
      <w:r>
        <w:rPr>
          <w:rFonts w:cs="Tahoma"/>
          <w:bCs/>
          <w:sz w:val="28"/>
          <w:szCs w:val="28"/>
        </w:rPr>
        <w:t>Об истине</w:t>
      </w:r>
      <w:r>
        <w:rPr>
          <w:rFonts w:cs="Tahoma"/>
          <w:sz w:val="28"/>
          <w:szCs w:val="28"/>
        </w:rPr>
        <w:t>", и, возможно, начинает работу над "</w:t>
      </w:r>
      <w:r>
        <w:rPr>
          <w:rFonts w:cs="Tahoma"/>
          <w:bCs/>
          <w:sz w:val="28"/>
          <w:szCs w:val="28"/>
        </w:rPr>
        <w:t>Суммой против язычников</w:t>
      </w:r>
      <w:r>
        <w:rPr>
          <w:rFonts w:cs="Tahoma"/>
          <w:sz w:val="28"/>
          <w:szCs w:val="28"/>
        </w:rPr>
        <w:t>". Далее он странствует по университетам, много пишет, а с 1265 года приступает к созданию "</w:t>
      </w:r>
      <w:r>
        <w:rPr>
          <w:rFonts w:cs="Tahoma"/>
          <w:bCs/>
          <w:sz w:val="28"/>
          <w:szCs w:val="28"/>
        </w:rPr>
        <w:t>Суммы теологии</w:t>
      </w:r>
      <w:r>
        <w:rPr>
          <w:rFonts w:cs="Tahoma"/>
          <w:sz w:val="28"/>
          <w:szCs w:val="28"/>
        </w:rPr>
        <w:t>". К концу жизни с ним часто случаются экстазы, в одни из которых ему открылась великая тайна, по сравнению с которой все написанное им показалось ему ничтожным, и 6 декабря 1273 он прекращает работу над незавершенной "</w:t>
      </w:r>
      <w:r>
        <w:rPr>
          <w:rFonts w:cs="Tahoma"/>
          <w:bCs/>
          <w:sz w:val="28"/>
          <w:szCs w:val="28"/>
        </w:rPr>
        <w:t>Суммой теологии</w:t>
      </w:r>
      <w:r>
        <w:rPr>
          <w:rFonts w:cs="Tahoma"/>
          <w:sz w:val="28"/>
          <w:szCs w:val="28"/>
        </w:rPr>
        <w:t>". Умер он в монастыре Фосса Нуова (7 марта 1274 г.), по пути на Собор, который должен был открыться в Лионе 1 мая 1274. Его последним трудом был записанный монахами комментарий на "</w:t>
      </w:r>
      <w:r>
        <w:rPr>
          <w:rFonts w:cs="Tahoma"/>
          <w:bCs/>
          <w:sz w:val="28"/>
          <w:szCs w:val="28"/>
        </w:rPr>
        <w:t>Песню Песен</w:t>
      </w:r>
      <w:r>
        <w:rPr>
          <w:rFonts w:cs="Tahoma"/>
          <w:sz w:val="28"/>
          <w:szCs w:val="28"/>
        </w:rPr>
        <w:t xml:space="preserve">". </w:t>
      </w:r>
    </w:p>
    <w:p>
      <w:pPr>
        <w:pStyle w:val="Normal"/>
        <w:keepNext w:val="true"/>
        <w:widowControl w:val="false"/>
        <w:spacing w:lineRule="auto" w:line="360"/>
        <w:ind w:firstLine="709"/>
        <w:jc w:val="both"/>
        <w:rPr>
          <w:rFonts w:cs="Tahoma"/>
          <w:sz w:val="28"/>
          <w:szCs w:val="28"/>
        </w:rPr>
      </w:pPr>
      <w:r>
        <w:rPr>
          <w:rFonts w:cs="Tahoma"/>
          <w:sz w:val="28"/>
          <w:szCs w:val="28"/>
        </w:rPr>
      </w:r>
      <w:r>
        <w:br w:type="page"/>
      </w:r>
    </w:p>
    <w:p>
      <w:pPr>
        <w:pStyle w:val="Normal"/>
        <w:keepNext w:val="true"/>
        <w:widowControl w:val="false"/>
        <w:numPr>
          <w:ilvl w:val="0"/>
          <w:numId w:val="2"/>
        </w:numPr>
        <w:tabs>
          <w:tab w:val="clear" w:pos="708"/>
          <w:tab w:val="left" w:pos="1134" w:leader="none"/>
        </w:tabs>
        <w:spacing w:lineRule="auto" w:line="360"/>
        <w:ind w:left="0" w:firstLine="709"/>
        <w:jc w:val="both"/>
        <w:rPr>
          <w:rFonts w:cs="Tahoma"/>
          <w:sz w:val="28"/>
          <w:szCs w:val="28"/>
        </w:rPr>
      </w:pPr>
      <w:r>
        <w:rPr>
          <w:rFonts w:cs="Tahoma"/>
          <w:sz w:val="28"/>
          <w:szCs w:val="28"/>
        </w:rPr>
        <w:t>УЧЕНИЕ О БЫТИИ</w:t>
      </w:r>
    </w:p>
    <w:p>
      <w:pPr>
        <w:pStyle w:val="Normal"/>
        <w:keepNext w:val="true"/>
        <w:widowControl w:val="false"/>
        <w:tabs>
          <w:tab w:val="clear" w:pos="708"/>
          <w:tab w:val="left" w:pos="1134" w:leader="none"/>
        </w:tabs>
        <w:spacing w:lineRule="auto" w:line="360"/>
        <w:ind w:firstLine="709"/>
        <w:jc w:val="both"/>
        <w:rPr>
          <w:rFonts w:cs="Tahoma"/>
          <w:sz w:val="28"/>
          <w:szCs w:val="28"/>
        </w:rPr>
      </w:pPr>
      <w:r>
        <w:rPr>
          <w:rFonts w:cs="Tahoma"/>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во многом из учения Аристотеля, Аквинат рассматривал Бога как первопричину и конечную цель сущего, как "чистую форму", "чистую актуальность". Сущность всего телесного заключается в единстве формы и материи. Именно они суть реальные сверхчувственные внутренние принципы, образующие всякую реальную вещь, все телесное вообще. Согласно Аквинату, материя - только восприемница сменяющих друг друга форм, "чистая потенциальность", ибо лишь благодаря форме вещь является вещью определенного рода и вида. Кроме того, форма выступает в роли целевой причины образования вещи. А причиной индивидуального своеобразия вещей (принципом индивидуации) является "получившая напечатление" материя того или иного индивид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позднего Аристотеля, Аквинат канонизировал христианское понимание соотношения идеального и материального как соотношение изначального принципа формы ("принципа порядка") с колеблющимся и неустановившимся принципом материи ("слабейшим видом бытия"). Слияние первопринципа формы и материи рождает, по Аквинату, мир индивидуальных явлений. Это последнее положение поставило точки над i в одном из самых острых дискуссионных вопросов христианской схоластик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ющееся христианство, а значит, и схоластика не могли не быть озабочены истолкованием своего отношения к материи, так как третья ипостась верховного абсолютного божества - Иисус Христос - был, по Библии, явлен в образе человека, т.е. объединил в себе и божественную (идеальную), и человеческую (материально-телесную) природу. Сам факт этого объединения не давал возможности полностью игнорировать материю как "ничто" (чего требовал, догмат о творении из ничего), поэтому квалификация материи Аквинатом с помощью целой системы утонченных рассуждений в качестве "слабейшего вида бытия" была воспринята церковью как выход из логического тупика. Материя, таким образом, получила в схоластике частичное "оправдание". Вслед за Аристотелем сущее Аквинат делил на субстанции и акциденции. Акциденции, т.е. атрибуты, свойства субстанции (качество, количество, отношение, место, время и пр.), являются определениями субстанци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ять доказательств бытия Бога</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того, чтобы убедить сомневающихся в вере, нужно прибегнуть к философии, которая выполняет служебную роль, в частности, она может помочь доказать существование Бога, которое неочевидно. Поэтому человек должен для своего спасения постигнуть это тем путем, который для него более доходчив. Методы естественного постижения истины могут быть двояки. Первый путь — определить причину (propter quid), второй — познать причину через следствие (quia). Метод quia Фома Аквинский демонстрирует, выдвинув пять доказательств бытия Бога.</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вое доказательство состоит в том, что дается в опыте каждому человеку — в движении. Одно сообщает движение другому, другое третьему и т.д. Но невозможно, чтобы так продолжалось до бесконечности. Необходимо помыслить некий перводвигатель, который сам не движим ничем. Это и есть Бог.</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торой путь, также основанный на чувственных данных, обращается к производящим причинам, которые имеют свои следствия. Цепь причин и следствий также не может уходить в бесконечность, поэтому «есть первая производящая причина, каковую все именуют Богом».</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ретье доказательство исходит из понятий возможности и необходимости. Человеческий разум находит среди вещей такие, которые могут быть, а могут не быть. Для всех вещей такого рода невозможно вечное бытие, но также невозможно, чтобы все вещи были случайны. Должно быть нечто необходимое. И это необходимое должно иметь свои причины, которые не могут уходить в бесконечность, что ясно из предыдущего доказательства. Поэтому надо предположить некую необходимую сущность, которая не имеет внешней причины своей необходимости, но сама составляет причину необходимости для всех иных. Это есть Бог.</w:t>
      </w:r>
    </w:p>
    <w:p>
      <w:pPr>
        <w:pStyle w:val="Style18"/>
        <w:keepNext w:val="true"/>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етвертое доказательство касается степеней совершенства, истинности и благородства разных вещей. Чтобы определить эту степень, необходимо иметь некую сущность, которая будет предельной степенью всех благ и совершенств. И это, по мнению Аквината, Бог.</w:t>
      </w:r>
    </w:p>
    <w:p>
      <w:pPr>
        <w:pStyle w:val="Style18"/>
        <w:keepNext w:val="true"/>
        <w:widowControl w:val="false"/>
        <w:spacing w:lineRule="auto" w:line="360"/>
        <w:ind w:firstLine="709"/>
        <w:jc w:val="both"/>
        <w:rPr/>
      </w:pPr>
      <w:r>
        <w:rPr>
          <w:rFonts w:eastAsia="MS Mincho;‚l‚r –ѕ’©" w:cs="Times New Roman" w:ascii="Times New Roman" w:hAnsi="Times New Roman"/>
          <w:sz w:val="28"/>
          <w:szCs w:val="28"/>
        </w:rPr>
        <w:t>Пятое доказательство исходит из «распорядка природы». Все вещи в природе, лишенные разума, тем не менее устроены целесообразно. Отсюда следует, что их деятельность направляет «некто одаренный разумом и пониманием, как стрелок направляет стрелу». Следовательно, есть разумное существо, которое предусматривает цели для всего, что происходит в природе. Это разумное существо — Бог.</w:t>
      </w:r>
    </w:p>
    <w:p>
      <w:pPr>
        <w:pStyle w:val="Style18"/>
        <w:keepNext w:val="true"/>
        <w:widowControl w:val="false"/>
        <w:spacing w:lineRule="auto" w:line="360"/>
        <w:ind w:firstLine="709"/>
        <w:jc w:val="both"/>
        <w:rPr/>
      </w:pPr>
      <w:r>
        <w:rPr>
          <w:rFonts w:cs="Times New Roman" w:ascii="Times New Roman" w:hAnsi="Times New Roman"/>
          <w:sz w:val="28"/>
          <w:szCs w:val="28"/>
        </w:rPr>
        <w:t>Из всего вышеперечисленного следует, что Фома</w:t>
      </w:r>
      <w:r>
        <w:rPr>
          <w:rFonts w:eastAsia="MS Mincho;‚l‚r –ѕ’©" w:cs="Times New Roman" w:ascii="Times New Roman" w:hAnsi="Times New Roman"/>
          <w:sz w:val="28"/>
          <w:szCs w:val="28"/>
        </w:rPr>
        <w:t xml:space="preserve"> в своей теодицее (оправдании Бога) снимает с него ответственность за зло и возлагает эту тяжелую ношу на плечи несовершенного человека. Утешительно здесь то, что в человеке, по мнению Фомы, интеллект преобладает над волей, он благороднее воли. Человек хочет обрести блаженство, а оно состоит не в акте воли, а в торжестве разума, устремленного к высшему благу. Так как человеку не дано знать всю полноту божественного Блага и совершенства, то человек, всякий раз выбирая, может ошибиться, но в этом и проявляется его свобода. Практический разум, ведая этическими проблемами, на опыте распознает добро и зло. Все, что соответствует разуму, — добро, что противоречит ему — зло. Благодаря Фоме Аквинскому эти идеи прочно внедрились в культуру западноевропейской традиции и просуществовали вплоть до середины XIX века, когда появился философский иррационализм Шопенгауэра, Ницше и др.</w:t>
      </w:r>
    </w:p>
    <w:p>
      <w:pPr>
        <w:pStyle w:val="Header"/>
        <w:keepNext w:val="true"/>
        <w:widowControl w:val="false"/>
        <w:tabs>
          <w:tab w:val="clear" w:pos="9355"/>
          <w:tab w:val="left" w:pos="0" w:leader="none"/>
          <w:tab w:val="center" w:pos="4677" w:leader="none"/>
        </w:tabs>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r>
        <w:br w:type="page"/>
      </w:r>
    </w:p>
    <w:p>
      <w:pPr>
        <w:pStyle w:val="Header"/>
        <w:keepNext w:val="true"/>
        <w:widowControl w:val="false"/>
        <w:numPr>
          <w:ilvl w:val="0"/>
          <w:numId w:val="2"/>
        </w:numPr>
        <w:tabs>
          <w:tab w:val="clear" w:pos="4677"/>
          <w:tab w:val="clear" w:pos="9355"/>
          <w:tab w:val="left" w:pos="0" w:leader="none"/>
          <w:tab w:val="center" w:pos="1134" w:leader="none"/>
        </w:tabs>
        <w:spacing w:lineRule="auto" w:line="360"/>
        <w:ind w:left="502" w:firstLine="207"/>
        <w:jc w:val="both"/>
        <w:rPr>
          <w:caps/>
          <w:sz w:val="28"/>
          <w:szCs w:val="28"/>
        </w:rPr>
      </w:pPr>
      <w:r>
        <w:rPr>
          <w:caps/>
          <w:sz w:val="28"/>
          <w:szCs w:val="28"/>
        </w:rPr>
        <w:t>Учение о человеке и его душе</w:t>
      </w:r>
    </w:p>
    <w:p>
      <w:pPr>
        <w:pStyle w:val="Header"/>
        <w:keepNext w:val="true"/>
        <w:widowControl w:val="false"/>
        <w:tabs>
          <w:tab w:val="clear" w:pos="9355"/>
          <w:tab w:val="left" w:pos="0" w:leader="none"/>
          <w:tab w:val="center" w:pos="4677" w:leader="none"/>
        </w:tabs>
        <w:spacing w:lineRule="auto" w:line="360"/>
        <w:ind w:firstLine="709"/>
        <w:jc w:val="both"/>
        <w:rPr>
          <w:caps/>
          <w:sz w:val="28"/>
          <w:szCs w:val="28"/>
        </w:rPr>
      </w:pPr>
      <w:r>
        <w:rPr>
          <w:caps/>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ервопричина, Бог создает многочисленные роды и виды вещей, наделенных различной степенью совершенства, требуемых для полноты универсуума, имеющего иерархическую структуру. Особое место в творении занимает человек, заключающий в себе два мира — материальный и духовный, являющийся единством материального тела и души как формы тел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ая составляющая человека является конститутивной и неэлиминируемой: именно материя есть "принцип индивидуации" представителей одного вида (в том числе и человека). Хотя душа неподвержена разрушению при разрушении тела, в силу того, что она проста и может существовать отдельно от тела, в силу осуществления особой деятельности, независимой от функционирования материального органа, она не признается Фомой за самостоятельную сущность; для ее совершенства требуется соединение с телом, в чем Фома видит довод в пользу догмата о воскрешении во плот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отличается от животного мира наличием способности познания и, на основании этого, способностью совершать свободный осознанный выбор: именно интеллект и свободная (от какой-либо внешней необходимости) воля являются основаниями совершения подлинно человеческих действий (в отличие от действий, свойственных как человеку, так и животному), принадлежащих к сфере этического. Во взаимоотношении двух высших способностей человека — интеллекта и воли, преимущество принадлежит интеллекту, поскольку воля с необходимостью следует интеллекту, представляющего для нее то или иное сущее, как благое; однако при совершении действия в конкретных обстоятельствах и при помощи определенных средств на первый план выходит волевое усилие.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обственными усилиями человека для совершения благих действий требуется также божественная благодать, не устраняющее своеобразие человеческой природы, а совершенствующая ее. Также божественное управление миром и предвидение всех (в том числе индивидуальных и случайных) событий не исключает свободы выбора: Бог, как наивысшая причина, допускает самостоятельные действия вторичных причин, в том числе и влекущие за собой негативные нравственные последствия, поскольку Бог в состоянии обращать ко благу зло, сотворенное самостоятельными агента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numPr>
          <w:ilvl w:val="0"/>
          <w:numId w:val="2"/>
        </w:numPr>
        <w:spacing w:lineRule="auto" w:line="360"/>
        <w:ind w:left="0" w:firstLine="709"/>
        <w:jc w:val="both"/>
        <w:rPr>
          <w:caps/>
          <w:sz w:val="28"/>
          <w:szCs w:val="28"/>
        </w:rPr>
      </w:pPr>
      <w:r>
        <w:rPr>
          <w:caps/>
          <w:sz w:val="28"/>
          <w:szCs w:val="28"/>
        </w:rPr>
        <w:t>ТЕОРИЯ ПОЗНАНИЯ</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Основополагающий принцип познания, по Аквинату, - реальное существование всеобщего. В споре об универсалиях Аквинат отстаивал позиции умеренного реализма, т.е. всеобщее существует трояко: "до вещей" (в разуме Бога как идеи будущих вещей, как вечные идеальные прообразы сущего), "в вещах", получив конкретное осуществление, и "после вещей" - в мышлении человека в результате операций абстрагирования и обобщения. Человеку присущи две способности познания - чувство и интеллект. Познание начинается с чувственного опыта под действием внешних объектов. Но воспринимается не все бытие объекта, а лишь то в нем, что уподобляется субъекту. При вхождении в душу познающего познаваемое теряет свою материальность и может войти в нее лишь в качестве "вида". "Вид" предмета является его познаваемым образом. Вещь существует одновременно вне нас во всем своем бытии и внутри нас в качестве образа. Благодаря образу, представляющему элемент бытия вещи, который в то же время подобен душе, предмет входит в душу, в духовное царство мыслей. При этом вначале возникают чувственные образы, а из них интеллект абстрагирует "умопостигаемые образ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стину Аквинат определяет как "соответствие интеллекта и вещи". При этом понятия, образуемые человеческим интеллектом, истинны в той мере, в какой они соответствуют своим понятиям, предшествующим в интеллекте Бога. Отрицая врожденное знание, Аквинат вместе с тем признавал, что в нас предсуществуют некоторые зародыши знаний, а именно: первые понятия, тотчас же познаваемые активным интеллектом посредством образов, абстрагированных от чувственного. Он выдвинул принцип: нельзя одновременно нечто утверждать и отрицать; на этом принципе основываются все другие нормы логического мышл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caps/>
          <w:sz w:val="28"/>
          <w:szCs w:val="28"/>
        </w:rPr>
      </w:pPr>
      <w:r>
        <w:rPr>
          <w:caps/>
          <w:sz w:val="28"/>
          <w:szCs w:val="28"/>
        </w:rPr>
        <w:t>Этик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t>Будучи первопричиной всех вещей, Бог, вместе с тем, является конечной целью их устремлений; конечной целью морально благих человеческих действий является достижение блаженства, состоящее в созерцании Бога (невозможного, согласно Фоме, в пределах настоящей жизни), все остальные цели оцениваются в зависимости от их упоряченной направленности на конечную цель, уклонение от которой представляет собой зло, коренящееся в недостатке существования и не являющееся некоторой самостоятельной сущностью. Вместе с тем Фома отдавал должное деятельности, направленной на достижение земных, конечных форм блаженства. Началами собственно нравственных деяний с внутренней стороны являются добродетели, с внешней - законы и благодать. Фома анализирует добродетели (навыки, позволяющие людям устойчиво использовать свои способности во благо) и противостоящие им пороки, следуя аристотелевской традиции, однако он полагает, что для достижения вечного счастья помимо добродетелей существует необходимость в дарах, блаженствах и плодах Св. Духа. Нравственную жизнь Фома не мыслит вне наличия теологических добродетелей - веры, надежды и любви. Вслед за теологическими идут четыре "кардинальные" (основополагающие) добродетели - благоразумие и справедливость, мужество и умеренность, с которыми связаны остальные добродетели.</w:t>
      </w:r>
    </w:p>
    <w:p>
      <w:pPr>
        <w:pStyle w:val="Normal"/>
        <w:keepNext w:val="true"/>
        <w:widowControl w:val="false"/>
        <w:spacing w:lineRule="auto" w:line="360"/>
        <w:ind w:firstLine="709"/>
        <w:jc w:val="both"/>
        <w:rPr>
          <w:sz w:val="28"/>
          <w:szCs w:val="28"/>
        </w:rPr>
      </w:pPr>
      <w:r>
        <w:rPr>
          <w:sz w:val="28"/>
          <w:szCs w:val="28"/>
        </w:rPr>
      </w:r>
      <w:r>
        <w:br w:type="page"/>
      </w:r>
    </w:p>
    <w:p>
      <w:pPr>
        <w:pStyle w:val="Style18"/>
        <w:keepNext w:val="true"/>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КА И ПРАВ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пределяется как "любое повеление разума, которое провозглашается ради общего блага тем, кто печется об общественности". Вечный закон посредством которого божественное провидение управляет миром, не делает излишним другие виды закона, проистекающие от него: естественный закон, принципом которого является основной постулат томистской этики - "надлежит стремиться к благу и совершать благое, зло же надлежит избегать", известен в достаточной мере каждому человеку, и человеческий закон, конкретизирующий постулаты естественного закона (определяя, например, конкретную форму наказания за совершенное зло), который необходим, поскольку совершенство в добродетели зависит от упражнения и удержания от недобродетельных наклонностей, и силу которого Фома ограничивает совестью, противящийся несправедливому закону.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сложившееся позитивное законодательство, являющееся продуктом человеческих установлений может быть, при определенных условиях, изменено. Благо отдельного человека, общества и универсума определяется божественным замыслом, и нарушение человеком божественных законов является действием, направленным против его собственного блага.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Следуя Аристотелю, Фома полагал для человека естественной общественную жизнь, требующую управления ради общего блага. Фома выделял шесть форм правления: в зависимости от принадлежности власти одному, немногим или многим и в зависимости от того, исполняет ли данная форма правления надлежащую цель — сохранение мира и общего блага, или же преследует частные цели правителей, противоречащие общественному благу.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едливые формы правления — монархия, аристократия и полисная система, несправдливые — тирания, олигархия и демократия. Наилучшая форма правления — монархия, поскольку движение к общему благу наиболее эффективно осуществляется, направляясь единым источником; соответственно наихудшая форма правления — тирания, поскольку зло, осуществляемое волей одного, больше, чем зло, проистекающее из множества различных воль, кроме того, демократия лучше тирании тем, что служит благу многих, а не одного. Фома оправдывал борьбу с тиранией, особенно если установления тирана явно противоречат божественным установлениям (например, принуждая к идолопоклонству). </w:t>
      </w:r>
    </w:p>
    <w:p>
      <w:pPr>
        <w:pStyle w:val="Style18"/>
        <w:keepNext w:val="true"/>
        <w:widowControl w:val="false"/>
        <w:spacing w:lineRule="auto" w:line="360"/>
        <w:ind w:firstLine="709"/>
        <w:jc w:val="both"/>
        <w:rPr/>
      </w:pPr>
      <w:r>
        <w:rPr>
          <w:rFonts w:cs="Times New Roman" w:ascii="Times New Roman" w:hAnsi="Times New Roman"/>
          <w:sz w:val="28"/>
          <w:szCs w:val="28"/>
        </w:rPr>
        <w:t>Единовластие справедливого монарха должно учитывать интересы различных групп населения и не исключает элементов аристократии и полисной демократии. Церковную власть Фома ставил выше светской, ввиду того, что первая направлена на достижение божественного блаженства, в то время как последняя ограничивается преследованием лишь земного блага; однако для и реализации этой задачи необходима помощь высших сил и благодат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keepNext w:val="true"/>
        <w:widowControl w:val="false"/>
        <w:spacing w:lineRule="auto" w:line="360"/>
        <w:ind w:firstLine="709"/>
        <w:jc w:val="both"/>
        <w:rPr/>
      </w:pPr>
      <w:r>
        <w:rPr>
          <w:rFonts w:cs="Times New Roman" w:ascii="Times New Roman" w:hAnsi="Times New Roman"/>
          <w:bCs/>
          <w:sz w:val="28"/>
          <w:szCs w:val="28"/>
        </w:rPr>
        <w:t xml:space="preserve">Фома Аквинский </w:t>
      </w:r>
      <w:r>
        <w:rPr>
          <w:rFonts w:cs="Times New Roman" w:ascii="Times New Roman" w:hAnsi="Times New Roman"/>
          <w:sz w:val="28"/>
          <w:szCs w:val="28"/>
        </w:rPr>
        <w:t xml:space="preserve">- крупнейший средневековый философ и теолог, получивший титул "ангельского доктора", причисленный 18 июля 1323 г. к лику святых Иоанном XXII и считающийся покровителем католических университетов, колледжей и школ. </w:t>
      </w:r>
    </w:p>
    <w:p>
      <w:pPr>
        <w:pStyle w:val="Header"/>
        <w:keepNext w:val="true"/>
        <w:widowControl w:val="false"/>
        <w:tabs>
          <w:tab w:val="clear" w:pos="9355"/>
          <w:tab w:val="left" w:pos="0" w:leader="none"/>
          <w:tab w:val="center" w:pos="4677" w:leader="none"/>
        </w:tabs>
        <w:spacing w:lineRule="auto" w:line="360"/>
        <w:ind w:firstLine="709"/>
        <w:jc w:val="both"/>
        <w:rPr>
          <w:caps/>
          <w:sz w:val="28"/>
          <w:szCs w:val="28"/>
        </w:rPr>
      </w:pPr>
      <w:r>
        <w:rPr>
          <w:sz w:val="28"/>
          <w:szCs w:val="28"/>
        </w:rPr>
        <w:t xml:space="preserve">Важнейшей чертой философии Средневековья, отличающей ее от античной философии, а тем более от философии Нового времени, была ее тесная связь с монотеистической религией. </w:t>
      </w:r>
      <w:r>
        <w:rPr>
          <w:rFonts w:eastAsia="MS Mincho;‚l‚r –ѕ’©"/>
          <w:sz w:val="28"/>
          <w:szCs w:val="28"/>
        </w:rPr>
        <w:t xml:space="preserve">В своей теодицее (оправдании Бога) </w:t>
      </w:r>
      <w:r>
        <w:rPr>
          <w:sz w:val="28"/>
          <w:szCs w:val="28"/>
        </w:rPr>
        <w:t>Фома</w:t>
      </w:r>
      <w:r>
        <w:rPr>
          <w:rFonts w:eastAsia="MS Mincho;‚l‚r –ѕ’©"/>
          <w:sz w:val="28"/>
          <w:szCs w:val="28"/>
        </w:rPr>
        <w:t xml:space="preserve"> снимает с него ответственность за зло и возлагает эту тяжелую ношу на плечи несовершенного человек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винат рассматривал Бога как первопричину и конечную цель сущего. Сущность всего телесного заключается в единстве формы и материи. Именно они суть реальные сверхчувственные внутренние принципы, образующие всякую реальную вещь, все телесное вообще. Согласно Аквинату, материя - только восприемница сменяющих друг друга форм, ибо лишь благодаря форме вещь является вещью определенного рода и вида. </w:t>
      </w:r>
    </w:p>
    <w:p>
      <w:pPr>
        <w:pStyle w:val="Header"/>
        <w:keepNext w:val="true"/>
        <w:widowControl w:val="false"/>
        <w:tabs>
          <w:tab w:val="clear" w:pos="9355"/>
          <w:tab w:val="left" w:pos="0" w:leader="none"/>
          <w:tab w:val="center" w:pos="4677" w:leader="none"/>
        </w:tabs>
        <w:spacing w:lineRule="auto" w:line="360"/>
        <w:ind w:firstLine="709"/>
        <w:jc w:val="both"/>
        <w:rPr>
          <w:caps/>
          <w:sz w:val="28"/>
          <w:szCs w:val="28"/>
        </w:rPr>
      </w:pPr>
      <w:r>
        <w:rPr>
          <w:rFonts w:eastAsia="MS Mincho;‚l‚r –ѕ’©"/>
          <w:sz w:val="28"/>
        </w:rPr>
        <w:tab/>
      </w:r>
      <w:r>
        <w:rPr>
          <w:sz w:val="28"/>
          <w:szCs w:val="28"/>
        </w:rPr>
        <w:t>Как первопричина, Бог создает многочисленные роды и виды вещей, наделенных различной степенью совершенства, требуемых для полноты универсуума, имеющего иерархическую структуру. Особое место в творении занимает человек, заключающий в себе два мира — материальный и духовный, являющийся единством материального тела и души как формы тела. Человек отличается от животного мира наличием способности познания и, на основании этого, способностью совершать свободный осознанный выбор.</w:t>
      </w:r>
    </w:p>
    <w:p>
      <w:pPr>
        <w:pStyle w:val="Style18"/>
        <w:keepNext w:val="true"/>
        <w:widowControl w:val="false"/>
        <w:spacing w:lineRule="auto" w:line="360"/>
        <w:ind w:firstLine="709"/>
        <w:jc w:val="both"/>
        <w:rPr/>
      </w:pPr>
      <w:r>
        <w:rPr>
          <w:rFonts w:cs="Times New Roman" w:ascii="Times New Roman" w:hAnsi="Times New Roman"/>
          <w:sz w:val="28"/>
          <w:szCs w:val="28"/>
        </w:rPr>
        <w:t>Основополагающий принцип познания, по Аквинату, - реальное существование всеобщего. Человеку присущи две способности познания - чувство и интеллект. Истину Аквинат определяет как "соответствие интеллекта и вещи". При этом понятия, образуемые человеческим интеллектом, истинны в той мере, в какой они соответствуют своим понятиям, предшествующим в интеллекте Бога. Отрицая врожденное знание, Аквинат вместе с тем признавал, что в нас предсуществуют некоторые зародыши знаний, а именно: первые понятия, тотчас же познаваемые активным интеллектом посредством образов, абстрагированных от чувственного. Он выдвинул принцип: нельзя одновременно нечто утверждать и отрицать; на этом принципе основываются все другие нормы логического мышления.</w:t>
      </w:r>
    </w:p>
    <w:p>
      <w:pPr>
        <w:pStyle w:val="Normal"/>
        <w:keepNext w:val="true"/>
        <w:widowControl w:val="false"/>
        <w:spacing w:lineRule="auto" w:line="360"/>
        <w:ind w:firstLine="709"/>
        <w:jc w:val="both"/>
        <w:rPr>
          <w:sz w:val="28"/>
          <w:szCs w:val="28"/>
        </w:rPr>
      </w:pPr>
      <w:r>
        <w:rPr>
          <w:sz w:val="28"/>
          <w:szCs w:val="28"/>
        </w:rPr>
        <w:t xml:space="preserve">Будучи первопричиной всех вещей, Бог, вместе с тем, является конечной целью их устремлений. Фома отдавал должное деятельности, направленной на достижение земных, конечных форм блаженства. Началами собственно нравственных деяний с внутренней стороны являются добродетели, с внешней - законы и благодать. Фома анализирует добродетели и противостоящие им пороки, однако он полагает, что для достижения вечного счастья помимо добродетелей существует необходимость в дарах, блаженствах и плодах Св. Духа. Нравственную жизнь Фома не мыслит вне наличия теологических добродетелей - веры, надежды и любви </w:t>
      </w:r>
    </w:p>
    <w:p>
      <w:pPr>
        <w:pStyle w:val="Normal"/>
        <w:keepNext w:val="true"/>
        <w:widowControl w:val="false"/>
        <w:spacing w:lineRule="auto" w:line="360"/>
        <w:ind w:firstLine="709"/>
        <w:jc w:val="both"/>
        <w:rPr>
          <w:sz w:val="28"/>
          <w:szCs w:val="28"/>
        </w:rPr>
      </w:pPr>
      <w:r>
        <w:rPr>
          <w:sz w:val="28"/>
          <w:szCs w:val="28"/>
        </w:rPr>
        <w:t>В политике Фома выделял шесть форм правления. Справедливые формы правления, по его мнению, — монархия, аристократия и полисная система, несправедливые — тирания, олигархия и демократия. Наилучшая форма правления — монархия, поскольку движение к общему благу наиболее эффективно осуществляется, направляясь единым источником; соответственно наихудшая форма правления — тирания. Но все же церковную власть Фома ставил выше светско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Алексеев П.В., Панин А.В. Фидлософия: учеб.-4-е изд., перераб. и доп. – М.: ТК Велби, Изд-во Проспект, 2007.-592 с.</w:t>
      </w:r>
    </w:p>
    <w:p>
      <w:pPr>
        <w:pStyle w:val="Normal"/>
        <w:keepNext w:val="true"/>
        <w:widowControl w:val="false"/>
        <w:spacing w:lineRule="auto" w:line="360"/>
        <w:jc w:val="both"/>
        <w:rPr>
          <w:sz w:val="28"/>
          <w:szCs w:val="28"/>
        </w:rPr>
      </w:pPr>
      <w:r>
        <w:rPr>
          <w:rFonts w:eastAsia="MS Mincho;‚l‚r –ѕ’©"/>
          <w:sz w:val="28"/>
          <w:szCs w:val="28"/>
        </w:rPr>
        <w:t>2. История философии: учебник для высших учебных заведений/ под ред. В.П. Кохановского, В.П. Яковлева. 3-е изд.- Ростов н/Д: Феникс, 2005 – 736 с.</w:t>
      </w:r>
    </w:p>
    <w:p>
      <w:pPr>
        <w:pStyle w:val="Normal"/>
        <w:keepNext w:val="true"/>
        <w:widowControl w:val="false"/>
        <w:spacing w:lineRule="auto" w:line="360"/>
        <w:jc w:val="both"/>
        <w:rPr>
          <w:sz w:val="28"/>
          <w:szCs w:val="28"/>
        </w:rPr>
      </w:pPr>
      <w:r>
        <w:rPr>
          <w:sz w:val="28"/>
          <w:szCs w:val="28"/>
        </w:rPr>
        <w:t>3. Спиркин А.Г. Философия: Учебник. - 2-е изд. М.: Гардарики, 2002. – 736 с.</w:t>
      </w:r>
    </w:p>
    <w:p>
      <w:pPr>
        <w:pStyle w:val="Normal"/>
        <w:keepNext w:val="true"/>
        <w:widowControl w:val="false"/>
        <w:spacing w:lineRule="auto" w:line="360"/>
        <w:jc w:val="both"/>
        <w:rPr>
          <w:sz w:val="28"/>
          <w:szCs w:val="28"/>
        </w:rPr>
      </w:pPr>
      <w:r>
        <w:rPr>
          <w:sz w:val="28"/>
          <w:szCs w:val="28"/>
        </w:rPr>
        <w:t>4. Философский энциклопедический словарь/ Гл. редакция: А.Л. Ильичев, П.Н. Федосеев, С.М. Ковалев, В.Г. Панов – М.: Сов. Энциклопедия, 1983.- 840 с.</w:t>
      </w:r>
    </w:p>
    <w:p>
      <w:pPr>
        <w:pStyle w:val="Footnote"/>
        <w:keepNext w:val="true"/>
        <w:widowControl w:val="false"/>
        <w:spacing w:lineRule="auto" w:line="360"/>
        <w:jc w:val="both"/>
        <w:rPr>
          <w:sz w:val="28"/>
          <w:szCs w:val="28"/>
        </w:rPr>
      </w:pPr>
      <w:r>
        <w:rPr>
          <w:sz w:val="28"/>
          <w:szCs w:val="28"/>
        </w:rPr>
        <w:t xml:space="preserve">5. Википедия [Электронный ресурс]: свободная энциклопедия - Режим доступа: </w:t>
      </w:r>
    </w:p>
    <w:p>
      <w:pPr>
        <w:pStyle w:val="Normal"/>
        <w:keepNext w:val="true"/>
        <w:widowControl w:val="false"/>
        <w:spacing w:lineRule="auto" w:line="360"/>
        <w:jc w:val="both"/>
        <w:rPr>
          <w:sz w:val="28"/>
          <w:szCs w:val="28"/>
        </w:rPr>
      </w:pPr>
      <w:r>
        <w:rPr>
          <w:sz w:val="28"/>
          <w:szCs w:val="28"/>
        </w:rPr>
        <w:t>http://ru.wikipedia.org - Загл. с экран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502"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ahoma"/>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7:00Z</dcterms:created>
  <dc:creator>Customer</dc:creator>
  <dc:description/>
  <cp:keywords/>
  <dc:language>en-US</dc:language>
  <cp:lastModifiedBy>SYSTEM</cp:lastModifiedBy>
  <dcterms:modified xsi:type="dcterms:W3CDTF">2011-09-18T20:47:00Z</dcterms:modified>
  <cp:revision>2</cp:revision>
  <dc:subject/>
  <dc:title>СОДЕРЖАНИЕ</dc:title>
</cp:coreProperties>
</file>