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t>Контрольная работа</w:t>
      </w:r>
    </w:p>
    <w:p>
      <w:pPr>
        <w:pStyle w:val="Style24"/>
        <w:jc w:val="center"/>
        <w:rPr/>
      </w:pPr>
      <w:r>
        <w:rPr/>
        <w:t>по философии</w:t>
      </w:r>
    </w:p>
    <w:p>
      <w:pPr>
        <w:pStyle w:val="Style24"/>
        <w:jc w:val="center"/>
        <w:rPr/>
      </w:pPr>
      <w:r>
        <w:rPr/>
        <w:t>на тему: Философия средневековья</w:t>
      </w:r>
    </w:p>
    <w:p>
      <w:pPr>
        <w:pStyle w:val="Style24"/>
        <w:jc w:val="center"/>
        <w:rPr/>
      </w:pPr>
      <w:r>
        <w:rPr/>
        <w:t>Вариант – 5</w:t>
      </w:r>
    </w:p>
    <w:p>
      <w:pPr>
        <w:pStyle w:val="Style24"/>
        <w:jc w:val="center"/>
        <w:rPr/>
      </w:pPr>
      <w:r>
        <w:rPr/>
      </w:r>
      <w:r>
        <w:br w:type="page"/>
      </w:r>
    </w:p>
    <w:p>
      <w:pPr>
        <w:pStyle w:val="Style24"/>
        <w:rPr/>
      </w:pPr>
      <w:r>
        <w:rPr/>
        <w:t>Вопросы</w:t>
      </w:r>
    </w:p>
    <w:p>
      <w:pPr>
        <w:pStyle w:val="Style24"/>
        <w:rPr/>
      </w:pPr>
      <w:r>
        <w:rPr/>
      </w:r>
    </w:p>
    <w:p>
      <w:pPr>
        <w:pStyle w:val="Style24"/>
        <w:numPr>
          <w:ilvl w:val="0"/>
          <w:numId w:val="3"/>
        </w:numPr>
        <w:ind w:left="0" w:hanging="0"/>
        <w:jc w:val="left"/>
        <w:rPr/>
      </w:pPr>
      <w:r>
        <w:rPr/>
        <w:t>Номинализм и реализм в средневековой философии</w:t>
      </w:r>
    </w:p>
    <w:p>
      <w:pPr>
        <w:pStyle w:val="Style24"/>
        <w:numPr>
          <w:ilvl w:val="0"/>
          <w:numId w:val="3"/>
        </w:numPr>
        <w:ind w:left="0" w:hanging="0"/>
        <w:jc w:val="left"/>
        <w:rPr/>
      </w:pPr>
      <w:r>
        <w:rPr/>
        <w:t>Вильям Оккам</w:t>
      </w:r>
    </w:p>
    <w:p>
      <w:pPr>
        <w:pStyle w:val="Style24"/>
        <w:rPr/>
      </w:pPr>
      <w:r>
        <w:rPr/>
      </w:r>
    </w:p>
    <w:p>
      <w:pPr>
        <w:pStyle w:val="Style24"/>
        <w:rPr/>
      </w:pPr>
      <w:r>
        <w:rPr/>
      </w:r>
      <w:r>
        <w:br w:type="page"/>
      </w:r>
    </w:p>
    <w:p>
      <w:pPr>
        <w:pStyle w:val="Style24"/>
        <w:rPr/>
      </w:pPr>
      <w:r>
        <w:rPr/>
        <w:t>1. Номинализм и реализм в средневековой философии</w:t>
      </w:r>
    </w:p>
    <w:p>
      <w:pPr>
        <w:pStyle w:val="Style24"/>
        <w:rPr/>
      </w:pPr>
      <w:r>
        <w:rPr/>
      </w:r>
    </w:p>
    <w:p>
      <w:pPr>
        <w:pStyle w:val="Style24"/>
        <w:rPr/>
      </w:pPr>
      <w:r>
        <w:rPr/>
        <w:t>Номинализм и реализм (от лат. nomen - имя, realis - действительный) - противоборствующие направления средневековой схоластической философии. Номинализм настаивал на объективном существовании лишь единичных вещей. Реализм утверждал объективное существование общих понятий в Божественном уме. Для крайних номиналистов общие понятия суть звук, для умеренных общие понятия возникают в человеческом уме в процессе абстрагирования. Крайние реалисты (Эриугена) утверждали, что универсалии (общие идеи, понятия) существуют идеально, до вещей. Умеренные реалисты (Фома Аквинский) считали, что универсалии существуют в вещах. Дискуссия номиналистов и реалистов оттачивала логику, основное достижение средневековой схоластики, способствовала развитию научной строгости, заложила основы теории множеств и математической логики.</w:t>
      </w:r>
    </w:p>
    <w:p>
      <w:pPr>
        <w:pStyle w:val="Style24"/>
        <w:rPr/>
      </w:pPr>
      <w:r>
        <w:rPr/>
        <w:t>Характерные особенности представлений средневековой философии о познании проявились в происходившей в течение веков полемике номинализма и реализма.</w:t>
      </w:r>
    </w:p>
    <w:p>
      <w:pPr>
        <w:pStyle w:val="Style24"/>
        <w:rPr/>
      </w:pPr>
      <w:r>
        <w:rPr/>
        <w:t>Реализм (в средневековой философии)- учение, по которому подлинной реальностью обладают только общие понятия (универсалии), а вещи, существующие в эмпирическом мире изменчивы, единичны, временны. Понятия существуют до вещей, это идеи в божественном разуме. То есть познание возможно только с помощью разума.</w:t>
      </w:r>
    </w:p>
    <w:p>
      <w:pPr>
        <w:pStyle w:val="Style24"/>
        <w:rPr/>
      </w:pPr>
      <w:r>
        <w:rPr/>
        <w:t>Номинализм подчеркивает приоритет воли над разумом. И понятия не существуют в божественном разуме. Сначала Бог творит вещи своей волей, а понятия возникают в познающей душе. Яркий представитель номинализма Уйльям Оккам говорил, что понятия, не поддающиеся проверке в опыте, должны быть удалены как нерациональные (бритва Оккама).</w:t>
      </w:r>
    </w:p>
    <w:p>
      <w:pPr>
        <w:pStyle w:val="Style24"/>
        <w:rPr/>
      </w:pPr>
      <w:r>
        <w:rPr/>
        <w:t>Попытку преодолеть обе крайности попытался Фома Аквинский. Возражая номиналистам, Фома утверждал, что общие понятия в божественном разуме предшествуют вещам, как их прообразы. Одновременно, возражая реалистам. Фома доказывал, что общее внутреннее присуще вещам, и понятия, образующиеся в человеческом мозге вторичны по отношению к общему в вещах. Познание, с его точки зрения, происходит благодаря действию на человека двух сторон вещи – чувственной и умопостигаемой. Таким образом, познанный объект ведет как бы двойное существование: вне человека как вещь и внутри человека как “вид”. Посредством “чувственных видов” человек познает индивидуальное в вещах, посредством “сверхчувственных видов” - общее. Через философское познание вещей, как творений Бога, человек возвышается до познания самого Бога.</w:t>
      </w:r>
    </w:p>
    <w:p>
      <w:pPr>
        <w:pStyle w:val="Style24"/>
        <w:rPr/>
      </w:pPr>
      <w:r>
        <w:rPr/>
        <w:t>Номинализм и реализм в средневековой философии. Идеализм направление, утверждающее, в противоположность материализму, первичность духа и вторичность материи, идеальность мира и зависимость его существования от сознания людей. В средневековой философии приводится различие бытия и сущности. У всех средневековых философов познание каждой вещи сводится к ответу на 4 вопроса: 1. Есть ли вещь? 2. Что она такое? 3. Какова она? 4. Почему (для чего) она есть? Смысл мышления средних веков теоцентричен, т.е. в основе мироздания Бог. Философия базировалась на 2 основных идеях: - творения - откровения Чем древнее, тем истеннее, подлиннее, надежнее такова позиция средневековых мыслителей. Главный источник знаний и откровений Библия. Философская мысль религия единобожия (монотеизм иудаизм, христианство, мусульманство). Направления схоластики. Реализм (направление схоластики) учение, согласно которому подлинной реальностью обладают только общие понятия или универсалии, а не единые предметы, существующие в эмпирическом мире. Реальным бытием обладают вечные идеи, а не переходящие и изменчивые чувственные вещи. Универсалии существуют до вещей, представляя собой мысли, идеи в божественном разуме (позиция Платона). Познание возможно лишь с помощью разума, ибо лишь разум способен посчитать общее. Номинализм отдавал приоритет воле над разумом (nomen имя) отрицал возможность существования общих понятий. Универсалии существуют не до, а после вещей. (человек есть живое существо, наделенное разумом) Общие понятия только имена; они не обладают никаким самостоятельным существованием. Это был спор о взаимоотношении общего и сделочного. Реализм разновидность объективно-идеологического решения проблемы, а номинализм больше тяготеет к материализму. Реализм был ведущий в споре о природе универсалий, а номинализм в оппозиции. Аврелий Августин бог мыслится как творец мира личностного духовного существа.</w:t>
      </w:r>
    </w:p>
    <w:p>
      <w:pPr>
        <w:pStyle w:val="Style24"/>
        <w:rPr/>
      </w:pPr>
      <w:r>
        <w:rPr/>
      </w:r>
    </w:p>
    <w:p>
      <w:pPr>
        <w:pStyle w:val="Style24"/>
        <w:rPr/>
      </w:pPr>
      <w:r>
        <w:rPr/>
        <w:t>2. Вильям Оккам</w:t>
      </w:r>
    </w:p>
    <w:p>
      <w:pPr>
        <w:pStyle w:val="Style24"/>
        <w:rPr/>
      </w:pPr>
      <w:r>
        <w:rPr/>
      </w:r>
    </w:p>
    <w:p>
      <w:pPr>
        <w:pStyle w:val="Style24"/>
        <w:rPr/>
      </w:pPr>
      <w:r>
        <w:rPr/>
        <w:t>Вильям Омккам (англ. William of Ockham ок. 1285—1349) — английский философ, францисканский монах из Оккама[1], маленькой деревни в графстве Суррей в Южной Англии. Сторонник номинализма, считал, что существует только индивидуальное, а универсалии существуют только благодаря абстрактному мышлению в человеческом уме, а помимо этого не обладают никакой метафизической сущностью. Считается одним из отцов современной эпистемологии и современной философии в целом, а также одним из величайших логиков всех времен.</w:t>
      </w:r>
    </w:p>
    <w:p>
      <w:pPr>
        <w:pStyle w:val="Style24"/>
        <w:rPr/>
      </w:pPr>
      <w:r>
        <w:rPr/>
        <w:t>Он сделал радикальные выводы из тезиса о свободной, ничем не ограниченной воле Творца.</w:t>
      </w:r>
    </w:p>
    <w:p>
      <w:pPr>
        <w:pStyle w:val="Style24"/>
        <w:rPr/>
      </w:pPr>
      <w:r>
        <w:rPr/>
        <w:t>Если воля Бога, согласно Дунсу Скоту, свободна лишь в выборе возможностей (Идей), предсуществующих независимо от воли в Божественном мышлении, то, по Оккаму, абсолютная свобода Божественной воли означает, что в акте творения она не связана ничем, даже идеями. Оккам отрицает существование универсалий в Боге; их не существует и в вещах. Так называемые идеи суть не что иное, как сами вещи, производимые Богом. Нет идей видов, есть только идеи индивидов, поскольку индивиды — единственная реальность, существующая вне ума, как Божественного, так и человеческого. Исходным пунктом познания мира является знание об индивидах.</w:t>
      </w:r>
    </w:p>
    <w:p>
      <w:pPr>
        <w:pStyle w:val="Style24"/>
        <w:rPr/>
      </w:pPr>
      <w:r>
        <w:rPr/>
        <w:t>Единичное не может познаваться с помощью общих понятий, оно является объектом непосредственного созерцания. Богу свойственна интеллектуальная интуиция идей, соответствующих индивидам, человеку — интуитивное познание индивидуальных вещей в чувственном опыте. Интуитивное познание предшествует абстрактному. Последнее возможно не потому, что в самих вещах есть «чтойности», то есть концептуально постижимые свойства или характеристики. Реально существующая вещь есть лишь «это», неделимая единица, лишенная определений. Понятия формируются в уме познающего субъекта на основе чувственного восприятия вещей. Универсалии суть знаки в уме, сами по себе они являются единичными, а не общими, сущностями. Их универсальность заключается не в их бытии, а в их обозначающей функции. Универсалии-знаки подразделяются Оккамом на естественные и условные. Естественные знаки — это понятия (представления, мысленные образы) в уме, относящиеся к единичным вещам. Естественные знаки предшествуют словесным выражениям — условным знакам. Естественный знак представляет собой некий вымысел (фикцию), иными словами, качество, существующее в уме и обладающее от природы способностью обозначать. Оккам различает среди естественных знаков первые и вторые интенции ума. Первая интенция — это понятие (мысленное имя), приспособленное самой природой для того, чтобы подставляться вместо вещи, не являющейся знаком. Вторые интенции суть понятия, обозначающие первые интенции.</w:t>
      </w:r>
    </w:p>
    <w:p>
      <w:pPr>
        <w:pStyle w:val="Style24"/>
        <w:rPr/>
      </w:pPr>
      <w:r>
        <w:rPr/>
        <w:t>Логическое обоснование номиналистической концепции дано Оккамом в теории суппозиций (подстановок), которая объясняет, каким образом использование в языке общих терминов может быть совмещено с отрицанием реального существования универсалий. Оккам выделяет три типа суппозиций: материальную, персональную и простую. Только при персональной подстановке термин выполняет обозначающие функции, замещая (обозначая) вещь, то есть нечто единичное. При двух других термин ничего не обозначает. При материальной подстановке термин подставляется вместо термина. Например, в высказывании «человек есть имя» термин «человек» не обозначает конкретного человека, а означает слово «человек», то есть указывает на себя как на термин. При простой подстановке термин подставляется вместо понятия в уме, а не вместо вещи. Термин «человек» в высказывании «человек есть вид» отнюдь не обозначает какой-либо общей (видовой) сущности человека, которая обладала бы реальным существованием; он замещает видовое понятие «человек», наличное лишь в уме познающего субъекта. Поэтому использование общих терминов не обязывает к признанию реальности сущностей-универсалий.</w:t>
      </w:r>
    </w:p>
    <w:p>
      <w:pPr>
        <w:pStyle w:val="Style24"/>
        <w:rPr/>
      </w:pPr>
      <w:r>
        <w:rPr/>
        <w:t>Отсутствие общего в единичных вещах исключает реальное существование отношений и каких-либо закономерностей, в том числе причинности. Поскольку знание о мире формируется на основе общих понятий, о нем возможно только вероятное, но не достоверное знание.</w:t>
      </w:r>
    </w:p>
    <w:p>
      <w:pPr>
        <w:pStyle w:val="Style24"/>
        <w:rPr/>
      </w:pPr>
      <w:r>
        <w:rPr/>
        <w:t>В номинализме Оккама отрицается основная предпосылка схоластической философии — убеждение в рациональности мира, наличие некоего рода изначальной гармонии слова и бытия. Бытийные и концептуальные структуры отныне противопоставляются друг другу: бытием обладает только единичное, рационально невыразимое «это», смысловые же определенности, фиксируемые общими понятиями, не имеют места вне ума. Поскольку бытие больше не связано со смысловым значением слов, схоластическое исследование бытия, основанное на анализе слов и их значений, становится беспредметным. Появление доктрины Оккама знаменовало конец средневековой схоластической философии. И хотя схоластические штудии продолжались в XV—XVI вв., золотой век схоластической философии был уже позади.</w:t>
      </w:r>
    </w:p>
    <w:p>
      <w:pPr>
        <w:pStyle w:val="Style24"/>
        <w:rPr/>
      </w:pPr>
      <w:r>
        <w:rPr/>
        <w:t>Бритва Оккама — принцип, лаконично сформулированный, как: «Не должно множить сущее без необходимости».</w:t>
      </w:r>
    </w:p>
    <w:p>
      <w:pPr>
        <w:pStyle w:val="Style24"/>
        <w:rPr/>
      </w:pPr>
      <w:r>
        <w:rPr/>
        <w:t>Если выражать этот принцип более современным языком, то получится следующее. «Не следует умножать сущности сверх необходимого». Это означает, что изучая какое-либо явление, следует сначала попытаться объяснить его исходя из внутренних причин. Если же это не получилось, то подключать новые сущности. К примеру, исторические события следует сначала объяснить экономическими, политическими причинами, ролью личности в истории. Лишь только в том случае, если всего этого недостаточно, следует вводить в историю инопланетян, масонов и прочие сущности, непосредственно к ней не относящиеся.</w:t>
      </w:r>
    </w:p>
    <w:p>
      <w:pPr>
        <w:pStyle w:val="Style24"/>
        <w:rPr/>
      </w:pPr>
      <w:r>
        <w:rPr/>
        <w:t>Во многом, можно считать, что Оккам разрабатывал некоторые из тем, связанные со Скотом. Особое значение имеет его последовательная защита волюнтаристской позиции, признающей приоритет Божественной воли над Божественным разумом. Однако, вероятно, именно его философская позиция заслужила ему выдающееся место в истории христианского богословия. Следует отметить два важных элемента учения:</w:t>
      </w:r>
    </w:p>
    <w:p>
      <w:pPr>
        <w:pStyle w:val="Style24"/>
        <w:rPr/>
      </w:pPr>
      <w:r>
        <w:rPr/>
        <w:t>1. "Лезвие Оккама", часто называемое "принципом экономии". Оккам настаивал на том, что простота - как философская, так и богословская добродетель. Его "лезвие" отсекало всякие гипотезы, которые не представлялись абсолютно необходимыми. Это имело большое значение для его богословия оправдания. Ранние средневековые богословы (включая Фому Аквинского) утверждали, что Бог вынужден оправдывать грешное человечество посредством "сотворенных одеяний благодати" - иными словами, промежуточной сверхъестественной субстанции, вводимой Богом в человеческую душу, которая позволяла объявить грешника оправданным. Таким образом, открывался путь для более личностного подхода к оправданию, связанного с ранней Реформацией.</w:t>
      </w:r>
    </w:p>
    <w:p>
      <w:pPr>
        <w:pStyle w:val="Style24"/>
        <w:rPr/>
      </w:pPr>
      <w:r>
        <w:rPr/>
        <w:t>2. Оккам выделялся настойчивой приверженностью идеям номинализма. Частично, это явилось результатом использования его "лезвия": универсалии были объявлены совершенно ненужной гипотезой и, поэтому, отброшены. Распространение учения "современного пути" по Западной Европе, во многом, его заслуга. Одним из аспектов его мысли, который оказался особенно важным, стала "диалектика между двумя силами Божьими". Это позволило Оккаму сравнивать то, как обстоят дела, с тем, как они могли бы обстоять. Подробное рассмотрение данной проблемы будет представлено ниже; здесь же достаточно отметить, что Оккам внес решающий вклад в дискуссию о Божественном всемогуществе, которая сохраняет свое значение по сей день.</w:t>
      </w:r>
    </w:p>
    <w:p>
      <w:pPr>
        <w:pStyle w:val="Style24"/>
        <w:rPr/>
      </w:pPr>
      <w:r>
        <w:rPr/>
        <w:t>Бритва Оккама (Лезвие Оккама) - один из основных принципов научного мировоззрения. Впервые был сформулирован в XIV веке английским философом и политическим деятелем Вильямом ОККАМОМ и гласит: "Не следует множить сущностей без необходимости". Или, другими словами, "Понятия, несводимые к интуитивному и опытному знанию, должны удаляться из науки". Говоря более пространно, "Бритва" не позволяет создавать новых моделей и гипотез для объяснению явлений, прекрасно объяснимых и в рамках имеющихся представлений - например, привлекать гипотезу НЛО для объяснения светящихся "крестов", наблюдающихся над космодромом Байконур при старте ракет-носителей "Союз". Тем не менее, ряд наших современников (А.Вейник) уверяют, что в настоящий момент "бритва" себя исчерпала и прямо-таки режет передовую науку по живому. Вероятнее всего, этот принцип будет существовать и впредь, а при увеличении достоверных научных данных о сегодняшних "ненаучных" явлениях научное объяснение будет становиться именно теми рамками имеющихся представлений, о которой толкует и от которых отталкивается принцип "Бритвы". Для того, чтобы объяснить аномальные явления и НЛО с помощью принципа Оккама, в действительности проще предположить существование множественности миров и неоткрытых пока физических законов, чем объяснять АЯ с помощью общепринятых законов удивительными стечениями обстоятельств и множить тем самым невероятность и искусственность объяснения.</w:t>
      </w:r>
    </w:p>
    <w:p>
      <w:pPr>
        <w:pStyle w:val="Style24"/>
        <w:rPr/>
      </w:pPr>
      <w:r>
        <w:rPr/>
      </w:r>
      <w:r>
        <w:br w:type="page"/>
      </w:r>
    </w:p>
    <w:p>
      <w:pPr>
        <w:pStyle w:val="Style24"/>
        <w:rPr/>
      </w:pPr>
      <w:r>
        <w:rPr/>
        <w:t>Список используемой лителатуры</w:t>
      </w:r>
    </w:p>
    <w:p>
      <w:pPr>
        <w:pStyle w:val="Style24"/>
        <w:rPr/>
      </w:pPr>
      <w:r>
        <w:rPr/>
      </w:r>
    </w:p>
    <w:p>
      <w:pPr>
        <w:pStyle w:val="Style24"/>
        <w:numPr>
          <w:ilvl w:val="0"/>
          <w:numId w:val="2"/>
        </w:numPr>
        <w:ind w:left="0" w:hanging="0"/>
        <w:jc w:val="left"/>
        <w:rPr/>
      </w:pPr>
      <w:r>
        <w:rPr/>
        <w:t>Гайденко В. П., Смирнов Г. А. Западноевропейская наука в средние века. М.: Наука, 1989.</w:t>
      </w:r>
    </w:p>
    <w:p>
      <w:pPr>
        <w:pStyle w:val="Style24"/>
        <w:numPr>
          <w:ilvl w:val="0"/>
          <w:numId w:val="2"/>
        </w:numPr>
        <w:ind w:left="0" w:hanging="0"/>
        <w:jc w:val="left"/>
        <w:rPr/>
      </w:pPr>
      <w:r>
        <w:rPr/>
        <w:t>Горелов А.А. Основы философии/ Доп. Мин. Образования РФ: Учебное пособие. - М: Академия, 2004.</w:t>
      </w:r>
    </w:p>
    <w:p>
      <w:pPr>
        <w:pStyle w:val="Style24"/>
        <w:numPr>
          <w:ilvl w:val="0"/>
          <w:numId w:val="2"/>
        </w:numPr>
        <w:ind w:left="0" w:hanging="0"/>
        <w:jc w:val="left"/>
        <w:rPr/>
      </w:pPr>
      <w:r>
        <w:rPr/>
        <w:t>Курантов А. П., Стяжкин Н. И. Оккам. — М.: Мысль, 1978. — (Мыслители прошлого).</w:t>
      </w:r>
    </w:p>
    <w:p>
      <w:pPr>
        <w:pStyle w:val="Style24"/>
        <w:numPr>
          <w:ilvl w:val="0"/>
          <w:numId w:val="2"/>
        </w:numPr>
        <w:ind w:left="0" w:hanging="0"/>
        <w:jc w:val="left"/>
        <w:rPr/>
      </w:pPr>
      <w:r>
        <w:rPr/>
        <w:t>Радугин А.А. Философия: учебное пособие. – М: Центр, 2004.</w:t>
      </w:r>
    </w:p>
    <w:p>
      <w:pPr>
        <w:pStyle w:val="Style24"/>
        <w:numPr>
          <w:ilvl w:val="0"/>
          <w:numId w:val="2"/>
        </w:numPr>
        <w:ind w:left="0" w:hanging="0"/>
        <w:jc w:val="left"/>
        <w:rPr/>
      </w:pPr>
      <w:r>
        <w:rPr/>
        <w:t>Столяров А. А. Номинализм Оккама./История философии. Запад-Россия-Восток. Книга первая. Философия древности и средневековья.- М.:Греко-латинский кабинет, 1995</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b w:val="false"/>
      <w:i w:val="false"/>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b/>
      <w:bC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2z0">
    <w:name w:val="WW8Num32z0"/>
    <w:qFormat/>
    <w:rPr>
      <w:rFonts w:cs="Times New Roman"/>
      <w:b/>
      <w:bCs/>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b/>
      <w:bC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Wingdings" w:hAnsi="Wingdings" w:cs="Wingdings"/>
      <w:b w:val="false"/>
      <w:i w:val="false"/>
      <w:sz w:val="24"/>
      <w:u w:val="none"/>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Основной шрифт"/>
    <w:qFormat/>
    <w:rPr/>
  </w:style>
  <w:style w:type="character" w:styleId="Style13">
    <w:name w:val="Основной текст Знак"/>
    <w:qFormat/>
    <w:rPr>
      <w:rFonts w:cs="Times New Roman"/>
      <w:sz w:val="20"/>
      <w:szCs w:val="20"/>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rFonts w:cs="Times New Roman"/>
      <w:sz w:val="20"/>
      <w:szCs w:val="20"/>
    </w:rPr>
  </w:style>
  <w:style w:type="character" w:styleId="Style16">
    <w:name w:val="номер страницы"/>
    <w:qFormat/>
    <w:rPr>
      <w:rFonts w:cs="Times New Roman"/>
    </w:rPr>
  </w:style>
  <w:style w:type="character" w:styleId="Style17">
    <w:name w:val="знак сноски"/>
    <w:qFormat/>
    <w:rPr>
      <w:rFonts w:cs="Times New Roman"/>
      <w:vertAlign w:val="superscript"/>
    </w:rPr>
  </w:style>
  <w:style w:type="character" w:styleId="Style18">
    <w:name w:val="знак примечания"/>
    <w:qFormat/>
    <w:rPr>
      <w:rFonts w:cs="Times New Roman"/>
      <w:sz w:val="16"/>
      <w:szCs w:val="16"/>
    </w:rPr>
  </w:style>
  <w:style w:type="character" w:styleId="Style19">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240" w:after="60"/>
    </w:pPr>
    <w:rPr>
      <w:rFonts w:ascii="Arial" w:hAnsi="Arial" w:cs="Arial"/>
      <w:b/>
      <w:bCs/>
      <w:kern w:val="2"/>
      <w:szCs w:val="28"/>
    </w:rPr>
  </w:style>
  <w:style w:type="paragraph" w:styleId="21">
    <w:name w:val="заголовок 2"/>
    <w:basedOn w:val="Normal"/>
    <w:next w:val="Normal"/>
    <w:qFormat/>
    <w:pPr>
      <w:keepNext w:val="true"/>
      <w:spacing w:before="240" w:after="60"/>
    </w:pPr>
    <w:rPr>
      <w:rFonts w:ascii="Arial" w:hAnsi="Arial" w:cs="Arial"/>
      <w:b/>
      <w:bCs/>
      <w:i/>
      <w:iCs/>
      <w:sz w:val="24"/>
      <w:szCs w:val="24"/>
    </w:rPr>
  </w:style>
  <w:style w:type="paragraph" w:styleId="31">
    <w:name w:val="заголовок 3"/>
    <w:basedOn w:val="Normal"/>
    <w:next w:val="Normal"/>
    <w:qFormat/>
    <w:pPr>
      <w:keepNext w:val="true"/>
      <w:spacing w:before="240" w:after="60"/>
    </w:pPr>
    <w:rPr>
      <w:rFonts w:ascii="Arial" w:hAnsi="Arial" w:cs="Arial"/>
      <w:sz w:val="24"/>
      <w:szCs w:val="24"/>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текст сноски"/>
    <w:basedOn w:val="Normal"/>
    <w:qFormat/>
    <w:pPr/>
    <w:rPr/>
  </w:style>
  <w:style w:type="paragraph" w:styleId="Style22">
    <w:name w:val="текст примечания"/>
    <w:basedOn w:val="Normal"/>
    <w:qFormat/>
    <w:pPr/>
    <w:rPr/>
  </w:style>
  <w:style w:type="paragraph" w:styleId="12">
    <w:name w:val="оглавление 1"/>
    <w:basedOn w:val="Normal"/>
    <w:next w:val="Normal"/>
    <w:qFormat/>
    <w:pPr>
      <w:spacing w:before="360" w:after="360"/>
    </w:pPr>
    <w:rPr>
      <w:b/>
      <w:bCs/>
      <w:caps/>
      <w:sz w:val="22"/>
      <w:szCs w:val="22"/>
      <w:u w:val="single"/>
    </w:rPr>
  </w:style>
  <w:style w:type="paragraph" w:styleId="22">
    <w:name w:val="оглавление 2"/>
    <w:basedOn w:val="Normal"/>
    <w:next w:val="Normal"/>
    <w:qFormat/>
    <w:pPr/>
    <w:rPr>
      <w:b/>
      <w:bCs/>
      <w:smallCaps/>
      <w:sz w:val="22"/>
      <w:szCs w:val="22"/>
    </w:rPr>
  </w:style>
  <w:style w:type="paragraph" w:styleId="32">
    <w:name w:val="оглавление 3"/>
    <w:basedOn w:val="Normal"/>
    <w:next w:val="Normal"/>
    <w:qFormat/>
    <w:pPr/>
    <w:rPr>
      <w:smallCaps/>
      <w:sz w:val="22"/>
      <w:szCs w:val="22"/>
    </w:rPr>
  </w:style>
  <w:style w:type="paragraph" w:styleId="4">
    <w:name w:val="оглавление 4"/>
    <w:basedOn w:val="Normal"/>
    <w:next w:val="Normal"/>
    <w:qFormat/>
    <w:pPr/>
    <w:rPr>
      <w:sz w:val="22"/>
      <w:szCs w:val="22"/>
    </w:rPr>
  </w:style>
  <w:style w:type="paragraph" w:styleId="5">
    <w:name w:val="оглавление 5"/>
    <w:basedOn w:val="Normal"/>
    <w:next w:val="Normal"/>
    <w:qFormat/>
    <w:pPr/>
    <w:rPr>
      <w:sz w:val="22"/>
      <w:szCs w:val="22"/>
    </w:rPr>
  </w:style>
  <w:style w:type="paragraph" w:styleId="6">
    <w:name w:val="оглавление 6"/>
    <w:basedOn w:val="Normal"/>
    <w:next w:val="Normal"/>
    <w:qFormat/>
    <w:pPr/>
    <w:rPr>
      <w:sz w:val="22"/>
      <w:szCs w:val="22"/>
    </w:rPr>
  </w:style>
  <w:style w:type="paragraph" w:styleId="7">
    <w:name w:val="оглавление 7"/>
    <w:basedOn w:val="Normal"/>
    <w:next w:val="Normal"/>
    <w:qFormat/>
    <w:pPr/>
    <w:rPr>
      <w:sz w:val="22"/>
      <w:szCs w:val="22"/>
    </w:rPr>
  </w:style>
  <w:style w:type="paragraph" w:styleId="8">
    <w:name w:val="оглавление 8"/>
    <w:basedOn w:val="Normal"/>
    <w:next w:val="Normal"/>
    <w:qFormat/>
    <w:pPr/>
    <w:rPr>
      <w:sz w:val="22"/>
      <w:szCs w:val="22"/>
    </w:rPr>
  </w:style>
  <w:style w:type="paragraph" w:styleId="9">
    <w:name w:val="оглавление 9"/>
    <w:basedOn w:val="Normal"/>
    <w:next w:val="Normal"/>
    <w:qFormat/>
    <w:pPr/>
    <w:rPr>
      <w:sz w:val="22"/>
      <w:szCs w:val="22"/>
    </w:rPr>
  </w:style>
  <w:style w:type="paragraph" w:styleId="Style23">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24">
    <w:name w:val="А"/>
    <w:basedOn w:val="Normal"/>
    <w:qFormat/>
    <w:pPr>
      <w:autoSpaceDE w:val="true"/>
      <w:spacing w:lineRule="auto" w:line="360" w:before="0" w:after="0"/>
      <w:ind w:firstLine="709"/>
      <w:contextualSpacing/>
      <w:jc w:val="both"/>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9:00Z</dcterms:created>
  <dc:creator>Vladimir Kostitsyn</dc:creator>
  <dc:description/>
  <cp:keywords/>
  <dc:language>en-US</dc:language>
  <cp:lastModifiedBy>SYSTEM</cp:lastModifiedBy>
  <cp:lastPrinted>2004-12-10T11:14:00Z</cp:lastPrinted>
  <dcterms:modified xsi:type="dcterms:W3CDTF">2011-09-18T20:49:00Z</dcterms:modified>
  <cp:revision>2</cp:revision>
  <dc:subject/>
  <dc:title>Теория политического лидерства</dc:title>
</cp:coreProperties>
</file>