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Реферат по философии</w:t>
      </w:r>
    </w:p>
    <w:p>
      <w:pPr>
        <w:pStyle w:val="Style21"/>
        <w:rPr>
          <w:lang w:val="uk-UA" w:eastAsia="en-US"/>
        </w:rPr>
      </w:pPr>
      <w:r>
        <w:rPr>
          <w:lang w:val="uk-UA" w:eastAsia="en-US"/>
        </w:rPr>
        <w:t xml:space="preserve">Философия </w:t>
      </w:r>
      <w:r>
        <w:rPr/>
        <w:t>Семен</w:t>
      </w:r>
      <w:r>
        <w:rPr>
          <w:lang w:val="uk-UA" w:eastAsia="en-US"/>
        </w:rPr>
        <w:t xml:space="preserve">а </w:t>
      </w:r>
      <w:r>
        <w:rPr/>
        <w:t>Франк</w:t>
      </w:r>
      <w:r>
        <w:rPr>
          <w:lang w:val="uk-UA" w:eastAsia="en-US"/>
        </w:rPr>
        <w:t>а</w:t>
      </w:r>
      <w:r>
        <w:br w:type="page"/>
      </w:r>
    </w:p>
    <w:p>
      <w:pPr>
        <w:pStyle w:val="Normal"/>
        <w:widowControl w:val="false"/>
        <w:autoSpaceDE w:val="false"/>
        <w:ind w:firstLine="709"/>
        <w:rPr/>
      </w:pPr>
      <w:r>
        <w:rPr/>
        <w:t xml:space="preserve">Семен Людвигович Франк (1877-1950) родился в Москве. Его отец, Людвиг Семенович, был врачом, переселившимся в Москву из западного края Российской империи во время польского восстания 1863 года. После его смерти (1882) мать переехала к своему отцу, М.М. Россиянскому, одному из основателей еврейской общины в Москве 60-х годов. Он обучил внука древнееврейскому языку, читал с ним Библию, много рассказывал об истории еврейского народа и истории Европы. Вторым человеком, оказавшим большое влияние на Семена Франка, был его отчим В.И. Зак, проведший свою молодость в революционно-народнической среде. Под его руководством Франк знакомится с работами Н.К. Михайловского, Д.И. Писарева, П.Л. Лаврова, пытаясь разобраться в противоречивом процессе развития общественной жизни. </w:t>
      </w:r>
    </w:p>
    <w:p>
      <w:pPr>
        <w:pStyle w:val="Normal"/>
        <w:widowControl w:val="false"/>
        <w:autoSpaceDE w:val="false"/>
        <w:ind w:firstLine="709"/>
        <w:rPr/>
      </w:pPr>
      <w:r>
        <w:rPr/>
        <w:t xml:space="preserve">В 1892 г. семья переезжает в Нижний Новгород. В старших классах гимназии Франк примыкает к марксистскому кружку и сближается с группой революционной интеллигенции. В 1894 году поступает на юридический факультет Московского университета, но лекции почти не посещает, гораздо больше занимаясь кружковыми дебатами по вопросам социализма и политической экономии и революционной пропагандой. В гражданском костюме, чтобы студенческая форма не обратила на себя внимания, ходит в Сокольники “агитировать” рабочих. </w:t>
      </w:r>
    </w:p>
    <w:p>
      <w:pPr>
        <w:pStyle w:val="Normal"/>
        <w:widowControl w:val="false"/>
        <w:autoSpaceDE w:val="false"/>
        <w:ind w:firstLine="709"/>
        <w:rPr/>
      </w:pPr>
      <w:r>
        <w:rPr/>
        <w:t xml:space="preserve">Но уже в 19 лет он отстранился от активной революционной деятельности, а через 5 лет совсем отошел от марксизма, так как пришел к выводу о его научной несостоятельности. В 1898 году получает свидетельство об окончании восьми семестров университета, а выпускные экзамены откладывает на год, чтобы лучше к ним подготовиться. Однако сдать экзамены ему не удается. Весной 1899 г. в стране начались студенческие волнения. Франк был арестован и выслан на два года из Москвы без права проживания в университетских городах. Сначала он уехал к родным в Нижний Новгород, а затем в Берлин, где слушал лекции по политической экономии и философии. </w:t>
      </w:r>
    </w:p>
    <w:p>
      <w:pPr>
        <w:pStyle w:val="Normal"/>
        <w:widowControl w:val="false"/>
        <w:autoSpaceDE w:val="false"/>
        <w:ind w:firstLine="709"/>
        <w:rPr/>
      </w:pPr>
      <w:r>
        <w:rPr/>
        <w:t xml:space="preserve">Весной 1901 года Франк возвращается в Россию, сдает в Казани государственные экзамены, получает степень кандидата. С этого времени в его жизни наступает период, характеризуемый им как “годы ученья и странствий”. Зарабатывает на жизнь переводами, часто ездит за границу, в Париже издает свой журнал “Освобождение”. </w:t>
      </w:r>
    </w:p>
    <w:p>
      <w:pPr>
        <w:pStyle w:val="Normal"/>
        <w:widowControl w:val="false"/>
        <w:autoSpaceDE w:val="false"/>
        <w:ind w:firstLine="709"/>
        <w:rPr/>
      </w:pPr>
      <w:r>
        <w:rPr/>
        <w:t xml:space="preserve">Революцию 1905 года Франк пережил в Москве, там же в октябре участвовал в I съезде партии кадетов. Осенью 1905 года переезжает в Петербург, где редактирует несколько крупных журналов. </w:t>
      </w:r>
    </w:p>
    <w:p>
      <w:pPr>
        <w:pStyle w:val="Normal"/>
        <w:widowControl w:val="false"/>
        <w:autoSpaceDE w:val="false"/>
        <w:ind w:firstLine="709"/>
        <w:rPr/>
      </w:pPr>
      <w:r>
        <w:rPr/>
        <w:t xml:space="preserve">Начало его педагогической деятельности и академической карьеры относится к январю 1906 г., когда ему уже за тридцать. Побудил его к этой перемене образа жизни брак и необходимость в связи с этим более устойчивого источника существования. Он женится в 1908 году на Татьяне Сергеевне Барцевой – слушательнице высших вечерних курсов, где он читал лекции по социальной психологии. В 1912 году Франк принимает православную веру. В этом же году он становится приват-доцентом Петербургского университета, а через год командируется в Германию, где пишет принесшую ему славу первую книгу “Предмет знания”. Она была защищена как магистерская диссертация в мае 1916 года. Следующей была книга “Душа человека” (Москва, 1917). Она должна была стать докторской диссертацией, но из-за революции и отмены ученых званий докторская диссертация не была защищена. </w:t>
      </w:r>
    </w:p>
    <w:p>
      <w:pPr>
        <w:pStyle w:val="Normal"/>
        <w:widowControl w:val="false"/>
        <w:autoSpaceDE w:val="false"/>
        <w:ind w:firstLine="709"/>
        <w:rPr/>
      </w:pPr>
      <w:r>
        <w:rPr/>
        <w:t xml:space="preserve">Летом 1917 года он становится деканом вновь открытого историко-философского факультета Саратовского университета, но в Саратове условия жизни в годы гражданской войны были нелегкими, поэтому осенью 1921 года он возвращается в Москву. Там он вместе с Н. Бердяевым основывает “Академию духовной культуры”. Читает лекции на темы философии, религии, общей культуры. Лекции эти имели огромный успех. В 1921-22 годах Франк выпускает книги “Введение в философию” и “Очерк методологии общественных наук”. </w:t>
      </w:r>
    </w:p>
    <w:p>
      <w:pPr>
        <w:pStyle w:val="Normal"/>
        <w:widowControl w:val="false"/>
        <w:autoSpaceDE w:val="false"/>
        <w:ind w:firstLine="709"/>
        <w:rPr/>
      </w:pPr>
      <w:r>
        <w:rPr/>
        <w:t xml:space="preserve">В 1922 году его арестовывает ЧК и высылает из страны в числе философов, социологов и многих других интеллигентов, не принявших Октябрьскую революцию. К моменту эмиграции Франку уже было 45 лет. Казалось бы, что его творческий путь должен на чужбине пойти по нисходящей. Но именно там в трудных бытовых условиях и почти в полном духовном одиночестве он пишет наиболее зрелые труды </w:t>
      </w:r>
      <w:r>
        <w:rPr>
          <w:rFonts w:eastAsia="Symbol" w:cs="Symbol" w:ascii="Symbol" w:hAnsi="Symbol"/>
        </w:rPr>
        <w:t></w:t>
      </w:r>
      <w:r>
        <w:rPr/>
        <w:t xml:space="preserve"> “Крушение кумиров” (1924), в котором он объясняет философский смысл катастрофы в России, “Смысл жизни” (1926), “Духовные основы общества” (1930). </w:t>
      </w:r>
    </w:p>
    <w:p>
      <w:pPr>
        <w:pStyle w:val="Normal"/>
        <w:widowControl w:val="false"/>
        <w:autoSpaceDE w:val="false"/>
        <w:ind w:firstLine="709"/>
        <w:rPr/>
      </w:pPr>
      <w:r>
        <w:rPr/>
        <w:t xml:space="preserve">До 1937 г. Франк читает лекции в Берлинском университете при кафедре славянской филологии, много разъезжает с публичными лекциями по Чехословакии, Голландии, Италии, Швейцарии, Прибалтике. Много публикуется в различных журналах. После прихода в Германии к власти нацистов в 1937 году Франк эмигрирует во Францию. Но и здесь он подвергается опасности, живет в полной неизвестности относительно судьбы своих детей. </w:t>
      </w:r>
    </w:p>
    <w:p>
      <w:pPr>
        <w:pStyle w:val="Normal"/>
        <w:widowControl w:val="false"/>
        <w:autoSpaceDE w:val="false"/>
        <w:ind w:firstLine="709"/>
        <w:rPr/>
      </w:pPr>
      <w:r>
        <w:rPr/>
        <w:t xml:space="preserve">Он размышляет о природе и источниках зла в мире и излагает свои идеи и решения этой проблемы в книгах “С нами Бог” и “Свет во тьме”. После окончания второй мировой войны, в октябре 1945 года, Франк переезжает в Англию, где живет вплоть до кончины в доме у дочери в тихом лондонском предместье. В эти годы он завершает свой последний труд “Реальность человека. Метафизика человеческого бытия”, который был опубликован посмертно. Скончался С.Л. Франк 10 декабря 1950 года. </w:t>
      </w:r>
    </w:p>
    <w:p>
      <w:pPr>
        <w:pStyle w:val="Normal"/>
        <w:widowControl w:val="false"/>
        <w:autoSpaceDE w:val="false"/>
        <w:ind w:firstLine="709"/>
        <w:rPr/>
      </w:pPr>
      <w:r>
        <w:rPr/>
        <w:t xml:space="preserve">Немного о личности Франка. У него была крупная, рослая фигура, он был медлителен, неговорлив, с тихим голосом. Нешутлив, в разговоре улыбался своими большими выпуклыми глазами. </w:t>
      </w:r>
    </w:p>
    <w:p>
      <w:pPr>
        <w:pStyle w:val="Normal"/>
        <w:widowControl w:val="false"/>
        <w:autoSpaceDE w:val="false"/>
        <w:ind w:firstLine="709"/>
        <w:rPr/>
      </w:pPr>
      <w:r>
        <w:rPr/>
        <w:t xml:space="preserve">В целом Франка можно назвать последователем Вл. Соловьева. То есть он член когорты русских философов, которые отталкивались от взглядов и идей Владимира Соловьева. Главной идеей философии Франка, как и в философии Соловьева, является идея всеединства. Но отличие Франка состоит в способе описания этого всеединства </w:t>
      </w:r>
      <w:r>
        <w:rPr>
          <w:rFonts w:eastAsia="Symbol" w:cs="Symbol" w:ascii="Symbol" w:hAnsi="Symbol"/>
        </w:rPr>
        <w:t></w:t>
      </w:r>
      <w:r>
        <w:rPr/>
        <w:t xml:space="preserve"> не через рассмотрение внешнего, окружающего мира, но через внутренний опыт личности. В этом Франк близок к одному из ранних христианских философов – к Аврелию Августину Блаженному. Перейдем к изложению основных философских идей Семена Франка. </w:t>
      </w:r>
    </w:p>
    <w:p>
      <w:pPr>
        <w:pStyle w:val="Normal"/>
        <w:widowControl w:val="false"/>
        <w:autoSpaceDE w:val="false"/>
        <w:ind w:firstLine="709"/>
        <w:rPr/>
      </w:pPr>
      <w:r>
        <w:rPr/>
        <w:t xml:space="preserve">Учение об исходной реальности. Работу “Реальность и человек” он начинает с признания, что, во-первых, реальностью является чувственный материальный мир вещей и явлений, который нас окружает. Во-вторых, реальностью является также и мир умопостигаемых идеальных сущностей, или идей Платона. И в-третьих, реальностью является наш внутренний субъективный мир, наше сознание. Но ясно, далее рассуждает Франк, что и окружающий материальный мир, и идеи Платона, и наше индивидуальное сознание – все это лишь части или моменты единой исходной всеохватывающей реальности, или Абсолюта, который Франк называет также Богом. То есть окружающий нас мир – горы, моря, атомы и планеты – реальность, но это лишь часть, наряду с другими частями – умопостигаемыми идеальными сущностями и внутренним миром сознания, более исходной реальности, которая есть Абсолют, или Бог. </w:t>
      </w:r>
    </w:p>
    <w:p>
      <w:pPr>
        <w:pStyle w:val="Normal"/>
        <w:widowControl w:val="false"/>
        <w:autoSpaceDE w:val="false"/>
        <w:ind w:firstLine="709"/>
        <w:rPr/>
      </w:pPr>
      <w:r>
        <w:rPr/>
        <w:t xml:space="preserve">Отсюда Франк делает неожиданный, но важный вывод, что сам Абсолют уже не есть лишь нечто либо материальное, либо идеальное, но есть и то, и другое, материальное и идеальное вместе. А точнее, Абсолют есть такое единство, которое выше самого разделения на материальное и идеальное. Но в таком случае этот Абсолют нельзя выразить в понятиях, то есть научно. Поэтому Франк характеризует Абсолют как “Непостижимое”. Здесь можно провести аналогию с исходной реальностью “Ungrund”, по Н. Бердяеву. “Ungrund” – немецкое слово, которое означает чистое ничто, то есть нечто совершенно неопределенное. </w:t>
      </w:r>
    </w:p>
    <w:p>
      <w:pPr>
        <w:pStyle w:val="Normal"/>
        <w:widowControl w:val="false"/>
        <w:autoSpaceDE w:val="false"/>
        <w:ind w:firstLine="709"/>
        <w:rPr/>
      </w:pPr>
      <w:r>
        <w:rPr/>
        <w:t xml:space="preserve">Уточним, в каком смысле Абсолют является научно непостижимым. Когда мы что-то описываем научно, то обязательно используем такие категории, как субъект, то есть мышление, или идеальное, и объект, то есть внешний мир предметов и вещей, или материальное. Таким образом, для научного познания существенно различение и противопоставление субъекта и объекта, само познание и есть результат определенного процесса, протекающего между субъектом и объектом. </w:t>
      </w:r>
    </w:p>
    <w:p>
      <w:pPr>
        <w:pStyle w:val="Normal"/>
        <w:widowControl w:val="false"/>
        <w:autoSpaceDE w:val="false"/>
        <w:ind w:firstLine="709"/>
        <w:rPr/>
      </w:pPr>
      <w:r>
        <w:rPr/>
        <w:t xml:space="preserve">Мы, мыслящие существа, будучи субъектами, познаем мир объектов, или вещей вне нас. Абсолют же не материален и не идеален, и он выше разделения на субъект и объект. Поэтому научно его описать невозможно, в этом смысле он непостижим. </w:t>
      </w:r>
    </w:p>
    <w:p>
      <w:pPr>
        <w:pStyle w:val="Normal"/>
        <w:widowControl w:val="false"/>
        <w:autoSpaceDE w:val="false"/>
        <w:ind w:firstLine="709"/>
        <w:rPr/>
      </w:pPr>
      <w:r>
        <w:rPr/>
        <w:t xml:space="preserve">Но невозможность научного познания Абсолюта, по Франку, еще не означает невозможность познавать его каким-то другим способом вообще. Абсолют можно познавать или получать какие-то представления о нем при помощи не научного и логического знания, но по-другому – с помощью интуиции, метафор и образов, аналогий и сравнений. </w:t>
      </w:r>
    </w:p>
    <w:p>
      <w:pPr>
        <w:pStyle w:val="Normal"/>
        <w:widowControl w:val="false"/>
        <w:autoSpaceDE w:val="false"/>
        <w:ind w:firstLine="709"/>
        <w:rPr/>
      </w:pPr>
      <w:r>
        <w:rPr/>
        <w:t xml:space="preserve">Например, Франк проводит аналогию с клубком нитей, где нити переплетены в сплошное прозрачное единство, и в то же время каждая нить сохраняется отдельно. Таков и Абсолют, где, с одной стороны, все вместе – и окружающий материальный мир, и идеи Платона, и наш внутренний мир; но, с другой стороны, в то же время все по отдельности. Однако наилучшей аналогией, по Франку, позволяющей понять Непостижимое, или Абсолют, является образ Божественной Троицы, который выражается формулой – нераздельно и неслиянно. Нераздельно означает единство и целостность, и неслиянно, то есть каждая часть сохраняет свою самостоятельность и особенность. Здесь можно провести параллель с идеей всеединства Вл. Соловьева как таким целостным единством, в котором сохраняется самостоятельность и индивидуальность частей. Можно также провести параллель с идеалом соборности славянофилов. </w:t>
      </w:r>
    </w:p>
    <w:p>
      <w:pPr>
        <w:pStyle w:val="Normal"/>
        <w:widowControl w:val="false"/>
        <w:autoSpaceDE w:val="false"/>
        <w:ind w:firstLine="709"/>
        <w:rPr/>
      </w:pPr>
      <w:r>
        <w:rPr/>
        <w:t xml:space="preserve">Познание этого Абсолюта, как уже сказано, невозможно в рамках раздельности “субъект-объект”. Это значит, что познание Абсолюта возможно при совпадении того и другого. И существует единственная ситуация, когда субъект и объект совпадают. Это происходит в акте самопознания человека, когда он в качестве субъекта познания рассматривает самого же себя в качестве объекта познания. Отсюда вытекает важный вывод. Мы вполне способны познавать Абсолют, или Бога, через акт самоуглубления, который, таким образом, совпадает с актом божественного откровения. Это означает, что наша душа, или наш внутренний субъективный мир, есть канал, связывающий нас с Абсолютом, или с Богом. </w:t>
      </w:r>
    </w:p>
    <w:p>
      <w:pPr>
        <w:pStyle w:val="Normal"/>
        <w:widowControl w:val="false"/>
        <w:autoSpaceDE w:val="false"/>
        <w:ind w:firstLine="709"/>
        <w:rPr/>
      </w:pPr>
      <w:r>
        <w:rPr/>
        <w:t xml:space="preserve">Мы как конкретные личности являемся, по Франку, как бы ответвлениями Абсолюта, или Бога. Бог, с одной стороны, существует сам по себе и для себя, но, с другой стороны, он в то же время существует через нас в качестве духовных существ. </w:t>
      </w:r>
    </w:p>
    <w:p>
      <w:pPr>
        <w:pStyle w:val="Normal"/>
        <w:widowControl w:val="false"/>
        <w:autoSpaceDE w:val="false"/>
        <w:ind w:firstLine="709"/>
        <w:rPr/>
      </w:pPr>
      <w:r>
        <w:rPr/>
        <w:t xml:space="preserve">Отсюда вытекает еще один важный вывод. Если Абсолют, или Бог, существует через всех нас, то он тем самым нас всех объединяет в одно целое. Поэтому, чтобы познать истинным образом другое духовное существо, то есть другую личность, мы должны заглянуть в себя. Через самоуглубление в себя я познаю других. И не только других людей, но и вообще любой предмет этого мира, так как он тоже есть ответвление Бога, который нас всех объединяет. Человек отличается от любых других предметов тем, что он есть такая особая часть Бога, которая способна к сознанию, поэтому через нас Абсолют сознает сам себя. </w:t>
      </w:r>
    </w:p>
    <w:p>
      <w:pPr>
        <w:pStyle w:val="Normal"/>
        <w:widowControl w:val="false"/>
        <w:autoSpaceDE w:val="false"/>
        <w:ind w:firstLine="709"/>
        <w:rPr/>
      </w:pPr>
      <w:r>
        <w:rPr/>
        <w:t xml:space="preserve">Дадим для пояснения образ дерева, знакомый нам из раздела по философии Вл. Соловьева. Каждая ветка дерева существует раздельно и лишь случайно может касаться другой ветки. Так же существуют отдельно друг от друга конкретные люди, вещи и явления, разделяемые пространством и временем. Например, одного человека отделяют от другого вот эти несколько метров, и в то же время эти люди − представители разных поколений, разного возраста, с несовпадающими жизненным опытом и переживаниями. И в силу этого один человек не в состоянии непосредственно воспринимать и чувствовать мысли, ощущения и переживания другого человека. Непосредственно можно видеть тело, движения мышц и лишь догадываться о мыслях и чувствах другого человека, слышать издаваемые другим человеком звуки и вкладывать в них определенный смысл, без гарантии, что он тождествен тому смыслу, который вкладывает в них говорящий. Никому не дан непосредственно внутренний мир другого человека. Людей разделяет также время в виде различия в возрасте и жизненном опыте. Итак, время и пространство разделяют людей и вещи между собой так же, как ветки дерева. </w:t>
      </w:r>
    </w:p>
    <w:p>
      <w:pPr>
        <w:pStyle w:val="Normal"/>
        <w:widowControl w:val="false"/>
        <w:autoSpaceDE w:val="false"/>
        <w:ind w:firstLine="709"/>
        <w:rPr/>
      </w:pPr>
      <w:r>
        <w:rPr/>
        <w:t xml:space="preserve">Но в то же время дерево есть единство, и все ветки через ствол соединяются друг с другом в одно целое. Так и люди, разделенные пространством и временем в качестве телесных существ, в качестве духовных существ объединены в одно целое через Абсолют и поэтому могут познавать друг друга в акте самоуглубления. Чтобы понять другого человека, необходимо заглянуть прежде всего в себя и там, в глубине собственного я. И после того как будет отодвинуто в сторону все то, что во мне несущественно – случайные эмоции и мысли, мне вдруг станет понятно в другом человеке то, что он сам, может быть, затрудняется объяснить и выразить. </w:t>
      </w:r>
    </w:p>
    <w:p>
      <w:pPr>
        <w:pStyle w:val="Normal"/>
        <w:widowControl w:val="false"/>
        <w:autoSpaceDE w:val="false"/>
        <w:ind w:firstLine="709"/>
        <w:rPr/>
      </w:pPr>
      <w:r>
        <w:rPr/>
        <w:t xml:space="preserve">В романе Л. Толстого “Анна Каренина” Кити и Левин в гостях у Стивы Облонского сидят в комнате и обмениваются записками, в которых вместо слов указаны только их начальные буквы. И каждый безошибочно угадывает то, что пишет другой, так как они любят друг друга, это состояние духовной близости преодолевает то, что их разделяет. </w:t>
      </w:r>
    </w:p>
    <w:p>
      <w:pPr>
        <w:pStyle w:val="Normal"/>
        <w:widowControl w:val="false"/>
        <w:autoSpaceDE w:val="false"/>
        <w:ind w:firstLine="709"/>
        <w:rPr/>
      </w:pPr>
      <w:r>
        <w:rPr/>
        <w:t xml:space="preserve">Учение об обществе. Общество есть совокупность отдельных личностей, которых Франк называет “Я” и “Ты”. На первый взгляд, каждая личность существует сама по себе. На самом же деле каждое “Я” рождается как духовное существо лишь в живой встрече с другим “Ты”. Каждое “Я” и “Ты” как личности существуют лишь в диалоге друг с другом. Этот диалог может и не возникнуть, хотя и будет общение. Но это общение будет встречей лишь социальных функций – студента и преподавателя, начальника и подчиненного, министра и гардеробщика и т.д., но не личностей. Важно иметь в виду, что диалог “Я” и “Ты” не гарантирован просто самим актом общения; необходимо усилие, преодолевающее разъединенность людей между собой, необходим выход на духовность, на собственный внутренний мир. </w:t>
      </w:r>
    </w:p>
    <w:p>
      <w:pPr>
        <w:pStyle w:val="Normal"/>
        <w:widowControl w:val="false"/>
        <w:autoSpaceDE w:val="false"/>
        <w:ind w:firstLine="709"/>
        <w:rPr/>
      </w:pPr>
      <w:r>
        <w:rPr/>
        <w:t>“</w:t>
      </w:r>
      <w:r>
        <w:rPr/>
        <w:t xml:space="preserve">Я” и “Ты” объединяются в духовное единство “Мы”, которое в то же время выступает первичным и более исходным по отношению к “Я” и “Ты”. Сначала должно существовать духовное единство “Мы” как некая исходная реальность, чтобы внутри нее возникали и формировались отдельные, находящиеся в живом общении и диалоге “Я” и “Ты”. Подобно тому как должна существовать рука, чтобы можно было говорить об отдельных пальцах этой руки. </w:t>
      </w:r>
    </w:p>
    <w:p>
      <w:pPr>
        <w:pStyle w:val="Normal"/>
        <w:widowControl w:val="false"/>
        <w:autoSpaceDE w:val="false"/>
        <w:ind w:firstLine="709"/>
        <w:rPr/>
      </w:pPr>
      <w:r>
        <w:rPr/>
        <w:t xml:space="preserve">Итак, с одной стороны, существует “Мы” как реальное духовное единство, объединяющее различные духовные существа “Я” и “Ты”. Но с другой стороны, все эти “Я” и “Ты” существуют в пространстве и во времени как телесные существа, и в этом качестве они несовершенны, ограниченны и греховны. Эта вторая, телесная, сторона человека в принципе неустранима. Поэтому человек выступает неустранимо двойственным существом: с одной стороны, он духовен и в этом он близок к Богу; с другой, он телесен, находится в пространстве и во времени, и в силу этого он несовершенен и греховен и разъединен с другими людьми. </w:t>
      </w:r>
    </w:p>
    <w:p>
      <w:pPr>
        <w:pStyle w:val="Normal"/>
        <w:widowControl w:val="false"/>
        <w:autoSpaceDE w:val="false"/>
        <w:ind w:firstLine="709"/>
        <w:rPr/>
      </w:pPr>
      <w:r>
        <w:rPr/>
        <w:t xml:space="preserve">Отсюда Франк делает вывод, что любые попытки построения здесь, на земле, идеального общества, в котором люди бы общались только как духовные существа, обязательно будут утопичны, поэтому в этом земном мире в принципе нельзя воплотить идеалы справедливости, всеобщего добра, всеобщего равенства и счастья. Потому что люди, как телесные существа, неустранимо несовершенны. И всякие попытки построить здесь, на земле, совершенное общество, где все счастливы, обернутся неизбежно еще большим насилием и несправедливостью. Чем более совершенное общество хотят построить, тем больше строители такого общества будут вынуждены прибегать к насилию по отношению к остальной части общества, тем самым входя в противоречие с конечной целью, ради которой все совершается. </w:t>
      </w:r>
    </w:p>
    <w:p>
      <w:pPr>
        <w:pStyle w:val="Normal"/>
        <w:widowControl w:val="false"/>
        <w:autoSpaceDE w:val="false"/>
        <w:ind w:firstLine="709"/>
        <w:rPr/>
      </w:pPr>
      <w:r>
        <w:rPr/>
        <w:t xml:space="preserve">По Франку, можно лишь стремиться к постепенному улучшению общества, к более справедливому состоянию, к большему равенству – через труд над улучшением законов или воспитание все более высокой культуры людей, через участие в бедах конкретного человека. Но нельзя строить иллюзии, что можно в конечные сроки добиться идеала. Двигаться постепенно, через труд и неустанные усилия, к идеалу можно, но достичь его нельзя, то есть речь идет о бесконечном в принципе движении. </w:t>
      </w:r>
    </w:p>
    <w:p>
      <w:pPr>
        <w:pStyle w:val="Normal"/>
        <w:widowControl w:val="false"/>
        <w:autoSpaceDE w:val="false"/>
        <w:ind w:firstLine="709"/>
        <w:rPr/>
      </w:pPr>
      <w:r>
        <w:rPr/>
        <w:t xml:space="preserve">Франк пишет и о том, что не должно быть иллюзий по поводу возможностей государства построить идеальное общество. Государство существует не для того, чтобы строить рай на земле, но чтобы предотвратить на земле ад. Задача государства – обеспечить более или менее достойные человека условия жизни, например, свести к минимуму преступность, а не пытаться уничтожить ее вообще, так как всегда будут существовать люди, не вписывающиеся в общество; или гарантировать необходимый минимум социального обеспечения и т.п. </w:t>
      </w:r>
    </w:p>
    <w:p>
      <w:pPr>
        <w:pStyle w:val="Normal"/>
        <w:widowControl w:val="false"/>
        <w:autoSpaceDE w:val="false"/>
        <w:ind w:firstLine="709"/>
        <w:rPr/>
      </w:pPr>
      <w:r>
        <w:rPr/>
        <w:t xml:space="preserve">Идеи работы “Философские предпосылки деспотизма”. Эта работа была прочитана в качестве благотворительной лекции в пользу голодающих в 1907 году в Петербурге. В ней очень четкая последовательность изложения, что вообще характерно для Франка. </w:t>
      </w:r>
    </w:p>
    <w:p>
      <w:pPr>
        <w:pStyle w:val="Normal"/>
        <w:widowControl w:val="false"/>
        <w:autoSpaceDE w:val="false"/>
        <w:ind w:firstLine="709"/>
        <w:rPr/>
      </w:pPr>
      <w:r>
        <w:rPr/>
        <w:t xml:space="preserve">Сначала Франк дает определение деспотизма как неограниченного господства одних людей над другими, руководимого лишь произволом самого господствующего. Задача Франка состоит в том, чтобы выяснить морально-правовую основу деспотизма. Почему и как возникает деспотизм, то есть неограниченное господство одних людей над другими? </w:t>
      </w:r>
    </w:p>
    <w:p>
      <w:pPr>
        <w:pStyle w:val="Normal"/>
        <w:widowControl w:val="false"/>
        <w:autoSpaceDE w:val="false"/>
        <w:ind w:firstLine="709"/>
        <w:rPr/>
      </w:pPr>
      <w:r>
        <w:rPr/>
        <w:t>До Х</w:t>
      </w:r>
      <w:r>
        <w:rPr>
          <w:lang w:val="en-US"/>
        </w:rPr>
        <w:t>V</w:t>
      </w:r>
      <w:r>
        <w:rPr/>
        <w:t xml:space="preserve">III века не было проблемы с обоснованием деспотизма. В античности представлялось очевидным неравенство одних людей по сравнению с другими. Так, по Аристотелю, существует прирожденное неравенство между мужчиной и женщиной, между взрослым и ребенком, между свободным и рабом, эллином и варваром. И этим обосновывалось господство одних над другими. </w:t>
      </w:r>
    </w:p>
    <w:p>
      <w:pPr>
        <w:pStyle w:val="Normal"/>
        <w:widowControl w:val="false"/>
        <w:autoSpaceDE w:val="false"/>
        <w:ind w:firstLine="709"/>
        <w:rPr/>
      </w:pPr>
      <w:r>
        <w:rPr/>
        <w:t xml:space="preserve">В христианстве обосновать деспотизм было сложнее, так как признается формальное равенство всех перед Богом. Но зато сам Бог выступает неограниченным властелином, и эта его неограниченная власть передается его представителям на земле – церкви и государству. Отсюда постоянный спор между государством и церковью по поводу того, кто ближе к Богу и чья власть абсолютнее. Но важно, что и в средневековом обществе тоже вполне допустимы строгая иерархия, господство и подчинение. </w:t>
      </w:r>
    </w:p>
    <w:p>
      <w:pPr>
        <w:pStyle w:val="Normal"/>
        <w:widowControl w:val="false"/>
        <w:autoSpaceDE w:val="false"/>
        <w:ind w:firstLine="709"/>
        <w:rPr/>
      </w:pPr>
      <w:r>
        <w:rPr/>
        <w:t xml:space="preserve">Однако в ХVIII веке начинается эпоха Просвещения с идеями философов Вольтера, Руссо, Дидро и др. о том, что ни один человек не имеет естественных прав на власть над себе подобными. Теперь было необходимо обосновать право на господство над другими, в то же время принимая, что все люди равны между собой. Поэтому приходится специально доказывать и обосновывать парадоксальную мысль, что деспотизм необходим в интересах самих же людей. Люди нуждаются в опеке над собой для их же собственной пользы. </w:t>
      </w:r>
    </w:p>
    <w:p>
      <w:pPr>
        <w:pStyle w:val="Normal"/>
        <w:widowControl w:val="false"/>
        <w:autoSpaceDE w:val="false"/>
        <w:ind w:firstLine="709"/>
        <w:rPr/>
      </w:pPr>
      <w:r>
        <w:rPr/>
        <w:t xml:space="preserve">Это обоснование необходимости деспотизма при условии, что все люди равны, выглядело следующим образом. Ясно, что при всем различии между интересами и потребностями людедолжно существовать некое общее благо, реализация которого обеспечивает существование и развитие общества в целом. Итак, должно быть общее благо, одно на всех. Но это общее благо каждый человек не может знать в одинаковой мере – в чем оно состоит и как его достигнуть. В этом понимании общего блага люди уже неравны. Не могут иметь одинаково правильное представление об общем благе невежественный крестьянин, монах, наполненный религиозными суевериями, и ученый, посвятивший свою жизнь изучению законов истории и жизни общества. </w:t>
      </w:r>
    </w:p>
    <w:p>
      <w:pPr>
        <w:pStyle w:val="Normal"/>
        <w:widowControl w:val="false"/>
        <w:autoSpaceDE w:val="false"/>
        <w:ind w:firstLine="709"/>
        <w:rPr/>
      </w:pPr>
      <w:r>
        <w:rPr/>
        <w:t xml:space="preserve">Таким образом, лишь некоторые особые индивиды, обладающие специальными знаниями законов истории, природы человека, его истинных потребностей и интересов, могут ближе всего находиться к познанию этого общего блага. Случайный же человек чаще всего заблуждается в понимании собственных истинных интересов и потребностей, которые можно установить только научно. Поэтому громадное большинство людей вынуждено, причем добровольно, передавать право на управление обществом в целом этим специальным людям, лучше других знающим, что хорошо и что плохо для этого громадного большинства. </w:t>
      </w:r>
    </w:p>
    <w:p>
      <w:pPr>
        <w:pStyle w:val="Normal"/>
        <w:widowControl w:val="false"/>
        <w:autoSpaceDE w:val="false"/>
        <w:ind w:firstLine="709"/>
        <w:rPr/>
      </w:pPr>
      <w:r>
        <w:rPr/>
        <w:t xml:space="preserve">Ясно, что общество развивается в каком-то определенном направлении, но развивается стихийно, с большой и бесполезной растратой сил и энергии. Происходят бессмысленные трагедии, связанные с наугад выбранными путями развития. И необходимо, опираясь на знания истории и экономических законов, упорядочить движение общества в нужном направлении, а для этого упорядочить и отношения между людьми для их же собственной пользы и скорейшего прогресса. А тех, кто этого не понимает и продолжает руководствоваться собственными эгоистическими капризами, приходится для пользы общества в целом, да и для их же собственной пользы, подвергать неизбежному насилию. На этих рассуждениях строится теория так называемого научного управления обществом, то есть все социалистические учения. И эти рассуждения приводят к обоснованию права на насилие и воспитательную работу одной части общества – называющей себя передовой партией, авангардом и т.п. – по отношению к другой части общества. </w:t>
      </w:r>
    </w:p>
    <w:p>
      <w:pPr>
        <w:pStyle w:val="Normal"/>
        <w:widowControl w:val="false"/>
        <w:autoSpaceDE w:val="false"/>
        <w:ind w:firstLine="709"/>
        <w:rPr/>
      </w:pPr>
      <w:r>
        <w:rPr/>
        <w:t xml:space="preserve">Далее Франк критически разбирает эти обоснования деспотизма в новом обществе. Франк признает, что идея организации человечества, переход от хаоса к порядку – великая и превосходная идея. Но дело в том, что этой идее противостоит реальный факт противоречивости человеческих воззрений и стремлений. Каждый может быть убежден, что именно он знает точно, что есть зло и в чем состоит благо для общества в целом. </w:t>
      </w:r>
    </w:p>
    <w:p>
      <w:pPr>
        <w:pStyle w:val="Normal"/>
        <w:widowControl w:val="false"/>
        <w:autoSpaceDE w:val="false"/>
        <w:ind w:firstLine="709"/>
        <w:rPr/>
      </w:pPr>
      <w:r>
        <w:rPr/>
        <w:t xml:space="preserve">Дело в том, что общество − настолько сложный объект и сложная система, что до сих пор никакая наука не в состоянии дать однозначных решений по поводу того, что является истинными интересами и потребностями человека и общим благом общества в целом. Сами ученые не могут договориться окончательно по этим вопросам. И они могут ошибаться точно так же, как и обычные люди, никогда наукой не занимающиеся. По определению, не может существовать очевидных гарантий для истины по поводу общественных благ и интересов. Этим отличаются общественные науки от естественных наук, где в конце концов можно поставить решающий и окончательный эксперимент. В общественных же делах каждый искренне может быть уверен, что нашел истину для всех и чтобы спасти остальных заблуждающихся, будет считать, что имеет право на насилие над ними. </w:t>
      </w:r>
    </w:p>
    <w:p>
      <w:pPr>
        <w:pStyle w:val="Normal"/>
        <w:widowControl w:val="false"/>
        <w:autoSpaceDE w:val="false"/>
        <w:ind w:firstLine="709"/>
        <w:rPr/>
      </w:pPr>
      <w:r>
        <w:rPr/>
        <w:t xml:space="preserve">Если я вижу, что слепой идет к пропасти, я постараюсь сначала по-хорошему убедить его туда не идти, и если это не получается, то разве я не имею право силой наставить его на правильный путь? Можно ли спокойно смотреть на тех, кто упорствует в своих гибельных заблуждениях? </w:t>
      </w:r>
    </w:p>
    <w:p>
      <w:pPr>
        <w:pStyle w:val="Normal"/>
        <w:widowControl w:val="false"/>
        <w:autoSpaceDE w:val="false"/>
        <w:ind w:firstLine="709"/>
        <w:rPr/>
      </w:pPr>
      <w:r>
        <w:rPr/>
        <w:t xml:space="preserve">Решение Семена Франка состоит в следующем. Все эти разногласия и разные понимания того, что хорошо и что плохо для общества, могут быть преодолены только лишь в результате очень длительного процесса совместного выяснения истины, и в этом выяснении на равных должны участвовать все члены общества – через дискуссии, референдумы, демократические выборы. </w:t>
      </w:r>
    </w:p>
    <w:p>
      <w:pPr>
        <w:pStyle w:val="Normal"/>
        <w:widowControl w:val="false"/>
        <w:autoSpaceDE w:val="false"/>
        <w:ind w:firstLine="709"/>
        <w:rPr/>
      </w:pPr>
      <w:r>
        <w:rPr/>
        <w:t xml:space="preserve">Лишь в длительном, постепенном процессе коллективного общественного опыта что-то кристаллизуется в действительно более или менее истинное и правильное. Но и тогда вырабатываются лишь относительные истины, а не окончательные. Общество в принципе не может достичь абсолютного и окончательно истинного понимания общественного блага. Каждый раз общество обязательно будет несовершенным, и задача состоит в том, чтобы делать его постепенно все менее несовершенным. </w:t>
      </w:r>
    </w:p>
    <w:p>
      <w:pPr>
        <w:pStyle w:val="Normal"/>
        <w:widowControl w:val="false"/>
        <w:autoSpaceDE w:val="false"/>
        <w:ind w:firstLine="709"/>
        <w:rPr/>
      </w:pPr>
      <w:r>
        <w:rPr/>
        <w:t xml:space="preserve">В связи с этим Франк излагает свои идеи о демократии. Демократия всегда несовершенна, часто ужасна, дает власть толпы и непросвещенной массы, при ней коррупция и политиканство, но любой другой строй еще хуже. Почему? Потому что лишь демократия дает возможность постепенного улучшения общества. Народ может проголосовать неправильно, но только в состоянии свободы можно научиться быть свободным. Так же как только в воде, но не на берегу, можно научиться плавать. </w:t>
      </w:r>
    </w:p>
    <w:p>
      <w:pPr>
        <w:pStyle w:val="Normal"/>
        <w:widowControl w:val="false"/>
        <w:autoSpaceDE w:val="false"/>
        <w:ind w:firstLine="709"/>
        <w:rPr/>
      </w:pPr>
      <w:r>
        <w:rPr/>
        <w:t xml:space="preserve">Демократия – это всегда возможность ошибки, но в то же время это и возможность ее исправления, выбора другого варианта развития. Дело в том, что вне самих людей, пусть несовершенных, часто ошибающихся, вне их коллективного самоопределения, не существует другого способа познавать истину. Несовершенство человеческой природы как раз является аргументом в пользу демократии, так как демократия означает освобождение от опеки со стороны любых, возомнивших себя спасителями человечества, но все равно несовершенных людей. Демократия не означает веру в непогрешимость большинства, но означает отрицание всякой непогрешимости и признание прав меньшинства и любого отдельного человека на участие в общественных делах. </w:t>
      </w:r>
    </w:p>
    <w:p>
      <w:pPr>
        <w:pStyle w:val="Normal"/>
        <w:widowControl w:val="false"/>
        <w:autoSpaceDE w:val="false"/>
        <w:ind w:firstLine="709"/>
        <w:rPr/>
      </w:pPr>
      <w:r>
        <w:rPr/>
        <w:t xml:space="preserve">Идеи работы “Смысл жизни”. Франк показывает, что жизнь, как она есть, обнаруживает свою бессмысленность. Прежде всего бессмысленна личная жизнь каждого из нас. Минимальное условие достижения смысла в жизни – это свобода, так как только будучи свободным человек может действовать осмысленно, стремиться к разумной цели. Но мы со всех сторон окованы силами необходимости. Мы телесны, поэтому подчинены механическим законам материи и слепым силам органической жизни. Наша жизнь слишком коротка, только-только успеваем набраться знания и опыта, как наше тело становится старым и дряхлым, а ведь мы только собрались жить по-настоящему. </w:t>
      </w:r>
    </w:p>
    <w:p>
      <w:pPr>
        <w:pStyle w:val="Normal"/>
        <w:widowControl w:val="false"/>
        <w:autoSpaceDE w:val="false"/>
        <w:ind w:firstLine="709"/>
        <w:rPr/>
      </w:pPr>
      <w:r>
        <w:rPr/>
        <w:t xml:space="preserve">Одни растрачивают себя на разгул и наслаждение, а когда физические силы заканчиваются, убеждаются в пошлости и бессмыслице всех наслаждений. Другие аскетически воздерживаются от всех земных радостей, готовят себя для некоего великого призвания и святого дела, а в конце жизни начинают понимать, что и призвания у них нет и дело их совсем не свято. Кто-то боится обременять себя семьей и к старости становится одинок и скорбит об отсутствии любви и уюта семьи, другой же погряз в семейных проблемах и потом кается, что добровольно продал свою свободу. </w:t>
      </w:r>
    </w:p>
    <w:p>
      <w:pPr>
        <w:pStyle w:val="Normal"/>
        <w:widowControl w:val="false"/>
        <w:autoSpaceDE w:val="false"/>
        <w:ind w:firstLine="709"/>
        <w:rPr/>
      </w:pPr>
      <w:r>
        <w:rPr/>
        <w:t xml:space="preserve">Франк делает вывод, что наши страсти и влечения обманчиво выдают себя за что-то важное и драгоценное для нас, поэтому, достигая их, мы бываем разочарованы и понимаем свою ошибку, когда трудно что-либо исправить. Отсюда неизбежное сознание обманутых надежд и недостижимости истинного счастья на земле. Даже немецкий поэт и ученый Иоганн Гёте, прозванный “баловнем судьбы”, прожив исключительно долгую, счастливую и плодотворную жизнь, признанный гением при жизни, под конец своей жизни признавался, что за 80 лет своей жизни он изведал лишь несколько дней полного счастья и удовлетворения. </w:t>
      </w:r>
    </w:p>
    <w:p>
      <w:pPr>
        <w:pStyle w:val="Normal"/>
        <w:widowControl w:val="false"/>
        <w:autoSpaceDE w:val="false"/>
        <w:ind w:firstLine="709"/>
        <w:rPr/>
      </w:pPr>
      <w:r>
        <w:rPr/>
        <w:t xml:space="preserve">Но может быть, смысл жизни отдельного человека станет понятным на фоне общей жизни человечества и всего мира? Выясняется, однако, что и общая жизнь человечества оказывается набором бессмысленных случайностей, длинной вереницей фактов и событий, которые не ведут ни к какой цели, и снова есть только итог столкновений разнообразных страстей теперь уже партий, классов и государств. История постоянно выступает как попытка осуществления общечеловеческих идеалов, но реально она есть крушение и разоблачение иллюзорности этих идеалов. Например, вера в прогресс, которая вдохновляла целые поколения, не только не привела к счастливой жизни, но обернулась страшными войнами и революциями. Человечество совсем не движется “вперед”, скорее, оно откатываемся назад и сейчас стоит дальше от цели, чем было двадцать веков назад. Так, мы в своем прогрессе утратили красоту и мудрость Древней Греции. А в ХХ веке просвещенная Европа, с ее гуманными и нравственными идеями, была ввергнута в кровавые революции и мировые войны. Таким образом, как индивидуальная человеческая жизнь, так и история показывают иллюзорность всечеловеческого счастья. </w:t>
      </w:r>
    </w:p>
    <w:p>
      <w:pPr>
        <w:pStyle w:val="Normal"/>
        <w:widowControl w:val="false"/>
        <w:autoSpaceDE w:val="false"/>
        <w:ind w:firstLine="709"/>
        <w:rPr/>
      </w:pPr>
      <w:r>
        <w:rPr/>
        <w:t xml:space="preserve">Но может быть, возможно постичь смысл жизни человечества в контексте космической истории? Но и здесь оказывается, что на первом месте стоит борьба за существование, царствуют слепые инстинкты, и ясно, что стихийные условия космической жизни неспособны дать смысл жизни. Франк дает следующий образ. В уголке мирового пространства кружится и летит маленький комочек мировой грязи, именуемый Землей. На его поверхности копошатся миллиарды живых козявок, в том числе и двуногих, именующих себя людьми. Они зарождаются и через мгновение умирают по законам космической природы, и в тоже время успевают драться и воевать между собой, и в этой бесконечной войне пытаются обрести счастье, разум и правду. </w:t>
      </w:r>
    </w:p>
    <w:p>
      <w:pPr>
        <w:pStyle w:val="Normal"/>
        <w:widowControl w:val="false"/>
        <w:autoSpaceDE w:val="false"/>
        <w:ind w:firstLine="709"/>
        <w:rPr/>
      </w:pPr>
      <w:r>
        <w:rPr/>
        <w:t xml:space="preserve">Как же Франк все-таки обосновывает правомерность поиска смысла жизни? Уже то, что мы вообще ставим вопрос о смысле жизни, означает, что этот смысл должен как-то существовать в мире. В совершенно бессмысленном мире не мог бы возникнуть даже сам вопрос о смысле жизни. Так для дальтоника, живущего среди дальтоников, не может возникнуть вопрос о цветах радуги. В своем выводе о бессмыслице мира сами мы уже возвышаемся над этой бессмыслицей. Это означает, что в нас самих есть некоторое внутреннее бытие, особый мир разума и познания. Мы ищем вечной жизни, блаженного покоя и удовлетворения, но откуда же мы берем о них представления, если в реальной жизни этого нет? Следовательно, эти представления, так же как и идея смысла жизни, возникают в нас из какого-то другого источника, отличного от окружающего нас мира. И этим источником является тот, кто сам есть источник всего, в том числе и этого мира, то есть Бог. Таким образом Франк приходит к Богу. Так как мир бессмыслен, и тем не менее у нас все-таки есть мысль о смысле жизни, то эту мысль мы получаем не от мира, но от Бога. </w:t>
      </w:r>
    </w:p>
    <w:p>
      <w:pPr>
        <w:pStyle w:val="Normal"/>
        <w:widowControl w:val="false"/>
        <w:autoSpaceDE w:val="false"/>
        <w:ind w:firstLine="709"/>
        <w:rPr/>
      </w:pPr>
      <w:r>
        <w:rPr/>
        <w:t xml:space="preserve">Смысл жизни состоит уже в том, что мы о нем мыслим и его ищем, точно так же, как наше искание Бога уже говорит о том, что он в нас есть, так как мы не могли бы искать то, о чем мы вообще не в состоянии помыслить, опираясь только на свой жизненный опыт. Таким образом, Бог именно с нами и в нас, иначе нельзя объяснить это внутреннее беспокойство, которое нас томит. </w:t>
      </w:r>
    </w:p>
    <w:p>
      <w:pPr>
        <w:pStyle w:val="Normal"/>
        <w:widowControl w:val="false"/>
        <w:autoSpaceDE w:val="false"/>
        <w:ind w:firstLine="709"/>
        <w:rPr/>
      </w:pPr>
      <w:r>
        <w:rPr/>
        <w:t xml:space="preserve">Далее Франк пишет о том, что смысл жизни нельзя найти в готовом виде раз навсегда данным. Он нам дан не извне, а изнутри. Смысл жизни должен быть заложен в самой жизни конкретного человека. И если бы мы могли найти вне нас готовый смысл жизни в качестве подарка, он бы все равно нас не удовлетворил, так как смысл жизни конкретного человека должен быть выработан усилиями самого конкретного человека и стать оправданием его собственного личного существования. Чтобы найти смысл жизни, мы должны не оглядываться вокруг себя, а осуществить некий волевой акт напряженного самоуглубления. </w:t>
      </w:r>
    </w:p>
    <w:p>
      <w:pPr>
        <w:pStyle w:val="Normal"/>
        <w:widowControl w:val="false"/>
        <w:autoSpaceDE w:val="false"/>
        <w:ind w:firstLine="709"/>
        <w:rPr/>
      </w:pPr>
      <w:r>
        <w:rPr/>
        <w:t xml:space="preserve">Франк показывает критерий для распознания того, имеет ли деятельность человека подлинно духовный смысл. Суть этого критерия в следующем: в какой степени то, что делает человек, направлено на ближайшие неотложные нужды сегодняшнего дня, на конкретные потребности окружающих его живых людей? И вот этой деятельности, как осмысленной, Франк противопоставляет внешне иногда эффектную работу ради отдаленного будущего, счастья человечества в целом. Легко любить все человечество, но очень трудно полюбить ближнего. Легко беспокоиться о голодных детях Никарагуа, но трудно помочь конкретному соседскому ребенку. Можно скорбеть вселенской скорбью о наличии вечного зла в мире, но сначала попробуй сделать так, чтобы уже сегодня этого зла рядом с тобой стало чуть меньше. </w:t>
      </w:r>
    </w:p>
    <w:p>
      <w:pPr>
        <w:pStyle w:val="Normal"/>
        <w:widowControl w:val="false"/>
        <w:autoSpaceDE w:val="false"/>
        <w:ind w:firstLine="709"/>
        <w:rPr/>
      </w:pPr>
      <w:r>
        <w:rPr/>
        <w:t xml:space="preserve">Рассматривая проблему смысла жизни, Франк поднимает еще одну очень важную тему. Человек по своей природе принадлежит двум мирам – божественному и земному, и сердце человека есть точка соединения или пересечения этих двух миров. Стремясь к Богу, человек в то же время живет в земном мире и постоянно и неизбежно грешит в силу своей слабости и ограниченности. И есть разные пути преодоления собственной греховности. </w:t>
      </w:r>
    </w:p>
    <w:p>
      <w:pPr>
        <w:pStyle w:val="Normal"/>
        <w:widowControl w:val="false"/>
        <w:autoSpaceDE w:val="false"/>
        <w:ind w:firstLine="709"/>
        <w:rPr/>
      </w:pPr>
      <w:r>
        <w:rPr/>
        <w:t xml:space="preserve">Кратчайший, но труднейший путь к Богу избирают отшельники и святые, они отрекаются всецело от мира, от всего, что не согласуется с Богом. Но есть другой путь преодоления своей греховности. Он состоит в участии в делах этого греховного мира, но в таком участии, когда в то же время стремятся преодолеть греховность мира или хотя бы ее уменьшить. Возьмем пример с войной, которая есть, безусловно, греховное занятие. Монах и отшельник будут правы, воздерживаясь от участия в ней, правы потому, что сами не пользуются плодами войны, им не нужно и само государство, ведущее войну, и все, что дает человеку государство. Среди обычных же людей менее греховен и более прав будет тот, кто, участвуя в войне, разделяет и принимает на себя грех и ответственность вместе с государством, что будет честнее, чем отказываться от участия в войне из-за ее явной греховности и одновременно пользоваться всеми плодами войны, а ответственность за грех перекладывать на другого. </w:t>
      </w:r>
    </w:p>
    <w:p>
      <w:pPr>
        <w:pStyle w:val="Normal"/>
        <w:widowControl w:val="false"/>
        <w:autoSpaceDE w:val="false"/>
        <w:ind w:firstLine="709"/>
        <w:rPr/>
      </w:pPr>
      <w:r>
        <w:rPr/>
        <w:t xml:space="preserve">Человек устроен так, что не грешить он не может, но в его силах выбрать жизнь менее греховную. </w:t>
      </w:r>
    </w:p>
    <w:p>
      <w:pPr>
        <w:pStyle w:val="Normal"/>
        <w:widowControl w:val="false"/>
        <w:autoSpaceDE w:val="false"/>
        <w:ind w:firstLine="709"/>
        <w:rPr/>
      </w:pPr>
      <w:r>
        <w:rPr/>
        <w:t xml:space="preserve">Всякое участие в войне греховно, но защищать отечество с оружием в руках менее греховно, чем участвовать в войне грабительской. Всякая плотская или половая любовь несовершенна и греховна, и идеальным состоянием является, конечно, монашеское целомудрие. Но меньшим грехом будет жениться и жить в браке, чем вести беспорядочную половую жизнь. </w:t>
      </w:r>
    </w:p>
    <w:p>
      <w:pPr>
        <w:pStyle w:val="Normal"/>
        <w:widowControl w:val="false"/>
        <w:autoSpaceDE w:val="false"/>
        <w:ind w:firstLine="709"/>
        <w:rPr/>
      </w:pPr>
      <w:r>
        <w:rPr/>
        <w:t xml:space="preserve">То есть Франк делает вывод, что смысл жизни состоит не в том, чтобы достичь абсолютного совершенства и полностью уподобить свою жизнь Богу, но в том, что если уж нельзя из своей жизни совсем устранить греховность, то необходимо стремиться к тому, чтобы делать свою жизнь все-таки менее греховной. Франк пишет, что в принципе невозможно насилием совершенно истребить зло и сотворить добро. Но возможно ограничивать и обуздывать зло в мире, не позволяя ему разрушать жизнь. </w:t>
      </w:r>
    </w:p>
    <w:p>
      <w:pPr>
        <w:pStyle w:val="Normal"/>
        <w:widowControl w:val="false"/>
        <w:autoSpaceDE w:val="false"/>
        <w:ind w:firstLine="709"/>
        <w:rPr/>
      </w:pPr>
      <w:r>
        <w:rPr/>
        <w:t xml:space="preserve">Добро же можно творить только добром. Франк считает, что настоящее добро всегда тихо и незаметно нарастает в душах людей в стороне от шума суеты и борьбы общественной жизни, и это очень длительный и постепенный процесс. Но другого способа творить добро не существует, и задача состоит в том, чтобы, ограничивая зло в мире, создавать условия для проявления добра.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Литература</w:t>
      </w:r>
    </w:p>
    <w:p>
      <w:pPr>
        <w:pStyle w:val="Normal"/>
        <w:widowControl w:val="false"/>
        <w:autoSpaceDE w:val="false"/>
        <w:ind w:firstLine="709"/>
        <w:rPr>
          <w:lang w:val="uk-UA" w:eastAsia="en-US"/>
        </w:rPr>
      </w:pPr>
      <w:r>
        <w:rPr>
          <w:lang w:val="uk-UA" w:eastAsia="en-US"/>
        </w:rPr>
      </w:r>
    </w:p>
    <w:p>
      <w:pPr>
        <w:pStyle w:val="Style18"/>
        <w:numPr>
          <w:ilvl w:val="0"/>
          <w:numId w:val="4"/>
        </w:numPr>
        <w:tabs>
          <w:tab w:val="left" w:pos="560" w:leader="none"/>
          <w:tab w:val="left" w:pos="1080" w:leader="none"/>
        </w:tabs>
        <w:ind w:left="0" w:hanging="0"/>
        <w:rPr/>
      </w:pPr>
      <w:r>
        <w:rPr/>
        <w:t xml:space="preserve">Невлева Инна Михайловна. История русской философии: Учеб. пособие. - Х.: Консум, 2003. - 408с. </w:t>
      </w:r>
    </w:p>
    <w:p>
      <w:pPr>
        <w:pStyle w:val="Style18"/>
        <w:numPr>
          <w:ilvl w:val="0"/>
          <w:numId w:val="4"/>
        </w:numPr>
        <w:tabs>
          <w:tab w:val="left" w:pos="560" w:leader="none"/>
          <w:tab w:val="left" w:pos="1080" w:leader="none"/>
        </w:tabs>
        <w:ind w:left="0" w:hanging="0"/>
        <w:rPr/>
      </w:pPr>
      <w:r>
        <w:rPr/>
        <w:t xml:space="preserve">Стрелецкий Яков Ильич. История философии: Курс лекций / Краснодарский юридический ин-т. - Краснодар, 2001. - 419с. </w:t>
      </w:r>
    </w:p>
    <w:p>
      <w:pPr>
        <w:pStyle w:val="Style18"/>
        <w:numPr>
          <w:ilvl w:val="0"/>
          <w:numId w:val="4"/>
        </w:numPr>
        <w:tabs>
          <w:tab w:val="left" w:pos="560" w:leader="none"/>
          <w:tab w:val="left" w:pos="1080" w:leader="none"/>
        </w:tabs>
        <w:ind w:left="0" w:hanging="0"/>
        <w:rPr/>
      </w:pPr>
      <w:r>
        <w:rPr/>
        <w:t xml:space="preserve">Зеньковский Василий Васильевич. История русской философии: В 2 т. - М.: Аст, 1999. - 542с. Т.1 - 542с. </w:t>
      </w:r>
    </w:p>
    <w:p>
      <w:pPr>
        <w:pStyle w:val="Style18"/>
        <w:numPr>
          <w:ilvl w:val="0"/>
          <w:numId w:val="4"/>
        </w:numPr>
        <w:tabs>
          <w:tab w:val="left" w:pos="560" w:leader="none"/>
          <w:tab w:val="left" w:pos="1080" w:leader="none"/>
        </w:tabs>
        <w:ind w:left="0" w:hanging="0"/>
        <w:rPr/>
      </w:pPr>
      <w:r>
        <w:rPr/>
        <w:t xml:space="preserve">Алексеев Петр Васильевич. История философии: Учебник для студ. вузов, изучающих философию / Московский гос. ун-т им. М.В. Ломоносова. Философский факультет. - М.: ТК Велби; Проспект, 2005. - 236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1:00Z</dcterms:created>
  <dc:creator>SamLab.ws</dc:creator>
  <dc:description/>
  <cp:keywords/>
  <dc:language>en-US</dc:language>
  <cp:lastModifiedBy>SYSTEM</cp:lastModifiedBy>
  <dcterms:modified xsi:type="dcterms:W3CDTF">2011-09-18T20:51:00Z</dcterms:modified>
  <cp:revision>2</cp:revision>
  <dc:subject/>
  <dc:title>                                   </dc:title>
</cp:coreProperties>
</file>