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по курсу «Философия»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</w:rPr>
        <w:t>по теме: «Философия общества и истории»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1. Пути понимания природы общества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есмотря на неразрывную связь с природой общество имеет свою специфику, обладает присущими только ему качественными характеристиками. Социальная философия пытается дать ответ на вопрос: что же составляет сущность общества? На протяжении истории были выработаны разные варианты понимания общества. В современной социальной философии также нет единства в понимании общества, однако можно выделить некоторые наиболее распространенные положе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бщество представляет собой единое, целостное образование, состоящее из людей, находящихся в различных отношениях, связанных друг с другом различной степенью общности, условий, форм и результатов их совместной деятельности. Понятие общества охватывает не только всех ныне живущих людей, но и все прошлые и будущие поколения, т. е. все человечество в его историческом прошлом, настоящем и будуще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бщество </w:t>
      </w:r>
      <w:r>
        <w:rPr>
          <w:rFonts w:eastAsia="Symbol" w:cs="Symbol" w:ascii="Symbol" w:hAnsi="Symbol"/>
        </w:rPr>
        <w:t></w:t>
      </w:r>
      <w:r>
        <w:rPr/>
        <w:t xml:space="preserve"> это целостная система жизнедеятельности людей. Объединение в целостную систему происходит и воспроизводится независимо от воли и желания индивидов. Именно общество является непосредственной средой обитания человека, поэтому-то сущность человека и носит социальный характер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ет общества вообще, как нет и человека вообще, а есть конкретные формы общественной организации людей. Сущностную характеристику общества составляет то, что оно не находится в застывшем, неподвижном, всегда одном и том же состоянии, наоборот, </w:t>
      </w:r>
      <w:r>
        <w:rPr>
          <w:rFonts w:eastAsia="Symbol" w:cs="Symbol" w:ascii="Symbol" w:hAnsi="Symbol"/>
        </w:rPr>
        <w:t></w:t>
      </w:r>
      <w:r>
        <w:rPr/>
        <w:t xml:space="preserve"> общество представляет собой развивающуюся систему. Оно исторически возникло и развивается, проходя последовательные стадии, этапы качественных состояни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бщество может быть охарактеризовано и как единый социальный организм, внутренняя структура которого представляет собой совокупность определенных, присущих данному строю многообразных явлений и связей, в основе которых лежит человеческий труд. Но при этом следует учитывать, что сравнение общества с организмом не означает механического переноса на общество действия природных, биологических законов. Данное сравнение имеет смысл только в плане подчеркивания, выделения при анализе общества интегративного качества, т. е. характеристик, не свойственных частям, образующим общество, но присущих обществу в целом. Интегративность и целостность общества проявляется, во-первых, в системно-структурном отношении; во-вторых, в плане развития как всемирно-исторического процесса единой человеческой цивилизации; в-третьих, в характеристике своих движущих сил, совокупности стимулов и действий, результатом которых является само возникновение, существование, функционирование и развитие общества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2. Роль рациональности в развитии общества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бщественный организм включает в себя некоторое множество системно-структурных образований (различные сферы общественной жизни, социальные общности людей, система социальных отношений и т. д.). Указанные системно-структурные образования не существуют изолированно, независимо друг от друга. Сохраняя свою качественную определенность, они взаимосвязаны друг с другом, переплетены и как бы пронизывают друг друг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зличные системно-структурные образования в обществе в их единстве и взаимодействии образуют определенную качественную целостность данного общества, придают ему определенный исторически-типический облик. Эта характеристика общества как своего рода метасистемы, как целостного типа общественных связей и зависимостей, складывающихся на определенных этапах истории, и фиксируется в понятии «общественно-экономическая формация», выработанном в марксистской философии. Общественно-экономическая формация </w:t>
      </w:r>
      <w:r>
        <w:rPr>
          <w:rFonts w:eastAsia="Symbol" w:cs="Symbol" w:ascii="Symbol" w:hAnsi="Symbol"/>
        </w:rPr>
        <w:t></w:t>
      </w:r>
      <w:r>
        <w:rPr/>
        <w:t xml:space="preserve"> это целостная система общественных отношений и явлений, обусловленная способом производства и являющаяся характеристикой качественно определенного типа общества на конкретной ступени его исторического развит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Формационный подход дает возможность обнаружить в обществе его целостную структуру, определить ее основные элементы, основные зависимости между ними, основные механизмы их взаимодействия. На его основе все наблюдаемое в истории множество социальных систем сводится к нескольким основным типам. Кроме того, будучи важной типологической характеристикой общества, понятие общественно-экономической формации позволяет проследить эволюцию общества, т. е. выступает и как характеристика исторических этапов развития общественного организм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цивилизационной концепции не признаются производственные отношения как главная основа, определяющая качественную специфику общества, в ней используется более широкий круг выделяемых основ общественной жизни (как правило, они сводятся к явлениям духовного порядка и от них производным). Понятие цивилизации фиксирует более конкретно-эмпирические проявления общественной жизни, ее особенности и взаимосвязи, нежели формация. Использование цивилизационного подхода позволяет понять генезис, характерные черты и тенденции развития различных социально-этнических общностей, не связанных напрямую с формационным делением общества. Он также позволяет рассматривать культуру как чисто социальное явление, во всем ее объеме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3. Общество и его структура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бщество как чрезвычайно сложное образование обладает четкой внутренней расчлененностью составляющих его частей и их тесной взаимосвязью, иными словами, </w:t>
      </w:r>
      <w:r>
        <w:rPr>
          <w:rFonts w:eastAsia="Symbol" w:cs="Symbol" w:ascii="Symbol" w:hAnsi="Symbol"/>
        </w:rPr>
        <w:t></w:t>
      </w:r>
      <w:r>
        <w:rPr/>
        <w:t xml:space="preserve"> в обществе существует сложная иерархия, соподчиненность его элементов. В качестве элементов общества (т. е. простейших, первичных и вместе с тем всеобщих его составляющих, частей) принято выделять социальные субъекты, виды их деятельности и общественные отноше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д социальными субъектами понимаются активно действующие и познающие, обладающие сознанием и волей индивиды или социальные группы. Уже в характеристике данного элемента обнаруживается внутренняя противоречивость </w:t>
      </w:r>
      <w:r>
        <w:rPr>
          <w:rFonts w:eastAsia="Symbol" w:cs="Symbol" w:ascii="Symbol" w:hAnsi="Symbol"/>
        </w:rPr>
        <w:t></w:t>
      </w:r>
      <w:r>
        <w:rPr/>
        <w:t xml:space="preserve"> взаимосвязь и переплетение субъективного и объективного в социальной жизни. Когда термин «субъект» применяется к индивиду (индивидам), то подразумевается его (их) активное отношение к различным явлениям, которые, в противоположность, обозначаются как «объекты», т. е. то, что испытывает воздействие со стороны субъекта. Но когда термин «субъект» применяется к социальной группе, то в качестве объекта ее активности оказываются отдельные индивиды, а не только природные явления или социальные институты. В свою очередь, сами социальные группы являются объектами воздействия со стороны других групп. Таким образом, при характеристике социальных субъектов следует учитывать соотношение субъективного и объективного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оциальная деятельность </w:t>
      </w:r>
      <w:r>
        <w:rPr>
          <w:rFonts w:eastAsia="Symbol" w:cs="Symbol" w:ascii="Symbol" w:hAnsi="Symbol"/>
        </w:rPr>
        <w:t></w:t>
      </w:r>
      <w:r>
        <w:rPr/>
        <w:t xml:space="preserve"> это специфически человеческое проявление активности, в рамках которой человек творчески преобразует, целесообразно изменяет окружающий мир (как природу, так и общество), одновременно изменяя, развивая и свою социальную сущность. Важнейшая особенность социальной деятельности заключается в том, что она, осуществляясь в действиях конкретных отдельных индивидов, носит совместный, коллективный характер. Именно это качество позволяет рассматривать социальную деятельность как своеобразную субстанцию всего социальног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оциальная деятельность, будучи элементом общественного организма в целом, действительно представляет сложную систему. Распространено выделение таких ее областей (типов), как материальная производственная деятельность; духовная деятельность; регулятивная, или управленческая деятельность; деятельность по обслуживанию людей, или социальная. Несмотря на их взаимосвязь, взаимопроникновение, актуальным для философии остается вопрос об их соотношении друг с другом. Социальные отношения </w:t>
      </w:r>
      <w:r>
        <w:rPr>
          <w:rFonts w:eastAsia="Symbol" w:cs="Symbol" w:ascii="Symbol" w:hAnsi="Symbol"/>
        </w:rPr>
        <w:t></w:t>
      </w:r>
      <w:r>
        <w:rPr/>
        <w:t xml:space="preserve"> это определенные связи, выражающие зависимость между социальными субъектами, возникающие в процессе социальной деятельности и имеющие непосредственно общественный характер. Социальные отношения чрезвычайно разнообразны </w:t>
      </w:r>
      <w:r>
        <w:rPr>
          <w:rFonts w:eastAsia="Symbol" w:cs="Symbol" w:ascii="Symbol" w:hAnsi="Symbol"/>
        </w:rPr>
        <w:t></w:t>
      </w:r>
      <w:r>
        <w:rPr/>
        <w:t xml:space="preserve"> это производственные, межклассовые и внутриклассовые, международные и внутриполитические, религиозные и нравственные и т. д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4. Философия истории: многообразие культур, цивилизаций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рассмотрении исторического процесса следует обратить внимание на такие существенные черты, как объективность и единство всемирной истории. Законы развития общества </w:t>
      </w:r>
      <w:r>
        <w:rPr>
          <w:rFonts w:eastAsia="Symbol" w:cs="Symbol" w:ascii="Symbol" w:hAnsi="Symbol"/>
        </w:rPr>
        <w:t></w:t>
      </w:r>
      <w:r>
        <w:rPr/>
        <w:t xml:space="preserve"> это объективные, существенные, необходимые, повторяющиеся связи явлений общественной жизни, характеризующие основную направленность происходящих в обществе измен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есмотря на существование различий, все народы во все времена трудом своим добывали средства к жизни, стремились полнее овладеть богатствами природы, развивать свои потребности и удовлетворять их и т. д. и т. п., поэтому их жизнедеятельность складывается в объективный естественноисторический процесс. Всемирный характер исторического процесса связан не только с родовой общностью человеческой жизнедеятельности, с универсальным действием объективных законов истории, </w:t>
      </w:r>
      <w:r>
        <w:rPr>
          <w:rFonts w:eastAsia="Symbol" w:cs="Symbol" w:ascii="Symbol" w:hAnsi="Symbol"/>
        </w:rPr>
        <w:t></w:t>
      </w:r>
      <w:r>
        <w:rPr/>
        <w:t xml:space="preserve"> он проявляется и в наличии и все большем расширении многообразных контактов между странами, народами, культурам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ругой аспект исторического процесса связан с постановкой и решением вопросов: что движет историю? Кто может быть отнесен к субъектам исторического процесса?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ытует мнение, что всякая деятельность людей является движущей силой истории. Это утверждение справедливо только в том плане, что люди сами творят свою историю, но оно недостаточно, поскольку носит слишком общий характер. Реальная история всегда конкретна и складывается из взаимодействия и противоборства, как различных социальных групп, так и индивидов, происходящего в специфических условиях в определенные отрезки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истории философии назывались разные варианты социальных групп, играющих главную роль в общественной жизни, но особое место заняла характеристика классов. Осознание важности роли классов в европейской истории Нового времени было достигнуто французскими историками (О. Тьерри, Ф. Гизо, Ф. Минье и др.). Затем марксистская философия придала им главное значение при объяснении хода исторических событий. В настоящее время идея классовой борьбы как основы исторического развития классового общества постепенно заменяется представлениями о приоритете сотрудничества между классам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Характеристика социальных субъектов не ограничивается только рассмотрением классов и иных достаточно устойчивых, стабильных социальных общностей. Современное общество характеризуется наличием и таких социальных групп, которые по отдельным признакам как бы «пронизывают», «пересекают» или разделяют более крупные социальные общности. Они получили название страты (лат. stratum </w:t>
      </w:r>
      <w:r>
        <w:rPr>
          <w:rFonts w:eastAsia="Symbol" w:cs="Symbol" w:ascii="Symbol" w:hAnsi="Symbol"/>
        </w:rPr>
        <w:t></w:t>
      </w:r>
      <w:r>
        <w:rPr/>
        <w:t xml:space="preserve"> слой). Возникла теория социальной стратификации, представители которой в качестве главных элементов социальной структуры признавали различные социальные слои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5. Запад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>Россия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>Восток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новные философские проблемы современной России: можем ли мы воспринимать образцы западного поведения как идеал или они должны подвергнуться критике; каков путь вхождения России в мировую цивилизацию </w:t>
      </w:r>
      <w:r>
        <w:rPr>
          <w:rFonts w:eastAsia="Symbol" w:cs="Symbol" w:ascii="Symbol" w:hAnsi="Symbol"/>
        </w:rPr>
        <w:t></w:t>
      </w:r>
      <w:r>
        <w:rPr/>
        <w:t xml:space="preserve"> западный или восточный; что такое Россия вообще; каковы пути развития мировой цивилизации. Например, Япония, восприняв положительные традиции запада, осталась восточной по своему менталитету и способу усвоения человеческих ценностей. Культура России давно вошла в культуру Запада, что относится к христианству, социальному утопизму, просветительству, элементам авангардизма и рационализма. При этом в России есть элементы всех цивилизаций, кроме того, есть целые регионы, чисто западные или чисто восточной культуры, типа бурятов. Элементы азиатчины </w:t>
      </w:r>
      <w:r>
        <w:rPr>
          <w:rFonts w:eastAsia="Symbol" w:cs="Symbol" w:ascii="Symbol" w:hAnsi="Symbol"/>
        </w:rPr>
        <w:t></w:t>
      </w:r>
      <w:r>
        <w:rPr/>
        <w:t xml:space="preserve"> община и коллективистский дух тяготение к деспотическому государству, религиозность и мистичность, при этом особое значение придается духовной сфере, нравственному совершенствованию человек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уществует несколько концепций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Россия идет самобытным путем, узловые точки ее культуры, менталитета, исторического поведения не имеют ничего общего ни с западным, ни с восточным типо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Россия по своим биокультурным истокам и своему менталитету тяготея к западу, это просто недоразвитая часть западной культуры, должна ориентироваться только на нее. Все положительные и прогрессивные моменты в истории, то, что принимается положительным, всегда связано с вестернизацией, проведением реформ западного типа. Но при этом эта позиция приводит к некритическому перениманию как хорошего, так и плохого, отрицательного в развитии. Сбрасывается со счетов колоссальное обратное воздействие России на западный мир, особенно в нравственном аспекте. Игнорируются наличие восточных моментов в развит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 Россия представляет собой специфический тип евразийской культуры, связанный с ее географическим положением и национальным составом населения, историей развития и взаимодействия, как с восточными, так и с западными соседями. При этом в разные этапы развития России на авансцену выходили разные моменты и социокультурные ориентации: Киевская Русь </w:t>
      </w:r>
      <w:r>
        <w:rPr>
          <w:rFonts w:eastAsia="Symbol" w:cs="Symbol" w:ascii="Symbol" w:hAnsi="Symbol"/>
        </w:rPr>
        <w:t></w:t>
      </w:r>
      <w:r>
        <w:rPr/>
        <w:t xml:space="preserve"> византийское влияние, татаро-монголы </w:t>
      </w:r>
      <w:r>
        <w:rPr>
          <w:rFonts w:eastAsia="Symbol" w:cs="Symbol" w:ascii="Symbol" w:hAnsi="Symbol"/>
        </w:rPr>
        <w:t></w:t>
      </w:r>
      <w:r>
        <w:rPr/>
        <w:t xml:space="preserve"> восточное, Петр </w:t>
      </w:r>
      <w:r>
        <w:rPr>
          <w:rFonts w:eastAsia="Symbol" w:cs="Symbol" w:ascii="Symbol" w:hAnsi="Symbol"/>
        </w:rPr>
        <w:t></w:t>
      </w:r>
      <w:r>
        <w:rPr/>
        <w:t xml:space="preserve"> западное. При этом русская культура не только впитывала, но и обогащала и перерабатывала эти элементы. Она синтезировала их в целостность. Особое место отводится азиатскому элементу, а именно централизованно-деспотическому государству, подчинение общества государству, стремление к экспансии, бытовой уклад Востока, психологическая установка на коллективност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.</w:t>
        <w:tab/>
        <w:t>Голубинцев, В.О. Данцев А.А., Любченко В.С. Философия для технических вузов./ Ростов-на-Дону.:Феникс, 2004.</w:t>
      </w:r>
    </w:p>
    <w:p>
      <w:pPr>
        <w:pStyle w:val="Normal"/>
        <w:spacing w:lineRule="auto" w:line="360"/>
        <w:jc w:val="both"/>
        <w:rPr/>
      </w:pPr>
      <w:r>
        <w:rPr/>
        <w:t>2.</w:t>
        <w:tab/>
        <w:t xml:space="preserve">Западная философия ХХ века. М.: Интерпракс, 2004. </w:t>
      </w:r>
    </w:p>
    <w:p>
      <w:pPr>
        <w:pStyle w:val="Normal"/>
        <w:spacing w:lineRule="auto" w:line="360"/>
        <w:jc w:val="both"/>
        <w:rPr/>
      </w:pPr>
      <w:r>
        <w:rPr/>
        <w:t>3.</w:t>
        <w:tab/>
        <w:t>Спиркин А.С. Философия. М., 2001</w:t>
      </w:r>
    </w:p>
    <w:p>
      <w:pPr>
        <w:pStyle w:val="Normal"/>
        <w:spacing w:lineRule="auto" w:line="360"/>
        <w:jc w:val="both"/>
        <w:rPr/>
      </w:pPr>
      <w:r>
        <w:rPr/>
        <w:t>4.</w:t>
        <w:tab/>
        <w:t>Пассмор Д. Сто лет философии. М.: Прогресс-Традиция, 2006.</w:t>
      </w:r>
    </w:p>
    <w:p>
      <w:pPr>
        <w:pStyle w:val="Normal"/>
        <w:spacing w:lineRule="auto" w:line="360"/>
        <w:jc w:val="both"/>
        <w:rPr/>
      </w:pPr>
      <w:r>
        <w:rPr/>
        <w:t>5.</w:t>
        <w:tab/>
        <w:t>Философский словарь / под ред. Фролова И.Т. М. 2006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HTML">
    <w:name w:val="Адрес HTML Знак"/>
    <w:qFormat/>
    <w:rPr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Ind">
    <w:name w:val="ind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Ntext">
    <w:name w:val="ntex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0:58:00Z</dcterms:created>
  <dc:creator>Тori</dc:creator>
  <dc:description/>
  <cp:keywords/>
  <dc:language>en-US</dc:language>
  <cp:lastModifiedBy>SYSTEM</cp:lastModifiedBy>
  <dcterms:modified xsi:type="dcterms:W3CDTF">2011-09-18T20:58:00Z</dcterms:modified>
  <cp:revision>2</cp:revision>
  <dc:subject/>
  <dc:title>Тема 2</dc:title>
</cp:coreProperties>
</file>