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</w:rPr>
        <w:t>Содержа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. Философия любв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>Любовь как способ человеческого существования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z w:val="28"/>
          <w:szCs w:val="28"/>
        </w:rPr>
        <w:t>Тема любви в русской философи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Псевдолюбовъ и ее форм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  <w:lang w:val="en-US"/>
        </w:rPr>
        <w:t>II</w:t>
      </w:r>
      <w:r>
        <w:rPr>
          <w:iCs/>
          <w:color w:val="000000"/>
          <w:spacing w:val="-2"/>
          <w:sz w:val="28"/>
          <w:szCs w:val="28"/>
        </w:rPr>
        <w:t>. Анкет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первая группа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вторая группа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auto" w:line="360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Любовь вначале – ласкова всегда,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lineRule="auto" w:line="360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 xml:space="preserve">  В воспоминаниях – ласкова всегда,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А любишь – боль… И с радостью друг друга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>Терзаем мы и мучаем – всегда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  <w:t>Омар Хайям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Чувство любви всегда волновало сердца людей во все времена. Такое известное и в то же время совсем непонятное чувство. Его трудно объяснить, понять и ещё сложней выразить. Я выбрал эту тему не случайно. Она близка мне в настоящий момент. Чтобы понять, что же такое «любовь», что оно значит для людей, как они его понимают, я обратился к мыслям таких знаменитых философов, как И. Кант, Н. Бердяев, М. Хейдеггер, В.С. Соловьёв, Э. Фром и многих других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о чтобы до конца разобраться в этом сложном чувстве, я решил провести не большой опрос среди обычных прохожих, среди друзей. Мне было интересно услышать их мнение о «любви».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 моей анкеты – выяснить изменилось ли отношение к любви в настоящий момент? Как разные поколения оценивают это чувство?</w:t>
      </w:r>
      <w:r>
        <w:br w:type="page"/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</w:rPr>
        <w:t>Философия любв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3"/>
          <w:sz w:val="28"/>
          <w:szCs w:val="28"/>
          <w:lang w:val="en-US"/>
        </w:rPr>
      </w:pPr>
      <w:r>
        <w:rPr>
          <w:b/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1.  Любовь как способ человеческого существ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w w:val="101"/>
          <w:sz w:val="28"/>
          <w:szCs w:val="28"/>
          <w:lang w:val="en-US"/>
        </w:rPr>
      </w:pPr>
      <w:r>
        <w:rPr>
          <w:color w:val="000000"/>
          <w:w w:val="10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Философский анализ феномена любви есть, прежде всего, анализ фор</w:t>
        <w:softHyphen/>
        <w:t>мальных, «чистых» условий любви вообще как человеческой способ</w:t>
        <w:softHyphen/>
        <w:t>ности, как инварианта, остающегося неизменным в различных куль</w:t>
        <w:softHyphen/>
        <w:t>турных формах, в различных исторических эпохах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Любовь — одно из фундаментальных свойств человеческого суще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ства, Таких же, как совесть, ум, честь, свобода. Любовь — это бытийное </w:t>
      </w:r>
      <w:r>
        <w:rPr>
          <w:color w:val="000000"/>
          <w:spacing w:val="-1"/>
          <w:w w:val="101"/>
          <w:sz w:val="28"/>
          <w:szCs w:val="28"/>
        </w:rPr>
        <w:t>определение человека, поскольку она не имеет никаких внешних при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чин для своего существования. Нельзя объяснить возникновение </w:t>
      </w:r>
      <w:r>
        <w:rPr>
          <w:color w:val="000000"/>
          <w:w w:val="101"/>
          <w:sz w:val="28"/>
          <w:szCs w:val="28"/>
        </w:rPr>
        <w:t>любви с помощью какой-либо причины (например, красоты, ума, силы и т.п.), ибо если такие причины действительно сыграли свою роль, то никакой любви нет, а есть только ее имитация. Всегда най</w:t>
      </w:r>
      <w:r>
        <w:rPr>
          <w:color w:val="000000"/>
          <w:spacing w:val="-1"/>
          <w:w w:val="101"/>
          <w:sz w:val="28"/>
          <w:szCs w:val="28"/>
        </w:rPr>
        <w:t>дутся сотни, тысячи людей более красивых, более умных, более силь</w:t>
        <w:softHyphen/>
        <w:t xml:space="preserve">ных, и непонятно, где критерий выбора, почему я остановился на этом </w:t>
      </w:r>
      <w:r>
        <w:rPr>
          <w:color w:val="000000"/>
          <w:spacing w:val="-3"/>
          <w:w w:val="101"/>
          <w:sz w:val="28"/>
          <w:szCs w:val="28"/>
        </w:rPr>
        <w:t xml:space="preserve">человеке, а не на другом. Любят не за что-то, любят, потому что любят, </w:t>
      </w:r>
      <w:r>
        <w:rPr>
          <w:color w:val="000000"/>
          <w:w w:val="101"/>
          <w:sz w:val="28"/>
          <w:szCs w:val="28"/>
        </w:rPr>
        <w:t>хотя психологически любовь всегда объясняют конкретными причи</w:t>
        <w:softHyphen/>
        <w:t>нами, и любящий искренне верит в то, что его избранник самый красивый и самый умны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Человек делает добро, поступает по совести не потому, что пресле</w:t>
        <w:softHyphen/>
      </w:r>
      <w:r>
        <w:rPr>
          <w:color w:val="000000"/>
          <w:w w:val="101"/>
          <w:sz w:val="28"/>
          <w:szCs w:val="28"/>
        </w:rPr>
        <w:t xml:space="preserve">дует такую цель, а потому, что он добр, совестлив и не может жить иначе. Человек любит потому, что не может не любить, даже когда обнаруживается, что любимый на самом деле не обладает особыми </w:t>
      </w:r>
      <w:r>
        <w:rPr>
          <w:color w:val="000000"/>
          <w:spacing w:val="-2"/>
          <w:w w:val="101"/>
          <w:sz w:val="28"/>
          <w:szCs w:val="28"/>
        </w:rPr>
        <w:t>достоинствами. Но любящему часто нет до этого дела. Его душу пере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полняет огромная энергия, требующая выхода; он находится в стихии </w:t>
      </w:r>
      <w:r>
        <w:rPr>
          <w:color w:val="000000"/>
          <w:w w:val="101"/>
          <w:sz w:val="28"/>
          <w:szCs w:val="28"/>
        </w:rPr>
        <w:t>любви, в которой не только творит сам себя как человека, но и пыта</w:t>
        <w:softHyphen/>
        <w:t xml:space="preserve">ется творить других. В этом смысле любовь к ближнему, к человеку </w:t>
      </w:r>
      <w:r>
        <w:rPr>
          <w:color w:val="000000"/>
          <w:spacing w:val="-1"/>
          <w:w w:val="101"/>
          <w:sz w:val="28"/>
          <w:szCs w:val="28"/>
        </w:rPr>
        <w:t>есть творчество, излучение творческой энергии.</w:t>
      </w:r>
    </w:p>
    <w:p>
      <w:pPr>
        <w:pStyle w:val="Normal"/>
        <w:shd w:fill="FFFFFF" w:val="clear"/>
        <w:spacing w:lineRule="auto" w:line="360"/>
        <w:ind w:right="106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Интенсивность любви, следовательно, объясняется и определяется не столько предметом любви, сколько способностью любить. Гораздо </w:t>
      </w:r>
      <w:r>
        <w:rPr>
          <w:color w:val="000000"/>
          <w:w w:val="102"/>
          <w:sz w:val="28"/>
          <w:szCs w:val="28"/>
        </w:rPr>
        <w:t>важнее, чем причины, по которым человек любит, то, что происходит с человеком, какие совершаются внутренние изменения, как раскры</w:t>
        <w:softHyphen/>
        <w:t xml:space="preserve">вается его душа. Любовь определяется не содержанием чувственного </w:t>
      </w:r>
      <w:r>
        <w:rPr>
          <w:color w:val="000000"/>
          <w:spacing w:val="-1"/>
          <w:w w:val="102"/>
          <w:sz w:val="28"/>
          <w:szCs w:val="28"/>
        </w:rPr>
        <w:t xml:space="preserve">опыта, который всегда случаен, но развитостью человеческих качеств </w:t>
      </w:r>
      <w:r>
        <w:rPr>
          <w:color w:val="000000"/>
          <w:spacing w:val="-8"/>
          <w:w w:val="102"/>
          <w:sz w:val="28"/>
          <w:szCs w:val="28"/>
        </w:rPr>
        <w:t>любящего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Любовь не объясняется ни физическими, ни физиологическими, ни </w:t>
      </w:r>
      <w:r>
        <w:rPr>
          <w:color w:val="000000"/>
          <w:spacing w:val="-3"/>
          <w:w w:val="102"/>
          <w:sz w:val="28"/>
          <w:szCs w:val="28"/>
        </w:rPr>
        <w:t>психологическими условиями человеческого существования. Нет зако</w:t>
        <w:softHyphen/>
      </w:r>
      <w:r>
        <w:rPr>
          <w:color w:val="000000"/>
          <w:w w:val="102"/>
          <w:sz w:val="28"/>
          <w:szCs w:val="28"/>
        </w:rPr>
        <w:t xml:space="preserve">нов природы, по которым мы должны любить друг друга. Человек любит как метафизическое существо, когда он поднимается выше </w:t>
      </w:r>
      <w:r>
        <w:rPr>
          <w:color w:val="000000"/>
          <w:spacing w:val="-1"/>
          <w:w w:val="102"/>
          <w:sz w:val="28"/>
          <w:szCs w:val="28"/>
        </w:rPr>
        <w:t>своей природной стихии. Когда мы узнаем, что какие-то люди расста</w:t>
        <w:softHyphen/>
      </w:r>
      <w:r>
        <w:rPr>
          <w:color w:val="000000"/>
          <w:w w:val="102"/>
          <w:sz w:val="28"/>
          <w:szCs w:val="28"/>
        </w:rPr>
        <w:t xml:space="preserve">ются, нас это не удивляет. Долго любить друг друга нельзя: чувства </w:t>
      </w:r>
      <w:r>
        <w:rPr>
          <w:color w:val="000000"/>
          <w:spacing w:val="-1"/>
          <w:w w:val="102"/>
          <w:sz w:val="28"/>
          <w:szCs w:val="28"/>
        </w:rPr>
        <w:t xml:space="preserve">приедаются, притупляются. Но, если мы знаем людей, которые любят </w:t>
      </w:r>
      <w:r>
        <w:rPr>
          <w:color w:val="000000"/>
          <w:w w:val="102"/>
          <w:sz w:val="28"/>
          <w:szCs w:val="28"/>
        </w:rPr>
        <w:t xml:space="preserve">друг друга всю жизнь и умирают, как в сказке, в один и тот же день, то это всегда чудо. Этого не должно быть ни по каким природным законам, но это есть. По-видимому, любовь встречается очень редко, </w:t>
      </w:r>
      <w:r>
        <w:rPr>
          <w:color w:val="000000"/>
          <w:spacing w:val="-2"/>
          <w:w w:val="102"/>
          <w:sz w:val="28"/>
          <w:szCs w:val="28"/>
        </w:rPr>
        <w:t>и огромное большинство людей любви не переживают, а удовлетворя</w:t>
        <w:softHyphen/>
        <w:t>ются только ее имитацией, убеждают себя в том, что любят, довольст</w:t>
        <w:softHyphen/>
      </w:r>
      <w:r>
        <w:rPr>
          <w:color w:val="000000"/>
          <w:spacing w:val="-4"/>
          <w:w w:val="102"/>
          <w:sz w:val="28"/>
          <w:szCs w:val="28"/>
        </w:rPr>
        <w:t xml:space="preserve">вуясь на самом деле лишь суррогатом любви. В.С. Соловьев писал даже, </w:t>
      </w:r>
      <w:r>
        <w:rPr>
          <w:color w:val="000000"/>
          <w:w w:val="102"/>
          <w:sz w:val="28"/>
          <w:szCs w:val="28"/>
        </w:rPr>
        <w:t xml:space="preserve">что настоящая любовь, возможно, еще не встречалась в человеческом </w:t>
      </w:r>
      <w:r>
        <w:rPr>
          <w:color w:val="000000"/>
          <w:spacing w:val="-2"/>
          <w:w w:val="102"/>
          <w:sz w:val="28"/>
          <w:szCs w:val="28"/>
        </w:rPr>
        <w:t>опыте. «Любовь для человека есть пока то же, чем был разум для мира животных», т.е. смутно ощущаемая возмо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Любовь встречается редко еще и потому, что люди боятся любви, так как для нее нужны внутренняя свобода, готовность к поступку, нужна живая душа. В этом смысле любить — это жить в постоянной самоответственности, заботе и тревоге, и это совсем не совпадает со </w:t>
      </w:r>
      <w:r>
        <w:rPr>
          <w:color w:val="000000"/>
          <w:spacing w:val="-2"/>
          <w:w w:val="102"/>
          <w:sz w:val="28"/>
          <w:szCs w:val="28"/>
        </w:rPr>
        <w:t xml:space="preserve">счастьем в будничном, повседневном значении этого слова. Любить — </w:t>
      </w:r>
      <w:r>
        <w:rPr>
          <w:color w:val="000000"/>
          <w:w w:val="102"/>
          <w:sz w:val="28"/>
          <w:szCs w:val="28"/>
        </w:rPr>
        <w:t xml:space="preserve">значит быть живым в самом точном смысле этого слова. Часто люди (пусть бессознательно) понимают, что живут только тогда, когда любят, что только любовь вырывает их из монотонной механической </w:t>
      </w:r>
      <w:r>
        <w:rPr>
          <w:color w:val="000000"/>
          <w:spacing w:val="-2"/>
          <w:w w:val="102"/>
          <w:sz w:val="28"/>
          <w:szCs w:val="28"/>
        </w:rPr>
        <w:t>повторяемости повседневного быта.</w:t>
      </w:r>
    </w:p>
    <w:p>
      <w:pPr>
        <w:pStyle w:val="Normal"/>
        <w:shd w:fill="FFFFFF" w:val="clear"/>
        <w:spacing w:lineRule="auto" w:line="360"/>
        <w:ind w:right="77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Никого нельзя заставить, считал И. Кант, делать какое-нибудь дело </w:t>
      </w:r>
      <w:r>
        <w:rPr>
          <w:color w:val="000000"/>
          <w:w w:val="102"/>
          <w:sz w:val="28"/>
          <w:szCs w:val="28"/>
        </w:rPr>
        <w:t xml:space="preserve"> с охотой или с любовью. А то, что человек не любит, он либо делает </w:t>
      </w:r>
      <w:r>
        <w:rPr>
          <w:color w:val="000000"/>
          <w:spacing w:val="-1"/>
          <w:w w:val="102"/>
          <w:sz w:val="28"/>
          <w:szCs w:val="28"/>
        </w:rPr>
        <w:t>плохо, либо вообще уклоняется от этого. «Но когда дело касается вы</w:t>
        <w:softHyphen/>
      </w:r>
      <w:r>
        <w:rPr>
          <w:color w:val="000000"/>
          <w:w w:val="102"/>
          <w:sz w:val="28"/>
          <w:szCs w:val="28"/>
        </w:rPr>
        <w:t xml:space="preserve">полнения долга, а не просто представления о нем, когда речь идет о субъективной основе действия, в первую очередь определяющей, как </w:t>
      </w:r>
      <w:r>
        <w:rPr>
          <w:color w:val="000000"/>
          <w:spacing w:val="-3"/>
          <w:w w:val="102"/>
          <w:sz w:val="28"/>
          <w:szCs w:val="28"/>
        </w:rPr>
        <w:t xml:space="preserve">Поступит человек (в отличие от объективной стороны, диктующей, как </w:t>
      </w:r>
      <w:r>
        <w:rPr>
          <w:color w:val="000000"/>
          <w:spacing w:val="-2"/>
          <w:w w:val="102"/>
          <w:sz w:val="28"/>
          <w:szCs w:val="28"/>
        </w:rPr>
        <w:t>он должен поступить), то именно любовь, свободно включающая волю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w w:val="103"/>
          <w:sz w:val="28"/>
          <w:szCs w:val="28"/>
        </w:rPr>
        <w:t>другого в свои максимы, необходимо дополняет несовершенства чело</w:t>
        <w:softHyphen/>
      </w:r>
      <w:r>
        <w:rPr>
          <w:color w:val="000000"/>
          <w:spacing w:val="-1"/>
          <w:w w:val="103"/>
          <w:sz w:val="28"/>
          <w:szCs w:val="28"/>
        </w:rPr>
        <w:t>веческой натуры и принуждает к тому, что разум предписывает в ка</w:t>
        <w:softHyphen/>
      </w:r>
      <w:r>
        <w:rPr>
          <w:color w:val="000000"/>
          <w:spacing w:val="-7"/>
          <w:w w:val="103"/>
          <w:sz w:val="28"/>
          <w:szCs w:val="28"/>
        </w:rPr>
        <w:t>честве закон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Любовь, как и все фундаментальные выражения бытия человека </w:t>
      </w:r>
      <w:r>
        <w:rPr>
          <w:color w:val="000000"/>
          <w:spacing w:val="-2"/>
          <w:w w:val="103"/>
          <w:sz w:val="28"/>
          <w:szCs w:val="28"/>
        </w:rPr>
        <w:t xml:space="preserve">тайна. Тайна в философском смысле — это не то, что где-то спрятано не то, что рано или поздно можно открыть; тайна — это то, что лежит </w:t>
      </w:r>
      <w:r>
        <w:rPr>
          <w:color w:val="000000"/>
          <w:spacing w:val="-1"/>
          <w:w w:val="103"/>
          <w:sz w:val="28"/>
          <w:szCs w:val="28"/>
        </w:rPr>
        <w:t xml:space="preserve">на поверхности, всем видимое и тем не менее недоступное. Человеку </w:t>
      </w:r>
      <w:r>
        <w:rPr>
          <w:color w:val="000000"/>
          <w:spacing w:val="-4"/>
          <w:w w:val="103"/>
          <w:sz w:val="28"/>
          <w:szCs w:val="28"/>
        </w:rPr>
        <w:t xml:space="preserve">никогда не испытавшему чувства любви, бесполезно объяснять, что это </w:t>
      </w:r>
      <w:r>
        <w:rPr>
          <w:color w:val="000000"/>
          <w:spacing w:val="-2"/>
          <w:w w:val="103"/>
          <w:sz w:val="28"/>
          <w:szCs w:val="28"/>
        </w:rPr>
        <w:t xml:space="preserve">такое. Если полюбит — узнает. Человеку разлюбившему его прошлое </w:t>
      </w:r>
      <w:r>
        <w:rPr>
          <w:color w:val="000000"/>
          <w:w w:val="103"/>
          <w:sz w:val="28"/>
          <w:szCs w:val="28"/>
        </w:rPr>
        <w:t>состояние тоже кажется непостижимы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Любовь стоит у самых истоков существования человека: его психи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ческая защищенность и уравновешенность, его способности и таланты </w:t>
      </w:r>
      <w:r>
        <w:rPr>
          <w:color w:val="000000"/>
          <w:w w:val="103"/>
          <w:sz w:val="28"/>
          <w:szCs w:val="28"/>
        </w:rPr>
        <w:t>закладываются материнской любовью. Лишенному этой любви, вы</w:t>
        <w:softHyphen/>
      </w:r>
      <w:r>
        <w:rPr>
          <w:color w:val="000000"/>
          <w:spacing w:val="-2"/>
          <w:w w:val="103"/>
          <w:sz w:val="28"/>
          <w:szCs w:val="28"/>
        </w:rPr>
        <w:t>росшему в равнодушной и отчужденной атмосфере всю жизнь плохо: он чувствует себя одиноким, даже если окружен многочисленным се</w:t>
        <w:softHyphen/>
      </w:r>
      <w:r>
        <w:rPr>
          <w:color w:val="000000"/>
          <w:w w:val="103"/>
          <w:sz w:val="28"/>
          <w:szCs w:val="28"/>
        </w:rPr>
        <w:t>мейством и друзьями. Он остро ощущает неуютность и неустроен</w:t>
        <w:softHyphen/>
      </w:r>
      <w:r>
        <w:rPr>
          <w:color w:val="000000"/>
          <w:spacing w:val="-1"/>
          <w:w w:val="103"/>
          <w:sz w:val="28"/>
          <w:szCs w:val="28"/>
        </w:rPr>
        <w:t>ность своего бытия, опасную хрупкость окружающего мира. Состоя</w:t>
        <w:softHyphen/>
      </w:r>
      <w:r>
        <w:rPr>
          <w:color w:val="000000"/>
          <w:w w:val="103"/>
          <w:sz w:val="28"/>
          <w:szCs w:val="28"/>
        </w:rPr>
        <w:t>ние любви сродни гениальности. Гениальной, писал в свое время Н. Бердяев, может быть любовь мужчины к женщине, матери к ре</w:t>
        <w:softHyphen/>
        <w:t>бенку, гениальной может быть внутренняя интуиция, не выражаю</w:t>
        <w:softHyphen/>
        <w:t>щаяся ни в каких продуктах, гениальным может быть мучение над вопросом о смысле жизни и искание правды жизн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4"/>
          <w:w w:val="103"/>
          <w:sz w:val="28"/>
          <w:szCs w:val="28"/>
        </w:rPr>
        <w:t>Любовь парадоксальна по самой своей сути. Во-первых, возникаю</w:t>
        <w:softHyphen/>
      </w:r>
      <w:r>
        <w:rPr>
          <w:color w:val="000000"/>
          <w:spacing w:val="-1"/>
          <w:w w:val="103"/>
          <w:sz w:val="28"/>
          <w:szCs w:val="28"/>
        </w:rPr>
        <w:t xml:space="preserve">щая любовь всегда требует преодоления серьезных препятствий. Вся </w:t>
      </w:r>
      <w:r>
        <w:rPr>
          <w:color w:val="000000"/>
          <w:w w:val="103"/>
          <w:sz w:val="28"/>
          <w:szCs w:val="28"/>
        </w:rPr>
        <w:t>художественная литература построена на описании этого конфлик</w:t>
        <w:softHyphen/>
      </w:r>
      <w:r>
        <w:rPr>
          <w:color w:val="000000"/>
          <w:spacing w:val="-3"/>
          <w:w w:val="103"/>
          <w:sz w:val="28"/>
          <w:szCs w:val="28"/>
        </w:rPr>
        <w:t>та — от Ромео и Джульетты до наших дней. Во-вторых (и это вытека</w:t>
        <w:softHyphen/>
      </w:r>
      <w:r>
        <w:rPr>
          <w:color w:val="000000"/>
          <w:w w:val="103"/>
          <w:sz w:val="28"/>
          <w:szCs w:val="28"/>
        </w:rPr>
        <w:t>ет из первого положения), любовь всегда идет рука об руку со смер</w:t>
        <w:softHyphen/>
        <w:t xml:space="preserve">тью — или символически, потому что препятствия оказываются </w:t>
      </w:r>
      <w:r>
        <w:rPr>
          <w:color w:val="000000"/>
          <w:spacing w:val="-1"/>
          <w:w w:val="103"/>
          <w:sz w:val="28"/>
          <w:szCs w:val="28"/>
        </w:rPr>
        <w:t>непреодолимыми, или фактически, потому что любовь есть проявле</w:t>
        <w:softHyphen/>
        <w:t>ние гармонии бытия и для нее главный враг — распад, смерть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color w:val="000000"/>
          <w:spacing w:val="-2"/>
          <w:w w:val="103"/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Многие мыслители подчеркивали примат любви над теоретичес</w:t>
        <w:softHyphen/>
      </w:r>
      <w:r>
        <w:rPr>
          <w:color w:val="000000"/>
          <w:w w:val="103"/>
          <w:sz w:val="28"/>
          <w:szCs w:val="28"/>
        </w:rPr>
        <w:t xml:space="preserve">ким научным познанием. Любовь не только конституирует человека как личность, но и является средством более глубокого, а потому и </w:t>
      </w:r>
      <w:r>
        <w:rPr>
          <w:color w:val="000000"/>
          <w:spacing w:val="-2"/>
          <w:w w:val="103"/>
          <w:sz w:val="28"/>
          <w:szCs w:val="28"/>
        </w:rPr>
        <w:t xml:space="preserve">более точного открытия реальности. Гёте, например, говорил, что ему </w:t>
      </w:r>
      <w:r>
        <w:rPr>
          <w:color w:val="000000"/>
          <w:w w:val="103"/>
          <w:sz w:val="28"/>
          <w:szCs w:val="28"/>
        </w:rPr>
        <w:t xml:space="preserve">претят всякие узкопрофессиональные занятия. Он во всем старался </w:t>
      </w:r>
      <w:r>
        <w:rPr>
          <w:color w:val="000000"/>
          <w:spacing w:val="-5"/>
          <w:w w:val="103"/>
          <w:sz w:val="28"/>
          <w:szCs w:val="28"/>
        </w:rPr>
        <w:t xml:space="preserve">оставаться «любителем», ибо «любитель» — от слова «любить», а узкий </w:t>
      </w:r>
      <w:r>
        <w:rPr>
          <w:color w:val="000000"/>
          <w:w w:val="103"/>
          <w:sz w:val="28"/>
          <w:szCs w:val="28"/>
        </w:rPr>
        <w:t xml:space="preserve">профессионал не любитель, и потому от него, как правило, бывает </w:t>
      </w:r>
      <w:r>
        <w:rPr>
          <w:color w:val="000000"/>
          <w:spacing w:val="-2"/>
          <w:w w:val="103"/>
          <w:sz w:val="28"/>
          <w:szCs w:val="28"/>
        </w:rPr>
        <w:t xml:space="preserve">скрыта исконная цель его профессии. Это же имел в виду А.Ф. Лосев, комментируя Платона: «Любящий всегда гениален, так как открывает в </w:t>
      </w:r>
      <w:r>
        <w:rPr>
          <w:color w:val="000000"/>
          <w:spacing w:val="-1"/>
          <w:w w:val="102"/>
          <w:sz w:val="28"/>
          <w:szCs w:val="28"/>
        </w:rPr>
        <w:t xml:space="preserve"> предмете своей любви то, что скрыто от всякого нелюбящего... Тво</w:t>
        <w:softHyphen/>
      </w:r>
      <w:r>
        <w:rPr>
          <w:color w:val="000000"/>
          <w:w w:val="102"/>
          <w:sz w:val="28"/>
          <w:szCs w:val="28"/>
        </w:rPr>
        <w:t xml:space="preserve">рец в любой области, в личных отношениях, в науке, в искусстве, в </w:t>
      </w:r>
      <w:r>
        <w:rPr>
          <w:color w:val="000000"/>
          <w:spacing w:val="-2"/>
          <w:w w:val="102"/>
          <w:sz w:val="28"/>
          <w:szCs w:val="28"/>
        </w:rPr>
        <w:t xml:space="preserve">общественно-политической деятельности всегда есть любящий; только </w:t>
      </w:r>
      <w:r>
        <w:rPr>
          <w:color w:val="000000"/>
          <w:w w:val="102"/>
          <w:sz w:val="28"/>
          <w:szCs w:val="28"/>
        </w:rPr>
        <w:t>ему открыты новые идеи, которые он хочет воплотить в жизнь и ко</w:t>
        <w:softHyphen/>
      </w:r>
      <w:r>
        <w:rPr>
          <w:color w:val="000000"/>
          <w:spacing w:val="-4"/>
          <w:w w:val="102"/>
          <w:sz w:val="28"/>
          <w:szCs w:val="28"/>
        </w:rPr>
        <w:t>торые чужды нелюбящему»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Только в состоянии любви возможна встреча с внутренним суще</w:t>
        <w:softHyphen/>
        <w:t xml:space="preserve">ствованием мира. «Мысль разума», которой дана лишь внешняя </w:t>
      </w:r>
      <w:r>
        <w:rPr>
          <w:color w:val="000000"/>
          <w:spacing w:val="-1"/>
          <w:w w:val="102"/>
          <w:sz w:val="28"/>
          <w:szCs w:val="28"/>
        </w:rPr>
        <w:t xml:space="preserve">предметность, всегда должна сопровождаться «мыслью сердца». </w:t>
      </w:r>
      <w:r>
        <w:rPr>
          <w:color w:val="000000"/>
          <w:w w:val="102"/>
          <w:sz w:val="28"/>
          <w:szCs w:val="28"/>
        </w:rPr>
        <w:t>«Сердце» не есть некая отдельная инстанция, противоположная ра</w:t>
        <w:softHyphen/>
        <w:t>зуму, а характеризует целостность внутреннего бытия, одним из из</w:t>
        <w:softHyphen/>
        <w:t xml:space="preserve">лучений которого может быть и разум. Сердце противостоит лишь отрешенному, оторванному от этой целостности разуму. То, что не дано сердцем, вообще не дано в точном смысле слова, не затрагивает человека и, в конечном счете, делает невозможным полное познание. Отношение к окружающему через «мысль сердца» есть отношение </w:t>
      </w:r>
      <w:r>
        <w:rPr>
          <w:color w:val="000000"/>
          <w:spacing w:val="-12"/>
          <w:w w:val="102"/>
          <w:sz w:val="28"/>
          <w:szCs w:val="28"/>
        </w:rPr>
        <w:t>любв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М. Хайдеггер, один из основоположников экзистенциализма, </w:t>
      </w:r>
      <w:r>
        <w:rPr>
          <w:color w:val="000000"/>
          <w:w w:val="102"/>
          <w:sz w:val="28"/>
          <w:szCs w:val="28"/>
        </w:rPr>
        <w:t xml:space="preserve">также считал мысль сердца основанием рассудочной мысли. Мысль </w:t>
      </w:r>
      <w:r>
        <w:rPr>
          <w:i/>
          <w:iCs/>
          <w:color w:val="000000"/>
          <w:w w:val="102"/>
          <w:sz w:val="28"/>
          <w:szCs w:val="28"/>
        </w:rPr>
        <w:t>(</w:t>
      </w:r>
      <w:r>
        <w:rPr>
          <w:i/>
          <w:iCs/>
          <w:color w:val="000000"/>
          <w:w w:val="102"/>
          <w:sz w:val="28"/>
          <w:szCs w:val="28"/>
          <w:lang w:val="en-US"/>
        </w:rPr>
        <w:t>Denken</w:t>
      </w:r>
      <w:r>
        <w:rPr>
          <w:i/>
          <w:iCs/>
          <w:color w:val="000000"/>
          <w:w w:val="102"/>
          <w:sz w:val="28"/>
          <w:szCs w:val="28"/>
        </w:rPr>
        <w:t xml:space="preserve">) </w:t>
      </w:r>
      <w:r>
        <w:rPr>
          <w:color w:val="000000"/>
          <w:w w:val="102"/>
          <w:sz w:val="28"/>
          <w:szCs w:val="28"/>
        </w:rPr>
        <w:t xml:space="preserve">восходит, по Хайдеггеру, к древнегерманскому слову </w:t>
      </w:r>
      <w:r>
        <w:rPr>
          <w:i/>
          <w:iCs/>
          <w:color w:val="000000"/>
          <w:w w:val="102"/>
          <w:sz w:val="28"/>
          <w:szCs w:val="28"/>
        </w:rPr>
        <w:t>«</w:t>
      </w:r>
      <w:r>
        <w:rPr>
          <w:i/>
          <w:iCs/>
          <w:color w:val="000000"/>
          <w:w w:val="102"/>
          <w:sz w:val="28"/>
          <w:szCs w:val="28"/>
          <w:lang w:val="en-US"/>
        </w:rPr>
        <w:t>Gedanc</w:t>
      </w:r>
      <w:r>
        <w:rPr>
          <w:i/>
          <w:iCs/>
          <w:color w:val="000000"/>
          <w:w w:val="102"/>
          <w:sz w:val="28"/>
          <w:szCs w:val="28"/>
        </w:rPr>
        <w:t xml:space="preserve">», </w:t>
      </w:r>
      <w:r>
        <w:rPr>
          <w:color w:val="000000"/>
          <w:w w:val="102"/>
          <w:sz w:val="28"/>
          <w:szCs w:val="28"/>
        </w:rPr>
        <w:t>что означает «душа, сердце». «Внутренние и невидимые сферы сердца не только являются более внутренним, чем внутреннее рассчитывающего представления, и потому более невидимым, но оно одновременно простирается дальше, чем область только изготовляе</w:t>
        <w:softHyphen/>
      </w:r>
      <w:r>
        <w:rPr>
          <w:color w:val="000000"/>
          <w:spacing w:val="-2"/>
          <w:w w:val="102"/>
          <w:sz w:val="28"/>
          <w:szCs w:val="28"/>
        </w:rPr>
        <w:t>мых предметов. Только в невидимой глубине сердца человек располо</w:t>
        <w:softHyphen/>
      </w:r>
      <w:r>
        <w:rPr>
          <w:color w:val="000000"/>
          <w:w w:val="102"/>
          <w:sz w:val="28"/>
          <w:szCs w:val="28"/>
        </w:rPr>
        <w:t xml:space="preserve">жен к тому, что является любимым, — к предкам, умершим, детству, </w:t>
      </w:r>
      <w:r>
        <w:rPr>
          <w:color w:val="000000"/>
          <w:spacing w:val="-11"/>
          <w:w w:val="102"/>
          <w:sz w:val="28"/>
          <w:szCs w:val="28"/>
        </w:rPr>
        <w:t>грядущем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Как уже говорилось выше, нет никаких биологических или физи</w:t>
        <w:softHyphen/>
        <w:t xml:space="preserve">ческих оснований для любви. Любят не за что-то, любят потому, что не могут не любить, т.е. у любви есть </w:t>
      </w:r>
      <w:r>
        <w:rPr>
          <w:i/>
          <w:iCs/>
          <w:color w:val="000000"/>
          <w:w w:val="102"/>
          <w:sz w:val="28"/>
          <w:szCs w:val="28"/>
        </w:rPr>
        <w:t xml:space="preserve">метафизические </w:t>
      </w:r>
      <w:r>
        <w:rPr>
          <w:color w:val="000000"/>
          <w:w w:val="102"/>
          <w:sz w:val="28"/>
          <w:szCs w:val="28"/>
        </w:rPr>
        <w:t>основания. К тому же метафизика, метафизическое сознание — это видение бес</w:t>
        <w:softHyphen/>
        <w:t xml:space="preserve">конечности, открытости, невыразимой, не улавливаемой атмосферы окружающего всякую вещь или явление «легкого дыхания», которое лишь на миг удается выразить в словах или звуках, и человека любят </w:t>
      </w:r>
      <w:r>
        <w:rPr>
          <w:color w:val="000000"/>
          <w:spacing w:val="-1"/>
          <w:w w:val="102"/>
          <w:sz w:val="28"/>
          <w:szCs w:val="28"/>
        </w:rPr>
        <w:t xml:space="preserve">за то, что в нем приоткрывается эта бездонная неисчерпаемая глубина, </w:t>
      </w:r>
      <w:r>
        <w:rPr>
          <w:color w:val="000000"/>
          <w:w w:val="102"/>
          <w:sz w:val="28"/>
          <w:szCs w:val="28"/>
        </w:rPr>
        <w:t>я приоткрывается она тому, кто его любит. И в этом, как представля</w:t>
        <w:softHyphen/>
      </w:r>
      <w:r>
        <w:rPr>
          <w:color w:val="000000"/>
          <w:spacing w:val="-1"/>
          <w:w w:val="102"/>
          <w:sz w:val="28"/>
          <w:szCs w:val="28"/>
        </w:rPr>
        <w:t>ется, заключена основная тайна любви, то, что делает любовь из факта обыденной жизни таинством. Если один человек любит другого, то он Радуется тому, что у любимого обнаруживаются бесконечные и невы</w:t>
      </w:r>
      <w:r>
        <w:rPr>
          <w:color w:val="000000"/>
          <w:spacing w:val="-2"/>
          <w:w w:val="102"/>
          <w:sz w:val="28"/>
          <w:szCs w:val="28"/>
        </w:rPr>
        <w:t>разимые основания для любви, что красота любимого совершенно не</w:t>
        <w:softHyphen/>
      </w:r>
      <w:r>
        <w:rPr>
          <w:color w:val="000000"/>
          <w:w w:val="102"/>
          <w:sz w:val="28"/>
          <w:szCs w:val="28"/>
        </w:rPr>
        <w:t>измерима, бесконечна, неограниченна и непостижима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Несколько слов надо сказать о психоаналитической трактовке фе</w:t>
        <w:softHyphen/>
      </w:r>
      <w:r>
        <w:rPr>
          <w:color w:val="000000"/>
          <w:spacing w:val="-2"/>
          <w:w w:val="102"/>
          <w:sz w:val="28"/>
          <w:szCs w:val="28"/>
        </w:rPr>
        <w:t>номена любви. Фрейд, выдающийся австрийский психиатр, полагал, что вся человеческая жизнь определяется двумя инстинктами — Эро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сом и Танатосом — инстинктом любви и инстинктом смерти. Эрос — </w:t>
      </w:r>
      <w:r>
        <w:rPr>
          <w:color w:val="000000"/>
          <w:w w:val="102"/>
          <w:sz w:val="28"/>
          <w:szCs w:val="28"/>
        </w:rPr>
        <w:t xml:space="preserve">мощнейшая сила человеческой психики; как бы человек ни развивал </w:t>
      </w:r>
      <w:r>
        <w:rPr>
          <w:color w:val="000000"/>
          <w:spacing w:val="-2"/>
          <w:w w:val="102"/>
          <w:sz w:val="28"/>
          <w:szCs w:val="28"/>
        </w:rPr>
        <w:t>свою культуру, свои социальные институты, половая энергия, достав</w:t>
        <w:softHyphen/>
      </w:r>
      <w:r>
        <w:rPr>
          <w:color w:val="000000"/>
          <w:w w:val="102"/>
          <w:sz w:val="28"/>
          <w:szCs w:val="28"/>
        </w:rPr>
        <w:t>шаяся ему в наследство от животного состояния, определяет все его развитие. Выдающиеся личности — это, по Фрейду, всегда люди с мощным половым инстинктом, которые смогли претворить его (суб</w:t>
        <w:softHyphen/>
        <w:t xml:space="preserve">лимировать) в приемлемые для общества культурные формы — в </w:t>
      </w:r>
      <w:r>
        <w:rPr>
          <w:color w:val="000000"/>
          <w:spacing w:val="-3"/>
          <w:w w:val="102"/>
          <w:sz w:val="28"/>
          <w:szCs w:val="28"/>
        </w:rPr>
        <w:t>творчество, политику, науку и т.д. Вся исторически развивающаяся че</w:t>
        <w:softHyphen/>
      </w:r>
      <w:r>
        <w:rPr>
          <w:color w:val="000000"/>
          <w:spacing w:val="-2"/>
          <w:w w:val="102"/>
          <w:sz w:val="28"/>
          <w:szCs w:val="28"/>
        </w:rPr>
        <w:t>ловеческая культура есть обуздание любовной жизни, и первые собст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венно культурные законы направлены сначала на запрет сексуальных </w:t>
      </w:r>
      <w:r>
        <w:rPr>
          <w:color w:val="000000"/>
          <w:w w:val="102"/>
          <w:sz w:val="28"/>
          <w:szCs w:val="28"/>
        </w:rPr>
        <w:t>отношений между родственниками, а потом и на ограничение сексу</w:t>
        <w:softHyphen/>
        <w:t>альной жизни вообще, например браком. Но многочисленные запре</w:t>
        <w:softHyphen/>
        <w:t xml:space="preserve">ты, наложенные на сексуальное наслаждение со стороны культуры, </w:t>
      </w:r>
      <w:r>
        <w:rPr>
          <w:color w:val="000000"/>
          <w:spacing w:val="-3"/>
          <w:w w:val="102"/>
          <w:sz w:val="28"/>
          <w:szCs w:val="28"/>
        </w:rPr>
        <w:t xml:space="preserve">сказались в том, что позднейшее разрешение его в браке уже не давало </w:t>
      </w:r>
      <w:r>
        <w:rPr>
          <w:color w:val="000000"/>
          <w:spacing w:val="-1"/>
          <w:w w:val="102"/>
          <w:sz w:val="28"/>
          <w:szCs w:val="28"/>
        </w:rPr>
        <w:t xml:space="preserve">человеку полного удовлетворения. Правда, и неограниченная половая </w:t>
      </w:r>
      <w:r>
        <w:rPr>
          <w:color w:val="000000"/>
          <w:w w:val="102"/>
          <w:sz w:val="28"/>
          <w:szCs w:val="28"/>
        </w:rPr>
        <w:t xml:space="preserve">свобода не приводила, по Фрейду, к лучшим результатам. Ценность </w:t>
      </w:r>
      <w:r>
        <w:rPr>
          <w:color w:val="000000"/>
          <w:spacing w:val="-1"/>
          <w:w w:val="102"/>
          <w:sz w:val="28"/>
          <w:szCs w:val="28"/>
        </w:rPr>
        <w:t>любовной потребности тотчас понижалась, если удовлетворение ста</w:t>
        <w:softHyphen/>
      </w:r>
      <w:r>
        <w:rPr>
          <w:color w:val="000000"/>
          <w:spacing w:val="-2"/>
          <w:w w:val="102"/>
          <w:sz w:val="28"/>
          <w:szCs w:val="28"/>
        </w:rPr>
        <w:t>новилось слишком доступным.</w:t>
      </w:r>
    </w:p>
    <w:p>
      <w:pPr>
        <w:pStyle w:val="Normal"/>
        <w:shd w:fill="FFFFFF" w:val="clear"/>
        <w:spacing w:lineRule="auto" w:line="360"/>
        <w:ind w:right="72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Люди начали создавать условные препятствия, чтобы наслаждаться любовью. Там, где не было таких препятствий, любовь была обесцене</w:t>
        <w:softHyphen/>
      </w:r>
      <w:r>
        <w:rPr>
          <w:color w:val="000000"/>
          <w:spacing w:val="-2"/>
          <w:w w:val="102"/>
          <w:sz w:val="28"/>
          <w:szCs w:val="28"/>
        </w:rPr>
        <w:t>на, а жизнь пуста. Настоящую психическую ценность любви дали, со</w:t>
        <w:softHyphen/>
        <w:t>гласно Фрейду, аскетические течения христианства. Никакие предше</w:t>
        <w:softHyphen/>
      </w:r>
      <w:r>
        <w:rPr>
          <w:color w:val="000000"/>
          <w:w w:val="102"/>
          <w:sz w:val="28"/>
          <w:szCs w:val="28"/>
        </w:rPr>
        <w:t xml:space="preserve">ствующие эпохи не наполняли любовь таким глубоким и сильным </w:t>
      </w:r>
      <w:r>
        <w:rPr>
          <w:color w:val="000000"/>
          <w:spacing w:val="-1"/>
          <w:w w:val="102"/>
          <w:sz w:val="28"/>
          <w:szCs w:val="28"/>
        </w:rPr>
        <w:t>напряжением чувств, воли, памяти.</w:t>
      </w:r>
    </w:p>
    <w:p>
      <w:pPr>
        <w:pStyle w:val="Normal"/>
        <w:shd w:fill="FFFFFF" w:val="clear"/>
        <w:spacing w:lineRule="auto" w:line="360"/>
        <w:ind w:right="86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Культура всегда находится в разладе с сексуальной жизнью. Чело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веческие гениталии не проделали вместе со всем человеческим телом </w:t>
      </w:r>
      <w:r>
        <w:rPr>
          <w:color w:val="000000"/>
          <w:w w:val="102"/>
          <w:sz w:val="28"/>
          <w:szCs w:val="28"/>
        </w:rPr>
        <w:t xml:space="preserve">развития в сторону эстетического совершенствования, они остались </w:t>
      </w:r>
      <w:r>
        <w:rPr>
          <w:color w:val="000000"/>
          <w:spacing w:val="-2"/>
          <w:w w:val="102"/>
          <w:sz w:val="28"/>
          <w:szCs w:val="28"/>
        </w:rPr>
        <w:t xml:space="preserve">животными, и потому любовь, считает Фрейд, в основе своей осталась </w:t>
      </w:r>
      <w:r>
        <w:rPr>
          <w:color w:val="000000"/>
          <w:spacing w:val="-1"/>
          <w:w w:val="102"/>
          <w:sz w:val="28"/>
          <w:szCs w:val="28"/>
        </w:rPr>
        <w:t>такой же животной, какой она была испокон веков. Любовные влече</w:t>
        <w:softHyphen/>
      </w:r>
      <w:r>
        <w:rPr>
          <w:color w:val="000000"/>
          <w:w w:val="102"/>
          <w:sz w:val="28"/>
          <w:szCs w:val="28"/>
        </w:rPr>
        <w:t xml:space="preserve">ния с трудом поддаются воспитанию, а когда их пытаются обуздать, </w:t>
      </w:r>
      <w:r>
        <w:rPr>
          <w:color w:val="000000"/>
          <w:spacing w:val="-2"/>
          <w:w w:val="102"/>
          <w:sz w:val="28"/>
          <w:szCs w:val="28"/>
        </w:rPr>
        <w:t>подавить, это приводит к серьезнейшим нарушениям психики, невро</w:t>
        <w:softHyphen/>
      </w:r>
      <w:r>
        <w:rPr>
          <w:color w:val="000000"/>
          <w:w w:val="102"/>
          <w:sz w:val="28"/>
          <w:szCs w:val="28"/>
        </w:rPr>
        <w:t>зам. Поэтому вообще невозможно найти равновесие между требова</w:t>
        <w:softHyphen/>
      </w:r>
      <w:r>
        <w:rPr>
          <w:color w:val="000000"/>
          <w:spacing w:val="-4"/>
          <w:w w:val="102"/>
          <w:sz w:val="28"/>
          <w:szCs w:val="28"/>
        </w:rPr>
        <w:t>ниями полового влечения и культуры, ибо иначе в будущем человечес</w:t>
        <w:softHyphen/>
      </w:r>
      <w:r>
        <w:rPr>
          <w:color w:val="000000"/>
          <w:spacing w:val="-2"/>
          <w:w w:val="102"/>
          <w:sz w:val="28"/>
          <w:szCs w:val="28"/>
        </w:rPr>
        <w:t xml:space="preserve">кий род вообще прекратится в силу его необычайно мощного </w:t>
      </w:r>
      <w:r>
        <w:rPr>
          <w:color w:val="000000"/>
          <w:spacing w:val="-3"/>
          <w:w w:val="102"/>
          <w:sz w:val="28"/>
          <w:szCs w:val="28"/>
        </w:rPr>
        <w:t>культурного развития.</w:t>
      </w:r>
    </w:p>
    <w:p>
      <w:pPr>
        <w:pStyle w:val="Normal"/>
        <w:shd w:fill="FFFFFF" w:val="clear"/>
        <w:spacing w:lineRule="auto" w:line="360"/>
        <w:ind w:right="130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Человек не удовлетворен культурой, которая резко обуздывает его </w:t>
      </w:r>
      <w:r>
        <w:rPr>
          <w:color w:val="000000"/>
          <w:spacing w:val="-3"/>
          <w:w w:val="102"/>
          <w:sz w:val="28"/>
          <w:szCs w:val="28"/>
        </w:rPr>
        <w:t>свободу; в том числе и сексуальную, не дает ему возможности полного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2"/>
          <w:sz w:val="28"/>
          <w:szCs w:val="28"/>
        </w:rPr>
        <w:t>удовлетворения своих сексуальных позывов. Но именно эта невозмож</w:t>
        <w:softHyphen/>
        <w:t xml:space="preserve">ность полового влечения давать полное удовлетворение, становится, по </w:t>
      </w:r>
      <w:r>
        <w:rPr>
          <w:color w:val="000000"/>
          <w:spacing w:val="-1"/>
          <w:w w:val="102"/>
          <w:sz w:val="28"/>
          <w:szCs w:val="28"/>
        </w:rPr>
        <w:t>Фрейду, источником величайших культурных достижений, ибо поло</w:t>
        <w:softHyphen/>
        <w:t xml:space="preserve">вая энергия переходит в культурную деятельность. Какие еще мотивы </w:t>
      </w:r>
      <w:r>
        <w:rPr>
          <w:color w:val="000000"/>
          <w:w w:val="102"/>
          <w:sz w:val="28"/>
          <w:szCs w:val="28"/>
        </w:rPr>
        <w:t>могли бы заставить людей находить другое применение своим сексу</w:t>
        <w:softHyphen/>
        <w:t xml:space="preserve">альным импульсам, если бы они в половой деятельности могли быть </w:t>
      </w:r>
      <w:r>
        <w:rPr>
          <w:color w:val="000000"/>
          <w:spacing w:val="-1"/>
          <w:w w:val="102"/>
          <w:sz w:val="28"/>
          <w:szCs w:val="28"/>
        </w:rPr>
        <w:t xml:space="preserve">полностью счастливы? Полностью счастливый человек ничего не стал </w:t>
      </w:r>
      <w:r>
        <w:rPr>
          <w:color w:val="000000"/>
          <w:w w:val="102"/>
          <w:sz w:val="28"/>
          <w:szCs w:val="28"/>
        </w:rPr>
        <w:t>бы делать для развития культуры, как и для развития вообщ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Таким образом, любовь, прежде всего сексуальная, является, по Фрейду, базисом человеческой культуры. Она не просто сближает одного человека с другим. Эрос объединяет семьи, племена, народы, нации в одно большое целое — человечество. Человеческие массы должны быть связаны посредством либидо — одна лишь необходи</w:t>
        <w:softHyphen/>
        <w:t>мость объединения в труде не могла бы удержать их вместе. Но, как уже отмечалось выше, есть и вторая изначальная сила — склонность к агрессии. Инстинкт агрессии является отпрыском и главным пред</w:t>
        <w:softHyphen/>
        <w:t>ставителем первичного позыва смерти, разделяющего с Эросом гос</w:t>
        <w:softHyphen/>
        <w:t>подство над миром. Вопрос судьбы рода человеческого зависит от того, удастся ли развитию культуры, и если удастся, то в какой мере, обуздать человеческий первичный позыв агрессии и самоуничтоже</w:t>
        <w:softHyphen/>
        <w:t>ния. В наш век, полагает Фрейд, люди так далеко зашли в своем гос</w:t>
        <w:softHyphen/>
        <w:t>подстве над силами природы, что они легко могут уничтожить друг друга вплоть до последнего человека. «Следует надеяться, что другая из «небесных сил» — вечный Эрос — сделает усилие, чтобы отстоять себя в борьбе со столь же бессмертным противником. Но кто может предвидеть исход борьбы и предсказать, на чьей стороне будет по</w:t>
        <w:softHyphen/>
        <w:t>беда?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Тема любви в русской философии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color w:val="000000"/>
          <w:spacing w:val="-1"/>
          <w:w w:val="102"/>
          <w:sz w:val="28"/>
          <w:szCs w:val="28"/>
          <w:lang w:val="en-US"/>
        </w:rPr>
      </w:pPr>
      <w:r>
        <w:rPr>
          <w:color w:val="000000"/>
          <w:spacing w:val="-1"/>
          <w:w w:val="10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Тема любви всегда была очень близка русской философии, много глу</w:t>
        <w:softHyphen/>
        <w:t xml:space="preserve">боких и удивительных страниц посвящено ей в произведениях </w:t>
      </w:r>
      <w:r>
        <w:rPr>
          <w:color w:val="000000"/>
          <w:spacing w:val="-4"/>
          <w:w w:val="102"/>
          <w:sz w:val="28"/>
          <w:szCs w:val="28"/>
        </w:rPr>
        <w:t xml:space="preserve">В.С. Соловьева, В.В. Розанова, Н. А. Бердяева, С. Л. Франка. Любовь, по </w:t>
      </w:r>
      <w:r>
        <w:rPr>
          <w:color w:val="000000"/>
          <w:spacing w:val="-1"/>
          <w:w w:val="102"/>
          <w:sz w:val="28"/>
          <w:szCs w:val="28"/>
        </w:rPr>
        <w:t>общему мнению русских мыслителей, — это феномен, в котором наи</w:t>
        <w:softHyphen/>
      </w:r>
      <w:r>
        <w:rPr>
          <w:color w:val="000000"/>
          <w:w w:val="102"/>
          <w:sz w:val="28"/>
          <w:szCs w:val="28"/>
        </w:rPr>
        <w:t>более адекватно проявляется богочеловеческая сущность личности. Любовь — важнейшая составляющая человеческого духа. Уже в фи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зиологических основаниях любви — в половых особенностях человека, </w:t>
      </w:r>
      <w:r>
        <w:rPr>
          <w:color w:val="000000"/>
          <w:w w:val="102"/>
          <w:sz w:val="28"/>
          <w:szCs w:val="28"/>
        </w:rPr>
        <w:t>брачных отношениях — русские мыслители открывают трансцен</w:t>
      </w:r>
      <w:r>
        <w:rPr>
          <w:color w:val="000000"/>
          <w:spacing w:val="-2"/>
          <w:w w:val="103"/>
          <w:sz w:val="28"/>
          <w:szCs w:val="28"/>
        </w:rPr>
        <w:t>дентные бездны, подтверждающие основную идею философии: чело</w:t>
        <w:softHyphen/>
      </w:r>
      <w:r>
        <w:rPr>
          <w:color w:val="000000"/>
          <w:spacing w:val="-1"/>
          <w:w w:val="103"/>
          <w:sz w:val="28"/>
          <w:szCs w:val="28"/>
        </w:rPr>
        <w:t>век есть самая великая и самая глубокая тайна Вселен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Об этом писал удивительный, яркий и неповторимый писатель и философ </w:t>
      </w:r>
      <w:r>
        <w:rPr>
          <w:i/>
          <w:iCs/>
          <w:color w:val="000000"/>
          <w:spacing w:val="10"/>
          <w:w w:val="103"/>
          <w:sz w:val="28"/>
          <w:szCs w:val="28"/>
        </w:rPr>
        <w:t>В.В.</w:t>
      </w:r>
      <w:r>
        <w:rPr>
          <w:i/>
          <w:iCs/>
          <w:color w:val="000000"/>
          <w:w w:val="103"/>
          <w:sz w:val="28"/>
          <w:szCs w:val="28"/>
        </w:rPr>
        <w:t xml:space="preserve"> Розанов </w:t>
      </w:r>
      <w:r>
        <w:rPr>
          <w:color w:val="000000"/>
          <w:w w:val="103"/>
          <w:sz w:val="28"/>
          <w:szCs w:val="28"/>
        </w:rPr>
        <w:t xml:space="preserve">(1856—1919).  </w:t>
      </w:r>
      <w:r>
        <w:rPr>
          <w:color w:val="000000"/>
          <w:spacing w:val="-5"/>
          <w:sz w:val="28"/>
          <w:szCs w:val="28"/>
        </w:rPr>
        <w:t>В.Б. Розанов родился в многодетной православной семье уездного чиновника, вышед</w:t>
        <w:softHyphen/>
      </w:r>
      <w:r>
        <w:rPr>
          <w:color w:val="000000"/>
          <w:spacing w:val="-2"/>
          <w:sz w:val="28"/>
          <w:szCs w:val="28"/>
        </w:rPr>
        <w:t xml:space="preserve">шего из священнического рода. Высшее образование получил в Московском университете, </w:t>
      </w:r>
      <w:r>
        <w:rPr>
          <w:color w:val="000000"/>
          <w:spacing w:val="-4"/>
          <w:sz w:val="28"/>
          <w:szCs w:val="28"/>
        </w:rPr>
        <w:t xml:space="preserve">где прослушал на историко-филологическом факультете в 1878—1882 гг. курс, закончив его </w:t>
      </w:r>
      <w:r>
        <w:rPr>
          <w:color w:val="000000"/>
          <w:spacing w:val="-3"/>
          <w:sz w:val="28"/>
          <w:szCs w:val="28"/>
        </w:rPr>
        <w:t xml:space="preserve">со степенью, 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кандидата, выказав отличные успехи. По окончании университета 11 лет про</w:t>
        <w:softHyphen/>
      </w:r>
      <w:r>
        <w:rPr>
          <w:color w:val="000000"/>
          <w:sz w:val="28"/>
          <w:szCs w:val="28"/>
        </w:rPr>
        <w:t xml:space="preserve">служил учителем в Московском учебном округе, с 1893 по 1899 г. Розанов — чиновник </w:t>
      </w:r>
      <w:r>
        <w:rPr>
          <w:color w:val="000000"/>
          <w:spacing w:val="-3"/>
          <w:sz w:val="28"/>
          <w:szCs w:val="28"/>
        </w:rPr>
        <w:t>Государственного контроля в Санкт-Петербурге, в мае 1899 г. он принял предложение АС-Суворина стать постоянным сотрудником «Нового времени», где работал до закрытия газе</w:t>
        <w:softHyphen/>
        <w:t>ты. В конце августа 1917 г. Розанов переехал с семьей в Сергиев Посад, где и умер от исто</w:t>
        <w:softHyphen/>
      </w:r>
      <w:r>
        <w:rPr>
          <w:color w:val="000000"/>
          <w:spacing w:val="-4"/>
          <w:sz w:val="28"/>
          <w:szCs w:val="28"/>
        </w:rPr>
        <w:t>щения и гол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 xml:space="preserve">Он считал, что пол — это не функция и не орган, иначе не было бы любви, целомудрия, материнство и дитя не </w:t>
      </w:r>
      <w:r>
        <w:rPr>
          <w:color w:val="000000"/>
          <w:spacing w:val="-1"/>
          <w:w w:val="103"/>
          <w:sz w:val="28"/>
          <w:szCs w:val="28"/>
        </w:rPr>
        <w:t>были бы самоизлучающими явлениями. Пол — это второе, едва про</w:t>
        <w:softHyphen/>
      </w:r>
      <w:r>
        <w:rPr>
          <w:color w:val="000000"/>
          <w:w w:val="103"/>
          <w:sz w:val="28"/>
          <w:szCs w:val="28"/>
        </w:rPr>
        <w:t>свечивающее в темноте лицо, потустороннее, не от мира сего Никто, по Розанову, и не считает источники жизни посюсторонни</w:t>
        <w:softHyphen/>
        <w:t xml:space="preserve">ми. Касание миров иных гораздо более непосредственно происходит через пол и половое общение, чем через разум или через совесть </w:t>
      </w:r>
      <w:r>
        <w:rPr>
          <w:color w:val="000000"/>
          <w:spacing w:val="-2"/>
          <w:w w:val="103"/>
          <w:sz w:val="28"/>
          <w:szCs w:val="28"/>
        </w:rPr>
        <w:t xml:space="preserve">Секунда </w:t>
      </w:r>
      <w:r>
        <w:rPr>
          <w:i/>
          <w:iCs/>
          <w:color w:val="000000"/>
          <w:spacing w:val="-2"/>
          <w:w w:val="103"/>
          <w:sz w:val="28"/>
          <w:szCs w:val="28"/>
        </w:rPr>
        <w:t xml:space="preserve">зачатия </w:t>
      </w:r>
      <w:r>
        <w:rPr>
          <w:color w:val="000000"/>
          <w:spacing w:val="-2"/>
          <w:w w:val="103"/>
          <w:sz w:val="28"/>
          <w:szCs w:val="28"/>
        </w:rPr>
        <w:t>человека — естественное построение ноуменально</w:t>
        <w:softHyphen/>
      </w:r>
      <w:r>
        <w:rPr>
          <w:color w:val="000000"/>
          <w:w w:val="103"/>
          <w:sz w:val="28"/>
          <w:szCs w:val="28"/>
        </w:rPr>
        <w:t xml:space="preserve">го, глубинного плана его души. Тут и более нигде и никогда, хоть на </w:t>
      </w:r>
      <w:r>
        <w:rPr>
          <w:color w:val="000000"/>
          <w:spacing w:val="-1"/>
          <w:w w:val="103"/>
          <w:sz w:val="28"/>
          <w:szCs w:val="28"/>
        </w:rPr>
        <w:t>секунду, но соединяются «пуповиной» земля и таинственное, не аст</w:t>
        <w:softHyphen/>
      </w:r>
      <w:r>
        <w:rPr>
          <w:color w:val="000000"/>
          <w:w w:val="103"/>
          <w:sz w:val="28"/>
          <w:szCs w:val="28"/>
        </w:rPr>
        <w:t xml:space="preserve">рономическое, небо. Огонек новой зажигаемой жизни не от мира </w:t>
      </w:r>
      <w:r>
        <w:rPr>
          <w:color w:val="000000"/>
          <w:spacing w:val="-12"/>
          <w:w w:val="103"/>
          <w:sz w:val="28"/>
          <w:szCs w:val="28"/>
        </w:rPr>
        <w:t>сего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w w:val="103"/>
          <w:sz w:val="28"/>
          <w:szCs w:val="28"/>
        </w:rPr>
      </w:pPr>
      <w:r>
        <w:rPr>
          <w:color w:val="000000"/>
          <w:w w:val="10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Исходя из такой метафизики пола, Розанов создал и свою карти</w:t>
        <w:softHyphen/>
        <w:t xml:space="preserve">ну мира, которая предстает как живая связь всех вещей: человека, </w:t>
      </w:r>
      <w:r>
        <w:rPr>
          <w:color w:val="000000"/>
          <w:spacing w:val="-2"/>
          <w:w w:val="103"/>
          <w:sz w:val="28"/>
          <w:szCs w:val="28"/>
        </w:rPr>
        <w:t>природы, истории, Бога, трансцендентного. Но связывает все это лю</w:t>
        <w:softHyphen/>
      </w:r>
      <w:r>
        <w:rPr>
          <w:color w:val="000000"/>
          <w:w w:val="103"/>
          <w:sz w:val="28"/>
          <w:szCs w:val="28"/>
        </w:rPr>
        <w:t>бовь, именно чувственная любовь, которая, несмотря на ее грозовые и временами разрушительные воздействия, драгоценна, велика и за</w:t>
        <w:softHyphen/>
        <w:t>гадочна тем, что пронизывает все человечество какими-то жгучими лучами, но одновременно и нитями прочности. И Бог есть чувствен</w:t>
        <w:softHyphen/>
        <w:t xml:space="preserve">ная любовь. «В чем же еще сущность благословения могла бы быть выражена так полно и коренным образом, как не в благословении тонкому и нежному аромату, которым благоухает мир Божий, «сад» </w:t>
      </w:r>
      <w:r>
        <w:rPr>
          <w:color w:val="000000"/>
          <w:spacing w:val="-1"/>
          <w:w w:val="103"/>
          <w:sz w:val="28"/>
          <w:szCs w:val="28"/>
        </w:rPr>
        <w:t xml:space="preserve">Божий, — этому нектару цветов его, «тычинок», «пестиков», откуда, </w:t>
      </w:r>
      <w:r>
        <w:rPr>
          <w:color w:val="000000"/>
          <w:w w:val="103"/>
          <w:sz w:val="28"/>
          <w:szCs w:val="28"/>
        </w:rPr>
        <w:t xml:space="preserve">если рассмотреть внимательно, течет всякая поэзия, растет гений, теплится молитва, и, наконец, из вечности в вечность льется бытие </w:t>
      </w:r>
      <w:r>
        <w:rPr>
          <w:color w:val="000000"/>
          <w:spacing w:val="-10"/>
          <w:w w:val="103"/>
          <w:sz w:val="28"/>
          <w:szCs w:val="28"/>
        </w:rPr>
        <w:t>мира?»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Брак, согласно Розанову, должен быть основан на любви, на поло</w:t>
        <w:softHyphen/>
      </w:r>
      <w:r>
        <w:rPr>
          <w:color w:val="000000"/>
          <w:w w:val="103"/>
          <w:sz w:val="28"/>
          <w:szCs w:val="28"/>
        </w:rPr>
        <w:t xml:space="preserve">вом инстинкте в самом глубоком метафизическом его смысле. Но </w:t>
      </w:r>
      <w:r>
        <w:rPr>
          <w:color w:val="000000"/>
          <w:spacing w:val="-2"/>
          <w:w w:val="103"/>
          <w:sz w:val="28"/>
          <w:szCs w:val="28"/>
        </w:rPr>
        <w:t>вместо этого он, согласно Розанову, зачастую является продолжением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3"/>
          <w:sz w:val="28"/>
          <w:szCs w:val="28"/>
        </w:rPr>
        <w:t xml:space="preserve">холостых удовольствий. Его строгая и действительная, в самом сердце </w:t>
      </w:r>
      <w:r>
        <w:rPr>
          <w:color w:val="000000"/>
          <w:w w:val="103"/>
          <w:sz w:val="28"/>
          <w:szCs w:val="28"/>
        </w:rPr>
        <w:t xml:space="preserve">зиждущаяся моногамия, или «вечность», в наше позитивистское время вовсе недостижима, она реально не осуществляется. Стоит ли </w:t>
      </w:r>
      <w:r>
        <w:rPr>
          <w:color w:val="000000"/>
          <w:spacing w:val="-1"/>
          <w:w w:val="103"/>
          <w:sz w:val="28"/>
          <w:szCs w:val="28"/>
        </w:rPr>
        <w:t>удивляться, что пол, исключенный из «дыхания», из религии, не про</w:t>
        <w:softHyphen/>
        <w:t>низываемый этим дыханием, не высвечиваемый религиозно, лег в ос</w:t>
        <w:softHyphen/>
      </w:r>
      <w:r>
        <w:rPr>
          <w:color w:val="000000"/>
          <w:w w:val="103"/>
          <w:sz w:val="28"/>
          <w:szCs w:val="28"/>
        </w:rPr>
        <w:t xml:space="preserve">нову «пассивной» семьи и номинально религиозного (лишь в минуту венчания) брака. Отсюда очень малое количество счастливых семей. </w:t>
      </w:r>
      <w:r>
        <w:rPr>
          <w:color w:val="000000"/>
          <w:spacing w:val="-2"/>
          <w:w w:val="103"/>
          <w:sz w:val="28"/>
          <w:szCs w:val="28"/>
        </w:rPr>
        <w:t>Это, согласно Розанову, семьи, где сильно «животное» (в вышеприве</w:t>
        <w:softHyphen/>
      </w:r>
      <w:r>
        <w:rPr>
          <w:color w:val="000000"/>
          <w:w w:val="103"/>
          <w:sz w:val="28"/>
          <w:szCs w:val="28"/>
        </w:rPr>
        <w:t xml:space="preserve">денном смысле) начало, где члены семьи сбиты в «кучу», копаются </w:t>
      </w:r>
      <w:r>
        <w:rPr>
          <w:color w:val="000000"/>
          <w:spacing w:val="-1"/>
          <w:w w:val="103"/>
          <w:sz w:val="28"/>
          <w:szCs w:val="28"/>
        </w:rPr>
        <w:t>друг около друга, живут в теплой атмосфере дыхания, у них есть чув</w:t>
        <w:softHyphen/>
        <w:t>ство серьезности, если не религиозности, разлившееся на самый ритм брака, его реальное и длительное существо. В такой семье дети почи</w:t>
        <w:softHyphen/>
      </w:r>
      <w:r>
        <w:rPr>
          <w:color w:val="000000"/>
          <w:w w:val="103"/>
          <w:sz w:val="28"/>
          <w:szCs w:val="28"/>
        </w:rPr>
        <w:t>тают своих родителей, почитают именно религиозно, а не благодарят за квартиру и стол. Дети — религиозные существа и находятся в ре</w:t>
        <w:softHyphen/>
        <w:t xml:space="preserve">лигиозной </w:t>
      </w:r>
      <w:r>
        <w:rPr>
          <w:i/>
          <w:iCs/>
          <w:color w:val="000000"/>
          <w:w w:val="103"/>
          <w:sz w:val="28"/>
          <w:szCs w:val="28"/>
        </w:rPr>
        <w:t xml:space="preserve">связи с </w:t>
      </w:r>
      <w:r>
        <w:rPr>
          <w:color w:val="000000"/>
          <w:w w:val="103"/>
          <w:sz w:val="28"/>
          <w:szCs w:val="28"/>
        </w:rPr>
        <w:t xml:space="preserve">родителями. Это как разбежавшиеся слова одной </w:t>
      </w:r>
      <w:r>
        <w:rPr>
          <w:color w:val="000000"/>
          <w:spacing w:val="-1"/>
          <w:w w:val="103"/>
          <w:sz w:val="28"/>
          <w:szCs w:val="28"/>
        </w:rPr>
        <w:t>молитвы, связь которых уже непонятна. Но лишь в этой связи пости</w:t>
        <w:softHyphen/>
      </w:r>
      <w:r>
        <w:rPr>
          <w:color w:val="000000"/>
          <w:w w:val="103"/>
          <w:sz w:val="28"/>
          <w:szCs w:val="28"/>
        </w:rPr>
        <w:t xml:space="preserve">гается существо ребенка, неразрывная связь мужа и жены, любовь до </w:t>
      </w:r>
      <w:r>
        <w:rPr>
          <w:color w:val="000000"/>
          <w:spacing w:val="-10"/>
          <w:w w:val="103"/>
          <w:sz w:val="28"/>
          <w:szCs w:val="28"/>
        </w:rPr>
        <w:t>гроб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Пренебрежение полом, его бездонной трансцендентностью, посте-</w:t>
      </w:r>
      <w:r>
        <w:rPr>
          <w:color w:val="000000"/>
          <w:w w:val="103"/>
          <w:sz w:val="28"/>
          <w:szCs w:val="28"/>
        </w:rPr>
        <w:t xml:space="preserve"> пенно, по Розанову, ведет к вырождению, к потере связи с «землей», </w:t>
      </w:r>
      <w:r>
        <w:rPr>
          <w:color w:val="000000"/>
          <w:spacing w:val="-3"/>
          <w:w w:val="103"/>
          <w:sz w:val="28"/>
          <w:szCs w:val="28"/>
        </w:rPr>
        <w:t>'; с «материнством». Великая задача женщины, по его мнению, — пере</w:t>
        <w:softHyphen/>
      </w:r>
      <w:r>
        <w:rPr>
          <w:color w:val="000000"/>
          <w:w w:val="103"/>
          <w:sz w:val="28"/>
          <w:szCs w:val="28"/>
        </w:rPr>
        <w:t xml:space="preserve">работать нашу цивилизацию, овлажнить ее сухие черты влажностью </w:t>
      </w:r>
      <w:r>
        <w:rPr>
          <w:color w:val="000000"/>
          <w:spacing w:val="-2"/>
          <w:w w:val="103"/>
          <w:sz w:val="28"/>
          <w:szCs w:val="28"/>
        </w:rPr>
        <w:t>материнства, а «деловитость» ее — безгрешностью и свят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</w:rPr>
        <w:t>Любовь, по мнению другого видного русского мыслителя Н. Бер</w:t>
        <w:softHyphen/>
        <w:t>дяева, лежит в ином плане бытия, не в том, в котором живет и уст</w:t>
        <w:softHyphen/>
      </w:r>
      <w:r>
        <w:rPr>
          <w:color w:val="000000"/>
          <w:spacing w:val="-3"/>
          <w:w w:val="103"/>
          <w:sz w:val="28"/>
          <w:szCs w:val="28"/>
        </w:rPr>
        <w:t xml:space="preserve">раивается человеческий род. Любовь — вне человеческого рода, она не </w:t>
      </w:r>
      <w:r>
        <w:rPr>
          <w:color w:val="000000"/>
          <w:w w:val="103"/>
          <w:sz w:val="28"/>
          <w:szCs w:val="28"/>
        </w:rPr>
        <w:t>нужна ему, перспективе его продолжения и устроения. В любви нет перспективы, устроенной в этом мире жизни. В любви есть роковое семя гибели. Ромео и Джульетта, Тристан и Изольда погибли от любви, и не случайно их любовь несла с собой смерть. Любви всегда присущ безысходный трагизм в пределах этого мира. Над любовью нельзя ни богословствовать, ни морализировать, ни социологизиро</w:t>
      </w:r>
      <w:r>
        <w:rPr>
          <w:color w:val="000000"/>
          <w:spacing w:val="-3"/>
          <w:w w:val="103"/>
          <w:sz w:val="28"/>
          <w:szCs w:val="28"/>
        </w:rPr>
        <w:t xml:space="preserve">вать, ни биологизировать. Она вне всего этого, она не от мира сего, она </w:t>
      </w:r>
      <w:r>
        <w:rPr>
          <w:color w:val="000000"/>
          <w:w w:val="103"/>
          <w:sz w:val="28"/>
          <w:szCs w:val="28"/>
        </w:rPr>
        <w:t>нездешний цветок, гибнущий в среде этого мира. Любовь скинута со всех мирских расчетов, и поэтому проблемы пола, брака и семьи ре</w:t>
        <w:softHyphen/>
      </w:r>
      <w:r>
        <w:rPr>
          <w:color w:val="000000"/>
          <w:spacing w:val="-3"/>
          <w:w w:val="103"/>
          <w:sz w:val="28"/>
          <w:szCs w:val="28"/>
        </w:rPr>
        <w:t>шаются вне проблемы любв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3"/>
          <w:sz w:val="28"/>
          <w:szCs w:val="28"/>
        </w:rPr>
        <w:t>Любовь, согласно Бердяеву, — свободное художество. В творчес</w:t>
        <w:softHyphen/>
      </w:r>
      <w:r>
        <w:rPr>
          <w:color w:val="000000"/>
          <w:w w:val="103"/>
          <w:sz w:val="28"/>
          <w:szCs w:val="28"/>
        </w:rPr>
        <w:t>ком акте любви раскрывается творческая тайна лица любимого. Лю</w:t>
      </w:r>
      <w:r>
        <w:rPr>
          <w:color w:val="000000"/>
          <w:w w:val="102"/>
          <w:sz w:val="28"/>
          <w:szCs w:val="28"/>
        </w:rPr>
        <w:t xml:space="preserve">бящий прозревает любимого через оболочку природного мира, через кору, лежащую на всяком лице. Это есть путь к раскрытию тайны лица, восприятию, лица в глубине его бытия. Любящий знает о лице любимого то, чего весь мир не знает, и любящий всегда более прав, чем весь мир. Нелюбящий знает лишь поверхность лица, но не знает </w:t>
      </w:r>
      <w:r>
        <w:rPr>
          <w:color w:val="000000"/>
          <w:spacing w:val="-2"/>
          <w:w w:val="102"/>
          <w:sz w:val="28"/>
          <w:szCs w:val="28"/>
        </w:rPr>
        <w:t>его последней тайны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Право любви абсолютно и безусловно. И нет такой жертвы, кото</w:t>
        <w:softHyphen/>
        <w:t>рая не была бы оправдана во имя любви. В любви нет произвола лич</w:t>
        <w:softHyphen/>
        <w:t>ности, нет личного безудержного желания. В любви воля более высо</w:t>
        <w:softHyphen/>
      </w:r>
      <w:r>
        <w:rPr>
          <w:color w:val="000000"/>
          <w:w w:val="102"/>
          <w:sz w:val="28"/>
          <w:szCs w:val="28"/>
        </w:rPr>
        <w:t xml:space="preserve">кая, чем человеческая. Именно божественная воля соединяет людей, </w:t>
      </w:r>
      <w:r>
        <w:rPr>
          <w:color w:val="000000"/>
          <w:spacing w:val="-3"/>
          <w:w w:val="102"/>
          <w:sz w:val="28"/>
          <w:szCs w:val="28"/>
        </w:rPr>
        <w:t xml:space="preserve">предназначает их друг другу. Поэтому любовь всегда космична, всегда </w:t>
      </w:r>
      <w:r>
        <w:rPr>
          <w:color w:val="000000"/>
          <w:w w:val="102"/>
          <w:sz w:val="28"/>
          <w:szCs w:val="28"/>
        </w:rPr>
        <w:t>нужна для мировой гармонии, для божественных предназначений. Поэтому не может быть, не должно быть неразделенной любви, ибо любовь выше человека. Неразделенная любовь — грех против миро</w:t>
        <w:softHyphen/>
        <w:t>вой гармонии, против начертанного в мировом порядке андрогини</w:t>
      </w:r>
      <w:r>
        <w:rPr>
          <w:color w:val="000000"/>
          <w:spacing w:val="-2"/>
          <w:w w:val="102"/>
          <w:sz w:val="28"/>
          <w:szCs w:val="28"/>
        </w:rPr>
        <w:t xml:space="preserve">ческого образа. И вся трагедия любви — в мучительном искании этого </w:t>
      </w:r>
      <w:r>
        <w:rPr>
          <w:color w:val="000000"/>
          <w:spacing w:val="-1"/>
          <w:w w:val="102"/>
          <w:sz w:val="28"/>
          <w:szCs w:val="28"/>
        </w:rPr>
        <w:t>образа, космической гармони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Одно из самых больших и доступных человеку чудес, говорит С. Франк, — это непостижимое чудо явления другого, второго Я. </w:t>
      </w:r>
      <w:r>
        <w:rPr>
          <w:color w:val="000000"/>
          <w:spacing w:val="-2"/>
          <w:w w:val="102"/>
          <w:sz w:val="28"/>
          <w:szCs w:val="28"/>
        </w:rPr>
        <w:t>И это чудо осуществляется, конституируется в феномене любви, и по</w:t>
        <w:softHyphen/>
      </w:r>
      <w:r>
        <w:rPr>
          <w:color w:val="000000"/>
          <w:spacing w:val="-3"/>
          <w:w w:val="102"/>
          <w:sz w:val="28"/>
          <w:szCs w:val="28"/>
        </w:rPr>
        <w:t xml:space="preserve">тому сама любовь есть явление чудесное, есть таинство. Любовь — это </w:t>
      </w:r>
      <w:r>
        <w:rPr>
          <w:color w:val="000000"/>
          <w:spacing w:val="-1"/>
          <w:w w:val="102"/>
          <w:sz w:val="28"/>
          <w:szCs w:val="28"/>
        </w:rPr>
        <w:t xml:space="preserve">не просто чувство или эмоциональное отношение к другому, она есть </w:t>
      </w:r>
      <w:r>
        <w:rPr>
          <w:color w:val="000000"/>
          <w:w w:val="102"/>
          <w:sz w:val="28"/>
          <w:szCs w:val="28"/>
        </w:rPr>
        <w:t>актуализированное, завершенное трансцендирование к Ты как под</w:t>
        <w:softHyphen/>
        <w:t>линной, я-подобной, по себе и для себя сущей реальности, открытие и усмотрение Ты как такой реальности и обретение в нем онтологи</w:t>
        <w:softHyphen/>
        <w:t>ческой опорной точки для ме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В любви человек действительно может «выскочить из собственной </w:t>
      </w:r>
      <w:r>
        <w:rPr>
          <w:color w:val="000000"/>
          <w:w w:val="102"/>
          <w:sz w:val="28"/>
          <w:szCs w:val="28"/>
        </w:rPr>
        <w:t xml:space="preserve">кожи», прорвать скорлупу своего эгоизма, своего абсолютного, ни с </w:t>
      </w:r>
      <w:r>
        <w:rPr>
          <w:color w:val="000000"/>
          <w:spacing w:val="-2"/>
          <w:w w:val="102"/>
          <w:sz w:val="28"/>
          <w:szCs w:val="28"/>
        </w:rPr>
        <w:t xml:space="preserve">чем не сравнимого значения. В любви Ты — не просто мое достояние, </w:t>
      </w:r>
      <w:r>
        <w:rPr>
          <w:color w:val="000000"/>
          <w:w w:val="102"/>
          <w:sz w:val="28"/>
          <w:szCs w:val="28"/>
        </w:rPr>
        <w:t>разъясняет Франк, не просто реальность, находящаяся в моем владе</w:t>
        <w:softHyphen/>
        <w:t>нии и существенная лишь в пределах моего самобытия. Я не вбираю Ты в себя. Напротив, сам «переношусь» в него, оно становится моим только в том смысле, что я сознаю себя принадлежащим ему. Здесь впервые открывается возможность познания изнутри, познания дру</w:t>
        <w:softHyphen/>
      </w:r>
      <w:r>
        <w:rPr>
          <w:color w:val="000000"/>
          <w:spacing w:val="-2"/>
          <w:w w:val="102"/>
          <w:sz w:val="28"/>
          <w:szCs w:val="28"/>
        </w:rPr>
        <w:t>гого в его инаковости и единственности через сопереживание. Это по</w:t>
        <w:softHyphen/>
        <w:t xml:space="preserve">знание есть тем самым и признание. Лишь на этом пути, через любовь </w:t>
      </w:r>
      <w:r>
        <w:rPr>
          <w:color w:val="000000"/>
          <w:spacing w:val="-1"/>
          <w:w w:val="102"/>
          <w:sz w:val="28"/>
          <w:szCs w:val="28"/>
        </w:rPr>
        <w:t>Ты становится для меня вторым Я. В любви Ты открывается как лич</w:t>
        <w:softHyphen/>
      </w:r>
      <w:r>
        <w:rPr>
          <w:color w:val="000000"/>
          <w:w w:val="102"/>
          <w:sz w:val="28"/>
          <w:szCs w:val="28"/>
        </w:rPr>
        <w:t>ность, нам становится доступным откровение святыни личности, ко</w:t>
        <w:softHyphen/>
        <w:t>торую мы не можем не любить благоговейно даже в самом преступ</w:t>
        <w:softHyphen/>
      </w:r>
      <w:r>
        <w:rPr>
          <w:color w:val="000000"/>
          <w:spacing w:val="-1"/>
          <w:w w:val="102"/>
          <w:sz w:val="28"/>
          <w:szCs w:val="28"/>
        </w:rPr>
        <w:t>ном, извращенном челов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Не существует совершенной, «чистой» любви, потому что да до конца не снимается момент чуждости Ты. Капля горького ра</w:t>
      </w:r>
      <w:r>
        <w:rPr>
          <w:color w:val="000000"/>
          <w:w w:val="104"/>
          <w:sz w:val="28"/>
          <w:szCs w:val="28"/>
        </w:rPr>
        <w:t>зочарования содержится в самом интимном и счастливом отноше</w:t>
        <w:softHyphen/>
      </w:r>
      <w:r>
        <w:rPr>
          <w:color w:val="000000"/>
          <w:spacing w:val="-2"/>
          <w:w w:val="104"/>
          <w:sz w:val="28"/>
          <w:szCs w:val="28"/>
        </w:rPr>
        <w:t>нии Я — Ты. Всегда остается непреодоленным некоторый осадок не</w:t>
        <w:softHyphen/>
      </w:r>
      <w:r>
        <w:rPr>
          <w:color w:val="000000"/>
          <w:spacing w:val="-1"/>
          <w:w w:val="104"/>
          <w:sz w:val="28"/>
          <w:szCs w:val="28"/>
        </w:rPr>
        <w:t>сказанного, невыразимого, лишь самому себе молчаливо открываю</w:t>
        <w:softHyphen/>
        <w:t>щегося одиночества. Мое   внутреннее одиночество — это мое</w:t>
      </w:r>
      <w:r>
        <w:rPr>
          <w:color w:val="000000"/>
          <w:w w:val="104"/>
          <w:sz w:val="28"/>
          <w:szCs w:val="28"/>
        </w:rPr>
        <w:t xml:space="preserve"> своеобразие, это моя субъективность, от которой нельзя избавиться</w:t>
      </w:r>
      <w:r>
        <w:rPr>
          <w:color w:val="000000"/>
          <w:spacing w:val="-1"/>
          <w:w w:val="104"/>
          <w:sz w:val="28"/>
          <w:szCs w:val="28"/>
        </w:rPr>
        <w:t xml:space="preserve"> никаким трансцендированием, никакой   сверхсильной любовью. </w:t>
      </w:r>
      <w:r>
        <w:rPr>
          <w:color w:val="000000"/>
          <w:w w:val="104"/>
          <w:sz w:val="28"/>
          <w:szCs w:val="28"/>
        </w:rPr>
        <w:t>В этом смысле и самая интимная любовь не имеет права даже пытатъся проникнуть в это одиночество, вторгнуться в него и преодо</w:t>
      </w:r>
      <w:r>
        <w:rPr>
          <w:color w:val="000000"/>
          <w:spacing w:val="-2"/>
          <w:w w:val="104"/>
          <w:sz w:val="28"/>
          <w:szCs w:val="28"/>
        </w:rPr>
        <w:t xml:space="preserve">леть его через его уничтожение: ведь это значило бы разрушить само </w:t>
      </w:r>
      <w:r>
        <w:rPr>
          <w:color w:val="000000"/>
          <w:w w:val="104"/>
          <w:sz w:val="28"/>
          <w:szCs w:val="28"/>
        </w:rPr>
        <w:t>внутреннее бытие любимого. Любовь должна быть — Франк приво</w:t>
        <w:softHyphen/>
      </w:r>
      <w:r>
        <w:rPr>
          <w:color w:val="000000"/>
          <w:spacing w:val="-1"/>
          <w:w w:val="104"/>
          <w:sz w:val="28"/>
          <w:szCs w:val="28"/>
        </w:rPr>
        <w:t>дит слова Р.М. Рильке — нежным бережением одиночества любимо</w:t>
      </w:r>
      <w:r>
        <w:rPr>
          <w:color w:val="000000"/>
          <w:spacing w:val="-2"/>
          <w:w w:val="104"/>
          <w:sz w:val="28"/>
          <w:szCs w:val="28"/>
        </w:rPr>
        <w:t>го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w w:val="104"/>
          <w:sz w:val="28"/>
          <w:szCs w:val="28"/>
        </w:rPr>
        <w:t>В самой своей сути любовь есть религиозное восприятие конкрет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ного живого существа, видение в нем некоего божественного начала. </w:t>
      </w:r>
      <w:r>
        <w:rPr>
          <w:color w:val="000000"/>
          <w:w w:val="104"/>
          <w:sz w:val="28"/>
          <w:szCs w:val="28"/>
        </w:rPr>
        <w:t xml:space="preserve">Всякая истинная любовь есть, с точки зрения Франка, религиозное </w:t>
      </w:r>
      <w:r>
        <w:rPr>
          <w:color w:val="000000"/>
          <w:spacing w:val="-2"/>
          <w:w w:val="104"/>
          <w:sz w:val="28"/>
          <w:szCs w:val="28"/>
        </w:rPr>
        <w:t>чувство, и именно это чувство христианское сознание признает осно</w:t>
        <w:softHyphen/>
        <w:t xml:space="preserve">вой религии вообще. Все остальные виды любви — эротическая, родственная — суть лишь зачаточные формы истинной любви, цветок на </w:t>
      </w:r>
      <w:r>
        <w:rPr>
          <w:color w:val="000000"/>
          <w:spacing w:val="-3"/>
          <w:w w:val="104"/>
          <w:sz w:val="28"/>
          <w:szCs w:val="28"/>
        </w:rPr>
        <w:t>стебле любви, а не ее корень. Любовь как религиозное чувство в своей основе не есть просто любовь к Богу. Любовь к Богу, купленная ценой ос</w:t>
      </w:r>
      <w:r>
        <w:rPr>
          <w:color w:val="000000"/>
          <w:spacing w:val="-4"/>
          <w:w w:val="104"/>
          <w:sz w:val="28"/>
          <w:szCs w:val="28"/>
        </w:rPr>
        <w:t>лабления или потери любви к живому человеку, вовсе не есть насто</w:t>
        <w:softHyphen/>
      </w:r>
      <w:r>
        <w:rPr>
          <w:color w:val="000000"/>
          <w:spacing w:val="-1"/>
          <w:w w:val="104"/>
          <w:sz w:val="28"/>
          <w:szCs w:val="28"/>
        </w:rPr>
        <w:t>ящая любовь. Любовь, наоборот, постепенно научает любящего восп</w:t>
      </w:r>
      <w:r>
        <w:rPr>
          <w:color w:val="000000"/>
          <w:w w:val="104"/>
          <w:sz w:val="28"/>
          <w:szCs w:val="28"/>
        </w:rPr>
        <w:t>ринимать абсолютную ценность самой личности любимого. Через</w:t>
      </w:r>
      <w:r>
        <w:rPr>
          <w:color w:val="000000"/>
          <w:spacing w:val="-4"/>
          <w:w w:val="104"/>
          <w:sz w:val="28"/>
          <w:szCs w:val="28"/>
        </w:rPr>
        <w:t xml:space="preserve"> внешний, телесный и душевный облик любимого мы, по Франку, про</w:t>
        <w:softHyphen/>
      </w:r>
      <w:r>
        <w:rPr>
          <w:color w:val="000000"/>
          <w:spacing w:val="-3"/>
          <w:w w:val="104"/>
          <w:sz w:val="28"/>
          <w:szCs w:val="28"/>
        </w:rPr>
        <w:t>никаем к тому глубинному его существу, которое этот облик выража</w:t>
      </w:r>
      <w:r>
        <w:rPr>
          <w:color w:val="000000"/>
          <w:spacing w:val="-2"/>
          <w:w w:val="104"/>
          <w:sz w:val="28"/>
          <w:szCs w:val="28"/>
        </w:rPr>
        <w:t>ет — к тварному воплощению божественного начала в человеке. Ил</w:t>
        <w:softHyphen/>
        <w:t xml:space="preserve">люзорное обоготворение эмпирически-человеческого преобразуется в </w:t>
      </w:r>
      <w:r>
        <w:rPr>
          <w:color w:val="000000"/>
          <w:w w:val="104"/>
          <w:sz w:val="28"/>
          <w:szCs w:val="28"/>
        </w:rPr>
        <w:t>благоговейно-любовное отношение к индивидуальному образу Бо</w:t>
      </w:r>
      <w:r>
        <w:rPr>
          <w:color w:val="000000"/>
          <w:spacing w:val="-5"/>
          <w:w w:val="104"/>
          <w:sz w:val="28"/>
          <w:szCs w:val="28"/>
        </w:rPr>
        <w:t>жию, богочеловеческому началу, которое есть в любом, самом несовер</w:t>
        <w:softHyphen/>
      </w:r>
      <w:r>
        <w:rPr>
          <w:color w:val="000000"/>
          <w:spacing w:val="-2"/>
          <w:w w:val="104"/>
          <w:sz w:val="28"/>
          <w:szCs w:val="28"/>
        </w:rPr>
        <w:t>шенном и порочном человеке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 xml:space="preserve">Религиозная, христианская суть любви не имеет ничего общего с </w:t>
      </w:r>
      <w:r>
        <w:rPr>
          <w:color w:val="000000"/>
          <w:spacing w:val="-2"/>
          <w:w w:val="104"/>
          <w:sz w:val="28"/>
          <w:szCs w:val="28"/>
        </w:rPr>
        <w:t xml:space="preserve">рационалистическим требованием всеобщего равенства и альтруизма, </w:t>
      </w:r>
      <w:r>
        <w:rPr>
          <w:color w:val="000000"/>
          <w:w w:val="104"/>
          <w:sz w:val="28"/>
          <w:szCs w:val="28"/>
        </w:rPr>
        <w:t xml:space="preserve">которое постоянно вновь и вновь возрождалось во многих идейных </w:t>
      </w:r>
      <w:r>
        <w:rPr>
          <w:color w:val="000000"/>
          <w:spacing w:val="-2"/>
          <w:w w:val="104"/>
          <w:sz w:val="28"/>
          <w:szCs w:val="28"/>
        </w:rPr>
        <w:t xml:space="preserve">течениях — от софистов </w:t>
      </w:r>
      <w:r>
        <w:rPr>
          <w:color w:val="000000"/>
          <w:spacing w:val="-2"/>
          <w:w w:val="104"/>
          <w:sz w:val="28"/>
          <w:szCs w:val="28"/>
          <w:lang w:val="en-US"/>
        </w:rPr>
        <w:t>V</w:t>
      </w:r>
      <w:r>
        <w:rPr>
          <w:color w:val="000000"/>
          <w:spacing w:val="-2"/>
          <w:w w:val="104"/>
          <w:sz w:val="28"/>
          <w:szCs w:val="28"/>
        </w:rPr>
        <w:t xml:space="preserve"> в. до коммунистического «Интернациона</w:t>
        <w:softHyphen/>
      </w:r>
      <w:r>
        <w:rPr>
          <w:color w:val="000000"/>
          <w:w w:val="104"/>
          <w:sz w:val="28"/>
          <w:szCs w:val="28"/>
        </w:rPr>
        <w:t xml:space="preserve">ла». Нельзя любить как человечество, так и человека вообще, можно </w:t>
      </w:r>
      <w:r>
        <w:rPr>
          <w:color w:val="000000"/>
          <w:spacing w:val="-4"/>
          <w:w w:val="104"/>
          <w:sz w:val="28"/>
          <w:szCs w:val="28"/>
        </w:rPr>
        <w:t xml:space="preserve">любить только данного, отдельного, индивидуального человека во всей </w:t>
      </w:r>
      <w:r>
        <w:rPr>
          <w:color w:val="000000"/>
          <w:spacing w:val="-3"/>
          <w:w w:val="104"/>
          <w:sz w:val="28"/>
          <w:szCs w:val="28"/>
        </w:rPr>
        <w:t>конкретности его образа. Любящая мать любит каждого своего ребен</w:t>
        <w:softHyphen/>
      </w:r>
      <w:r>
        <w:rPr>
          <w:color w:val="000000"/>
          <w:w w:val="104"/>
          <w:sz w:val="28"/>
          <w:szCs w:val="28"/>
        </w:rPr>
        <w:t xml:space="preserve">ка в отдельности, любит то, что есть единственного, несравнимого в каждом из ее детей. Универсальная, всеобъемлющая любовь не есть </w:t>
      </w:r>
      <w:r>
        <w:rPr>
          <w:color w:val="000000"/>
          <w:spacing w:val="-5"/>
          <w:w w:val="104"/>
          <w:sz w:val="28"/>
          <w:szCs w:val="28"/>
        </w:rPr>
        <w:t xml:space="preserve">ни любовь к «человечеству» как некому сплошному целому, ни любовь </w:t>
      </w:r>
      <w:r>
        <w:rPr>
          <w:color w:val="000000"/>
          <w:spacing w:val="-2"/>
          <w:w w:val="104"/>
          <w:sz w:val="28"/>
          <w:szCs w:val="28"/>
        </w:rPr>
        <w:t>к «человеку вообще»; она есть любовь ко всем людям во всей их кон</w:t>
        <w:softHyphen/>
      </w:r>
      <w:r>
        <w:rPr>
          <w:color w:val="000000"/>
          <w:w w:val="104"/>
          <w:sz w:val="28"/>
          <w:szCs w:val="28"/>
        </w:rPr>
        <w:t>кретности и единичности каждого из них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Такая любовь объемлет не только всех, но и все во всех, она объемлет полноту многообразия людей, народов, культур, исповеданий и в каждом из них — всю полноту их конкретного содержания. «Лю</w:t>
        <w:softHyphen/>
        <w:t xml:space="preserve">бовь, — говорил Франк, — есть радостное приятие и благословение всего живого и сущего, та открытость души, которая открывает свои </w:t>
      </w:r>
      <w:r>
        <w:rPr>
          <w:color w:val="000000"/>
          <w:spacing w:val="-1"/>
          <w:w w:val="101"/>
          <w:sz w:val="28"/>
          <w:szCs w:val="28"/>
        </w:rPr>
        <w:t>объятия всякому проявлению бытия как такового, оглушает его боже</w:t>
        <w:softHyphen/>
        <w:t>ственный СМЫСЛ»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Как общая установка, любовь впервые открыта христианским со</w:t>
        <w:softHyphen/>
        <w:t xml:space="preserve">знанием. В христианстве сам Бог есть любовь, сила, преодолевающая </w:t>
      </w:r>
      <w:r>
        <w:rPr>
          <w:color w:val="000000"/>
          <w:spacing w:val="-2"/>
          <w:w w:val="101"/>
          <w:sz w:val="28"/>
          <w:szCs w:val="28"/>
        </w:rPr>
        <w:t>ограниченность, замкнутость, отъединенность нашей души и все субъ</w:t>
        <w:softHyphen/>
      </w:r>
      <w:r>
        <w:rPr>
          <w:color w:val="000000"/>
          <w:w w:val="101"/>
          <w:sz w:val="28"/>
          <w:szCs w:val="28"/>
        </w:rPr>
        <w:t xml:space="preserve">ективные ее пристрастия. В любви к другому человеку дело обстоит так, как если бы обретенное мною через самоотдачу Ты даровало мне мое Я, пробуждало его к истинно обоснованному, положительному, </w:t>
      </w:r>
      <w:r>
        <w:rPr>
          <w:color w:val="000000"/>
          <w:spacing w:val="-4"/>
          <w:w w:val="101"/>
          <w:sz w:val="28"/>
          <w:szCs w:val="28"/>
        </w:rPr>
        <w:t>бесконечно богатому бытию. «Я «расцветаю», «обогащаюсь», «углубля</w:t>
        <w:softHyphen/>
      </w:r>
      <w:r>
        <w:rPr>
          <w:color w:val="000000"/>
          <w:w w:val="101"/>
          <w:sz w:val="28"/>
          <w:szCs w:val="28"/>
        </w:rPr>
        <w:t>юсь», впервые начинаю вообще подлинно «быть» в смысле опытно-</w:t>
      </w:r>
      <w:r>
        <w:rPr>
          <w:color w:val="000000"/>
          <w:spacing w:val="-1"/>
          <w:w w:val="101"/>
          <w:sz w:val="28"/>
          <w:szCs w:val="28"/>
        </w:rPr>
        <w:t xml:space="preserve">осознанного внутреннего бытия, — говорит Франк, — когда я люблю, </w:t>
      </w:r>
      <w:r>
        <w:rPr>
          <w:color w:val="000000"/>
          <w:w w:val="101"/>
          <w:sz w:val="28"/>
          <w:szCs w:val="28"/>
        </w:rPr>
        <w:t>т.е. самозабвенно отдаю себя и перестаю заботиться о моем замкну</w:t>
        <w:softHyphen/>
        <w:t>том в себе Я. В этом и заключается чудо или таинство любви, которое при всей его непостижимости для «разума» самоочевидно непосред</w:t>
        <w:softHyphen/>
      </w:r>
      <w:r>
        <w:rPr>
          <w:color w:val="000000"/>
          <w:spacing w:val="-3"/>
          <w:w w:val="101"/>
          <w:sz w:val="28"/>
          <w:szCs w:val="28"/>
        </w:rPr>
        <w:t>ственному живому опы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Но если вообразить, что любимое Ты совершенно свободно от субъективности, ограниченности, несовершенства, то тогда перед нами появляется «Ты» абсолютного первоначала. Именно таков, счи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тает Франк, для меня мой Бог. Обогащение, получаемое мной от этого заполняющего меня «Ты», бесконечно по величине, оно испытывается </w:t>
      </w:r>
      <w:r>
        <w:rPr>
          <w:color w:val="000000"/>
          <w:w w:val="101"/>
          <w:sz w:val="28"/>
          <w:szCs w:val="28"/>
        </w:rPr>
        <w:t>как созидание меня, как пробуждение меня к жизни. Само существо «Ты» есть творческое переливание через край, «дарование» себя, вы</w:t>
        <w:softHyphen/>
        <w:t xml:space="preserve">зывающий меня к жизни поток. Это не только любимый и не только </w:t>
      </w:r>
      <w:r>
        <w:rPr>
          <w:color w:val="000000"/>
          <w:spacing w:val="-2"/>
          <w:w w:val="101"/>
          <w:sz w:val="28"/>
          <w:szCs w:val="28"/>
        </w:rPr>
        <w:t xml:space="preserve">любящий, это сама творческая любовь. Любовь к Богу есть, по Франку, </w:t>
      </w:r>
      <w:r>
        <w:rPr>
          <w:color w:val="000000"/>
          <w:w w:val="101"/>
          <w:sz w:val="28"/>
          <w:szCs w:val="28"/>
        </w:rPr>
        <w:t xml:space="preserve">рефлекс его любви ко мне, рефлекс и обнаружение его самого как любви. Моя любовь к Богу, мое стремление к нему возникают уже из </w:t>
      </w:r>
      <w:r>
        <w:rPr>
          <w:color w:val="000000"/>
          <w:spacing w:val="-1"/>
          <w:w w:val="101"/>
          <w:sz w:val="28"/>
          <w:szCs w:val="28"/>
        </w:rPr>
        <w:t>моей «встречи» с Богом, которая, в свою очередь, есть некое потенци</w:t>
        <w:softHyphen/>
        <w:t>альное обладание Богом, присутствие и действие его во мне. Они воз</w:t>
        <w:softHyphen/>
      </w:r>
      <w:r>
        <w:rPr>
          <w:color w:val="000000"/>
          <w:w w:val="101"/>
          <w:sz w:val="28"/>
          <w:szCs w:val="28"/>
        </w:rPr>
        <w:t>никают через «заражение» от него или как огонь, возгорающийся от искры огромного пламен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Любовь к людям как природное расположение и сочувствие, не имеющее религиозного корня и смысла, есть нечто шаткое и слепое,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w w:val="104"/>
          <w:sz w:val="28"/>
          <w:szCs w:val="28"/>
        </w:rPr>
        <w:t>поскольку, считает Франк, истинное основание любви к ближнему за</w:t>
        <w:softHyphen/>
      </w:r>
      <w:r>
        <w:rPr>
          <w:color w:val="000000"/>
          <w:spacing w:val="-2"/>
          <w:w w:val="104"/>
          <w:sz w:val="28"/>
          <w:szCs w:val="28"/>
        </w:rPr>
        <w:t>ключается в благоговейном отношении к божественному началу лич</w:t>
        <w:softHyphen/>
      </w:r>
      <w:r>
        <w:rPr>
          <w:color w:val="000000"/>
          <w:w w:val="104"/>
          <w:sz w:val="28"/>
          <w:szCs w:val="28"/>
        </w:rPr>
        <w:t xml:space="preserve">ности, т.е. в любви к Богу. Если Бог есть любовь, то иметь и любить </w:t>
      </w:r>
      <w:r>
        <w:rPr>
          <w:color w:val="000000"/>
          <w:spacing w:val="-2"/>
          <w:w w:val="104"/>
          <w:sz w:val="28"/>
          <w:szCs w:val="28"/>
        </w:rPr>
        <w:t xml:space="preserve">Бога и значит иметь любовь, т.е. любить людей. Следовательно, наше </w:t>
      </w:r>
      <w:r>
        <w:rPr>
          <w:color w:val="000000"/>
          <w:spacing w:val="-1"/>
          <w:w w:val="104"/>
          <w:sz w:val="28"/>
          <w:szCs w:val="28"/>
        </w:rPr>
        <w:t>отношение к ближнему, ко всякому человеческому и ко всякому жи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вому существу вообще совпадает, по Франку, с нашим отношением к </w:t>
      </w:r>
      <w:r>
        <w:rPr>
          <w:color w:val="000000"/>
          <w:w w:val="104"/>
          <w:sz w:val="28"/>
          <w:szCs w:val="28"/>
        </w:rPr>
        <w:t xml:space="preserve">Богу. И то и другое суть единый акт преклонения перед Святыней. </w:t>
      </w:r>
      <w:r>
        <w:rPr>
          <w:color w:val="000000"/>
          <w:spacing w:val="-4"/>
          <w:w w:val="104"/>
          <w:sz w:val="28"/>
          <w:szCs w:val="28"/>
        </w:rPr>
        <w:t>Любовь и вера здесь едины. Любовь — радостное и благоговейное ви</w:t>
        <w:softHyphen/>
      </w:r>
      <w:r>
        <w:rPr>
          <w:color w:val="000000"/>
          <w:spacing w:val="-3"/>
          <w:w w:val="104"/>
          <w:sz w:val="28"/>
          <w:szCs w:val="28"/>
        </w:rPr>
        <w:t xml:space="preserve">дение божественности всего сущего, непроизвольный душевный </w:t>
      </w:r>
      <w:r>
        <w:rPr>
          <w:color w:val="000000"/>
          <w:w w:val="104"/>
          <w:sz w:val="28"/>
          <w:szCs w:val="28"/>
        </w:rPr>
        <w:t xml:space="preserve">порыв служения, удовлетворение тоски души по истинному бытию </w:t>
      </w:r>
      <w:r>
        <w:rPr>
          <w:color w:val="000000"/>
          <w:spacing w:val="-3"/>
          <w:w w:val="104"/>
          <w:sz w:val="28"/>
          <w:szCs w:val="28"/>
        </w:rPr>
        <w:t>через отдачу себя другим. Эта любовь, говорит Франк, есть сама серд</w:t>
        <w:softHyphen/>
      </w:r>
      <w:r>
        <w:rPr>
          <w:color w:val="000000"/>
          <w:spacing w:val="-5"/>
          <w:w w:val="104"/>
          <w:sz w:val="28"/>
          <w:szCs w:val="28"/>
        </w:rPr>
        <w:t>цевина в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Христианство, будучи поклонением Богу, есть одновременно ре</w:t>
        <w:softHyphen/>
        <w:t xml:space="preserve">лигия Богочеловека и Богочеловечности, и оно является религией </w:t>
      </w:r>
      <w:r>
        <w:rPr>
          <w:color w:val="000000"/>
          <w:spacing w:val="-1"/>
          <w:w w:val="104"/>
          <w:sz w:val="28"/>
          <w:szCs w:val="28"/>
        </w:rPr>
        <w:t>любви, ибо открывает в таком естественном чувстве, как любовь, ве</w:t>
        <w:softHyphen/>
        <w:t>ликое универсальное начало, норму, идеал и цель жизни. После рас</w:t>
        <w:softHyphen/>
        <w:t>пространения христианства мечта о реальном осуществлении всеоб</w:t>
        <w:softHyphen/>
      </w:r>
      <w:r>
        <w:rPr>
          <w:color w:val="000000"/>
          <w:w w:val="104"/>
          <w:sz w:val="28"/>
          <w:szCs w:val="28"/>
        </w:rPr>
        <w:t>щего царства братской любви уже не может исчезнуть. Человек, утверждает Франк, часто попадает на ложные пути в стремлении установить это царство. Чаще всего видит этот путь через принуди</w:t>
        <w:softHyphen/>
        <w:t>тельный порядок, но любовь может — вплоть до просветления ми</w:t>
        <w:softHyphen/>
        <w:t>рового бытия — лишь несовершенно и частично реализовываться в мире, оставаться только путеводной звездой. И, тем не менее, счита</w:t>
        <w:softHyphen/>
        <w:t>ет Франк, если душа узнала, что любовь есть оздоровляющая, благо-датствующая сила Божия, никакое глумление слепцов, безумцев и преступников, никакая холодная жизненная мудрость, никакие при</w:t>
        <w:softHyphen/>
        <w:t>манки ложных идеалов — идолов — не могут поколебать ее, истре</w:t>
        <w:softHyphen/>
        <w:t>бить это знание спасительной истины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4"/>
          <w:sz w:val="28"/>
          <w:szCs w:val="28"/>
        </w:rPr>
        <w:t>Стремление к установлению всеобщего царства любви через при</w:t>
        <w:softHyphen/>
        <w:t>нудительный порядок обнаруживает, что вера русского интеллигента-</w:t>
      </w:r>
      <w:r>
        <w:rPr>
          <w:color w:val="000000"/>
          <w:spacing w:val="-1"/>
          <w:w w:val="104"/>
          <w:sz w:val="28"/>
          <w:szCs w:val="28"/>
        </w:rPr>
        <w:t xml:space="preserve">револьоционера обязывает его к ненависти — ненавидеть всех и все, </w:t>
      </w:r>
      <w:r>
        <w:rPr>
          <w:color w:val="000000"/>
          <w:w w:val="104"/>
          <w:sz w:val="28"/>
          <w:szCs w:val="28"/>
        </w:rPr>
        <w:t xml:space="preserve">что мешает осуществлению его утопических идеалов. Ненависть, по </w:t>
      </w:r>
      <w:r>
        <w:rPr>
          <w:color w:val="000000"/>
          <w:spacing w:val="-4"/>
          <w:w w:val="104"/>
          <w:sz w:val="28"/>
          <w:szCs w:val="28"/>
        </w:rPr>
        <w:t xml:space="preserve">Франку, способствует разрушению и является двигателем разрушения, </w:t>
      </w:r>
      <w:r>
        <w:rPr>
          <w:color w:val="000000"/>
          <w:spacing w:val="-2"/>
          <w:w w:val="104"/>
          <w:sz w:val="28"/>
          <w:szCs w:val="28"/>
        </w:rPr>
        <w:t>тогда как любовь есть двигатель творчества и укрепления. Разруши</w:t>
        <w:softHyphen/>
      </w:r>
      <w:r>
        <w:rPr>
          <w:color w:val="000000"/>
          <w:w w:val="104"/>
          <w:sz w:val="28"/>
          <w:szCs w:val="28"/>
        </w:rPr>
        <w:t xml:space="preserve">тельные силы иногда нужны в человеческой жизни и могут служить </w:t>
      </w:r>
      <w:r>
        <w:rPr>
          <w:color w:val="000000"/>
          <w:spacing w:val="-3"/>
          <w:w w:val="104"/>
          <w:sz w:val="28"/>
          <w:szCs w:val="28"/>
        </w:rPr>
        <w:t>творческим целям, но замена всего творчества разрушением, вытесне</w:t>
        <w:softHyphen/>
      </w:r>
      <w:r>
        <w:rPr>
          <w:color w:val="000000"/>
          <w:spacing w:val="-2"/>
          <w:w w:val="104"/>
          <w:sz w:val="28"/>
          <w:szCs w:val="28"/>
        </w:rPr>
        <w:t xml:space="preserve">ние всех социально-гармонизирующих аффектов дисгармонирующим </w:t>
      </w:r>
      <w:r>
        <w:rPr>
          <w:color w:val="000000"/>
          <w:spacing w:val="-3"/>
          <w:w w:val="104"/>
          <w:sz w:val="28"/>
          <w:szCs w:val="28"/>
        </w:rPr>
        <w:t>началом ненависти есть нарушение и искажение нормального соотно</w:t>
        <w:softHyphen/>
      </w:r>
      <w:r>
        <w:rPr>
          <w:color w:val="000000"/>
          <w:spacing w:val="-1"/>
          <w:w w:val="104"/>
          <w:sz w:val="28"/>
          <w:szCs w:val="28"/>
        </w:rPr>
        <w:t>шения сил в нравственной жизн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w w:val="104"/>
          <w:sz w:val="28"/>
          <w:szCs w:val="28"/>
        </w:rPr>
        <w:t>Человеческая жизнь пронизана борьбой, человек часто наталки</w:t>
        <w:softHyphen/>
      </w:r>
      <w:r>
        <w:rPr>
          <w:color w:val="000000"/>
          <w:spacing w:val="-1"/>
          <w:w w:val="104"/>
          <w:sz w:val="28"/>
          <w:szCs w:val="28"/>
        </w:rPr>
        <w:t xml:space="preserve">вается на препятствия, встречается с врагами, но борьба всегда </w:t>
      </w:r>
      <w:r>
        <w:rPr>
          <w:color w:val="000000"/>
          <w:w w:val="104"/>
          <w:sz w:val="28"/>
          <w:szCs w:val="28"/>
        </w:rPr>
        <w:t>должна рассматриваться как временное, необходимое зло; она не</w:t>
      </w:r>
      <w:r>
        <w:rPr>
          <w:sz w:val="28"/>
          <w:szCs w:val="28"/>
        </w:rPr>
        <w:t xml:space="preserve"> </w:t>
      </w:r>
      <w:r>
        <w:rPr>
          <w:color w:val="000000"/>
          <w:w w:val="106"/>
          <w:sz w:val="28"/>
          <w:szCs w:val="28"/>
        </w:rPr>
        <w:t xml:space="preserve">может без вреда для общества долго препятствовать социальному </w:t>
      </w:r>
      <w:r>
        <w:rPr>
          <w:color w:val="000000"/>
          <w:spacing w:val="-5"/>
          <w:w w:val="106"/>
          <w:sz w:val="28"/>
          <w:szCs w:val="28"/>
        </w:rPr>
        <w:t xml:space="preserve">сотрудничеству. Литература, искусство, наука, религия вырождаются, </w:t>
      </w:r>
      <w:r>
        <w:rPr>
          <w:color w:val="000000"/>
          <w:w w:val="106"/>
          <w:sz w:val="28"/>
          <w:szCs w:val="28"/>
        </w:rPr>
        <w:t xml:space="preserve">когда в них борьба с чужими взглядами вытесняет конструктивное </w:t>
      </w:r>
      <w:r>
        <w:rPr>
          <w:color w:val="000000"/>
          <w:spacing w:val="-4"/>
          <w:w w:val="106"/>
          <w:sz w:val="28"/>
          <w:szCs w:val="28"/>
        </w:rPr>
        <w:t xml:space="preserve">творчество новых идей. Нравственность гибнет, когда отрицательные </w:t>
      </w:r>
      <w:r>
        <w:rPr>
          <w:color w:val="000000"/>
          <w:w w:val="106"/>
          <w:sz w:val="28"/>
          <w:szCs w:val="28"/>
        </w:rPr>
        <w:t>силы порицания, осуждения, негодования начинают преобладать в моральной жизни над положительными мотивами любви, одобре</w:t>
        <w:softHyphen/>
      </w:r>
      <w:r>
        <w:rPr>
          <w:color w:val="000000"/>
          <w:spacing w:val="-2"/>
          <w:w w:val="106"/>
          <w:sz w:val="28"/>
          <w:szCs w:val="28"/>
        </w:rPr>
        <w:t>ния, призн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>3. Псевдолюбовъ и ее формы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i/>
          <w:i/>
          <w:iCs/>
          <w:color w:val="000000"/>
          <w:spacing w:val="-2"/>
          <w:w w:val="101"/>
          <w:sz w:val="28"/>
          <w:szCs w:val="28"/>
          <w:lang w:val="en-US"/>
        </w:rPr>
      </w:pPr>
      <w:r>
        <w:rPr>
          <w:i/>
          <w:iCs/>
          <w:color w:val="000000"/>
          <w:spacing w:val="-2"/>
          <w:w w:val="10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>Подлинная любовь, как уже отмечалось, — относительно редкое явле</w:t>
        <w:softHyphen/>
      </w:r>
      <w:r>
        <w:rPr>
          <w:color w:val="000000"/>
          <w:spacing w:val="-3"/>
          <w:w w:val="101"/>
          <w:sz w:val="28"/>
          <w:szCs w:val="28"/>
        </w:rPr>
        <w:t>ние, подлинная любовь — это всегда чудо. Очень часто люди довольст</w:t>
        <w:softHyphen/>
      </w:r>
      <w:r>
        <w:rPr>
          <w:color w:val="000000"/>
          <w:w w:val="101"/>
          <w:sz w:val="28"/>
          <w:szCs w:val="28"/>
        </w:rPr>
        <w:t>вуются эрзацами, суррогатами, многочисленными формами псевдо</w:t>
        <w:softHyphen/>
        <w:t xml:space="preserve">любви. Об этих формах писал Э. Фромм в своей книге «Искусство </w:t>
      </w:r>
      <w:r>
        <w:rPr>
          <w:color w:val="000000"/>
          <w:spacing w:val="-6"/>
          <w:w w:val="101"/>
          <w:sz w:val="28"/>
          <w:szCs w:val="28"/>
        </w:rPr>
        <w:t>люби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о-первых, большинство людей считают, что любовь — дитя сек</w:t>
        <w:softHyphen/>
        <w:t xml:space="preserve">суального наслаждения и если два человека научатся в этом смысле . </w:t>
      </w:r>
      <w:r>
        <w:rPr>
          <w:color w:val="000000"/>
          <w:spacing w:val="-1"/>
          <w:w w:val="101"/>
          <w:sz w:val="28"/>
          <w:szCs w:val="28"/>
        </w:rPr>
        <w:t xml:space="preserve">вполне удовлетворять друг друга, то они постигнут искусство любить. </w:t>
      </w:r>
      <w:r>
        <w:rPr>
          <w:color w:val="000000"/>
          <w:w w:val="101"/>
          <w:sz w:val="28"/>
          <w:szCs w:val="28"/>
        </w:rPr>
        <w:t xml:space="preserve">На самом же деле, полагал Фромм, истина прямо противоположна этому предположению. Любовь не является следствием сексуального удовлетворения, наоборот, даже знание так называемых сексуальных приемов — это результат любви. «Любовь как взаимное сексуальное удовлетворение или любовь как • «слаженная работа» и убежище от одиночества — это нормальные формы псевдолюбви в современном </w:t>
      </w:r>
      <w:r>
        <w:rPr>
          <w:color w:val="000000"/>
          <w:spacing w:val="-1"/>
          <w:w w:val="101"/>
          <w:sz w:val="28"/>
          <w:szCs w:val="28"/>
        </w:rPr>
        <w:t>западном обществе, социальные модели патологии любви».</w:t>
      </w:r>
    </w:p>
    <w:p>
      <w:pPr>
        <w:pStyle w:val="Normal"/>
        <w:shd w:fill="FFFFFF" w:val="clear"/>
        <w:spacing w:lineRule="auto" w:line="360"/>
        <w:ind w:right="96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>Второй формой псевдолюбви, которая вместо человеческого сча</w:t>
        <w:softHyphen/>
        <w:t xml:space="preserve">стья приводит лишь к неврозам, страданиям, является привязанность одного или обоих «любовников» к фигуре одного из родителей. Уже </w:t>
      </w:r>
      <w:r>
        <w:rPr>
          <w:color w:val="000000"/>
          <w:spacing w:val="-2"/>
          <w:w w:val="101"/>
          <w:sz w:val="28"/>
          <w:szCs w:val="28"/>
        </w:rPr>
        <w:t xml:space="preserve">будучи взрослыми, они переносят чувство ожидания и страха, которые </w:t>
      </w:r>
      <w:r>
        <w:rPr>
          <w:color w:val="000000"/>
          <w:w w:val="101"/>
          <w:sz w:val="28"/>
          <w:szCs w:val="28"/>
        </w:rPr>
        <w:t xml:space="preserve">испытывали по отношению к отцу и матери, на любимого человека. Они никогда не освобождаются от образа зависимости и ищут его в своих любовных требованиях. В подобных случаях человек в смысле </w:t>
      </w:r>
      <w:r>
        <w:rPr>
          <w:color w:val="000000"/>
          <w:spacing w:val="-2"/>
          <w:w w:val="101"/>
          <w:sz w:val="28"/>
          <w:szCs w:val="28"/>
        </w:rPr>
        <w:t>чувств остается ребенком, хотя интеллектуально и социально находит</w:t>
        <w:softHyphen/>
      </w:r>
      <w:r>
        <w:rPr>
          <w:color w:val="000000"/>
          <w:w w:val="101"/>
          <w:sz w:val="28"/>
          <w:szCs w:val="28"/>
        </w:rPr>
        <w:t>ся на уровне своего возраста.</w:t>
      </w:r>
    </w:p>
    <w:p>
      <w:pPr>
        <w:pStyle w:val="Normal"/>
        <w:shd w:fill="FFFFFF" w:val="clear"/>
        <w:spacing w:lineRule="auto" w:line="360"/>
        <w:ind w:right="115" w:firstLine="709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Еще одна форма псевдолюбви — любовь-поклонение. Люди часто </w:t>
      </w:r>
      <w:r>
        <w:rPr>
          <w:color w:val="000000"/>
          <w:spacing w:val="-2"/>
          <w:w w:val="101"/>
          <w:sz w:val="28"/>
          <w:szCs w:val="28"/>
        </w:rPr>
        <w:t xml:space="preserve">имеют склонность обожествлять любимого. Будучи отчужден от своих </w:t>
      </w:r>
      <w:r>
        <w:rPr>
          <w:color w:val="000000"/>
          <w:w w:val="101"/>
          <w:sz w:val="28"/>
          <w:szCs w:val="28"/>
        </w:rPr>
        <w:t>собственных сил, человек проецирует их на своего кумира, почитае</w:t>
        <w:softHyphen/>
        <w:t>мого как воплощение любви, света, блаженства. Он теряет себя в лю</w:t>
        <w:softHyphen/>
        <w:t>бимом человеке, вместо того чтобы находить себя в нем. А поскольку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никакой человек не может в течение долгого времени жить в таком состоянии, то неизбежно наступает разочарование, возникает новый </w:t>
      </w:r>
      <w:r>
        <w:rPr>
          <w:color w:val="000000"/>
          <w:spacing w:val="-3"/>
          <w:w w:val="102"/>
          <w:sz w:val="28"/>
          <w:szCs w:val="28"/>
        </w:rPr>
        <w:t>идол, потом еще один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 xml:space="preserve">Проявление невротической любви — это нежелание замечать свои </w:t>
      </w:r>
      <w:r>
        <w:rPr>
          <w:color w:val="000000"/>
          <w:w w:val="102"/>
          <w:sz w:val="28"/>
          <w:szCs w:val="28"/>
        </w:rPr>
        <w:t xml:space="preserve">грехи и сосредоточенность на недостатках и слабостях «любимого» </w:t>
      </w:r>
      <w:r>
        <w:rPr>
          <w:color w:val="000000"/>
          <w:spacing w:val="-1"/>
          <w:w w:val="102"/>
          <w:sz w:val="28"/>
          <w:szCs w:val="28"/>
        </w:rPr>
        <w:t xml:space="preserve">человека. Индивид прекрасно видит даже маленькие слабости другого </w:t>
      </w:r>
      <w:r>
        <w:rPr>
          <w:color w:val="000000"/>
          <w:w w:val="102"/>
          <w:sz w:val="28"/>
          <w:szCs w:val="28"/>
        </w:rPr>
        <w:t>человека и, беспощадно обличая их, охотно закрывает глаза на свои собственные пороки. Если два человека делают это одновременно, то их любовные отношения превращаются в пытку постоянного взаим</w:t>
        <w:softHyphen/>
      </w:r>
      <w:r>
        <w:rPr>
          <w:color w:val="000000"/>
          <w:spacing w:val="-3"/>
          <w:w w:val="102"/>
          <w:sz w:val="28"/>
          <w:szCs w:val="28"/>
        </w:rPr>
        <w:t>ного разоблачения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</w:rPr>
        <w:t>Видом псевдолюбви является также «временная аберрация». Мно</w:t>
        <w:softHyphen/>
      </w:r>
      <w:r>
        <w:rPr>
          <w:color w:val="000000"/>
          <w:w w:val="102"/>
          <w:sz w:val="28"/>
          <w:szCs w:val="28"/>
        </w:rPr>
        <w:t>гие помолвленные или молодожены мечтают о блаженстве, которое якобы ожидает их впереди, тогда как в данный момент они уже на</w:t>
        <w:softHyphen/>
      </w:r>
      <w:r>
        <w:rPr>
          <w:color w:val="000000"/>
          <w:spacing w:val="-2"/>
          <w:w w:val="102"/>
          <w:sz w:val="28"/>
          <w:szCs w:val="28"/>
        </w:rPr>
        <w:t>чинают скучать друг с другом. Эта тенденция совпадает с общей уста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новкой, характерной для современного человека. Он живет в прошлом </w:t>
      </w:r>
      <w:r>
        <w:rPr>
          <w:color w:val="000000"/>
          <w:w w:val="102"/>
          <w:sz w:val="28"/>
          <w:szCs w:val="28"/>
        </w:rPr>
        <w:t xml:space="preserve">или в будущем, но не в настоящем. Он сентиментально вспоминает </w:t>
      </w:r>
      <w:r>
        <w:rPr>
          <w:color w:val="000000"/>
          <w:spacing w:val="-2"/>
          <w:w w:val="102"/>
          <w:sz w:val="28"/>
          <w:szCs w:val="28"/>
        </w:rPr>
        <w:t xml:space="preserve">свое детство или строит счастливые планы на завтра. Переживается ли </w:t>
      </w:r>
      <w:r>
        <w:rPr>
          <w:color w:val="000000"/>
          <w:spacing w:val="-1"/>
          <w:w w:val="102"/>
          <w:sz w:val="28"/>
          <w:szCs w:val="28"/>
        </w:rPr>
        <w:t>любовь «заместительно», как фиктивное участие в переживаниях дру</w:t>
        <w:softHyphen/>
      </w:r>
      <w:r>
        <w:rPr>
          <w:color w:val="000000"/>
          <w:w w:val="102"/>
          <w:sz w:val="28"/>
          <w:szCs w:val="28"/>
        </w:rPr>
        <w:t>гих людей, переносится ли она из настоящего в прошлое или в буду</w:t>
        <w:softHyphen/>
      </w:r>
      <w:r>
        <w:rPr>
          <w:color w:val="000000"/>
          <w:spacing w:val="-1"/>
          <w:w w:val="102"/>
          <w:sz w:val="28"/>
          <w:szCs w:val="28"/>
        </w:rPr>
        <w:t>щее, такие абстрактные и отчужденные формы любви служат, соглас</w:t>
        <w:softHyphen/>
      </w:r>
      <w:r>
        <w:rPr>
          <w:color w:val="000000"/>
          <w:w w:val="102"/>
          <w:sz w:val="28"/>
          <w:szCs w:val="28"/>
        </w:rPr>
        <w:t xml:space="preserve">но Фромму, лишь наркотиком, облегчающим боль реальности, </w:t>
      </w:r>
      <w:r>
        <w:rPr>
          <w:color w:val="000000"/>
          <w:spacing w:val="-1"/>
          <w:w w:val="102"/>
          <w:sz w:val="28"/>
          <w:szCs w:val="28"/>
        </w:rPr>
        <w:t>одиночества и отчуж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 xml:space="preserve">И наконец, очень частая форма псевдолюбви — это проекция своих проблем на детей. Когда человек чувствует, что не в состоянии придать смысл собственной жизни, он старается обрести его в сыне </w:t>
      </w:r>
      <w:r>
        <w:rPr>
          <w:color w:val="000000"/>
          <w:spacing w:val="-2"/>
          <w:w w:val="102"/>
          <w:sz w:val="28"/>
          <w:szCs w:val="28"/>
        </w:rPr>
        <w:t>или дочери. Но так можно, считает Фромм, ввергнуть в беду как само</w:t>
        <w:softHyphen/>
      </w:r>
      <w:r>
        <w:rPr>
          <w:color w:val="000000"/>
          <w:w w:val="102"/>
          <w:sz w:val="28"/>
          <w:szCs w:val="28"/>
        </w:rPr>
        <w:t>го себя, так и своего ребенка. Не найдя смысла для себя, можно и ребенка воспитать неправильно. Часто детьми прикрываются при по</w:t>
        <w:softHyphen/>
        <w:t>пытке расторжения несчастливого брака. Главный аргумент родите</w:t>
        <w:softHyphen/>
        <w:t xml:space="preserve">лей: мы не можем разойтись, чтобы не лишать ребенка благодеяний </w:t>
      </w:r>
      <w:r>
        <w:rPr>
          <w:color w:val="000000"/>
          <w:spacing w:val="-1"/>
          <w:w w:val="102"/>
          <w:sz w:val="28"/>
          <w:szCs w:val="28"/>
        </w:rPr>
        <w:t>единой семьи. Однако на самом деле атмосфера напряженности и без</w:t>
        <w:softHyphen/>
      </w:r>
      <w:r>
        <w:rPr>
          <w:color w:val="000000"/>
          <w:w w:val="102"/>
          <w:sz w:val="28"/>
          <w:szCs w:val="28"/>
        </w:rPr>
        <w:t>радостности в подобной семье более вредна для ребенка, чем откры</w:t>
        <w:softHyphen/>
      </w:r>
      <w:r>
        <w:rPr>
          <w:color w:val="000000"/>
          <w:spacing w:val="-2"/>
          <w:w w:val="102"/>
          <w:sz w:val="28"/>
          <w:szCs w:val="28"/>
        </w:rPr>
        <w:t>тый разры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w w:val="102"/>
          <w:sz w:val="28"/>
          <w:szCs w:val="28"/>
        </w:rPr>
        <w:t>Состояние постоянной борьбы в сегодняшнем российском обще</w:t>
        <w:softHyphen/>
      </w:r>
      <w:r>
        <w:rPr>
          <w:color w:val="000000"/>
          <w:spacing w:val="-2"/>
          <w:w w:val="102"/>
          <w:sz w:val="28"/>
          <w:szCs w:val="28"/>
        </w:rPr>
        <w:t>стве, борьбы всех против всех, привело к неслыханному общему ожес</w:t>
        <w:softHyphen/>
      </w:r>
      <w:r>
        <w:rPr>
          <w:color w:val="000000"/>
          <w:spacing w:val="-1"/>
          <w:w w:val="102"/>
          <w:sz w:val="28"/>
          <w:szCs w:val="28"/>
        </w:rPr>
        <w:t xml:space="preserve">точению, забвению того факта, что любовь — это не сентиментальное чувство, не каприз настроения и не ослепляющая болезнь. Это вообще </w:t>
      </w:r>
      <w:r>
        <w:rPr>
          <w:color w:val="000000"/>
          <w:w w:val="102"/>
          <w:sz w:val="28"/>
          <w:szCs w:val="28"/>
        </w:rPr>
        <w:t xml:space="preserve">не только человеческое качество или способность, а объективный </w:t>
      </w:r>
      <w:r>
        <w:rPr>
          <w:color w:val="000000"/>
          <w:spacing w:val="-2"/>
          <w:w w:val="102"/>
          <w:sz w:val="28"/>
          <w:szCs w:val="28"/>
        </w:rPr>
        <w:t>закон существования человеческого мира. Любовь — это усилие во что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ы то ни стало остаться живым, не поддаться омертвляющему воздей</w:t>
        <w:softHyphen/>
        <w:t>ствию «мира»: ненависти, насилию, автоматизму мышления и поведе</w:t>
        <w:softHyphen/>
        <w:t>ния, сохранить в себе искру божественного нач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нимание того, что человек без любви — жалкое неполноценное существо, не постигающее смысла своего существования, выражено в Послании ап. Павла Коринфянам: «Если я говорю языками человечес</w:t>
        <w:softHyphen/>
        <w:t>кими или ангельскими, а любви не имею, то я — медь звенящая, или кимвал звучащий. Если я имею дар пророчества, знаю все тайны, и имею всякое познание и всю веру, так что могу и горы переставлять, а не имею любви, — то я ничто»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I.</w:t>
      </w:r>
      <w:r>
        <w:rPr>
          <w:b/>
          <w:bCs/>
          <w:color w:val="000000"/>
          <w:sz w:val="28"/>
          <w:szCs w:val="28"/>
        </w:rPr>
        <w:t xml:space="preserve"> Анкет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очитав мнения философов о понятии «любовь», я решил провести опрос среди моих знакомых и выяснить, как они понимают значение этого слова, а именно любовь между мужчиной и женщино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этого я составил несколько вопросов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вы понимаете под словом «любовь»?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когда-нибудь испытывали это чувство (объяснить по возможности свои ощущения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место любовь занимает в вашей жизни, главенствующее или второстепенное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е отношение было к проявлениям любви в ваше время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 считаете, в настоящее время изменились ли идеалы и отношение к этому чувству?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опросы я решил задать двум возрастным группам: старшему поколению в возрасте от 40 и старше, а так же современной молодёжи. Как мне показалось, такой метод позволит наиболее объективно исследовать тему реферата, так как разные поколения по разному мыслят. Благодаря этому я постараюсь выяснить различия в понимании знакомого для всех и в то же время очень сложного слова «любовь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вая групп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ервым респондентом стала женщина в возрасте 52 год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данные вопросы она мне ответила следующим образом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чувство. Оно многолико и всеобъемлюще и является основой всей жизн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чувство испытывала. Есть любовь – страсть, которая сжигает, разрушает, охватывает тебя на столько, что становишься равнодушным ко всему окружающему. Есть любовь, которая вытекает из дружбы, взаимопонимания, доверия, сочувствия, общих интересов, когда стремишься помочь близкому человеку в ущерб себе. Эти отношения, если приводят к брачному союзу, более спокойные, крепкие и стабильные. Для одних людей эти отношения идеальны, а для других – скучны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ношение было сдержанное. Не принято было проявлять чувство при всех, это считалось распущенностью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, я думаю, изменилось и не в лучшую сторону. Слово «любовь» сейчас путают с «сексом». Моё мнение такое: физическая близость  - это пик любви. Ей должно предшествовать длительное время ухаживаний, романтики и т.д. и чем дольше этот период, тем крепче семья, основанная на любви-понимании, любви-доверии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торой опрашиваемой стала женщина 43 лет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состояние души, когда ты летишь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. Это ощущение счастья, все люди кажутся добрыми, находишься в гармонии со всем миром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. Даёт силы для реализации себя как личност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это настоящая любовь, то отношение к женщине то отношение к женщине одинаково во все времена: восхищения, различные подарки, цветы, выражение своих чувств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дети более грамотные в отношениях между женщиной и мужчиной. В наше время всё было покрыто завесой тайны. Мы выходили в мир совершенно неподготовленными. Принимали увлечение за любов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ьей опрашиваемая женщина в возрасте 49 лет: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подразумевает уважение, взаимопонимание, доверие друг к другу.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ытала. Не внимание, равнодушие, не желание помочь в трудную минуту (сготовить, когда заболею), разрушили это чувство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ое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лось вниманием, подарками, ухаживанием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ось. Сейчас все стали более раскованными, грамотными в вопросах физиологии. Мы мало знали про интимную жизнь между мужчиной и женщиной, нежели знают сейчас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твёртая опрашиваемая – женщина 56 лет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взаимопонимание, довери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, конечно. Я испытывала радость при виде любимого, старалась при встрече (после работы) поцеловать, приласкаться. Стремилась больше общаться друг с другом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ительное. Она проявлялась ухаживаниями: дарил цветы, конфеты. Старался поддержать меня при знакомстве с его родителям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изменилось. Люди меньше стали понимать друг друга, стали эгоистичнее, нет сочувствия, сострадания, сопереживания. Девушки как и раньше мечтают о том, чтобы их любили, жалели, берегли и в то же время ищут богатых с машиной, квартирой. Не хотят преодолевать трудности совместной жизни. Им нужно всё и сразу, а чувства уходят на задний план, по этому семьи и распадаютс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ятой опрашиваемой стала женщина 67 лет: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взаимное чувство, полёт души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. Это когда бежишь на свидание к любимому и забываешь покушать. Стремишься постоянно быть с этим человеком. Хочется и поддразнить его (сделать маленькую пакость), а потом до слёз переживаешь, как помириться. И так долго-долго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аживанием на вечёрках (устраивались в частных домах), беседах, вместе танцевали. В это время приглядываешься друг к другу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любви не изменилось. Любовь есть любовь. А идеалы опустились. Физиология опережает духовное, по этому и распадаются семь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жчины не охотно соглашались отвечать на мои вопросы. Мне пришлось приложить не мало усилий, чтобы уговорить хотя бы дву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ым стал мужчина 73 лет: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щущение тяги друг к другу. Всё время хочется быть вместе. Один без другого не можешь быть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. Ощущение радости, счасть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важное, без этого нельз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горы свернуть для любимого человека, но нужно было сдерживаться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ось всё. Нынешнее поколение ничего этого не понимает, легкомысленные. Раньше физической близости предшествовал долгий период ухаживаний, а сейчас физическая близость опережает духовную. Средства массовой информации развратили молодёж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 второй опрашиваемый – мужчина 46 лет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  любовь – верность и доверие друг к другу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 испытывал и не раз. Но помниться первая любовь, чистая и наивная. На душе радостно, хотелось заботиться о любимой, оказывать вниман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торостепенное. Любовь – это страдание. Дороже спокойные, ровные, стабильные отноше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скромное, застенчивое. Свои чувства на людях не проявляли, это считалось неприличны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илось и очень. Стало больше бесстыдства, развращённости (пьют и курят даже девушки). Оставаться девственницей не модно! Докатились!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торая групп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 теперь попробуем задать те же вопросы, за исключением конечно пятого, нынешней молодёжи. Четвёртый вопрос будет звучать несколько иначе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1. что вы понимаете под словом «любовь»?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2.вы когда-нибудь испытывали это чувство (объяснить по возможности  свои ощущения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3. какое место любовь занимает в вашей жизни, главенствующее или                 второстепенное?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. нравится ли вам отношение к любви в настоящее время?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вой опрашиваемой стала девушка – 21 год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 - взаимопонимание между людьми, взаимопритяжени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. Оно присутствует и сейчас, без этого человека не могу жить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ее. Тебе хочется находится с ним всегда и везде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ю что да. Чувства не меняются с временем и веками. Всё так же люди мечтают о романтике, о высоком и чисто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торой респондент молодой человек – 20 лет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невыразимое чувство привязанности и зависимости от другого человека. Любовь удалась, если есть взаимопонимание, доверие, «жаркий» секс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ытывал и не раз – полная зависимость от неё (девушки), хочется быть только с ней, делать всё для неё, хотя я так до конца не расчувствовал свои ощущения. 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второстепенное т.к. пока ещё не нашёл свою «ненаглядную»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думаю, ничего не меняется, просто молодежь стала более раскованной и в этом нет ничего плохого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тий опрашиваемый молодой человек – 20 лет: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когда два человека не могут существовать друг без друга и у них полное взаимопнимание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. Я и сейчас помню одну девушку, это непередаваемые ощущения. Во-первых, это счастье, во-вторых, ощущение привязанности к этому человеку. Иногда ревность, злость, обида. Но любовь всё равно классная штука!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 любви я не знаю, чтобы мог делать в этой жизни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 знаю, меня вроде всё устраивает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едующим респондентом стала девушка – 16 л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, я считаю, это чувство двух людей, где третий лишний. Многие люди, когда по настоящему любят, долго не могут признаться в эт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влюбляешься в человека, почему-то начинаешь его стесняться, ищешь везде глазам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 главенствующе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не нравится, т.к. сейчас девушки бегают за парнями, а они сейчас такие «пофигисты», а в остальном всё классно. 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ятым отвечающим на мои вопросы стал молодой человек – 21 год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вь – это скрепление двух сердец в одно целое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, я испытывал это чувство. Ради своей любви я готов был свернуть горы!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ю что и ответить, больше, наверное, второстепенное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конечно к любви относились гораздо лучше, но ведь времена меняются и проявления любви так же идут в ногу со временем. Думаю, что в сегодняшней ситуации меня всё устраивает, ведь это наше врем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едней из участников моего опроса стала девушка – 18 лет: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юбовь – это чувство, которое человек испытывает к другому человеку или к идеалу к которому стремится. Любовь ко второй половинке – это вихрь чувств, которые не возможно сначала объяснить и понять. В такие моменты ничего вокруг не замечаешь, переполняют чувства, всё кажется прекрасным и беззаботным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я испытывала и испытываю это чувство, и не хочу, чтобы оно заканчивалось. Это вспышка, которая затмевает всё, просто сумасшествие. Но потом всё становится  более соразмерно и спокойно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огу сказать ни что главное, ни что второстепенное. Оно занимает своё особое место, которое помогает всему другому реализовыватьс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совсем всё нравится. Раньше отношения были трепетными, более чистыми.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в мнения многих философов и проанализировав ответы опрошенных мной людей, я пришёл к выводу, что «любовь» останется не известным чувством. Каждое поколение будет понимать его по-разному. Будут меняться идеалы, взгляды, люди, но только не чувства. По моему мнению, чувство любви заложено у человека внутри и самого рождения он следует этому инстинкту. Спросив людей старшего возраста и современное поколение, мнения одни и те же: любовь – чувство, которое не возможно объяснить, взаимопонимание, восхищение. Предыдущее поколение обвиняет современную молодёжь в распущенности, разврате. А кто же научил её всему этому? Разве дети рождаются порочными? Конечно же нет!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молодые люди мечтают о чистой и необычайной любви. Сейчас же нам подменили идеалы, приравняли физическую и духовную близость. Идёт открытая пропаганда насилия и секса. Юноши и девушки не умеют проявлять свои чувства как-то иначе, только так, как учат с экранов телевизора. Тех же, кто верит в искренние чувства, считают не модными или просто наивными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большую популярность приобретают так называемые «свободные отношения». С одной стороны хорошо – никаких обязанностей друг перед другом, но с другой мы видим распущенность, не умение брать на себя ответственность. По этому в жизни и возникают проблемы, которые молодые люди топят в вине и многом другом. Легче убежать от трудностей, чем их решить!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м духовной культуры, научить молодёжь любить, ввести новую идеологию – вот, по моему мнению, главная задача государства! Не будет нравственности – не будет и понимания грани между добром и злом. Не будет понимания этой грани – наступит хаос, который силой уже будет не остановить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читаю что «любовь» - начало всех начал. Никто не может точно знать, когда посетит его это чувство. Но она меняет к лучшему или кидает в пропасть навсегда. Всё зависти от человека, от его умения любить и справляться со  своими чувствами, от того, какой с ним рядом человек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любви. М., 1990. Ч. 1-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Эрос, или Философия любви в России. М., 1991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овьёв В. С. «смысл любви». Соч.: В 2 т. М., 1988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т И. «Конец всего сущего//тракты и письма». М., 198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анк С. «с нами Бог. Три размышления//духовные основы общества». М., 1992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омм Э. «Искусство любить». М., 199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37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5"/>
        </w:tabs>
        <w:ind w:left="1605" w:hanging="375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5:00Z</dcterms:created>
  <dc:creator>сергей</dc:creator>
  <dc:description/>
  <cp:keywords/>
  <dc:language>en-US</dc:language>
  <cp:lastModifiedBy>SYSTEM</cp:lastModifiedBy>
  <dcterms:modified xsi:type="dcterms:W3CDTF">2011-09-18T21:05:00Z</dcterms:modified>
  <cp:revision>2</cp:revision>
  <dc:subject/>
  <dc:title>Глава 25</dc:title>
</cp:coreProperties>
</file>