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анов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философии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Философия истории Г. Гегеля в ее значении для Нового времени и для современности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и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а группы 2РГБ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вери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лабан Н. 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аново 2004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. Гегелю, в истории действует разум, он же необходимость, он же, в глубине своей, - свобода. Поэтому история развивается по определенному плану, предполагающему конечную цель. Иначе говоря, в истории действует </w:t>
      </w:r>
      <w:r>
        <w:rPr>
          <w:i/>
          <w:iCs/>
          <w:sz w:val="28"/>
          <w:szCs w:val="28"/>
        </w:rPr>
        <w:t>провидение</w:t>
      </w:r>
      <w:r>
        <w:rPr>
          <w:sz w:val="28"/>
          <w:szCs w:val="28"/>
        </w:rPr>
        <w:t xml:space="preserve">. Таким образом, гегелевская философия истории может быть названа </w:t>
      </w:r>
      <w:r>
        <w:rPr>
          <w:i/>
          <w:iCs/>
          <w:sz w:val="28"/>
          <w:szCs w:val="28"/>
        </w:rPr>
        <w:t>провиденциалистск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ельность гегелевской концепции истории состоит в том, что в ней выражена твердая вера в исторический прогресс. Г. Гегель увязывает исторический прогресс с понятием свободы. С его точки зрения, история есть не что иное, как прогресс в </w:t>
      </w:r>
      <w:r>
        <w:rPr>
          <w:i/>
          <w:iCs/>
          <w:sz w:val="28"/>
          <w:szCs w:val="28"/>
        </w:rPr>
        <w:t>сознании свободы</w:t>
      </w:r>
      <w:r>
        <w:rPr>
          <w:sz w:val="28"/>
          <w:szCs w:val="28"/>
        </w:rPr>
        <w:t xml:space="preserve">. Иначе говоря, по мере исторического развития разум расширяет сферу своего действия, а это свою очередь ведет к тому, что расширяется сфера свободы. Сама свобода заложена в историческом процессе, составляет его внутреннюю основу. Однако для осознания сущности истории требуется значительное историческое время. В ходе исторического развития люди постепенно, через ряд этапов, осознают свободу в качестве смысла истории. Осознавая свободу, они расширяют сферу ее применения и тем самым открывают новые перспективы для прогресса свободы. История должна завершиться торжеством свободы, т.е. таким общественно-государственным устройством, где </w:t>
      </w:r>
      <w:r>
        <w:rPr>
          <w:i/>
          <w:iCs/>
          <w:sz w:val="28"/>
          <w:szCs w:val="28"/>
        </w:rPr>
        <w:t>будут свободны все</w:t>
      </w:r>
      <w:r>
        <w:rPr>
          <w:sz w:val="28"/>
          <w:szCs w:val="28"/>
        </w:rPr>
        <w:t>. Торжество свободы будет означать торжество раз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спорной заслугой Г. Гегеля явилась сама постановка вопроса </w:t>
      </w:r>
      <w:r>
        <w:rPr>
          <w:i/>
          <w:iCs/>
          <w:sz w:val="28"/>
          <w:szCs w:val="28"/>
        </w:rPr>
        <w:t>о смысле истории общества</w:t>
      </w:r>
      <w:r>
        <w:rPr>
          <w:sz w:val="28"/>
          <w:szCs w:val="28"/>
        </w:rPr>
        <w:t xml:space="preserve">. Она знаменовала собой утверждение философии истории в качестве самостоятельного и важного раздела философского знания. Надо учесть, что в исторической науке Нового времени преобладающим являлся эмпирический подход. Историки занимались почти исключительно описанием произошедшего, как правило, не стремясь обнаружить в истории нечто большее, чем совокупность фактов, событий, деяний отдельных личностей. Историческое знание понималось как подобие исторической хронике. Максимум, к чему была устремлена историческая наука, которую Г. Гегель называет «прагматической» (от </w:t>
      </w:r>
      <w:r>
        <w:rPr>
          <w:i/>
          <w:iCs/>
          <w:sz w:val="28"/>
          <w:szCs w:val="28"/>
        </w:rPr>
        <w:t>греч</w:t>
      </w:r>
      <w:r>
        <w:rPr>
          <w:sz w:val="28"/>
          <w:szCs w:val="28"/>
        </w:rPr>
        <w:t xml:space="preserve">. «прагма» - практика, полезность), - извлечь из прошлого уроки, важные или полезные для современности. Прагматическая история понимала процесс извлечения исторических уроков весьма прямолинейно - путем установления прямых аналогий между прошлым и современностью, однако постепенно в европейской мысли вызревает более глубокий подход к истории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ольтер вводит в употребление термин «философия истории». Многие мыслители стремились осмыслить историю философски (Д. Вико, И. Гердер, И. Кант и др.). Однако только Г. Гегель предпринял попытку построения систематической и полной философской исторической концеп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. Гегель усматривает в истории человечества не случайно-хаотический, а внутренне закономерный процесс. Тем самым «истории деяний» он противопоставляет </w:t>
      </w:r>
      <w:r>
        <w:rPr>
          <w:i/>
          <w:iCs/>
          <w:sz w:val="28"/>
          <w:szCs w:val="28"/>
        </w:rPr>
        <w:t>философскую</w:t>
      </w:r>
      <w:r>
        <w:rPr>
          <w:sz w:val="28"/>
          <w:szCs w:val="28"/>
        </w:rPr>
        <w:t xml:space="preserve"> историю. Основные положения последней можно свести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истории действует закономерность, объединяющая историю человечества в единый взаимосвязанный процесс, в котором участвуют различные страны, регионы, на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 - процесс в целом однолинейный, она выстраивается в одну линию, в которой выражается исторический прогресс. Все отклонения и ответвления от основной линии выступают либо в качестве случайностей, либо в качестве проявления «хитрости» исторического разума, т.е. лишь поверхностному взгляду представляются отклонениями, а в действительности таковыми не я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 своей основной линии есть процесс кумулятивный; он происходит так, что ни одно достижение прошлых этапов не утрачивается на последующих и одновременно пройденный этап не может в дальнейшем существовать иначе, как в составе более высокого этапа исторической э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народы (регионы мира) выступают лидерами мирового развития поочередно: от Древнего Востока лидерство через ряд этапов переходит к Европе. Лидер мирового развития - та страна или группа стран, где в данный исторический период в наибольшей полноте осуществляется исторический прогресс, т.е. «прогресс в сознании свободы». Народы, на чью долю роль лидера не выпадает или таковая выполнена в прошлом, могут включиться в прогрессивное развитие только через подражание лидеру и заимствование достигнутых им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тории особое значение имеет деятельность так называемых «великих личностей». Под великими личностями Г. Гегель понимает политиков, полководцев, государственных руководителей, в чьей деятельности в наибольшей полноте воплотилась реализация провиденциального плана истории. Строгие критерии выделения великих личностей мыслителем не задаются. Излюбленными примерами для него были Александр Македонский, Юлий Цезарь, Наполе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ая реализация провиденциального плана истории сопровождается ростом самосознания народов и личностей, к ним принадлежащих, однако только в тех случаях, когда народ проявил себя как «исторический». </w:t>
      </w:r>
      <w:r>
        <w:rPr>
          <w:i/>
          <w:iCs/>
          <w:sz w:val="28"/>
          <w:szCs w:val="28"/>
        </w:rPr>
        <w:t>Исторические</w:t>
      </w:r>
      <w:r>
        <w:rPr>
          <w:sz w:val="28"/>
          <w:szCs w:val="28"/>
        </w:rPr>
        <w:t xml:space="preserve"> народы - те народы, которые обнаружили способность к осознанию своей исторической судьбы, своей особой миссии в составе всемирно-исторического целого. Такие народы способны творчески усваивать опыт истории и приумножать его. Этим самым они обеспечивают динамизм и поступательность своего развития, в отличие от народов </w:t>
      </w:r>
      <w:r>
        <w:rPr>
          <w:i/>
          <w:iCs/>
          <w:sz w:val="28"/>
          <w:szCs w:val="28"/>
        </w:rPr>
        <w:t>неисторических</w:t>
      </w:r>
      <w:r>
        <w:rPr>
          <w:sz w:val="28"/>
          <w:szCs w:val="28"/>
        </w:rPr>
        <w:t>, которые либо застыли в своем развитии, либо движутся скачками и зигзагами, не задумываясь о своем прошлом и будущем. К числу неисторических народов Г. Гегель относит народы Африки, Южной Америки, славянские на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й процесс в своей «основной линии» не может иметь движение вспять. Достигнутое не может быть утрачено. Так или иначе, оно сохраняется в составе последующего развития. Следовательно, исторический прогресс гарантирован самой историей. Катастрофы и исторические потрясения, гибель и страдания людей и прочее служат в конечном итоге реализации провиденциального плана. С точки зрения истории они не имеют принципиального значения. Возможность глобальной катастрофы, приведшей бы к нарушению закономерного хода истории, прежде чем она выполнит предначертанный план, Г. Гегелем не допускается и не рас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всемирной истории перемещается в течение тысячелетий и веков от Древнего Востока к Греческому миру, затем к Римскому миру и, наконец, к Германскому миру. Германский мир составляет ядро европейской цивилизации. Именно в Германии, согласно Г. Гегелю, ранее, чем где-то, суждено осуществиться «царству свободы». Уже современная философу Пруссия рисуется Гегелем как такое общество, в котором свобода осуществлена полнее, чем где бы то и когда бы то ни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основные идеи гегелевской философии истории в предельно кратком изложении. Разумеется, философ не просто декларирует их, а стремится к полному и всестороннему обоснованию. Он увязывает свою философскую концепцию истории общества с общей теоретической философией. В частности, идея исторической закономерности выступает проявлением общей закономерности мира: «разум господствует в мире, так что, следовательно, и всемирно-исторический процесс совершается разумно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истории общества может быть обнаружена аналогия с природными процессами. Например, «движение Солнечной системы происходит по неизменным законам: эти законы суть ее разум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Точно также историческое движение общества должно происходить соответственно определенным законам. Главное отличие законов истории от законов природы состоит в том, что люди сами являются и их исполнителями, и теми, кто способен их познать. Познание исторических законов входит, по Г. Гегелю, составной частью в рост самосознания народов и личностей, который характерен для народов историче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это должно означать, что люди способны извлекать из истории определенные уроки. Однако Г. Гегель скептически замечает: «… Опыт и история учат, что народы и правительства никогда ничему не научились из истории и не действовали согласно поучениям, которые можно было бы извлечь из нее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ь скептический вывод не относится к культурно-воспитательному значению истории: философ исключительно высоко оценивает историю как историю духовной культуры. История духа рассматривается им как важнейший фактор образования и воспитания человека. Кроме того, если народ и правительство не в состоянии постичь исторические уроки, то это способен сделать философ-теоретик. Он мысленно обозревает историю в целом, как процесс, имеющий свою закономерность, свой ритм, свою цель. Теоретик определяет значение прошлых событий рационально. Народы же усваивают уроки прошлого не на сознательно-теоретическом уровне, а на подсознательном, интуитивном. Например, урок Французской революции, согласно Г. Гегелю, состоит в том, что она обнаружила как положительные, так и отрицательные стороны революционного решения острых социальных проблем. Обнаружилось, в частности, что революция чревата установлением новой тирании - не менее тяжкой (а подчас и более), - чем та, против которой выступали инициаторы и вдохновители революции. По этой и иным причинам мыслитель считает революции оправданными в прошлом, но не оправданными в настоящем и будущем, т.е. в период после Французской революции. Таков вывод, к которому можно прийти в результате научного рассмотрения урока революционных событий во Франции. Но к такому же выводу должны прийти не только теоретики, но и народы, во всяком случае те, которых Г. Гегель относит к «историческим». Французская революция должна вызвать у них рационально не осознанную, но вполне определенно отрицательную реакцию </w:t>
      </w:r>
      <w:r>
        <w:rPr>
          <w:i/>
          <w:iCs/>
          <w:sz w:val="28"/>
          <w:szCs w:val="28"/>
        </w:rPr>
        <w:t>на революцию вообще</w:t>
      </w:r>
      <w:r>
        <w:rPr>
          <w:sz w:val="28"/>
          <w:szCs w:val="28"/>
        </w:rPr>
        <w:t xml:space="preserve">. Ошибки прошлого не должны повторяться именно потому, что они оказывают свое действие на психологию и мышление людей даже тогда, когда люди всерьез не задумываются над фактами истории. В этом состоит одна из «хитростей исторического разума», который действует чаще исподволь, а не прямо. Массовое сознание, т.е. сознание больших масс людей, «умнеет» как бы помимо собственной воли. Это является залогом поступательного и прогрессивного («разумного») хода ист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гелевская концепция философии истории наложила глубокий отпечаток на последующее философское и культурное развитие. Вместе с тем она неоднократно подвергалась критике. Вот несколько упреков, наиболее часто выдвигавшихся критиками в адрес философии истории Г. Гегеля. Один из них состоит в том, что в ней присутствует значительный элемент </w:t>
      </w:r>
      <w:r>
        <w:rPr>
          <w:i/>
          <w:iCs/>
          <w:sz w:val="28"/>
          <w:szCs w:val="28"/>
        </w:rPr>
        <w:t>фатализма</w:t>
      </w:r>
      <w:r>
        <w:rPr>
          <w:sz w:val="28"/>
          <w:szCs w:val="28"/>
        </w:rPr>
        <w:t xml:space="preserve">. Фатализм возникает вследствие того, что «мировой разум», т.е. историческая закономерность, действует, по Г. Гегелю, помимо воли и согласия людей. Люди же выступают в роли своеобразных марионеток - кукол, которые приводятся в действие невидимой для них силой - мировым разумом. Они, по сути, не ведают, что творят, и направляются к провиденциальной цели истории - свободе, сами не подозревая об этом. Так, по крайней мере, обстояло дело до того, как самой гегелевской философией был открыт закон истории и раскрыта его це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надо специально доказывать, что развитие философии пошло в дальнейшем самыми разнообразными путями. Критическое осмысление гегелевской философии во многом легло в основу богатства и разнообразия западноевропейской философской мысли. В той или иной форме идеи Гегеля, как и всей западноевропейской философской классики, оказали влияние на развитие философской мысли в России.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егель Г.В.Ф</w:t>
      </w:r>
      <w:r>
        <w:rPr/>
        <w:t>.Философия истории. С. 6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6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егель Г.В.Ф</w:t>
      </w:r>
      <w:r>
        <w:rPr/>
        <w:t>. Философия истории. С.6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12:00Z</dcterms:created>
  <dc:creator>Сашка</dc:creator>
  <dc:description/>
  <cp:keywords/>
  <dc:language>en-US</dc:language>
  <cp:lastModifiedBy>SYSTEM</cp:lastModifiedBy>
  <dcterms:modified xsi:type="dcterms:W3CDTF">2011-09-18T21:12:00Z</dcterms:modified>
  <cp:revision>2</cp:revision>
  <dc:subject/>
  <dc:title>Согласно Г</dc:title>
</cp:coreProperties>
</file>