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Философия и её роль в обществе</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Предмет философии</w:t>
      </w:r>
    </w:p>
    <w:p>
      <w:pPr>
        <w:pStyle w:val="Normal"/>
        <w:spacing w:lineRule="auto" w:line="360"/>
        <w:jc w:val="both"/>
        <w:rPr>
          <w:sz w:val="28"/>
        </w:rPr>
      </w:pPr>
      <w:r>
        <w:rPr>
          <w:sz w:val="28"/>
        </w:rPr>
        <w:t>2. Вопросы философии</w:t>
      </w:r>
    </w:p>
    <w:p>
      <w:pPr>
        <w:pStyle w:val="Normal"/>
        <w:spacing w:lineRule="auto" w:line="360"/>
        <w:jc w:val="both"/>
        <w:rPr>
          <w:sz w:val="28"/>
        </w:rPr>
      </w:pPr>
      <w:r>
        <w:rPr>
          <w:sz w:val="28"/>
        </w:rPr>
        <w:t>3. Функций философии</w:t>
      </w:r>
    </w:p>
    <w:p>
      <w:pPr>
        <w:pStyle w:val="Normal"/>
        <w:spacing w:lineRule="auto" w:line="360"/>
        <w:jc w:val="both"/>
        <w:rPr>
          <w:sz w:val="28"/>
        </w:rPr>
      </w:pPr>
      <w:r>
        <w:rPr>
          <w:sz w:val="28"/>
        </w:rPr>
        <w:t>4. Природа философских проблем</w:t>
      </w:r>
    </w:p>
    <w:p>
      <w:pPr>
        <w:pStyle w:val="Normal"/>
        <w:spacing w:lineRule="auto" w:line="360"/>
        <w:jc w:val="both"/>
        <w:rPr>
          <w:sz w:val="28"/>
        </w:rPr>
      </w:pPr>
      <w:r>
        <w:rPr>
          <w:sz w:val="28"/>
        </w:rPr>
        <w:t>5. Природа проблемы бытия</w:t>
      </w:r>
    </w:p>
    <w:p>
      <w:pPr>
        <w:pStyle w:val="Normal"/>
        <w:spacing w:lineRule="auto" w:line="360"/>
        <w:jc w:val="both"/>
        <w:rPr>
          <w:sz w:val="28"/>
        </w:rPr>
      </w:pPr>
      <w:r>
        <w:rPr>
          <w:sz w:val="28"/>
        </w:rPr>
        <w:t>6. Философия и экономика</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1. Предмет философи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Философия — это раскрытие бытия вещей в их полной обнаженности и прозрачности речи, слово о бытии: онтология. В отличие от мистицизма философия хочет быть произнесенной тайной. X. Ортега-и-Гассе.</w:t>
      </w:r>
    </w:p>
    <w:p>
      <w:pPr>
        <w:pStyle w:val="Normal"/>
        <w:spacing w:lineRule="auto" w:line="360"/>
        <w:ind w:firstLine="709"/>
        <w:jc w:val="both"/>
        <w:rPr/>
      </w:pPr>
      <w:r>
        <w:rPr>
          <w:sz w:val="28"/>
        </w:rPr>
        <w:t>Мыслители разных эпох дали множество определений человека: он и «разумное животное», и «создатель символов», и «политическое животное». Стоит отметить и еще одну черту, без которой человек не был бы человеком. Он, как бы ни старался, не может не философствовать, т.е. размышлять, прежде всего, о природе вещей, добывать глубочайшее знание, пробиваться к высшей мудрости. Такова его антропологическая, т.е. человеческая, природа, если угодно, странность... Человек пытается ответить на вопросы, которые как будто не имеют значения для него лично.</w:t>
      </w:r>
    </w:p>
    <w:p>
      <w:pPr>
        <w:pStyle w:val="Normal"/>
        <w:spacing w:lineRule="auto" w:line="360"/>
        <w:ind w:firstLine="709"/>
        <w:jc w:val="both"/>
        <w:rPr/>
      </w:pPr>
      <w:r>
        <w:rPr>
          <w:sz w:val="28"/>
        </w:rPr>
        <w:t>Откуда взялся мир? Куда движется история? Чем вызвано возникновение сознание у человека? Каково предназначение человека в мире?</w:t>
      </w:r>
    </w:p>
    <w:p>
      <w:pPr>
        <w:pStyle w:val="Normal"/>
        <w:spacing w:lineRule="auto" w:line="360"/>
        <w:ind w:firstLine="709"/>
        <w:jc w:val="both"/>
        <w:rPr/>
      </w:pPr>
      <w:r>
        <w:rPr>
          <w:sz w:val="28"/>
        </w:rPr>
        <w:t>Термин «философия» происходит от греческих слов: любовь и мудрость, и означает любовь к мудрости. Однако это еще не раскрывает ее существа, потому что одного любомудрия явно недостаточно, чтобы быть философом. И каждый понимает, что любовь к мудрости еще не делает человека ее обладателем и творцом, хотя и является важным условием, чтобы стать философом.</w:t>
      </w:r>
    </w:p>
    <w:p>
      <w:pPr>
        <w:pStyle w:val="Normal"/>
        <w:spacing w:lineRule="auto" w:line="360"/>
        <w:ind w:firstLine="709"/>
        <w:jc w:val="both"/>
        <w:rPr/>
      </w:pPr>
      <w:r>
        <w:rPr>
          <w:sz w:val="28"/>
        </w:rPr>
        <w:t>Кроме того, остается открытым вопрос: «Что же такое мудрость?».</w:t>
      </w:r>
    </w:p>
    <w:p>
      <w:pPr>
        <w:pStyle w:val="Normal"/>
        <w:spacing w:lineRule="auto" w:line="360"/>
        <w:ind w:firstLine="709"/>
        <w:jc w:val="both"/>
        <w:rPr/>
      </w:pPr>
      <w:r>
        <w:rPr>
          <w:sz w:val="28"/>
        </w:rPr>
        <w:t>Сами философы отвечали на него по-разному и мудрствовали каждый по-своему. С этим связано и различное понимание философии, да еще в такой степени, что, как писал И.Г. Фихте: «даже между настоящими философскими писателями вряд ли найдется и полдюжины таких, которые знали бы, что такое собственно философия».</w:t>
      </w:r>
    </w:p>
    <w:p>
      <w:pPr>
        <w:pStyle w:val="Normal"/>
        <w:spacing w:lineRule="auto" w:line="360"/>
        <w:ind w:firstLine="709"/>
        <w:jc w:val="both"/>
        <w:rPr/>
      </w:pPr>
      <w:r>
        <w:rPr>
          <w:sz w:val="28"/>
        </w:rPr>
        <w:t>Первым, кто объяснил слово «философ», был Пифагор (2-я пол. VI в. — начало V в. до н.э.). По словам Диогена Лаэртского, именно ему принадлежит высказывание:</w:t>
      </w:r>
    </w:p>
    <w:p>
      <w:pPr>
        <w:pStyle w:val="Normal"/>
        <w:spacing w:lineRule="auto" w:line="360"/>
        <w:ind w:firstLine="709"/>
        <w:jc w:val="both"/>
        <w:rPr/>
      </w:pPr>
      <w:r>
        <w:rPr>
          <w:sz w:val="28"/>
        </w:rPr>
        <w:t>Жизнь... подобна игрищам: иные приходят на них состязаться, иные — торговать, а самые счастливые — смотреть; так и в жизни иные, подобные рабам, рождаются жадными до славы и наживы, между тем как философы — до единой только истины.</w:t>
      </w:r>
    </w:p>
    <w:p>
      <w:pPr>
        <w:pStyle w:val="Normal"/>
        <w:spacing w:lineRule="auto" w:line="360"/>
        <w:ind w:firstLine="709"/>
        <w:jc w:val="both"/>
        <w:rPr/>
      </w:pPr>
      <w:r>
        <w:rPr>
          <w:sz w:val="28"/>
        </w:rPr>
        <w:t>Итак, согласно Пифагору, смысл философии — в поиске истины. Разделял этот взгляд и древнегреческий философ Гераклит (ок. 520 — ок. 460 до н.э.).</w:t>
      </w:r>
    </w:p>
    <w:p>
      <w:pPr>
        <w:pStyle w:val="Normal"/>
        <w:spacing w:lineRule="auto" w:line="360"/>
        <w:ind w:firstLine="709"/>
        <w:jc w:val="both"/>
        <w:rPr/>
      </w:pPr>
      <w:r>
        <w:rPr>
          <w:sz w:val="28"/>
        </w:rPr>
        <w:t>Однако совсем другого мнения придерживались софисты (греч. мастер, художник). Главная задача философа, считали они, — научить своих учеников мудрости. Но мудрость они отождествляли не с достижением истины, а с умением доказывать то, что каждый сам считает правильным и выгодным. Для этого признавались приемлемыми любые средства, вплоть до различного рода уловок и ухищрений. Поэтому рассуждения софистов часто строились на ложных доводах и посылках, на подмене понятий.</w:t>
      </w:r>
    </w:p>
    <w:p>
      <w:pPr>
        <w:pStyle w:val="Normal"/>
        <w:spacing w:lineRule="auto" w:line="360"/>
        <w:ind w:firstLine="709"/>
        <w:jc w:val="both"/>
        <w:rPr/>
      </w:pPr>
      <w:r>
        <w:rPr>
          <w:sz w:val="28"/>
        </w:rPr>
        <w:t>Знаменитый древнегреческий мыслитель Платон (428/427— 347 до н.э.) полагал, что задача философии заключается в познании вечных и абсолютных истин, что под силу лишь философам, которые от рождения наделены соответствующей мудрой душой. Философами поэтому не становятся, а рождаются.</w:t>
      </w:r>
    </w:p>
    <w:p>
      <w:pPr>
        <w:pStyle w:val="Normal"/>
        <w:spacing w:lineRule="auto" w:line="360"/>
        <w:ind w:firstLine="709"/>
        <w:jc w:val="both"/>
        <w:rPr/>
      </w:pPr>
      <w:r>
        <w:rPr>
          <w:sz w:val="28"/>
        </w:rPr>
        <w:t>По мнению Аристотеля (384—322 до н.э.), задача философии — постижение всеобщего в самом мире, а ее предметом являются первые начала и причины бытия. При этом философия — единственная наука, которая существует ради самой себя и представляет «знание и понимание ради самого знания и понимания».</w:t>
      </w:r>
    </w:p>
    <w:p>
      <w:pPr>
        <w:pStyle w:val="Normal"/>
        <w:spacing w:lineRule="auto" w:line="360"/>
        <w:ind w:firstLine="709"/>
        <w:jc w:val="both"/>
        <w:rPr/>
      </w:pPr>
      <w:r>
        <w:rPr>
          <w:sz w:val="28"/>
        </w:rPr>
        <w:t>Следует отметить, что понимание предмета философии связано и с социально-историческими условиями. Так, например, разложение античного общества, безусловно, повлияло на появление концепций, согласно которым философия призвана освободить человека от страха перед будущим и страданий и способствовать достижению счастья и душевного здоровья. Наиболее значительным представителем такого взгляда был Эпикур (341— 270 до н.э.). Образцом того, как можно при помощи философии преодолеть страх перед смертью, может служить следующее его высказывание:</w:t>
      </w:r>
    </w:p>
    <w:p>
      <w:pPr>
        <w:pStyle w:val="Normal"/>
        <w:spacing w:lineRule="auto" w:line="360"/>
        <w:ind w:firstLine="709"/>
        <w:jc w:val="both"/>
        <w:rPr/>
      </w:pPr>
      <w:r>
        <w:rPr>
          <w:sz w:val="28"/>
        </w:rPr>
        <w:t>Стало быть, самое ужас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для нее сами не существуют.</w:t>
      </w:r>
    </w:p>
    <w:p>
      <w:pPr>
        <w:pStyle w:val="Normal"/>
        <w:spacing w:lineRule="auto" w:line="360"/>
        <w:ind w:firstLine="709"/>
        <w:jc w:val="both"/>
        <w:rPr/>
      </w:pPr>
      <w:r>
        <w:rPr>
          <w:sz w:val="28"/>
        </w:rPr>
        <w:t>Итак, одни мыслители видят суть философии в отыскании истины, другие — в том, чтобы ее утаить, исказить, приспособить к соответственным интересам; одни устремляют свой взор к небу, другие — на землю; одни обращаются к богу, другие — к человеку; одни утверждают, что философия самодостаточна, другие говорят, что она должна служить обществу и человеку и т.д. Все это доказывает, что философию отличает разнообразие подходов и пониманий к своему собственному предмету и свидетельствует о ее плюралистическом (множественном) характере.</w:t>
      </w:r>
    </w:p>
    <w:p>
      <w:pPr>
        <w:pStyle w:val="Normal"/>
        <w:spacing w:lineRule="auto" w:line="360"/>
        <w:ind w:firstLine="709"/>
        <w:jc w:val="both"/>
        <w:rPr/>
      </w:pPr>
      <w:r>
        <w:rPr>
          <w:sz w:val="28"/>
        </w:rPr>
        <w:t>Особенно отчетливо это проявилось во второй половине XIX— XX вв., когда возникло множество самых различных по своему характеру философских школ и направлений, предметом исследования которых были многообразные стороны бытия, познания, человека и человеческого существования. В это время со всей очевидностью подтверждается плюралистический и антидогматический характер философского знания, несводимость его к какой-либо одной, пусть даже очень авторитетной философской парадигме.</w:t>
      </w:r>
    </w:p>
    <w:p>
      <w:pPr>
        <w:pStyle w:val="Normal"/>
        <w:spacing w:lineRule="auto" w:line="360"/>
        <w:ind w:firstLine="709"/>
        <w:jc w:val="both"/>
        <w:rPr/>
      </w:pPr>
      <w:r>
        <w:rPr>
          <w:sz w:val="28"/>
        </w:rPr>
        <w:t>Можно выделить существенные моменты, свойственные философскому знанию вообще.</w:t>
      </w:r>
    </w:p>
    <w:p>
      <w:pPr>
        <w:pStyle w:val="Normal"/>
        <w:spacing w:lineRule="auto" w:line="360"/>
        <w:ind w:firstLine="709"/>
        <w:jc w:val="both"/>
        <w:rPr/>
      </w:pPr>
      <w:r>
        <w:rPr>
          <w:sz w:val="28"/>
        </w:rPr>
        <w:t xml:space="preserve">1. Исследование наиболее общих вопросов бытия. Сама проблема бытия понимается в универсальном смысле. Бытие и небытие; бытие материальное и идеальное; бытие природы, общества и человека. Философское учение о бытие получило название онтологии </w:t>
      </w:r>
    </w:p>
    <w:p>
      <w:pPr>
        <w:pStyle w:val="Normal"/>
        <w:spacing w:lineRule="auto" w:line="360"/>
        <w:ind w:firstLine="709"/>
        <w:jc w:val="both"/>
        <w:rPr/>
      </w:pPr>
      <w:r>
        <w:rPr>
          <w:sz w:val="28"/>
        </w:rPr>
        <w:t>2. Анализ наиболее общих вопросов познания. Познаваем или непознаваем мир? Каковы возможности, методы и цели познания? В чем заключается сущность самого познания? и Что есть истина?;</w:t>
      </w:r>
    </w:p>
    <w:p>
      <w:pPr>
        <w:pStyle w:val="Normal"/>
        <w:spacing w:lineRule="auto" w:line="360"/>
        <w:ind w:firstLine="709"/>
        <w:jc w:val="both"/>
        <w:rPr/>
      </w:pPr>
      <w:r>
        <w:rPr>
          <w:sz w:val="28"/>
        </w:rPr>
        <w:t>Каков субъект и объект познания? и т.д. Философское учение о познании получило название гносеологии (от греч. знание, познание и учение).</w:t>
      </w:r>
    </w:p>
    <w:p>
      <w:pPr>
        <w:pStyle w:val="Normal"/>
        <w:spacing w:lineRule="auto" w:line="360"/>
        <w:ind w:firstLine="709"/>
        <w:jc w:val="both"/>
        <w:rPr/>
      </w:pPr>
      <w:r>
        <w:rPr>
          <w:sz w:val="28"/>
        </w:rPr>
        <w:t>3. Изучение наиболее общих вопросов функционирования и развития общества. Формально эта проблема, конечно, находит свое место в учении о бытие. Но поскольку именно общество оказывает основное влияние на развитие личности, формирует социальные качества человека, постольку эту проблему следует выделить в отдельный раздел. Раздел философии, который изучает общественную жизнь, называется социальной философией.</w:t>
      </w:r>
    </w:p>
    <w:p>
      <w:pPr>
        <w:pStyle w:val="Normal"/>
        <w:spacing w:lineRule="auto" w:line="360"/>
        <w:ind w:firstLine="709"/>
        <w:jc w:val="both"/>
        <w:rPr/>
      </w:pPr>
      <w:r>
        <w:rPr>
          <w:sz w:val="28"/>
        </w:rPr>
        <w:t>4. Исследование наиболее общих и существенных вопросов человека. Это один из важнейших для философии разделов, поскольку именно человек является исходным и конечным пунктом философствования. Творит и действует не абстрактный дух, а человек. Философия человека называется философской антропологией.</w:t>
      </w:r>
    </w:p>
    <w:p>
      <w:pPr>
        <w:pStyle w:val="Normal"/>
        <w:spacing w:lineRule="auto" w:line="360"/>
        <w:ind w:firstLine="709"/>
        <w:jc w:val="both"/>
        <w:rPr/>
      </w:pPr>
      <w:r>
        <w:rPr>
          <w:sz w:val="28"/>
        </w:rPr>
        <w:t>Философию можно определить как учение об общих принципах бытия, познания и отношения человека и мира.</w:t>
      </w:r>
    </w:p>
    <w:p>
      <w:pPr>
        <w:pStyle w:val="Normal"/>
        <w:spacing w:lineRule="auto" w:line="360"/>
        <w:ind w:firstLine="709"/>
        <w:jc w:val="both"/>
        <w:rPr/>
      </w:pPr>
      <w:r>
        <w:rPr>
          <w:sz w:val="28"/>
        </w:rPr>
        <w:t>Однако это лишь краткая дефиниция, требующая своего дальнейшего пояснения и развития. Прежде всего, философия всегда оформляется в виде теории, формулирующей свои категории и их систему, закономерности, методы и принципы исследования. Специфика философской теории заключается в том, что ее законы, категории и принципы носят всеобщий характер, распространяются одновременно на природу, общество, человека и само мышление. В последнем случае философия выступает как мышление о мышлении. Предмет философии непременно включает и рассмотрение вопроса о том, что такое сама философия, изучение ее истории.</w:t>
      </w:r>
    </w:p>
    <w:p>
      <w:pPr>
        <w:pStyle w:val="Normal"/>
        <w:spacing w:lineRule="auto" w:line="360"/>
        <w:ind w:firstLine="709"/>
        <w:jc w:val="both"/>
        <w:rPr/>
      </w:pPr>
      <w:r>
        <w:rPr>
          <w:sz w:val="28"/>
        </w:rPr>
        <w:t>Всякая философия является мировоззрением, т.е. совокупностью наиболее общих взглядов на мир и место в нем человека. Однако это вовсе не означает, что всякое мировоззрение является также философией. Понятие «мировоззрение» шире понятия «философия». Это означает, что первое включает в себя второе. Подобно тому, как понятие «плод» подразумевает, например, не только яблоко, но и грушу, вишню и т.д., так и понятие «мировоззрение» нельзя свести только к философии. Оно включает в себя и другие виды мировоззрения — мифологическое, художественное, религиозное и т.д.</w:t>
      </w:r>
    </w:p>
    <w:p>
      <w:pPr>
        <w:pStyle w:val="Normal"/>
        <w:spacing w:lineRule="auto" w:line="360"/>
        <w:ind w:firstLine="709"/>
        <w:jc w:val="both"/>
        <w:rPr/>
      </w:pPr>
      <w:r>
        <w:rPr>
          <w:sz w:val="28"/>
        </w:rPr>
        <w:t>Другой аспект этого вопроса связан с рассмотрением различных уровней отражения действительности. Мировоззрение, в том числе и философия, есть результат отражения мира. Но глубина этого отражения может быть различной. Первый элементарный вид отражения происходит на уровне ощущений. Применительно к мировоззрению он связан с мироощущением или миросозерцанием. Здесь фиксируются лишь отдельные, внешние проявления бытия, мир явлений, а не сущностей.</w:t>
      </w:r>
    </w:p>
    <w:p>
      <w:pPr>
        <w:pStyle w:val="Normal"/>
        <w:spacing w:lineRule="auto" w:line="360"/>
        <w:ind w:firstLine="709"/>
        <w:jc w:val="both"/>
        <w:rPr/>
      </w:pPr>
      <w:r>
        <w:rPr>
          <w:sz w:val="28"/>
        </w:rPr>
        <w:t>Следующие по глубине уровни отражения в этом плане — мировосприятие и миропредставление. Здесь создается уже цельная картина мира, обозначается взаимосвязь процессов и явлений, происходит фиксация их тождества и различия. Однако на этом уровне мировоззрение ограничено больше чувственным опытом, нежели рациональным мышлением, здесь чувства и рассудок еще преобладают над разумом. И только тогда, когда происходит отражение посредством понятий, формируется мировоззрение, способное вскрыть закономерности и сущность явлений и процессов. Понятийное отражение — это самый глубинный уровень отражения, связанный с абстрактным мышлением и теоретическим познанием. Мировоззрение на этом уровне можно назвать миропониманием. Именно его и представляет философия.</w:t>
      </w:r>
    </w:p>
    <w:p>
      <w:pPr>
        <w:pStyle w:val="Normal"/>
        <w:spacing w:lineRule="auto" w:line="360"/>
        <w:ind w:firstLine="709"/>
        <w:jc w:val="both"/>
        <w:rPr/>
      </w:pPr>
      <w:r>
        <w:rPr>
          <w:sz w:val="28"/>
        </w:rPr>
        <w:t>Таким образом, философия — это высший уровень и вид мировоззрения, это теоретически оформленное, системно-рациональное мировоззрение. По самой своей сути она призвана вскрывать рациональный смысл и всеобщие закономерности существования и развития мира и человека.</w:t>
      </w:r>
    </w:p>
    <w:p>
      <w:pPr>
        <w:pStyle w:val="Normal"/>
        <w:spacing w:lineRule="auto" w:line="360"/>
        <w:ind w:firstLine="709"/>
        <w:jc w:val="both"/>
        <w:rPr/>
      </w:pPr>
      <w:r>
        <w:rPr>
          <w:sz w:val="28"/>
        </w:rPr>
        <w:t>Исторический аспект разграничения философии и мировоззрения. Речь идет о том, что философия — это самый поздний в историческом плане вид мировоззрения, возникший после мифа и религии. В связи с этим следует сказать, что общество уже обходилось и, вообще говоря, может обойтись и без основанной на разуме и мышлении философии, но тогда на ее место автоматически заступает мировоззрение, представляющее или мифологическое мироощущение, или религиозное миропредставление, основанное на вере в сверхъестественные силы. История дает этому самые убедительные доказательств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Вопросы философ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лософия как сложившаяся система знаний имеет целый ряд специфических вопросов, которые она призвана решать. Один из таких вопросов — «Что такое философия?» В зависимости от его решения философ создает свою концепцию, определяет конкретные проблемы и использует те или иные категории для ее раскрытия. Каждая философская система имеет стержневой, главный вопрос, раскрытие которого и составляет ее основное содержание и сущность. Так, для античных философов это вопрос о первоосновах всего существующего, для Сократа он связан с принципом «познай самого себя», для философов Нового времени — как возможно познание, для современного позитивизма — в чем суть «логики научного открытия» и т.д.</w:t>
      </w:r>
    </w:p>
    <w:p>
      <w:pPr>
        <w:pStyle w:val="Normal"/>
        <w:spacing w:lineRule="auto" w:line="360"/>
        <w:ind w:firstLine="709"/>
        <w:jc w:val="both"/>
        <w:rPr/>
      </w:pPr>
      <w:r>
        <w:rPr>
          <w:sz w:val="28"/>
        </w:rPr>
        <w:t>Но существуют общие вопросы, раскрывающие характер философского мышления. Прежде всего, «Что первично: дух или материя, идеальное или материальное?» От решения этого вопроса зависит общее понимание бытия, ибо материальное и идеальное являются его предельными характеристиками. Другими словами, помимо материального и идеального в бытии просто ничего нет. В зависимости от решения этого вопроса выделяются такие крупные философские направления, как материализм и идеализм. Формулируется целый ряд категорий и принципов, способствующих раскрытию философии в качестве общей методологии познания.</w:t>
      </w:r>
    </w:p>
    <w:p>
      <w:pPr>
        <w:pStyle w:val="Normal"/>
        <w:spacing w:lineRule="auto" w:line="360"/>
        <w:ind w:firstLine="709"/>
        <w:jc w:val="both"/>
        <w:rPr/>
      </w:pPr>
      <w:r>
        <w:rPr>
          <w:sz w:val="28"/>
        </w:rPr>
        <w:t>Философский метод (от греч. путь, познание) есть система наиболее общих приемов теоретического и практического освоения действительности, а также способ построения и обоснования системы самого философского знания.</w:t>
      </w:r>
    </w:p>
    <w:p>
      <w:pPr>
        <w:pStyle w:val="Normal"/>
        <w:spacing w:lineRule="auto" w:line="360"/>
        <w:ind w:firstLine="709"/>
        <w:jc w:val="both"/>
        <w:rPr/>
      </w:pPr>
      <w:r>
        <w:rPr>
          <w:sz w:val="28"/>
        </w:rPr>
        <w:t>Как и методы других наук, он берет начало в практической деятельности людей и в своем истоке является отражением логики и закономерностей развития объективной действительности. Это относится, конечно, только к такой философии, которая опирается на науку.</w:t>
      </w:r>
    </w:p>
    <w:p>
      <w:pPr>
        <w:pStyle w:val="Normal"/>
        <w:spacing w:lineRule="auto" w:line="360"/>
        <w:ind w:firstLine="709"/>
        <w:jc w:val="both"/>
        <w:rPr/>
      </w:pPr>
      <w:r>
        <w:rPr>
          <w:sz w:val="28"/>
        </w:rPr>
        <w:t>Философский метод задает общие принципы исследования и, по словам Ф. Бэкона, сравним с факелом, освещающим путь. Однако различные философские школы и направления в соответствии со своей спецификой и пониманием предмета философии формулируют и используют различные философские методы. Плюрализму философских концепций соответствует и плюрализм методов. Общее, что свойственно им всем, — теоретическое мышление, выраженное в философских категориях, принципах и законах.</w:t>
      </w:r>
    </w:p>
    <w:p>
      <w:pPr>
        <w:pStyle w:val="Normal"/>
        <w:spacing w:lineRule="auto" w:line="360"/>
        <w:ind w:firstLine="709"/>
        <w:jc w:val="both"/>
        <w:rPr/>
      </w:pPr>
      <w:r>
        <w:rPr>
          <w:sz w:val="28"/>
        </w:rPr>
        <w:t>1. Переходя к более конкретному рассмотрению вопроса о методах философии, следует, прежде всего, указать на материализм и идеализм. О их содержании речь шла выше. В данном же аспекте следует обратить внимание на то, что они выступают как наиболее общие подходы и способы рассмотрения бытия и познания. Теория познания с самого начала во многом определяется тем, что берется за первичное: материя или сознание, дух или природа, т.е. материалистические или идеалистические предпосылки. В первом случае общий процесс познания рассматривается как отражение в сознании объективной действительности, во втором — как самопознание сознания, абсолютной идеи, изначально присутствующих в вещах (объективный идеализм), или как анализ наших собственных ощущений (субъективный идеализм). Другими словами, онтология во многом определяет гносеологию.</w:t>
      </w:r>
    </w:p>
    <w:p>
      <w:pPr>
        <w:pStyle w:val="Normal"/>
        <w:spacing w:lineRule="auto" w:line="360"/>
        <w:ind w:firstLine="709"/>
        <w:jc w:val="both"/>
        <w:rPr/>
      </w:pPr>
      <w:r>
        <w:rPr>
          <w:sz w:val="28"/>
        </w:rPr>
        <w:t>2. Следующий аспект дифференциации философских методов — диалектика и метафизика.</w:t>
      </w:r>
    </w:p>
    <w:p>
      <w:pPr>
        <w:pStyle w:val="Normal"/>
        <w:spacing w:lineRule="auto" w:line="360"/>
        <w:ind w:firstLine="709"/>
        <w:jc w:val="both"/>
        <w:rPr/>
      </w:pPr>
      <w:r>
        <w:rPr>
          <w:sz w:val="28"/>
        </w:rPr>
        <w:t>Под диалектикой имеют в виду, прежде всего, учение о наиболее общих закономерностях и принципах развития бытия и познания, одновременно она выступает и общим методом освоения действительности. Хотя такое ее понимание было не всегда. Зарождение и начало становления диалектики связано с периодом античности. Этот этап часто характеризуют как стихийную, или наивную диалектику, имея в виду, прежде всего то, что взгляды первых философов на мир были во многом наивны. Но вместе с тем они рассматривали его непредвзято, в развитии и движении. Однако надо отметить, что уже тогда было разное понимание диалектики.</w:t>
      </w:r>
    </w:p>
    <w:p>
      <w:pPr>
        <w:pStyle w:val="Normal"/>
        <w:spacing w:lineRule="auto" w:line="360"/>
        <w:ind w:firstLine="709"/>
        <w:jc w:val="both"/>
        <w:rPr/>
      </w:pPr>
      <w:r>
        <w:rPr>
          <w:sz w:val="28"/>
        </w:rPr>
        <w:t>Так, материалист Гераклит в своем учении обращает внимание, прежде всего, на постоянное движение и изменение мира, на взаимный переход противоположностей в нем, то есть в первую очередь на «диалектику вещей», на объективную диалектику. Жившие в этот же период идеалисты Сократ и Платон под диалектикой понимали искусство вести спор, диалог с целью выяснения понятий и достижения истины. Здесь идет речь о «диалектике понятий», о субъективной диалектике.</w:t>
      </w:r>
    </w:p>
    <w:p>
      <w:pPr>
        <w:pStyle w:val="Normal"/>
        <w:spacing w:lineRule="auto" w:line="360"/>
        <w:ind w:firstLine="709"/>
        <w:jc w:val="both"/>
        <w:rPr/>
      </w:pPr>
      <w:r>
        <w:rPr>
          <w:sz w:val="28"/>
        </w:rPr>
        <w:t>Таким образом, диалектика в принципе совместима как с материализмом, так и с идеализмом. В первом случае она выступает как материалистическая диалектика, во втором — как идеалистическая диалектика. Классический представитель идеалистической диалектики (равно как и диалектического идеализма) — Г.В.Ф. Гегель, создавший систему диалектики как теорию и метод познания. А классики материалистической диалектики (равно как и диалектического материализма) К. Маркс и Ф. Энгельс придали ей целостный характер, распространив ее принципы не только на мышление, но и на природу и общество.</w:t>
      </w:r>
    </w:p>
    <w:p>
      <w:pPr>
        <w:pStyle w:val="Normal"/>
        <w:spacing w:lineRule="auto" w:line="360"/>
        <w:ind w:firstLine="709"/>
        <w:jc w:val="both"/>
        <w:rPr/>
      </w:pPr>
      <w:r>
        <w:rPr>
          <w:sz w:val="28"/>
        </w:rPr>
        <w:t>Диалектика возникла и развивалась наряду с метафизикой как противоположным ей способом мышления и познания. Ее особенность — тенденция к созданию однозначной, статичной картины мира, стремление к абсолютизации и изолированному рассмотрению тех или иных моментов или фрагментов бытия.</w:t>
      </w:r>
    </w:p>
    <w:p>
      <w:pPr>
        <w:pStyle w:val="Normal"/>
        <w:spacing w:lineRule="auto" w:line="360"/>
        <w:ind w:firstLine="709"/>
        <w:jc w:val="both"/>
        <w:rPr/>
      </w:pPr>
      <w:r>
        <w:rPr>
          <w:sz w:val="28"/>
        </w:rPr>
        <w:t>Метафизический метод характеризуется тем, что рассматривает предметы и процессы по одному принципу: либо да, либо нет; либо белое, либо черное; либо друг, либо враг и т.д. В социальной практике этому соответствует хорошо известный лозунг: «Кто не с нами, тот против нас». При рассмотрении движения метафизика тяготеет к сведению многообразных его форм к какой-либо одной. Причем чаше наблюдается сведение высшей формы движения материи к низшей. Так, например, для материализма Нового времени было характерно сведение различных форм движения материи к механической. Поэтому он и получил название механистического материализма, который в свою очередь является проявлением метафизического материализма.</w:t>
      </w:r>
    </w:p>
    <w:p>
      <w:pPr>
        <w:pStyle w:val="Normal"/>
        <w:spacing w:lineRule="auto" w:line="360"/>
        <w:ind w:firstLine="709"/>
        <w:jc w:val="both"/>
        <w:rPr/>
      </w:pPr>
      <w:r>
        <w:rPr>
          <w:sz w:val="28"/>
        </w:rPr>
        <w:t>Необходимо отметить, что сам по себе метод познания, который предполагает рассмотрение предметов и явлений в статике, покое, а тем самым и «огрубление», «упрощение» находящегося в постоянном изменении бытия, имеет полное право на существование. Метод абстрагирования, который при этом применяется, вполне научен и используется различными дисциплинами. И если за покоем не забывается движение, за статикой — динамика, а за деревьями — лес, то такой элемент метафизики просто необходим в познании, ибо он выступает как необходимый момент диалектического познания. Методологическая ошибка возникает тогда, когда этот момент покоя или какая-либо одна характеристика, сторона предмета исследования вырывается из всеобщей взаимосвязи и взаимообусловленности и возводится в абсолют.</w:t>
      </w:r>
    </w:p>
    <w:p>
      <w:pPr>
        <w:pStyle w:val="Normal"/>
        <w:spacing w:lineRule="auto" w:line="360"/>
        <w:ind w:firstLine="709"/>
        <w:jc w:val="both"/>
        <w:rPr/>
      </w:pPr>
      <w:r>
        <w:rPr>
          <w:sz w:val="28"/>
        </w:rPr>
        <w:t>Следует также сказать, что опасность познанию представляет не только абсолютизация покоя, но и абсолютизация его противоположности — движения. И то и другое есть выражение метафизического способа исследования. И если в первом случае мы встаем на путь, ведущий к догматизму, то во втором — на путь, ведущий к абсолютному релятивизму. Для подлинной диалектики нет ни только покоя без движения, но и движения без относительного покоя.</w:t>
      </w:r>
    </w:p>
    <w:p>
      <w:pPr>
        <w:pStyle w:val="Normal"/>
        <w:spacing w:lineRule="auto" w:line="360"/>
        <w:ind w:firstLine="709"/>
        <w:jc w:val="both"/>
        <w:rPr/>
      </w:pPr>
      <w:r>
        <w:rPr>
          <w:sz w:val="28"/>
        </w:rPr>
        <w:t>Помимо указанных методов философия включает в себя и другие. Отметим некоторые из них, имеющие наибольшее значение.</w:t>
      </w:r>
    </w:p>
    <w:p>
      <w:pPr>
        <w:pStyle w:val="Normal"/>
        <w:spacing w:lineRule="auto" w:line="360"/>
        <w:ind w:firstLine="709"/>
        <w:jc w:val="both"/>
        <w:rPr/>
      </w:pPr>
      <w:r>
        <w:rPr>
          <w:sz w:val="28"/>
        </w:rPr>
        <w:t>3. Сенсуализм (от лат. чувство) — методологический принцип, в котором за основу познания берутся чувства и который стремится все знание вывести из деятельности органов чувств, ощущений, абсолютизируя их роль в познании (Эпикур, Гоббс, Локк, Беркли, Гольбах, Фейербах и др.).</w:t>
      </w:r>
    </w:p>
    <w:p>
      <w:pPr>
        <w:pStyle w:val="Normal"/>
        <w:spacing w:lineRule="auto" w:line="360"/>
        <w:ind w:firstLine="709"/>
        <w:jc w:val="both"/>
        <w:rPr/>
      </w:pPr>
      <w:r>
        <w:rPr>
          <w:sz w:val="28"/>
        </w:rPr>
        <w:t>4. Рационализм (от лат.— разум) — метод, согласно которому основой познания и действия людей является разум (Декарт, Спиноза, Лейбниц, Гегель и др.).</w:t>
      </w:r>
    </w:p>
    <w:p>
      <w:pPr>
        <w:pStyle w:val="Normal"/>
        <w:spacing w:lineRule="auto" w:line="360"/>
        <w:ind w:firstLine="709"/>
        <w:jc w:val="both"/>
        <w:rPr/>
      </w:pPr>
      <w:r>
        <w:rPr>
          <w:sz w:val="28"/>
        </w:rPr>
        <w:t>5. Иррационализм — метод, который отрицает или, по крайней мере, ограничивает роль разума в познании, а уделяет основное внимание иррациональным способам постижения бытия (Шопенгауэр, Кьеркегор, Ницше, Дильтей, Бергсон, Хайдеггер и др.).</w:t>
      </w:r>
    </w:p>
    <w:p>
      <w:pPr>
        <w:pStyle w:val="Normal"/>
        <w:spacing w:lineRule="auto" w:line="360"/>
        <w:ind w:firstLine="709"/>
        <w:jc w:val="both"/>
        <w:rPr/>
      </w:pPr>
      <w:r>
        <w:rPr>
          <w:sz w:val="28"/>
        </w:rPr>
        <w:t>Бурное развитие науки и познания в последние десятилетия привели к осмыслению методологии как специализированной области знания. В ее рамках исследуются внутренние механизмы, логика и организация знания. В частности, рассматриваются критерии научности знания, проводится анализ языка науки, прослеживаются логика и рост научного знания, структура научных революций и др.</w:t>
      </w:r>
    </w:p>
    <w:p>
      <w:pPr>
        <w:pStyle w:val="Normal"/>
        <w:spacing w:lineRule="auto" w:line="360"/>
        <w:ind w:firstLine="709"/>
        <w:jc w:val="both"/>
        <w:rPr/>
      </w:pPr>
      <w:r>
        <w:rPr>
          <w:sz w:val="28"/>
        </w:rPr>
        <w:t>Все названные философские методы находятся между собой в диалектической взаимосвязи и образуют целостную систему, благодаря чему философия и выступает как общая методология познания и освоения мира. Но наряду с этим философия выступает, как уже говорилось, и как особая теория, имеющая свои категории, законы и принципы исследования. Эти два качества философии тесно взаимосвязаны между собой. Философская теория в силу всеобщности своих положений, законов и принципов выступает в то же самое время и как методология для других наук. Однако эти два качества философии не следует смешивать.</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 Функций философ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едмет и специфику философии нельзя раскрыть в достаточной степени полно, не затрагивая вопроса о ее функциях. </w:t>
      </w:r>
    </w:p>
    <w:p>
      <w:pPr>
        <w:pStyle w:val="Normal"/>
        <w:spacing w:lineRule="auto" w:line="360"/>
        <w:ind w:firstLine="709"/>
        <w:jc w:val="both"/>
        <w:rPr/>
      </w:pPr>
      <w:r>
        <w:rPr>
          <w:sz w:val="28"/>
        </w:rPr>
        <w:t>1. Прежде всего, это мировоззренческая функция, которая связана с абстрактно-теоретическим, понятийным объяснением мира, в отличие от всех других видов и уровней мировоззрения. Единственное, что хотелось бы здесь добавить, — это указать на двойственный характер самих философских концепций, который выражается в их тяготении или к научному знанию, объективной истине, или к псевдонауке.</w:t>
      </w:r>
    </w:p>
    <w:p>
      <w:pPr>
        <w:pStyle w:val="Normal"/>
        <w:spacing w:lineRule="auto" w:line="360"/>
        <w:ind w:firstLine="709"/>
        <w:jc w:val="both"/>
        <w:rPr/>
      </w:pPr>
      <w:r>
        <w:rPr>
          <w:sz w:val="28"/>
        </w:rPr>
        <w:t>2. Методологическая функция, о которой также уже шла речь, заключается в том, что философия выступает как общее учение о методе и как совокупность наиболее общих методов познания и освоения действительности человеком.</w:t>
      </w:r>
    </w:p>
    <w:p>
      <w:pPr>
        <w:pStyle w:val="Normal"/>
        <w:spacing w:lineRule="auto" w:line="360"/>
        <w:ind w:firstLine="709"/>
        <w:jc w:val="both"/>
        <w:rPr/>
      </w:pPr>
      <w:r>
        <w:rPr>
          <w:sz w:val="28"/>
        </w:rPr>
        <w:t>3. Следует выделить и прогностическую функцию философии, формулировку в ее рамках гипотез об общих тенденциях развития материи и сознания, человека и мира. При этом степень вероятности прогноза, естественно, будет тем выше, чем больше философия опирается на науку.</w:t>
      </w:r>
    </w:p>
    <w:p>
      <w:pPr>
        <w:pStyle w:val="Normal"/>
        <w:spacing w:lineRule="auto" w:line="360"/>
        <w:ind w:firstLine="709"/>
        <w:jc w:val="both"/>
        <w:rPr/>
      </w:pPr>
      <w:r>
        <w:rPr>
          <w:sz w:val="28"/>
        </w:rPr>
        <w:t>4. Нельзя не упомянуть и такую функцию философии, как школы теоретического мышления и мудрости. Особенно это касается изучения истории философии.</w:t>
      </w:r>
    </w:p>
    <w:p>
      <w:pPr>
        <w:pStyle w:val="Normal"/>
        <w:spacing w:lineRule="auto" w:line="360"/>
        <w:ind w:firstLine="709"/>
        <w:jc w:val="both"/>
        <w:rPr/>
      </w:pPr>
      <w:r>
        <w:rPr>
          <w:sz w:val="28"/>
        </w:rPr>
        <w:t>5. Критическая функция философии. Она распространяется не только на другие дисциплины, но и на саму философию. Принцип «подвергай все сомнению», со времен античности проповедуемый многими философами, свидетельствует о важности критического подхода и наличии определенной доли скепсиса по отношению к существующему знанию и социокультурным ценностям. Он играет антидогматическую роль в их развитии. При этом необходимо подчеркнуть, что положительное значение имеет лишь основывающаяся на диалектическом отрицании конструктивная критика, а не абстрактный нигилизм.</w:t>
      </w:r>
    </w:p>
    <w:p>
      <w:pPr>
        <w:pStyle w:val="Normal"/>
        <w:spacing w:lineRule="auto" w:line="360"/>
        <w:ind w:firstLine="709"/>
        <w:jc w:val="both"/>
        <w:rPr/>
      </w:pPr>
      <w:r>
        <w:rPr>
          <w:sz w:val="28"/>
        </w:rPr>
        <w:t>6. С критической функцией философии тесно связана и ее аксиологическая (от греч. ценный) функция. Любая философская система содержит момент оценки исследуемого объекта с точки зрения самых различных ценностей: социальных, нравственных, эстетических, идеологических и т.п. Особенно остро эта функция проявляется в переходные периоды общественного развития, когда возникает проблема выбора пути движения и встает вопрос, что следует отбросить, а что сохранить из старых ценностей.</w:t>
      </w:r>
    </w:p>
    <w:p>
      <w:pPr>
        <w:pStyle w:val="Normal"/>
        <w:spacing w:lineRule="auto" w:line="360"/>
        <w:ind w:firstLine="709"/>
        <w:jc w:val="both"/>
        <w:rPr/>
      </w:pPr>
      <w:r>
        <w:rPr>
          <w:sz w:val="28"/>
        </w:rPr>
        <w:t>7. Социальная функция философии является довольно многоплановой по своему содержанию и охватывает различные аспекты общественной жизни. Но в общем, плане философия призвана выполнить двуединую задачу — объяснять социальное бытие и способствовать его материальному и духовному изменению. Следует помнить, что в общественной жизни социальные изменения, эксперименты и реформы имеют особую ценность и значение. Поэтому прежде чем пытаться изменить социальный мир, нужно предварительно его хорошо объяснить. Именно философии принадлежит прерогатива в разработке всеобъемлющих концепций интеграции и консолидации человеческого общества. Ее задача — помочь осознать и сформулировать коллективные цели и направить усилия на организацию коллективных действий по их достижению. При этом степень жизненности философской концепции определяется тем, насколько каждый индивид может ее понять и принять. Следовательно, несмотря на свой всеобъемлющий характер, философия должна быть адресована каждому человеку.</w:t>
      </w:r>
    </w:p>
    <w:p>
      <w:pPr>
        <w:pStyle w:val="Normal"/>
        <w:spacing w:lineRule="auto" w:line="360"/>
        <w:ind w:firstLine="709"/>
        <w:jc w:val="both"/>
        <w:rPr/>
      </w:pPr>
      <w:r>
        <w:rPr>
          <w:sz w:val="28"/>
        </w:rPr>
        <w:t>8. С социальной функцией тесно связана функция философии, которую мы назвали бы гуманитарной. Философия должна играть адаптационную и жизнеутверждающую роль для каждого индивида, способствовать формированию гуманистических ценностей и идеалов, утверждению позитивного смысла и цели жизни. Она, таким образом, призвана осуществлять функцию интеллектуальной терапии, которая особенно важна в периоды нестабильного состояния общества, когда прежние кумиры и идеалы исчезают, а новые не успевают сформироваться или завоевать авторитет; когда человеческое существование находится в «пограничной ситуации», на грани бытия и небытия и каждый должен делать свой нелегкий выбор.</w:t>
      </w:r>
    </w:p>
    <w:p>
      <w:pPr>
        <w:pStyle w:val="Normal"/>
        <w:spacing w:lineRule="auto" w:line="360"/>
        <w:ind w:firstLine="709"/>
        <w:jc w:val="both"/>
        <w:rPr/>
      </w:pPr>
      <w:r>
        <w:rPr>
          <w:sz w:val="28"/>
        </w:rPr>
        <w:t>Думается, что именно сегодня эта функция особенно актуальна, и мы должны быть признательны В. Франклу, создавшему логотерапию (от греч. смысл, и лечение) — теорию, которая смогла помочь миллионам людей. Ее задача состоит в том, чтобы «справляться с теми страданиями, которые вызваны философскими проблемами, поставленными перед человеком жизнью». Название теории образовано по аналогии с психотерапией. Однако ученый ставит логотерапию гораздо выше по своему значению, ибо человек, по его мнению, — это больше чем психика, это дух, который и призвана лечить философия.</w:t>
      </w:r>
    </w:p>
    <w:p>
      <w:pPr>
        <w:pStyle w:val="Normal"/>
        <w:spacing w:lineRule="auto" w:line="360"/>
        <w:ind w:firstLine="709"/>
        <w:jc w:val="both"/>
        <w:rPr/>
      </w:pPr>
      <w:r>
        <w:rPr>
          <w:sz w:val="28"/>
        </w:rPr>
        <w:t>Следует подчеркнуть, что все функции философии диалектически взаимосвязаны. Каждая из них предполагает остальные и так или иначе включает их. Нельзя разорвать, например, мировоззренческую и методологическую, методологическую и гносеологическую, социальную и гуманитарную и т.д. функции. И вместе с тем только через их целостное единство проявляется специфика и сущность философского зна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 Природа философских пробл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амая читаемая и почитаемая книга в мире — Библия. Она начинается с пяти «книг Моисеевых», первая из которых называется «Бытие». Этот фрагмент библейского текста сложился за много веков до появления философии, возникшей, как известно, в VII—VI вв. до н.э. Но начинает философия с того же — с проблемы бытия. Такое совпадение не случайно. Оно свидетельствует о том, что любой вид мировоззрения должен в первую очередь заявить о принимаемом им способе объяснения мира в целом — его происхождения, структуры, возможных границ и т.д.</w:t>
      </w:r>
    </w:p>
    <w:p>
      <w:pPr>
        <w:pStyle w:val="Normal"/>
        <w:spacing w:lineRule="auto" w:line="360"/>
        <w:ind w:firstLine="709"/>
        <w:jc w:val="both"/>
        <w:rPr/>
      </w:pPr>
      <w:r>
        <w:rPr>
          <w:sz w:val="28"/>
        </w:rPr>
        <w:t>Философия взялась за разрешение этих вопросов в то время, когда она была практически единственной формой теоретического знания (другие просто еще не возникли). Сегодня — ситуация иная. Мощный комплекс естественно-научных дисциплин (космология, физика, химия и др.) чуть ли не посекундно может расписать сценарий возникновения нашей Вселенной, ее состав, структуру, эволюцию и прочие характеристики. Однако и философия не утратила интереса к этим проблемам.</w:t>
      </w:r>
    </w:p>
    <w:p>
      <w:pPr>
        <w:pStyle w:val="Normal"/>
        <w:spacing w:lineRule="auto" w:line="360"/>
        <w:ind w:firstLine="709"/>
        <w:jc w:val="both"/>
        <w:rPr/>
      </w:pPr>
      <w:r>
        <w:rPr>
          <w:sz w:val="28"/>
        </w:rPr>
        <w:t>Необходимость особого философского их осмысления объясняется, во-первых, тем, что построение любой теоретической модели мира требует выбора исходных аксиом (креационизм — самоорганизация, материальность — идеальность), обоснованность которых не может быть найдена в пределах наличного человеческого опыта. Оправдание такого выбора ищут в рассуждениях о «предельных основаниях бытия», а это, как известно, есть предмет философии. И во-вторых, философский ракурс проблемам бытия придает необходимость сопряжения бытия мира и бытия человека, непреходящая потребность вписать смысл человеческой жизни в более общий смысл мирозданья, уразуметь направленность развития того и другого. Но тут уж естествознание ничем помочь не может. Поэтому философский анализ проблемы бытия сегодня актуален ничуть не менее, чем две с половиной тысячи лет назад.</w:t>
      </w:r>
    </w:p>
    <w:p>
      <w:pPr>
        <w:pStyle w:val="Normal"/>
        <w:spacing w:lineRule="auto" w:line="360"/>
        <w:ind w:firstLine="709"/>
        <w:jc w:val="both"/>
        <w:rPr/>
      </w:pPr>
      <w:r>
        <w:rPr>
          <w:sz w:val="28"/>
        </w:rPr>
        <w:t>Исследование наиболее общих вопросов бытия составляет содержание специального раздела философского знания — онтологии. Его проблематика достаточно четко определилась уже в античные времена. Центральной категорией этой области философии является категория «бытия».</w:t>
      </w:r>
    </w:p>
    <w:p>
      <w:pPr>
        <w:pStyle w:val="Normal"/>
        <w:spacing w:lineRule="auto" w:line="360"/>
        <w:ind w:firstLine="709"/>
        <w:jc w:val="both"/>
        <w:rPr/>
      </w:pPr>
      <w:r>
        <w:rPr>
          <w:sz w:val="28"/>
        </w:rPr>
        <w:t>Слово «бытие» в философии заключает в себе существенно иной смысл, нежели в нашей обыденной речи, в которой оно употребляется весьма редко. В основном тогда, когда хотят подчеркнуть особую значимость или «высокий стиль» высказывания. В большинстве же случаев обходятся нейтральным термином «существование». В глагольных формах слова «бытие» также возникли разные смысловые вариации. Общеупотребимый глагол «быть» (находиться в наличии, существовать) является однокоренным с существительным «бытие». Однако для отличения философского характера его использования часто применяют немного неуклюжую для русского языка форму «бытийствовать».</w:t>
      </w:r>
    </w:p>
    <w:p>
      <w:pPr>
        <w:pStyle w:val="Normal"/>
        <w:spacing w:lineRule="auto" w:line="360"/>
        <w:ind w:firstLine="709"/>
        <w:jc w:val="both"/>
        <w:rPr/>
      </w:pPr>
      <w:r>
        <w:rPr>
          <w:sz w:val="28"/>
        </w:rPr>
        <w:t>В чем же заключается дополнительный к обычному, философский смысл понятия «бытие»? (Чтобы ответить на этот вопрос, нужно сформулировать исходную проблему, для обозначени которой и появилось в философии данное понятие. Причем это даже не одна, а целое множество проблем, с постановки которых собственно, и должно начинаться всякое философствование.</w:t>
      </w:r>
    </w:p>
    <w:p>
      <w:pPr>
        <w:pStyle w:val="Normal"/>
        <w:spacing w:lineRule="auto" w:line="360"/>
        <w:ind w:firstLine="709"/>
        <w:jc w:val="both"/>
        <w:rPr/>
      </w:pPr>
      <w:r>
        <w:rPr>
          <w:sz w:val="28"/>
        </w:rPr>
        <w:t>Первый шаг заключается в констатации самоочевидного: мир, в котором мы живем, существует. Он просто «есть», имеется в наличии, дан человеку как среда обитания. И при всех своих изменениях всегда сохраняет некую стабильность, связность, упорядоченность.</w:t>
      </w:r>
    </w:p>
    <w:p>
      <w:pPr>
        <w:pStyle w:val="Normal"/>
        <w:spacing w:lineRule="auto" w:line="360"/>
        <w:ind w:firstLine="709"/>
        <w:jc w:val="both"/>
        <w:rPr/>
      </w:pPr>
      <w:r>
        <w:rPr>
          <w:sz w:val="28"/>
        </w:rPr>
        <w:t>Зафиксировав в качестве аксиомы факт существования мира в целом, наша мысль неизбежно двинется дальше: а каким образом он существует? Этот вопрос подразумевает прояснение сразу нескольких характеристик бытия:</w:t>
      </w:r>
    </w:p>
    <w:p>
      <w:pPr>
        <w:pStyle w:val="Normal"/>
        <w:spacing w:lineRule="auto" w:line="360"/>
        <w:ind w:firstLine="709"/>
        <w:jc w:val="both"/>
        <w:rPr/>
      </w:pPr>
      <w:r>
        <w:rPr>
          <w:sz w:val="28"/>
        </w:rPr>
        <w:t xml:space="preserve">• </w:t>
      </w:r>
      <w:r>
        <w:rPr>
          <w:sz w:val="28"/>
        </w:rPr>
        <w:t>Мир существует вечно? Он всегда был, есть и будет? Или он когда-то возник и, следовательно, рано или поздно погибнет?</w:t>
      </w:r>
    </w:p>
    <w:p>
      <w:pPr>
        <w:pStyle w:val="Normal"/>
        <w:spacing w:lineRule="auto" w:line="360"/>
        <w:ind w:firstLine="709"/>
        <w:jc w:val="both"/>
        <w:rPr/>
      </w:pPr>
      <w:r>
        <w:rPr>
          <w:sz w:val="28"/>
        </w:rPr>
        <w:t xml:space="preserve">• </w:t>
      </w:r>
      <w:r>
        <w:rPr>
          <w:sz w:val="28"/>
        </w:rPr>
        <w:t>Конечен или бесконечен наш мир пространственно? Существуют ли какие-либо пределы, границы пространственной организации мира?</w:t>
      </w:r>
    </w:p>
    <w:p>
      <w:pPr>
        <w:pStyle w:val="Normal"/>
        <w:spacing w:lineRule="auto" w:line="360"/>
        <w:ind w:firstLine="709"/>
        <w:jc w:val="both"/>
        <w:rPr/>
      </w:pPr>
      <w:r>
        <w:rPr>
          <w:sz w:val="28"/>
        </w:rPr>
        <w:t xml:space="preserve">• </w:t>
      </w:r>
      <w:r>
        <w:rPr>
          <w:sz w:val="28"/>
        </w:rPr>
        <w:t>Благодаря чему существует наш мир? Что его «держит», не дает ему «рассыпаться», рухнуть, потерять видимую упорядоченность и организацию? Если наблюдаемый нами мир когда-то возник, то по какой причине или по чьей воле? Из чего?</w:t>
      </w:r>
    </w:p>
    <w:p>
      <w:pPr>
        <w:pStyle w:val="Normal"/>
        <w:spacing w:lineRule="auto" w:line="360"/>
        <w:ind w:firstLine="709"/>
        <w:jc w:val="both"/>
        <w:rPr>
          <w:sz w:val="28"/>
        </w:rPr>
      </w:pPr>
      <w:r>
        <w:rPr>
          <w:sz w:val="28"/>
        </w:rPr>
        <w:t xml:space="preserve">• </w:t>
      </w:r>
      <w:r>
        <w:rPr>
          <w:sz w:val="28"/>
        </w:rPr>
        <w:t>Наш мир един или множествен? Таких миров много или он один?</w:t>
      </w:r>
    </w:p>
    <w:p>
      <w:pPr>
        <w:pStyle w:val="Normal"/>
        <w:spacing w:lineRule="auto" w:line="360"/>
        <w:ind w:firstLine="709"/>
        <w:jc w:val="both"/>
        <w:rPr/>
      </w:pPr>
      <w:r>
        <w:rPr>
          <w:sz w:val="28"/>
        </w:rPr>
        <w:t xml:space="preserve">• </w:t>
      </w:r>
      <w:r>
        <w:rPr>
          <w:sz w:val="28"/>
        </w:rPr>
        <w:t>Мир в целом развивается, изменяется, или он стабилен и постоянен, а изменяются лишь его элементы? Если он изменяется, то, что движет миром? Где источник его движения и развития?</w:t>
      </w:r>
    </w:p>
    <w:p>
      <w:pPr>
        <w:pStyle w:val="Normal"/>
        <w:spacing w:lineRule="auto" w:line="360"/>
        <w:ind w:firstLine="709"/>
        <w:jc w:val="both"/>
        <w:rPr/>
      </w:pPr>
      <w:r>
        <w:rPr>
          <w:sz w:val="28"/>
        </w:rPr>
        <w:t xml:space="preserve">• </w:t>
      </w:r>
      <w:r>
        <w:rPr>
          <w:sz w:val="28"/>
        </w:rPr>
        <w:t>Есть ли в существовании нашего мира какой-либо смысл? Зачем он существует? Для какой цели? Или таких целей и смысла нет, а видимая целесообразность и тонкая подгонка его частей друг к другу — лишь кажимость?</w:t>
      </w:r>
    </w:p>
    <w:p>
      <w:pPr>
        <w:pStyle w:val="Normal"/>
        <w:spacing w:lineRule="auto" w:line="360"/>
        <w:ind w:firstLine="709"/>
        <w:jc w:val="both"/>
        <w:rPr/>
      </w:pPr>
      <w:r>
        <w:rPr>
          <w:sz w:val="28"/>
        </w:rPr>
        <w:t xml:space="preserve">• </w:t>
      </w:r>
      <w:r>
        <w:rPr>
          <w:sz w:val="28"/>
        </w:rPr>
        <w:t>Разумность человека как частицы мира является характеристикой локальной, случайной для мира в целом или универсальной, пронизывающей все его бытие? И т. д.</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5. Природа проблемы бы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ознания бытия как некой проблемы, которая нуждается в решении, было впервые осуществлено в философии элейской школы античности. Ее признанный глава — Парменид обнаружил, что логика осмысления категории «бытия» неотвратимо приводит к весьма необычным выводам. Ход его рассуждений можно представить примерно так.</w:t>
      </w:r>
    </w:p>
    <w:p>
      <w:pPr>
        <w:pStyle w:val="Normal"/>
        <w:spacing w:lineRule="auto" w:line="360"/>
        <w:ind w:firstLine="709"/>
        <w:jc w:val="both"/>
        <w:rPr/>
      </w:pPr>
      <w:r>
        <w:rPr>
          <w:sz w:val="28"/>
        </w:rPr>
        <w:t>Бытие — это все то, о чем можно сказать: «это есть» или «это существует». А небытие есть? Если признать, что «небытие есть», то мы получим логическую ошибку: то, чего нет (небытие) — есть?! Чтобы ее избежать, надо просто лишить «небытие» статуса существования. Поэтому единственным логически верным вариантом соотношения бытия и небытия может быть только суждение: «бытие есть, небытия нет» (то, что есть — существует; то, чего нет — не существует).</w:t>
      </w:r>
    </w:p>
    <w:p>
      <w:pPr>
        <w:pStyle w:val="Normal"/>
        <w:spacing w:lineRule="auto" w:line="360"/>
        <w:ind w:firstLine="709"/>
        <w:jc w:val="both"/>
        <w:rPr/>
      </w:pPr>
      <w:r>
        <w:rPr>
          <w:sz w:val="28"/>
        </w:rPr>
        <w:t>Но если небытия нет, то ничто не может ни возникнуть (из небытия), ни исчезнуть (уйти в небытие). А если ничто не возникает и не исчезает, то, следовательно, ничего не изменяется, т.е. не движется. Бытие неизменно и неподвижно! Аналогичным образом выводятся и другие характеристики бытия: оно едино (не множественно) и неделимо.</w:t>
      </w:r>
    </w:p>
    <w:p>
      <w:pPr>
        <w:pStyle w:val="Normal"/>
        <w:spacing w:lineRule="auto" w:line="360"/>
        <w:ind w:firstLine="709"/>
        <w:jc w:val="both"/>
        <w:rPr/>
      </w:pPr>
      <w:r>
        <w:rPr>
          <w:sz w:val="28"/>
        </w:rPr>
        <w:t>Выводы Парменида остроумно подтвердил его ученик Зенон Элейский. В своих многочисленных апориях он показал, что нельзя мыслить движение, множественность, делимость и прочие привычные характеристики бытия непротиворечивым образом. На сколько частей можно разделить любой отрезок? Вроде бы на бесконечное количество, ведь предела делимости не видно. Но отрезок-то конечен! Как же конечный отрезок может состоять из бесконечного количества частей? Получается чудо конечной бесконечности, сосчитанной бесчисленности. Но это есть логическое противоречие и, чтобы его снять, необходимо признать (по логике элеатов) неделимость, а значит, и единство (не множественность), и неизменность бытия.</w:t>
      </w:r>
    </w:p>
    <w:p>
      <w:pPr>
        <w:pStyle w:val="Normal"/>
        <w:spacing w:lineRule="auto" w:line="360"/>
        <w:ind w:firstLine="709"/>
        <w:jc w:val="both"/>
        <w:rPr/>
      </w:pPr>
      <w:r>
        <w:rPr>
          <w:sz w:val="28"/>
        </w:rPr>
        <w:t>А как же быть с тем, что мы реально видим и чувствуем в окружающем нас мире, где все прекрасно движется и делится без проблем? Выходит, что мир совсем не такой, каким мы его воспринимаем? Да нет, вообще-то он именно такой. Но он по сути своей не такой. Сущность мира, его бытие, т.е. то, что, позволяет ему существовать, радикально отличны от чувственно воспринимаемого его облика. И это настоящее, подлинное бытие мира открывается только в мышлении. А это значит, что природа его идеальна, оно в чем-то сродни нашему мышлению, составляет его абсолютную основу.</w:t>
      </w:r>
    </w:p>
    <w:p>
      <w:pPr>
        <w:pStyle w:val="Normal"/>
        <w:spacing w:lineRule="auto" w:line="360"/>
        <w:ind w:firstLine="709"/>
        <w:jc w:val="both"/>
        <w:rPr/>
      </w:pPr>
      <w:r>
        <w:rPr>
          <w:sz w:val="28"/>
        </w:rPr>
        <w:t>Парменидовское «бытие» выглядело, согласитесь, довольно необычно. Такая трактовка не могла не вызвать возражений и выдвижения конкурирующих концепций. Но исходный пункт рассуждений уже не оспаривался: подлинное бытие не дано человеку непосредственно; оно скрыто, отлично от повседневной реальности и постижимо только силой абстрактного мышления.</w:t>
      </w:r>
    </w:p>
    <w:p>
      <w:pPr>
        <w:pStyle w:val="Normal"/>
        <w:spacing w:lineRule="auto" w:line="360"/>
        <w:ind w:firstLine="709"/>
        <w:jc w:val="both"/>
        <w:rPr/>
      </w:pPr>
      <w:r>
        <w:rPr>
          <w:sz w:val="28"/>
        </w:rPr>
        <w:t>Античные оппоненты Парменида не согласились, прежде всего, с отрицанием небытия. Без него мир неполон, несовершенен, незакончен. Одно из самых удачных решений поставленных элеатами проблем нашел Демокрит. Вы помните, что основой мира он провозгласил атомы — мельчайшие неделимые частицы. Поскольку атом, по определению, неделим, то предел делимости существует, и конечный отрезок нельзя делить до бесконечности (а только до атома). Поэтому и множественность, и делимость, и движение можно мыслить без противоречия. Бытие едино (состоит из одних и тех же атомов) и множественно одновременно (поскольку из различных сочетаний атомов рождаются разные вещи). Бытие есть (это атомы), но и небытие тоже есть — это пустота, в которой движутся атомы. Так родилась одна из самых глубоких и эвристичных материалистических концепций бытия.</w:t>
      </w:r>
    </w:p>
    <w:p>
      <w:pPr>
        <w:pStyle w:val="Normal"/>
        <w:spacing w:lineRule="auto" w:line="360"/>
        <w:ind w:firstLine="709"/>
        <w:jc w:val="both"/>
        <w:rPr/>
      </w:pPr>
      <w:r>
        <w:rPr>
          <w:sz w:val="28"/>
        </w:rPr>
        <w:t>Иное решение проблемы бытия было предложено Платоном. Единство, неделимость, неизменность он нашел в мире идей. Значит, идеи (эйдосы) — это и есть подлинное бытие. А все то, что движется, изменяется, возникает и исчезает, т.е. материальный мир, — это небытие. Таким образом, Платон не только сохранил парменидовские характеристики бытия (вечность, абсолютность, неизменность и пр.), но и сумел связать мир идеального бытия с привычным нам миром вещей. Идеи присутствуют в вещах, выполняют функции образца, цели и понятия вещи. Чтобы объяснить вещь, надо найти ее идею, иначе говоря — понятие, т.е. то общее, устойчивое, постоянное в ней, что дано только разуму, а не чувствам. Значит, только он в состоянии «схватить» сущность вещей; за изменчивым и разнообразным материальным миром разглядеть нечто постоянное, абсолютное, единое, т.е. реальное бытие.</w:t>
      </w:r>
    </w:p>
    <w:p>
      <w:pPr>
        <w:pStyle w:val="Normal"/>
        <w:spacing w:lineRule="auto" w:line="360"/>
        <w:ind w:firstLine="709"/>
        <w:jc w:val="both"/>
        <w:rPr/>
      </w:pPr>
      <w:r>
        <w:rPr>
          <w:sz w:val="28"/>
        </w:rPr>
        <w:t>Такое же резкое противопоставление чувственно воспринимаемого сверхчувственной реальности бытия свойственно и концепции Плотина — наиболее крупной фигуры поздней античной философии. Плотин, как мы помним, иерархизировал бытие, объявив его высшей ступенью некое «Единое» (Благо), в котором исчезают все мыслимые различия. При этом оно оказывается не только базовой, но и творческой силой нашего мира, проявляющей свою природу в последовательном сотворении всех «этажей» реальности, в том числе и самых низших — материальных.</w:t>
      </w:r>
    </w:p>
    <w:p>
      <w:pPr>
        <w:pStyle w:val="Normal"/>
        <w:spacing w:lineRule="auto" w:line="360"/>
        <w:ind w:firstLine="709"/>
        <w:jc w:val="both"/>
        <w:rPr/>
      </w:pPr>
      <w:r>
        <w:rPr>
          <w:sz w:val="28"/>
        </w:rPr>
        <w:t>Постановка античной философией проблемы бытия и поиски ее решения имели решающее значение для формирования ментальности западноевропейской цивилизации. Результатом усилий античных философов в этом плане были следующие мировоззренческие установки.</w:t>
      </w:r>
    </w:p>
    <w:p>
      <w:pPr>
        <w:pStyle w:val="Normal"/>
        <w:spacing w:lineRule="auto" w:line="360"/>
        <w:ind w:firstLine="709"/>
        <w:jc w:val="both"/>
        <w:rPr/>
      </w:pPr>
      <w:r>
        <w:rPr>
          <w:sz w:val="28"/>
        </w:rPr>
        <w:t>1. Видимый, чувственно-материальный мир скрывает за собой некий абсолют, представляющий истинную суть бытия. В нем воплощены все «предельные» характеристики нашего мира: необходимость, единство, упорядоченность, совершенство, гармония, истина и пр.</w:t>
      </w:r>
    </w:p>
    <w:p>
      <w:pPr>
        <w:pStyle w:val="Normal"/>
        <w:spacing w:lineRule="auto" w:line="360"/>
        <w:ind w:firstLine="709"/>
        <w:jc w:val="both"/>
        <w:rPr/>
      </w:pPr>
      <w:r>
        <w:rPr>
          <w:sz w:val="28"/>
        </w:rPr>
        <w:t>2. Подлинное бытие постижимо исключительно разумом. Только сила абстракции в состоянии воспроизвести хотя бы некоторые черты лишенного наглядности абсолюта. Поэтому данную человеческую способность надо всячески поощрять и развивать.</w:t>
      </w:r>
    </w:p>
    <w:p>
      <w:pPr>
        <w:pStyle w:val="Normal"/>
        <w:spacing w:lineRule="auto" w:line="360"/>
        <w:ind w:firstLine="709"/>
        <w:jc w:val="both"/>
        <w:rPr/>
      </w:pPr>
      <w:r>
        <w:rPr>
          <w:sz w:val="28"/>
        </w:rPr>
        <w:t>3. Если в человеческих абстракциях, понятиях «просвечивает» суть бытия (единство, неизменность, неделимость и т.д.), значит, они не произвольны, не чисто субъективны, но являются объективными мыслительными формами, имеющими всеобщее содержание. Поэтому оперирование ими способно приводить к истине и без опоры на чувственно-материальный опыт. (Из этой уверенности родилась западноевропейская метафизика.)</w:t>
      </w:r>
    </w:p>
    <w:p>
      <w:pPr>
        <w:pStyle w:val="Normal"/>
        <w:spacing w:lineRule="auto" w:line="360"/>
        <w:ind w:firstLine="709"/>
        <w:jc w:val="both"/>
        <w:rPr/>
      </w:pPr>
      <w:r>
        <w:rPr>
          <w:sz w:val="28"/>
        </w:rPr>
        <w:t>4. Если истинное бытие радикально отличается от привычного нам материального, значит, наше земное существование неистинно, несовершенно. И, следовательно, его хорошо бы изменить, переделать во имя стремления приблизиться к подлинному, настоящему бытию.</w:t>
      </w:r>
    </w:p>
    <w:p>
      <w:pPr>
        <w:pStyle w:val="Normal"/>
        <w:spacing w:lineRule="auto" w:line="360"/>
        <w:ind w:firstLine="709"/>
        <w:jc w:val="both"/>
        <w:rPr/>
      </w:pPr>
      <w:r>
        <w:rPr>
          <w:sz w:val="28"/>
        </w:rPr>
        <w:t>Проблема человека — одна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а, но и всего общества. Именно такой период переживает отечественная история. Однако чтобы полнее осознать сегодняшнее состояние философской антропологии, необходимо ознакомиться с историческим очерком ее развития и теми результатами, которые были достигнуты в рамках истории философии.</w:t>
      </w:r>
    </w:p>
    <w:p>
      <w:pPr>
        <w:pStyle w:val="Normal"/>
        <w:spacing w:lineRule="auto" w:line="360"/>
        <w:ind w:firstLine="709"/>
        <w:jc w:val="both"/>
        <w:rPr/>
      </w:pPr>
      <w:r>
        <w:rPr>
          <w:sz w:val="28"/>
        </w:rPr>
        <w:t xml:space="preserve">Первые представления о человеке возникают задолго до самой философии. На начальных этапах истории людям присущи мифологические и религиозные формы самосознания. В преданиях, сказаниях, мифах раскрывается понимание природы, предназначения и смысла человека и его бытия. Кристаллизация философского понимания человека происходит как раз на базе заложенных в них представлений, идей, образов и понятий и в диалоге между формирующейся философией и мифологией. </w:t>
      </w:r>
    </w:p>
    <w:p>
      <w:pPr>
        <w:pStyle w:val="Normal"/>
        <w:spacing w:lineRule="auto" w:line="360"/>
        <w:ind w:firstLine="709"/>
        <w:jc w:val="both"/>
        <w:rPr/>
      </w:pPr>
      <w:r>
        <w:rPr>
          <w:sz w:val="28"/>
        </w:rPr>
        <w:t>Именно таким образом и возникают первые учения о человеке в государствах Древнего Востока.</w:t>
      </w:r>
    </w:p>
    <w:p>
      <w:pPr>
        <w:pStyle w:val="Normal"/>
        <w:spacing w:lineRule="auto" w:line="360"/>
        <w:ind w:firstLine="709"/>
        <w:jc w:val="both"/>
        <w:rPr/>
      </w:pPr>
      <w:r>
        <w:rPr>
          <w:sz w:val="28"/>
        </w:rPr>
        <w:t>Античная Греция положила начало западноевропейской философской традиции вообще и философской антропологии в частности. В древнегреческой философии первоначально человек не существует сам по себе, а лишь в системе определенных отношений, воспринимаемых как абсолютный порядок и космос. Со всей своей природной и социальной средой, соседями и полисом неодушевленными и одушевленными предметами, животными и богами он живет в едином, нераздельном мире. Даже боги, также находящиеся внутри космоса, являются для людей реальными действующими лицами. Само понятие космоса здесь имеет человеческий смысл, вместе с тем человек мыслится как часть космоса, как микрокосм, являющийся отражением макрокосмоса, понимаемого как живой организм. Именно таковы взгляды на человека у представителей милетской школы, стоящих на позициях гилозоизма, т.е. отрицавших границу между живым и неживым и полагавших всеобщую одушевленность универсума.</w:t>
      </w:r>
    </w:p>
    <w:p>
      <w:pPr>
        <w:pStyle w:val="Normal"/>
        <w:spacing w:lineRule="auto" w:line="360"/>
        <w:ind w:firstLine="709"/>
        <w:jc w:val="both"/>
        <w:rPr/>
      </w:pPr>
      <w:r>
        <w:rPr>
          <w:sz w:val="28"/>
        </w:rPr>
        <w:t>Поворот к собственно антропологической проблематике связан с критической и просветительской деятельностью софистов и создателем философской этики Сократом.</w:t>
      </w:r>
    </w:p>
    <w:p>
      <w:pPr>
        <w:pStyle w:val="Normal"/>
        <w:spacing w:lineRule="auto" w:line="360"/>
        <w:ind w:firstLine="709"/>
        <w:jc w:val="both"/>
        <w:rPr/>
      </w:pPr>
      <w:r>
        <w:rPr>
          <w:sz w:val="28"/>
        </w:rPr>
        <w:t>Исходный принцип софистов, сформулированный их лидером</w:t>
      </w:r>
    </w:p>
    <w:p>
      <w:pPr>
        <w:pStyle w:val="Normal"/>
        <w:spacing w:lineRule="auto" w:line="360"/>
        <w:ind w:firstLine="709"/>
        <w:jc w:val="both"/>
        <w:rPr/>
      </w:pPr>
      <w:r>
        <w:rPr>
          <w:sz w:val="28"/>
        </w:rPr>
        <w:t>Протагором, следующий: «Мера всех вещей — человек, существующих, что они существуют, а несуществующих, что они не существуют[см. список литературы , стр.238]. В концепции софистов следует обратить внимание прежде всего на три момента:</w:t>
      </w:r>
    </w:p>
    <w:p>
      <w:pPr>
        <w:pStyle w:val="Normal"/>
        <w:spacing w:lineRule="auto" w:line="360"/>
        <w:ind w:firstLine="709"/>
        <w:jc w:val="both"/>
        <w:rPr/>
      </w:pPr>
      <w:r>
        <w:rPr>
          <w:sz w:val="28"/>
        </w:rPr>
        <w:t xml:space="preserve">• </w:t>
      </w:r>
      <w:r>
        <w:rPr>
          <w:sz w:val="28"/>
        </w:rPr>
        <w:t>релятивизм и субъективизм в понимании таких этических феноменов, как благо, добродетель, справедливость и т.д.;</w:t>
      </w:r>
    </w:p>
    <w:p>
      <w:pPr>
        <w:pStyle w:val="Normal"/>
        <w:spacing w:lineRule="auto" w:line="360"/>
        <w:ind w:firstLine="709"/>
        <w:jc w:val="both"/>
        <w:rPr/>
      </w:pPr>
      <w:r>
        <w:rPr>
          <w:sz w:val="28"/>
        </w:rPr>
        <w:t xml:space="preserve">• </w:t>
      </w:r>
      <w:r>
        <w:rPr>
          <w:sz w:val="28"/>
        </w:rPr>
        <w:t>в бытие как главное действующее лицо они вводят человека;</w:t>
      </w:r>
    </w:p>
    <w:p>
      <w:pPr>
        <w:pStyle w:val="Normal"/>
        <w:spacing w:lineRule="auto" w:line="360"/>
        <w:ind w:firstLine="709"/>
        <w:jc w:val="both"/>
        <w:rPr/>
      </w:pPr>
      <w:r>
        <w:rPr>
          <w:sz w:val="28"/>
        </w:rPr>
        <w:t xml:space="preserve">• </w:t>
      </w:r>
      <w:r>
        <w:rPr>
          <w:sz w:val="28"/>
        </w:rPr>
        <w:t>впервые процесс познания они наполняют экзистенциальным смыслом и обосновывают экзистенциальный характер истины.</w:t>
      </w:r>
    </w:p>
    <w:p>
      <w:pPr>
        <w:pStyle w:val="Normal"/>
        <w:spacing w:lineRule="auto" w:line="360"/>
        <w:ind w:firstLine="709"/>
        <w:jc w:val="both"/>
        <w:rPr/>
      </w:pPr>
      <w:r>
        <w:rPr>
          <w:sz w:val="28"/>
        </w:rPr>
        <w:t>Для Сократа основной интерес представляет внутренний мир человека, его душа и добродетели. Он впервые обосновывает принцип этического рационализма, утверждая, что «добродетель есть знание». Поэтому человек, познавший, что такое добро и справедливость, не будет поступать дурно и несправедливо. Задача человека как раз и состоит в том, чтобы всегда стремиться к нравственному совершенству на основе познания истины. И, прежде всего она сводится к познанию самого себя, своей нравственной сущности и ее реализации.</w:t>
      </w:r>
    </w:p>
    <w:p>
      <w:pPr>
        <w:pStyle w:val="Normal"/>
        <w:spacing w:lineRule="auto" w:line="360"/>
        <w:ind w:firstLine="709"/>
        <w:jc w:val="both"/>
        <w:rPr/>
      </w:pPr>
      <w:r>
        <w:rPr>
          <w:sz w:val="28"/>
        </w:rPr>
        <w:t>Всей своей жизнью Сократ старался реализовать нравственный пафос своей философии человека, а сама его смерть, когда он ради утверждения справедливости отказался от жизни, явилась апофеозом его нравственной философии.</w:t>
      </w:r>
    </w:p>
    <w:p>
      <w:pPr>
        <w:pStyle w:val="Normal"/>
        <w:spacing w:lineRule="auto" w:line="360"/>
        <w:ind w:firstLine="709"/>
        <w:jc w:val="both"/>
        <w:rPr/>
      </w:pPr>
      <w:r>
        <w:rPr>
          <w:sz w:val="28"/>
        </w:rPr>
        <w:t>Демокрит — представитель материалистического монизма в учении о человеке. Человек, по Демокриту, — это часть природы, и, как вся природа, он состоит из атомов. Из атомов же состоит и душа человека. Вместе со смертью тела уничтожается и душа. В отличие от такого вульгарно-материалистического взгляда на душу человека его этическая концепция носит более деликатный характер. Цель жизни, по нему, — счастье, но оно не сводится к телесным наслаждениям и эгоизму. Счастье — это, прежде всего радостное и хорошее расположение духа — эвтюмия. Важнейшее условие ее — мера, соблюсти которую помогает человеку разум. Как утверждал Демокрит, «желать чрезмерно подобает ребенку, а не мужу», мужественным же человеком является тот, кто сильнее своих страстей.</w:t>
      </w:r>
    </w:p>
    <w:p>
      <w:pPr>
        <w:pStyle w:val="Normal"/>
        <w:spacing w:lineRule="auto" w:line="360"/>
        <w:ind w:firstLine="709"/>
        <w:jc w:val="both"/>
        <w:rPr/>
      </w:pPr>
      <w:r>
        <w:rPr>
          <w:sz w:val="28"/>
        </w:rPr>
        <w:t>В отличие от Демокрита Платон стоит на позиции антропологического дуализма души и тела. Но именно душа является субстанцией, которая делает человека человеком, а тело рассматривается как враждебная ей материя. Поэтому от качества души зависит и общая характеристика человека, его предназначение и социальный статус. На первом месте в иерархии душ находится душа философа, на последнем — душа тирана. Это объясняется тем, что душа философа наиболее мудра и восприимчива к знанию, а это и является главным в характеристике сущности человека и его отличия от животного.</w:t>
      </w:r>
    </w:p>
    <w:p>
      <w:pPr>
        <w:pStyle w:val="Normal"/>
        <w:spacing w:lineRule="auto" w:line="360"/>
        <w:ind w:firstLine="709"/>
        <w:jc w:val="both"/>
        <w:rPr/>
      </w:pPr>
      <w:r>
        <w:rPr>
          <w:sz w:val="28"/>
        </w:rPr>
        <w:t>Человеческая душа постоянно тяготеет к трансцендентному миру идей, она вечна, тело же смертно. Это учение о двойственном характере человека оказало влияние на средневековое религиозное учение о нем. В единстве и противоположности души и тела заключён, по Платону, вечный трагизм человеческого существования. Телесность ставит человека в животный мир, душа возвышает его над этим миром, тело — это материя, природа, душа же устремлена в мир идей. Позднее этот трагизм станет одним из существенных моментов русской религиозной философской антропологии.</w:t>
      </w:r>
    </w:p>
    <w:p>
      <w:pPr>
        <w:pStyle w:val="Normal"/>
        <w:spacing w:lineRule="auto" w:line="360"/>
        <w:ind w:firstLine="709"/>
        <w:jc w:val="both"/>
        <w:rPr/>
      </w:pPr>
      <w:r>
        <w:rPr>
          <w:sz w:val="28"/>
        </w:rPr>
        <w:t>В концепции Аристотеля человек рассматривается как существо общественное, государственное, политическое. И эта социальная природа человека отличает его и от животного, и от «недоразвитых в нравственном смысле существ», и от «сверхчеловека». По этому поводу он пишет, что «тот, кто не способен вступа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pacing w:lineRule="auto" w:line="360"/>
        <w:ind w:firstLine="709"/>
        <w:jc w:val="both"/>
        <w:rPr/>
      </w:pPr>
      <w:r>
        <w:rPr>
          <w:sz w:val="28"/>
        </w:rPr>
        <w:t>Еще один отличительный признак человека — его разумность, «человек и есть в первую очередь ум». Таким образом, человек, по Аристотелю, — это общественное животное, наделенное разумом. Социальность и разумность — две основные характеристики, отличающие его от животного.</w:t>
      </w:r>
    </w:p>
    <w:p>
      <w:pPr>
        <w:pStyle w:val="Normal"/>
        <w:spacing w:lineRule="auto" w:line="360"/>
        <w:ind w:firstLine="709"/>
        <w:jc w:val="both"/>
        <w:rPr/>
      </w:pPr>
      <w:r>
        <w:rPr>
          <w:sz w:val="28"/>
        </w:rPr>
        <w:t>К этому следует добавить, что Аристотель вплотную подходит к формулировке положения о деятельностной сущности человека. Он, в частности, пишет, что добродетельная жизнь человека имеет проявление в деятельности, в которой заключена и единственная возможность самореализации личности.</w:t>
      </w:r>
    </w:p>
    <w:p>
      <w:pPr>
        <w:pStyle w:val="Normal"/>
        <w:spacing w:lineRule="auto" w:line="360"/>
        <w:ind w:firstLine="709"/>
        <w:jc w:val="both"/>
        <w:rPr/>
      </w:pPr>
      <w:r>
        <w:rPr>
          <w:sz w:val="28"/>
        </w:rPr>
        <w:t>Новая сторона философского антропологизма обнаруживается в эпоху разложения древнегреческого общества. На первый план здесь выступают проблемы человека, связанные с социальным и нравственным упадком, утратой экзистенциальных ценностей и смысла жизни людей. В этой ситуации на передний план выдвигается интеллектуально-терапевтическая функция философии, т.е. та функция, которую В. Франкл назвал логотерапевтической. Особенно ярко она выражена в учении Эпикура, который утверждал, что подобно тому, как медицина помогает лечить тело человека, философия должна помогать лечить его душу. В плане соотношения индивида и общества Эпикур стоит на позициях методологического и социально-этического индивидуализма. Исходный пункт рассмотрения общества и человека — это индивид. Социум — это лишь средство для удовлетворения потребностей отдельного человека, его желаний и блага.</w:t>
      </w:r>
    </w:p>
    <w:p>
      <w:pPr>
        <w:pStyle w:val="Normal"/>
        <w:spacing w:lineRule="auto" w:line="360"/>
        <w:ind w:firstLine="709"/>
        <w:jc w:val="both"/>
        <w:rPr/>
      </w:pPr>
      <w:r>
        <w:rPr>
          <w:sz w:val="28"/>
        </w:rPr>
        <w:t>Древнегреческая философская антропология, как и древневосточная, несет на себе печать мифологии и религии и развивается в непосредственном диалоге с ни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6. Философия и эконом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зличные стороны экономической жизни общества изучаются соответствующими экономическими науками. Однако есть целый ряд вопросов, мимо которых не может пройти социальная философия. Это, прежде всего, следующие вопросы: как соотносятся между собой общество в целом и его экономическая жизнь и какое влияние оказывает она на развитие общества, каковы источники развития самой экономической жизни и ее основные проявления, каково соотношение ее объективных и субъективных сторон, что представляет собой экономическое сознание и как оно воздействует на экономическую жизнь общества, как соотносятся существующие в обществе экономические отношения и экономические интересы людей, как взаимодействуют между собой экономические интересы различных социальных групп, отдельных людей и общества. Встает вопрос и о том, насколько возможно сознательное, в том числе научное, воздействие на экономическую жизнь общества, ее развитие. Наконец, нельзя обойти вопросы о соотношении эволюции экономической жизни общества и экономических реформ, о роли государства в них.</w:t>
      </w:r>
    </w:p>
    <w:p>
      <w:pPr>
        <w:pStyle w:val="Normal"/>
        <w:spacing w:lineRule="auto" w:line="360"/>
        <w:ind w:firstLine="709"/>
        <w:jc w:val="both"/>
        <w:rPr/>
      </w:pPr>
      <w:r>
        <w:rPr>
          <w:sz w:val="28"/>
        </w:rPr>
        <w:t xml:space="preserve">Эти и многие другие проблемы имеют не только экономический, но и социально-философский характер, касаются существования общества как целостной социальной системы. </w:t>
      </w:r>
    </w:p>
    <w:p>
      <w:pPr>
        <w:pStyle w:val="Normal"/>
        <w:spacing w:lineRule="auto" w:line="360"/>
        <w:ind w:firstLine="709"/>
        <w:jc w:val="both"/>
        <w:rPr/>
      </w:pPr>
      <w:r>
        <w:rPr>
          <w:sz w:val="28"/>
        </w:rPr>
        <w:t>Экономическая жизнь общества — это, прежде всего производство, распределение и обмен потребление разного рода предметов и услуг.</w:t>
      </w:r>
    </w:p>
    <w:p>
      <w:pPr>
        <w:pStyle w:val="Normal"/>
        <w:spacing w:lineRule="auto" w:line="360"/>
        <w:ind w:firstLine="709"/>
        <w:jc w:val="both"/>
        <w:rPr/>
      </w:pPr>
      <w:r>
        <w:rPr>
          <w:sz w:val="28"/>
        </w:rPr>
        <w:t>Это могут быть материальные блага, в том числе предметы питания, одежда, жилище, различные виды транспорта и связи или же такие виды услуг, как здравоохранение и образование. Это могут быть и духовные ценности, в том числе предметы искусства, науки, образования и т.д. Ибо производство, распределение, обмен и потребление духовных ценностей также имеют свое экономическое содержание и форму проявления. В их производство вкладывается интеллектуальный и физический труд, который должен быть оплачен, используются те или иные материалы, имеющие свою стоимость, а также орудия труда и оборудование, в том числе самые совершенные. Духовные ценности обладают также ценностью экономической. Нередко они выступают в форме товара со всеми присущими ему свойствами. Правда, это товар особого рода, содержанием которого выступают воплощенные в нем художественные образы, научные теории, чувства и мысли людей. Назначение духовных ценностей — обогащение духовной жизни людей, хотя, в конечном счете, они воздействуют на все стороны жизни общества.</w:t>
      </w:r>
    </w:p>
    <w:p>
      <w:pPr>
        <w:pStyle w:val="Normal"/>
        <w:spacing w:lineRule="auto" w:line="360"/>
        <w:ind w:firstLine="709"/>
        <w:jc w:val="both"/>
        <w:rPr/>
      </w:pPr>
      <w:r>
        <w:rPr>
          <w:sz w:val="28"/>
        </w:rPr>
        <w:t xml:space="preserve">В процессе </w:t>
      </w:r>
      <w:r>
        <w:rPr>
          <w:i/>
          <w:sz w:val="28"/>
        </w:rPr>
        <w:t>производства,</w:t>
      </w:r>
      <w:r>
        <w:rPr>
          <w:sz w:val="28"/>
        </w:rPr>
        <w:t xml:space="preserve"> которое всегда носит общественный характер, то есть предстает как взаимодействие друг с другом многих людей и их совместное воздействие на природу, происходит преобразование природных материалов, придание им свойств, благодаря которым они могут удовлетворять разнообразные потребности людей. При этом материалу природы человек противостоит как сила природная и социальная. Этим определяется характер воздействия людей на природу и свойства производимых ими предметов и услуг. Решающее значение имеет </w:t>
      </w:r>
      <w:r>
        <w:rPr>
          <w:i/>
          <w:sz w:val="28"/>
        </w:rPr>
        <w:t>социальный тип</w:t>
      </w:r>
      <w:r>
        <w:rPr>
          <w:sz w:val="28"/>
        </w:rPr>
        <w:t xml:space="preserve"> того или иного способа производства, который определяется существующими отношениями собственности на средства производства и его продукты. Этим определяется </w:t>
      </w:r>
      <w:r>
        <w:rPr>
          <w:i/>
          <w:sz w:val="28"/>
        </w:rPr>
        <w:t xml:space="preserve">социальный характер производства — </w:t>
      </w:r>
      <w:r>
        <w:rPr>
          <w:sz w:val="28"/>
        </w:rPr>
        <w:t>то, какую роль играют в нем представители различных классов и других социальных групп и слоев, и, следовательно, характер отношений распределения, обмена и потребления созданных предметов и услуг. Ими в большей степени владеет, пользуется и распоряжается тот, в чьей собственности находятся средства производства.</w:t>
      </w:r>
    </w:p>
    <w:p>
      <w:pPr>
        <w:pStyle w:val="Normal"/>
        <w:spacing w:lineRule="auto" w:line="360"/>
        <w:ind w:firstLine="709"/>
        <w:jc w:val="both"/>
        <w:rPr/>
      </w:pPr>
      <w:r>
        <w:rPr>
          <w:sz w:val="28"/>
        </w:rPr>
        <w:t>В этом заключается одно из главных проявлений взаимодействия, с одной стороны, производства, а с другой — распределения и потребления создаваемых предметов и услуг.</w:t>
      </w:r>
    </w:p>
    <w:p>
      <w:pPr>
        <w:pStyle w:val="Normal"/>
        <w:spacing w:lineRule="auto" w:line="360"/>
        <w:ind w:firstLine="709"/>
        <w:jc w:val="both"/>
        <w:rPr/>
      </w:pPr>
      <w:r>
        <w:rPr>
          <w:sz w:val="28"/>
        </w:rPr>
        <w:t xml:space="preserve">В свою очередь отношения </w:t>
      </w:r>
      <w:r>
        <w:rPr>
          <w:i/>
          <w:sz w:val="28"/>
        </w:rPr>
        <w:t>распределения</w:t>
      </w:r>
      <w:r>
        <w:rPr>
          <w:sz w:val="28"/>
        </w:rPr>
        <w:t xml:space="preserve"> и само потребление людьми предметов и услуг существенно влияют на производство. Они могут либо стимулировать его, либо сдерживать его развитие. Так, например, существенную роль в развитии производства во всех развитых странах играет принцип </w:t>
      </w:r>
      <w:r>
        <w:rPr>
          <w:i/>
          <w:sz w:val="28"/>
        </w:rPr>
        <w:t>распределения по количеству и качеству труда,</w:t>
      </w:r>
      <w:r>
        <w:rPr>
          <w:sz w:val="28"/>
        </w:rPr>
        <w:t xml:space="preserve"> применяемый по отношению к наемным рабочим и служащим, существенно стимулирующий их труд, порождающий материальную заинтересованность в повышении его производительности, в творческом влиянии на производственный процесс. Напротив, </w:t>
      </w:r>
      <w:r>
        <w:rPr>
          <w:i/>
          <w:sz w:val="28"/>
        </w:rPr>
        <w:t>уравнительный</w:t>
      </w:r>
      <w:r>
        <w:rPr>
          <w:sz w:val="28"/>
        </w:rPr>
        <w:t xml:space="preserve"> принцип распределения не порождает таких мотивов и, по сути оставляет невостребованными творческие способности рабочих и служащих. Получение прибыли — это основной мотив деятельности предпринимателей и их основной экономический интерес в развитии производства.</w:t>
      </w:r>
    </w:p>
    <w:p>
      <w:pPr>
        <w:pStyle w:val="Normal"/>
        <w:spacing w:lineRule="auto" w:line="360"/>
        <w:ind w:firstLine="709"/>
        <w:jc w:val="both"/>
        <w:rPr/>
      </w:pPr>
      <w:r>
        <w:rPr>
          <w:sz w:val="28"/>
        </w:rPr>
        <w:t xml:space="preserve">Основополагающим стимулом развития производства является </w:t>
      </w:r>
      <w:r>
        <w:rPr>
          <w:i/>
          <w:sz w:val="28"/>
        </w:rPr>
        <w:t>потребление.</w:t>
      </w:r>
      <w:r>
        <w:rPr>
          <w:sz w:val="28"/>
        </w:rPr>
        <w:t xml:space="preserve"> Оно влияет на рост масштабов производства, развитие его отраслей, в том числе сельского хозяйства, легкой промышленности, машиностроения, транспорта, связи и т.д. К тому же надо иметь в виду не только </w:t>
      </w:r>
      <w:r>
        <w:rPr>
          <w:i/>
          <w:sz w:val="28"/>
        </w:rPr>
        <w:t>личное потребление,</w:t>
      </w:r>
      <w:r>
        <w:rPr>
          <w:sz w:val="28"/>
        </w:rPr>
        <w:t xml:space="preserve"> направленное на удовлетворение личных потребностей людей, но и </w:t>
      </w:r>
      <w:r>
        <w:rPr>
          <w:i/>
          <w:sz w:val="28"/>
        </w:rPr>
        <w:t>производственное потребление</w:t>
      </w:r>
      <w:r>
        <w:rPr>
          <w:sz w:val="28"/>
        </w:rPr>
        <w:t xml:space="preserve"> (нефти, газа, электроэнергии и т.д.), которое необходимо для осуществления самого производственного процесса. Все это в решающей степени стимулирует развитие общественного производства.</w:t>
      </w:r>
    </w:p>
    <w:p>
      <w:pPr>
        <w:pStyle w:val="Normal"/>
        <w:spacing w:lineRule="auto" w:line="360"/>
        <w:ind w:firstLine="709"/>
        <w:jc w:val="both"/>
        <w:rPr/>
      </w:pPr>
      <w:r>
        <w:rPr>
          <w:sz w:val="28"/>
        </w:rPr>
        <w:t xml:space="preserve">Важное проявление экономической жизни общества — отношения </w:t>
      </w:r>
      <w:r>
        <w:rPr>
          <w:i/>
          <w:sz w:val="28"/>
        </w:rPr>
        <w:t>обмена</w:t>
      </w:r>
      <w:r>
        <w:rPr>
          <w:sz w:val="28"/>
        </w:rPr>
        <w:t xml:space="preserve"> между людьми, выступающие как обмен деятельностью, товарами и услугами. В основе этого лежит </w:t>
      </w:r>
      <w:r>
        <w:rPr>
          <w:i/>
          <w:sz w:val="28"/>
        </w:rPr>
        <w:t>общественное разделение труда,</w:t>
      </w:r>
      <w:r>
        <w:rPr>
          <w:sz w:val="28"/>
        </w:rPr>
        <w:t xml:space="preserve"> как оно сложилось в ту или иную историческую эпоху, а также </w:t>
      </w:r>
      <w:r>
        <w:rPr>
          <w:i/>
          <w:sz w:val="28"/>
        </w:rPr>
        <w:t>отношения собственности,</w:t>
      </w:r>
      <w:r>
        <w:rPr>
          <w:sz w:val="28"/>
        </w:rPr>
        <w:t xml:space="preserve"> закрепляющие существующее разделение труда между различными группами людей, а значит, и сложившиеся между ними отношения обмена. Так, предприниматель, например собственник завода, производящего автомашины, обменивает свой товар на электроэнергию, сталь, другие товары, чтобы продолжать производство, а также на продукты питания, одежду, жилище, транспорт для удовлетворения личных потребностей — своих и членов своей семьи. Точно также крестьянин обменивает продукты земледелия или животноводства на тракторы, комбайны, сельскохозяйственное оборудование и т.д. Обмен этот происходит в товарной форме, но может происходить и в форме прямого продуктообмена, так называемых бартерных сделок.</w:t>
      </w:r>
    </w:p>
    <w:p>
      <w:pPr>
        <w:pStyle w:val="Normal"/>
        <w:spacing w:lineRule="auto" w:line="360"/>
        <w:ind w:firstLine="709"/>
        <w:jc w:val="both"/>
        <w:rPr/>
      </w:pPr>
      <w:r>
        <w:rPr>
          <w:sz w:val="28"/>
        </w:rPr>
        <w:t xml:space="preserve">В данном обмене продуктами (товарами) выражен, по сути дела, обмен деятельностью между различными товаропроизводителями и, следовательно, </w:t>
      </w:r>
      <w:r>
        <w:rPr>
          <w:i/>
          <w:sz w:val="28"/>
        </w:rPr>
        <w:t>обмен их способностями.</w:t>
      </w:r>
      <w:r>
        <w:rPr>
          <w:sz w:val="28"/>
        </w:rPr>
        <w:t xml:space="preserve"> Более наглядно это выступает, когда происходит обмен услугами. Скажем, врач оказывает свои профессиональные услуги разным людям, когда оказывает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w:t>
      </w:r>
    </w:p>
    <w:p>
      <w:pPr>
        <w:pStyle w:val="Normal"/>
        <w:spacing w:lineRule="auto" w:line="360"/>
        <w:ind w:firstLine="709"/>
        <w:jc w:val="both"/>
        <w:rPr/>
      </w:pPr>
      <w:r>
        <w:rPr>
          <w:sz w:val="28"/>
        </w:rPr>
        <w:t>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spacing w:lineRule="auto" w:line="360"/>
        <w:ind w:firstLine="709"/>
        <w:jc w:val="both"/>
        <w:rPr/>
      </w:pPr>
      <w:r>
        <w:rPr>
          <w:sz w:val="28"/>
        </w:rPr>
        <w:t>Все ее проявления, а именно: производство разного рода предметов и услуг, их распределение, обмен и потребление (личное и производственное) —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выступают в качестве движущих сил развития всей экономической жизни общества.</w:t>
      </w:r>
    </w:p>
    <w:p>
      <w:pPr>
        <w:pStyle w:val="Normal"/>
        <w:spacing w:lineRule="auto" w:line="360"/>
        <w:ind w:firstLine="709"/>
        <w:jc w:val="both"/>
        <w:rPr/>
      </w:pPr>
      <w:r>
        <w:rPr>
          <w:sz w:val="28"/>
        </w:rPr>
        <w:t xml:space="preserve">Развитие общества и его экономической жизни тесно взаимосвязано. Они соотносятся между собой как </w:t>
      </w:r>
      <w:r>
        <w:rPr>
          <w:i/>
          <w:sz w:val="28"/>
        </w:rPr>
        <w:t>целое</w:t>
      </w:r>
      <w:r>
        <w:rPr>
          <w:sz w:val="28"/>
        </w:rPr>
        <w:t xml:space="preserve"> и его </w:t>
      </w:r>
      <w:r>
        <w:rPr>
          <w:i/>
          <w:sz w:val="28"/>
        </w:rPr>
        <w:t>часть,</w:t>
      </w:r>
      <w:r>
        <w:rPr>
          <w:sz w:val="28"/>
        </w:rPr>
        <w:t xml:space="preserve"> которая существует и проявляет себя в рамках единого целого. Экономическая жизнь общества испытывает на себе влияние всех сторон общественной жизни, в том числе сложившейся социально-классовой структуры общества, его политической и духовной жизни. В свою очередь экономическая жизнь общества и прежде всего </w:t>
      </w:r>
      <w:r>
        <w:rPr>
          <w:i/>
          <w:sz w:val="28"/>
        </w:rPr>
        <w:t>способ общественного производства</w:t>
      </w:r>
      <w:r>
        <w:rPr>
          <w:sz w:val="28"/>
        </w:rPr>
        <w:t xml:space="preserve"> оказывают существенное и в ряде случаев решающее влияние на функционирование и развитие различных явлений общественной жизни и общества в целом,</w:t>
      </w:r>
    </w:p>
    <w:p>
      <w:pPr>
        <w:pStyle w:val="Normal"/>
        <w:spacing w:lineRule="auto" w:line="360"/>
        <w:ind w:firstLine="709"/>
        <w:jc w:val="both"/>
        <w:rPr/>
      </w:pPr>
      <w:r>
        <w:rPr>
          <w:sz w:val="28"/>
        </w:rPr>
        <w:t>Это влияние настолько глубоко и очевидно, что многие мыслители считают способ общественного производства основой существования и развития всего общества. В подтверждение такого вывода приводятся довольно веские аргументы:</w:t>
      </w:r>
    </w:p>
    <w:p>
      <w:pPr>
        <w:pStyle w:val="Normal"/>
        <w:spacing w:lineRule="auto" w:line="360"/>
        <w:ind w:firstLine="709"/>
        <w:jc w:val="both"/>
        <w:rPr/>
      </w:pPr>
      <w:r>
        <w:rPr>
          <w:sz w:val="28"/>
        </w:rPr>
        <w:t>1) без постоянного осуществления производства материальных благ существование общества невозможно;</w:t>
      </w:r>
    </w:p>
    <w:p>
      <w:pPr>
        <w:pStyle w:val="Normal"/>
        <w:spacing w:lineRule="auto" w:line="360"/>
        <w:ind w:firstLine="709"/>
        <w:jc w:val="both"/>
        <w:rPr/>
      </w:pPr>
      <w:r>
        <w:rPr>
          <w:sz w:val="28"/>
        </w:rPr>
        <w:t>2) способ производства, прежде всего сложившиеся разделение труда и отношения собственности, определяют появление и развитие классов и других социальных групп и слоев общества, его социально-классовой структуры;</w:t>
      </w:r>
    </w:p>
    <w:p>
      <w:pPr>
        <w:pStyle w:val="Normal"/>
        <w:spacing w:lineRule="auto" w:line="360"/>
        <w:ind w:firstLine="709"/>
        <w:jc w:val="both"/>
        <w:rPr/>
      </w:pPr>
      <w:r>
        <w:rPr>
          <w:sz w:val="28"/>
        </w:rPr>
        <w:t>3) способ производства во многом определяет развитие политической жизни общества. Как правило, в ней доминируют экономически господствующие классы и социальные группы, которые определяют работу государственного аппарата, содержание и направление деятельности многих политических партий и, в конечном счете всей политической жизни;</w:t>
      </w:r>
    </w:p>
    <w:p>
      <w:pPr>
        <w:pStyle w:val="Normal"/>
        <w:spacing w:lineRule="auto" w:line="360"/>
        <w:ind w:firstLine="709"/>
        <w:jc w:val="both"/>
        <w:rPr>
          <w:sz w:val="28"/>
        </w:rPr>
      </w:pPr>
      <w:r>
        <w:rPr>
          <w:sz w:val="28"/>
        </w:rPr>
        <w:t xml:space="preserve">4) в процессе производства создаются необходимые материальные условия развития духовной жизни общества, в том числе здания для функционирования учреждений духовной культуры — библиотек, музеев, театров и т.д., полиграфическое оборудование, бумага, краски для печатания книг, журналов, газет, музыкальные инструменты и многое другое. Речь идет о </w:t>
      </w:r>
      <w:r>
        <w:rPr>
          <w:i/>
          <w:sz w:val="28"/>
        </w:rPr>
        <w:t>материальном обеспечении духовной жизни общества.</w:t>
      </w:r>
    </w:p>
    <w:p>
      <w:pPr>
        <w:pStyle w:val="Normal"/>
        <w:spacing w:lineRule="auto" w:line="360"/>
        <w:ind w:firstLine="709"/>
        <w:jc w:val="both"/>
        <w:rPr/>
      </w:pPr>
      <w:r>
        <w:rPr>
          <w:sz w:val="28"/>
        </w:rPr>
        <w:t>Как видно, вывод о значительной роли способа производства в развитии общества достаточно обоснован.</w:t>
      </w:r>
    </w:p>
    <w:p>
      <w:pPr>
        <w:pStyle w:val="FR3"/>
        <w:spacing w:lineRule="auto" w:line="360" w:before="0" w:after="0"/>
        <w:ind w:firstLine="709"/>
        <w:rPr>
          <w:sz w:val="28"/>
        </w:rPr>
      </w:pPr>
      <w:r>
        <w:rPr>
          <w:sz w:val="28"/>
        </w:rPr>
      </w:r>
      <w:r>
        <w:br w:type="page"/>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1. Желнов М.В. Предмет философии в истории философии. М. 1981</w:t>
      </w:r>
    </w:p>
    <w:p>
      <w:pPr>
        <w:pStyle w:val="Normal"/>
        <w:spacing w:lineRule="auto" w:line="360"/>
        <w:jc w:val="both"/>
        <w:rPr/>
      </w:pPr>
      <w:r>
        <w:rPr>
          <w:sz w:val="28"/>
        </w:rPr>
        <w:t>2. Кувакин В.А. Что такое философия? М. 1989</w:t>
      </w:r>
    </w:p>
    <w:p>
      <w:pPr>
        <w:pStyle w:val="Normal"/>
        <w:spacing w:lineRule="auto" w:line="360"/>
        <w:jc w:val="both"/>
        <w:rPr/>
      </w:pPr>
      <w:r>
        <w:rPr>
          <w:sz w:val="28"/>
        </w:rPr>
        <w:t>3. Мамардашкили М.К. Как я понимаю философию. М. 1990</w:t>
      </w:r>
    </w:p>
    <w:p>
      <w:pPr>
        <w:pStyle w:val="Normal"/>
        <w:spacing w:lineRule="auto" w:line="360"/>
        <w:jc w:val="both"/>
        <w:rPr/>
      </w:pPr>
      <w:r>
        <w:rPr>
          <w:sz w:val="28"/>
        </w:rPr>
        <w:t>4. На переломе: философия и мировоззрение. Философские дискуссии 20-х годов. М. 1990 Разд.З</w:t>
      </w:r>
    </w:p>
    <w:p>
      <w:pPr>
        <w:pStyle w:val="Normal"/>
        <w:spacing w:lineRule="auto" w:line="360"/>
        <w:jc w:val="both"/>
        <w:rPr/>
      </w:pPr>
      <w:r>
        <w:rPr>
          <w:sz w:val="28"/>
        </w:rPr>
        <w:t>5. Роль философии в научном исследовании. Л. 1990</w:t>
      </w:r>
    </w:p>
    <w:p>
      <w:pPr>
        <w:pStyle w:val="Normal"/>
        <w:spacing w:lineRule="auto" w:line="360"/>
        <w:jc w:val="both"/>
        <w:rPr/>
      </w:pPr>
      <w:r>
        <w:rPr>
          <w:sz w:val="28"/>
        </w:rPr>
        <w:t>6. Философия и жизнь. Знание Сер. Философия 1990 № 9</w:t>
      </w:r>
    </w:p>
    <w:p>
      <w:pPr>
        <w:pStyle w:val="Normal"/>
        <w:spacing w:lineRule="auto" w:line="360"/>
        <w:jc w:val="both"/>
        <w:rPr/>
      </w:pPr>
      <w:r>
        <w:rPr>
          <w:sz w:val="28"/>
        </w:rPr>
        <w:t>7. Франк С.Л. Смысл жизни. Вопросы философии. 1990 № 6</w:t>
      </w:r>
    </w:p>
    <w:p>
      <w:pPr>
        <w:pStyle w:val="Normal"/>
        <w:spacing w:lineRule="auto" w:line="360"/>
        <w:jc w:val="both"/>
        <w:rPr/>
      </w:pPr>
      <w:r>
        <w:rPr>
          <w:sz w:val="28"/>
        </w:rPr>
        <w:t>8. Франкл В. Человек в поисках смысла.— М., 1990;</w:t>
      </w:r>
    </w:p>
    <w:p>
      <w:pPr>
        <w:pStyle w:val="Normal"/>
        <w:numPr>
          <w:ilvl w:val="0"/>
          <w:numId w:val="2"/>
        </w:numPr>
        <w:spacing w:lineRule="auto" w:line="360"/>
        <w:ind w:left="0" w:hanging="0"/>
        <w:jc w:val="both"/>
        <w:rPr>
          <w:sz w:val="28"/>
        </w:rPr>
      </w:pPr>
      <w:r>
        <w:rPr>
          <w:sz w:val="28"/>
        </w:rPr>
        <w:t>Фромм Э. Иметь или быть.— М., 1986.</w:t>
      </w:r>
    </w:p>
    <w:p>
      <w:pPr>
        <w:pStyle w:val="Normal"/>
        <w:spacing w:lineRule="auto" w:line="360"/>
        <w:jc w:val="both"/>
        <w:rPr>
          <w:sz w:val="28"/>
        </w:rPr>
      </w:pPr>
      <w:r>
        <w:rPr>
          <w:sz w:val="28"/>
        </w:rPr>
        <w:t xml:space="preserve">10. Щербинин В.А. Научное мировоззрение и проблема активизации человеческого фактора. 1989.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90"/>
        </w:tabs>
        <w:ind w:left="39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8"/>
    </w:rPr>
  </w:style>
  <w:style w:type="paragraph" w:styleId="Heading2">
    <w:name w:val="Heading 2"/>
    <w:basedOn w:val="Normal"/>
    <w:next w:val="Normal"/>
    <w:qFormat/>
    <w:pPr>
      <w:keepNext w:val="true"/>
      <w:numPr>
        <w:ilvl w:val="1"/>
        <w:numId w:val="1"/>
      </w:numPr>
      <w:jc w:val="center"/>
      <w:outlineLvl w:val="1"/>
    </w:pPr>
    <w:rPr>
      <w:b/>
      <w:i/>
      <w:sz w:val="48"/>
    </w:rPr>
  </w:style>
  <w:style w:type="character" w:styleId="WW8Num1z0">
    <w:name w:val="WW8Num1z0"/>
    <w:qFormat/>
    <w:rPr>
      <w:rFonts w:cs="Times New Roman"/>
    </w:rPr>
  </w:style>
  <w:style w:type="character" w:styleId="WW8Num2z0">
    <w:name w:val="WW8Num2z0"/>
    <w:qFormat/>
    <w:rPr>
      <w:rFonts w:ascii="Palatino Linotype" w:hAnsi="Palatino Linotype"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i/>
      <w:sz w:val="28"/>
      <w:szCs w:val="20"/>
    </w:rPr>
  </w:style>
  <w:style w:type="paragraph" w:styleId="FR3">
    <w:name w:val="FR3"/>
    <w:qFormat/>
    <w:pPr>
      <w:widowControl w:val="false"/>
      <w:autoSpaceDE w:val="false"/>
      <w:bidi w:val="0"/>
      <w:spacing w:lineRule="auto" w:line="278" w:before="140" w:after="0"/>
      <w:ind w:firstLine="34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1:00Z</dcterms:created>
  <dc:creator>User</dc:creator>
  <dc:description/>
  <cp:keywords/>
  <dc:language>en-US</dc:language>
  <cp:lastModifiedBy>SYSTEM</cp:lastModifiedBy>
  <cp:lastPrinted>2004-02-03T11:35:00Z</cp:lastPrinted>
  <dcterms:modified xsi:type="dcterms:W3CDTF">2011-09-18T21:21:00Z</dcterms:modified>
  <cp:revision>2</cp:revision>
  <dc:subject/>
  <dc:title>Министерство образования Российской Федерации</dc:title>
</cp:coreProperties>
</file>