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илософией жизни" называют направление западной философской мысли конца XIX—начала XX в., предтечей которого считают А. Шопенгауэра, Ф. Ницше и к которому относят В. Дильтея, А. Бергсона, О. Шпенглера, Г. Зиммеля, Л. Клагеса, Э. Шпрангера и др. Правда, причисление названных мыслителей к данному направлению условно — прежде всего по той причине, что философия каждого из них оригинальна, проблемные и стилевые различия между их учениями довольно значительны. Кроме того, правомерны и иные типологии (скажем, оправдано объединение философов XIX в. Шопенгауэра, Кьеркегора, Ницше в особую группу, что и было сделано в главе 1 части I данного учебника). И все-таки традиционное для учебной литературы отнесение упомянутых мыслителей к философии жизни не лишено оснований: в их учениях, как бы они ни отличались друг от друга, можно найти общие для всего направления черты. Каковы же отличительные особенности философии жизни? </w:t>
      </w:r>
    </w:p>
    <w:p>
      <w:pPr>
        <w:pStyle w:val="Normal"/>
        <w:spacing w:lineRule="auto" w:line="360"/>
        <w:ind w:firstLine="709"/>
        <w:jc w:val="both"/>
        <w:rPr/>
      </w:pPr>
      <w:r>
        <w:rPr>
          <w:sz w:val="28"/>
          <w:szCs w:val="28"/>
        </w:rPr>
        <w:t xml:space="preserve">1. Как явствует уже из названия, философы данного направления выдвигают на первый план понятие и принцип жизни. Сам по себе обращенный к философии призыв — повернуться лицом к жизни — неоригинален; его, как и понятие жизни, можно встретить и в произведениях философов прошлого. Отличие же философии жизни от традиционной мысли заключается в том, что как раз через понятие жизни ее последователи стремятся решительно размежеваться с классической философией, ее мировосприятием. Традиционную философию, особенно философию нового времени, представители философии жизни обвинили в том, что она создала культ разума и науки, в жертву которым была принесена именно жизнь — и жизнь природы, и жизнь человека. Правда, понятие жизни, которому сторонники философии жизни придавали фундаментальное значение и в деле критики, и в обосновании новых философских позиций, так И осталось в их произведениях расплывчатым, неопределенным, метафорическим. И почти каждый мыслитель данного направления, критикуя за это предшественников, пытаясь предложить свое, как ему казалось, более чёткое и содержательное видение жизни. Заметного успеха до биться не удалось. Однако влияние философских размышлений о жизни на культуру, философию нашего столетия было весьма велико. Оно ощущается и поныне. </w:t>
      </w:r>
    </w:p>
    <w:p>
      <w:pPr>
        <w:pStyle w:val="Normal"/>
        <w:spacing w:lineRule="auto" w:line="360"/>
        <w:ind w:firstLine="709"/>
        <w:jc w:val="both"/>
        <w:rPr/>
      </w:pPr>
      <w:r>
        <w:rPr>
          <w:sz w:val="28"/>
          <w:szCs w:val="28"/>
        </w:rPr>
        <w:t xml:space="preserve">2. Другое критическое устремление философии жизни связано с расшатыванием основ сциентизма (от лат. scientia — наука), т.е. воззрения на мир, ставящего во главу угла научные достижения, критерии научности, научный разум, методы науки. Правда, борьба против сциентизма не вылилась у выдающихся мыслителей Бергсона или Дильтея в антинаучную позицию. Утверждая это, следует отметить: в отечественных учебниках представителям философии жизни приписывалось стремление решительно порвать с наукой и научностью. С этим трудно согласиться. Ведь отвергались не науки как таковые, а безраздельное господство классических моделей в естествознании, власть механицизма. В этом философия жизни шла в ногу с неклассическим естествознанием. Можно даже утверждать, что обнародование А. Эйнштейном принципов теории относительности, появление генетики повлияло на создание А. Бергсоном работы "Творческая эволюция" (1907), которую оправдано считать одним из образцов нового, "неклассического" философствования. Позднее, в произведении 1922 г. "Длительность и одновременность" Бергсон предложил философскую трактовку открытия Эйнщтейна. </w:t>
      </w:r>
    </w:p>
    <w:p>
      <w:pPr>
        <w:pStyle w:val="Normal"/>
        <w:spacing w:lineRule="auto" w:line="360"/>
        <w:ind w:firstLine="709"/>
        <w:jc w:val="both"/>
        <w:rPr>
          <w:sz w:val="28"/>
          <w:szCs w:val="28"/>
        </w:rPr>
      </w:pPr>
      <w:r>
        <w:rPr>
          <w:sz w:val="28"/>
          <w:szCs w:val="28"/>
        </w:rPr>
        <w:t xml:space="preserve">Известно, с каким вниманием Бергсон относился к биологии, с которой тесно связана его концепция творческой эволюции. Ницше, Шпенглер, Зиммель также проявляли большой интерес к биологии. </w:t>
      </w:r>
    </w:p>
    <w:p>
      <w:pPr>
        <w:pStyle w:val="Normal"/>
        <w:spacing w:lineRule="auto" w:line="360"/>
        <w:ind w:firstLine="709"/>
        <w:jc w:val="both"/>
        <w:rPr/>
      </w:pPr>
      <w:r>
        <w:rPr>
          <w:sz w:val="28"/>
          <w:szCs w:val="28"/>
        </w:rPr>
        <w:t xml:space="preserve">3. Вместе с тем нельзя отрицать, что скорее не естествознание, а гуманитарные дисциплины — философия, психология, история, в том числе история духа, науки о языке, культуре, — образуют проблемный центр исследований философии жизни. И в этом отношении попытки представителей данного направления раскрыть специфику человеческого духа и своеобразие наук о духе оказались перспективными. Вместе с работами Дильтея, Шпенглера, Зиммеля в западную философию буквально вторгся специфический историзм, т.е. стремление подвергнуть историю (как исторический процесс и как науку) углубленному исследованию. </w:t>
      </w:r>
    </w:p>
    <w:p>
      <w:pPr>
        <w:pStyle w:val="Normal"/>
        <w:spacing w:lineRule="auto" w:line="360"/>
        <w:ind w:firstLine="709"/>
        <w:jc w:val="both"/>
        <w:rPr/>
      </w:pPr>
      <w:r>
        <w:rPr>
          <w:sz w:val="28"/>
          <w:szCs w:val="28"/>
        </w:rPr>
        <w:t xml:space="preserve">4. Философия жизни внесла заметный вклад в исследование сознания и бессознательного, в изучение таких пластов, элементов, функций духовно-психической жизни, как интуиция, память, время (в качестве временных структур сознания). Отстаивая необходимость исследования духовного, психического во всех их проявлениях, представители философии жизни выступили с резкой критикой традиционного рационализма за преувеличение роли сознательно-рациональных элементов и сторон человеческого духа. Интерес к абстрактному познанию, к интеллекту сохранился, однако возобладало требование — критически, объективно, трезво взглянуть на разум и интеллект, оценить как их сильные, так и слабые стороны. Сама по себе эта установка вполне уместна и продуктивна и отнюдь не тождественна антиинтеллектуализму. Философия жизни вызвала у философов, психологов, деятелей литературы и искусства интерес к изучению внерационального, бессознательного, что роднит ее с фрейдизмом. </w:t>
      </w:r>
    </w:p>
    <w:p>
      <w:pPr>
        <w:pStyle w:val="Normal"/>
        <w:spacing w:lineRule="auto" w:line="360"/>
        <w:ind w:firstLine="709"/>
        <w:jc w:val="both"/>
        <w:rPr/>
      </w:pPr>
      <w:r>
        <w:rPr>
          <w:sz w:val="28"/>
          <w:szCs w:val="28"/>
        </w:rPr>
        <w:t xml:space="preserve">5. Значительное место в философии жизни занимают и попытки предложить — в связи с новым истолкованием исторического процесса — непривычные для традиционной европейской мысли типологические схемы развития культуры, сопоставить и даже противопоставить цивилизацию и культуру. </w:t>
      </w:r>
    </w:p>
    <w:p>
      <w:pPr>
        <w:pStyle w:val="Normal"/>
        <w:spacing w:lineRule="auto" w:line="360"/>
        <w:ind w:firstLine="709"/>
        <w:jc w:val="both"/>
        <w:rPr>
          <w:sz w:val="28"/>
          <w:szCs w:val="28"/>
          <w:lang w:val="en-US"/>
        </w:rPr>
      </w:pPr>
      <w:r>
        <w:rPr>
          <w:sz w:val="28"/>
          <w:szCs w:val="28"/>
        </w:rPr>
        <w:t>Историю философии жизни обычно начинают с Ницше. И действительно, обращение Ницше к понятию жизни (о чем шла речь в главе 1 в начале раздела о Ницше) важно для этой истории. Следует учесть, что апелляция к жизни взамен ориентации на абстрактые понятия, схемы, системы философии становится к концу XIX — началу XX в. лейтмотивом многих философских направлений и произведений. Оформление же философии жизни в сложную концепцию, богатую новыми идеями и исследовательскими достижениями, связано с именем одного из самых крупных европейских философов — французского мыслителя А. Бергсона.</w:t>
      </w:r>
      <w:r>
        <w:br w:type="page"/>
      </w:r>
    </w:p>
    <w:p>
      <w:pPr>
        <w:pStyle w:val="Normal"/>
        <w:spacing w:lineRule="auto" w:line="360"/>
        <w:ind w:firstLine="709"/>
        <w:jc w:val="both"/>
        <w:rPr>
          <w:b/>
          <w:b/>
          <w:bCs/>
          <w:sz w:val="28"/>
          <w:szCs w:val="28"/>
        </w:rPr>
      </w:pPr>
      <w:r>
        <w:rPr>
          <w:b/>
          <w:bCs/>
          <w:sz w:val="28"/>
          <w:szCs w:val="28"/>
        </w:rPr>
        <w:t>Анри Бергсон. Жизнь и сочи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нри Бергсон, выдающийся французский философ, психолог, писатель, родился 18 октября 1859г. в Париже, где с 1866 по 1876г. учился в лицее, получив прекрасное классическое образование. В 1878 г. Бергсон стал студентом Высшей нормальной школы, а после ее окончания преподавал в лицее г. Анжера, с 1883 г. — в лицее им. Блеза Паскаля в Клермон-Ферране, а затем в </w:t>
      </w:r>
      <w:r>
        <w:rPr>
          <w:sz w:val="28"/>
          <w:szCs w:val="28"/>
          <w:lang w:val="en-US"/>
        </w:rPr>
        <w:t>alma</w:t>
      </w:r>
      <w:r>
        <w:rPr>
          <w:sz w:val="28"/>
          <w:szCs w:val="28"/>
        </w:rPr>
        <w:t xml:space="preserve"> </w:t>
      </w:r>
      <w:r>
        <w:rPr>
          <w:sz w:val="28"/>
          <w:szCs w:val="28"/>
          <w:lang w:val="en-US"/>
        </w:rPr>
        <w:t>mater</w:t>
      </w:r>
      <w:r>
        <w:rPr>
          <w:sz w:val="28"/>
          <w:szCs w:val="28"/>
        </w:rPr>
        <w:t xml:space="preserve">, Высшей нормальной школе. С 1900 г. Бергсон — профессор Коллеж де Франс. Его преподавательская деятельность продолжалась до 1914г. Бергсон выступал с лекциями также в Англии, США и других странах. Научные исследования мыслителя были тесно связаны с преподаванием. В 1889 г. философ защитил две диссертации — "Опыт о непосредственных данных сознания" и "Идея места у Аристотеля". В 1896 г. была опубликована одна из самых значительных работ Бергсона — "Материя и память". </w:t>
      </w:r>
    </w:p>
    <w:p>
      <w:pPr>
        <w:pStyle w:val="Normal"/>
        <w:spacing w:lineRule="auto" w:line="360"/>
        <w:ind w:firstLine="709"/>
        <w:jc w:val="both"/>
        <w:rPr>
          <w:sz w:val="28"/>
          <w:szCs w:val="28"/>
        </w:rPr>
      </w:pPr>
      <w:r>
        <w:rPr>
          <w:sz w:val="28"/>
          <w:szCs w:val="28"/>
        </w:rPr>
        <w:t xml:space="preserve">Лекционные курсы Бергсона вызвали огромный резонанс. На лекциях, посвященных широкому кругу философских, психологических, этических проблем, Бергсон буквально на глазах слушателей формулировал принципы новой философии, впоследствии получившие выражение и развитие в центральном произведении мыслителя — книге "Творческая эволюция" (1907). Более поздние сочинения Бергсона — упоминавшаяся ранее "Длительность и одновременность", сборники докладов и выступлений "Духовная энергия" (1919), "Два источника морали и религии" (1932). </w:t>
      </w:r>
    </w:p>
    <w:p>
      <w:pPr>
        <w:pStyle w:val="Normal"/>
        <w:spacing w:lineRule="auto" w:line="360"/>
        <w:ind w:firstLine="709"/>
        <w:jc w:val="both"/>
        <w:rPr>
          <w:sz w:val="28"/>
          <w:szCs w:val="28"/>
        </w:rPr>
      </w:pPr>
      <w:r>
        <w:rPr>
          <w:sz w:val="28"/>
          <w:szCs w:val="28"/>
        </w:rPr>
        <w:t xml:space="preserve">Завоевав своими произведениями, лекциями и выступлениями беспрецедентный авторитет в стране и за рубежом, Бергсон, однако, не избежал тяжелых испытаний. В 1911 г. группа националистов-антисемитов начала травлю философа из-за того, что он был евреем. Бергсон предпочитал не отвечать на подобные выходки. Но за него ответила Франция, высоко оценившая его заслуги перед отечеством и мировой культурой. В 1914 г. Бергсон был избран Президентом Академии моральных и политических наук и членом Французской академии наук. Бергсон был не только первоклассным мыслителем, но и талантливым писателем. О высокой оценке литературных достоинств его сочинений говорит тот факт, что в 1927 г. Бергсон стал одним из первых философов (но не последним — за ним этой чести удостоились А. Камю и Ж.-П. Сартр), которому была присуждена Нобелевская премия по литературе. </w:t>
      </w:r>
    </w:p>
    <w:p>
      <w:pPr>
        <w:pStyle w:val="Normal"/>
        <w:spacing w:lineRule="auto" w:line="360"/>
        <w:ind w:firstLine="709"/>
        <w:jc w:val="both"/>
        <w:rPr>
          <w:sz w:val="28"/>
          <w:szCs w:val="28"/>
          <w:lang w:val="en-US"/>
        </w:rPr>
      </w:pPr>
      <w:r>
        <w:rPr>
          <w:sz w:val="28"/>
          <w:szCs w:val="28"/>
        </w:rPr>
        <w:t xml:space="preserve">Несмотря на то, что католическая церковь вносила сочинения Бергсона в Индекс запрещенных книг, сам мыслитель испытывал все большее влияние католицизма. Согласно написанному в 1937 г. духовному завещанию, философ расценивал католицизм как в целом плодотворное завершение иудаизма. И только предвидение того, что в мире нарастает волна антисемитизма, предотвратило официальный переход Бергсона в католичество: по его собственным словам, он хотел остаться среди тех, на кого завтра обрушатся наибольшие преследования. (Впрочем, по некоторым данным, Бергсон тайно принял католичество.) В годы вскоре разразившейся второй мировой войны подтвердились мрачные предсказания Бергсона. И сам он не избежал притеснений. Это было во время немецкой оккупации. Бергсон простудился, проведши целые часы в немецкой комендатуре в ожидании регистрации, и заболел пневмонией, от которой и скончался. Анри Бергсон умер в Париже 4 января 1941 г. в возрасте 81 года. На погребении французский поэт Поль Валери так подытожил суть философского подвига Бергсона: "Тогда как философы, начиная с </w:t>
      </w:r>
      <w:r>
        <w:rPr>
          <w:sz w:val="28"/>
          <w:szCs w:val="28"/>
          <w:lang w:val="en-US"/>
        </w:rPr>
        <w:t>XVIII</w:t>
      </w:r>
      <w:r>
        <w:rPr>
          <w:sz w:val="28"/>
          <w:szCs w:val="28"/>
        </w:rPr>
        <w:t xml:space="preserve"> в., находились большей частью под влиянием физико-механистических концепций, наш знаменитый собрат позволил, к счастью, увлечь себя наукам о жизни. Его вдохновляла биология. Он внимательно изучил жизнь и понял ее, и постиг как носительницу духа. Он не побоялся отыскивать в наблюдениях за своим собственным сознанием аргументы, бросающие свет на проблемы, которые никогда не будут разрешены. И он оказал существенную услугу человеческому разуму, восстановив и реабилитировав вкус к медитации, непосредственно приближенной к нашей сущности... Подлинное значение философии — только в том, чтобы обратить мышление на себя самого. Это усилие требует от того, кто стремится его описать... особого подхода и даже изобретения подходящей для этой цели особой манеры выражения, так как язык иссякает вблизи от своего собственного источника. Именно здесь проявилась вся мощь гения Бергсона. Он дерзнул позаимствовать у поэзии ее волшебное оружие и соединил силу поэзии со строгостью, от которой не терпит отклонения дух, вскормленный точными науками". В Пантеоне на одной из колонн есть надпись: "Анри Бергсону — философу, жизнь и творчество которого сделали честь Франции и человеческой мысли".</w:t>
      </w:r>
    </w:p>
    <w:p>
      <w:pPr>
        <w:pStyle w:val="Normal"/>
        <w:spacing w:lineRule="auto" w:line="360"/>
        <w:ind w:firstLine="709"/>
        <w:jc w:val="both"/>
        <w:rPr/>
      </w:pPr>
      <w:r>
        <w:rPr>
          <w:sz w:val="28"/>
          <w:szCs w:val="28"/>
        </w:rPr>
        <w:t xml:space="preserve">Хотя Бергсон не оставил особой философской школы, многие значительные философы, психологи, естествоиспытатели, литераторы, художники разных стран испытали на себе глубокое влияние бергсоновского учения. "В значительной степени опирались на концепции Бергсона религиозные эволюционисты Э. Леруа и П. Тейяр де Шарден, создатели теории ноосферы; его эволюционное учение высоко оценивал В. И. Вернадский. Философия Бергсона оказала воздействие на столь разных по духу мыслителей, как У. Джеме (впрочем, влияние здесь было взаимным) и теоретик анархо-синдикализма Ж. Сорель; его этико-религиозная концепция вдохновила А. Тойнби, одного из наиболее известных социальных философов </w:t>
      </w:r>
      <w:r>
        <w:rPr>
          <w:sz w:val="28"/>
          <w:szCs w:val="28"/>
          <w:lang w:val="en-US"/>
        </w:rPr>
        <w:t>XX</w:t>
      </w:r>
      <w:r>
        <w:rPr>
          <w:sz w:val="28"/>
          <w:szCs w:val="28"/>
        </w:rPr>
        <w:t xml:space="preserve"> в.". Выдающиеся писатели М. Пруст и Дж. Джойс также испытали мощное воздействие идей Бергсона. До Октябрьской революции философия Бергсона была весьма популярна в России. Работы мыслителя переводились на русский язык вскоре после их публикации. В 1913—1914 гг.в Санкт-Петербурге вышли в свет вторым изданием пять томов Собрания сочинений Бергс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Жизнь и сочинения Дильте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ильтей родился 19 ноября 1833 г. в городе Биберих, в семье священника. В духе традиций семьи Дильтей готовился стать протестантским пастором. Закончив местную школу, он в 1852 г. поступает в Гейдельбергский университет, откуда после года изучения теологии перебирается в Берлин. Подталкиваемый желанием отца видеть в сыне продолжателя своего дела, Дильтей продолжает занятия теологией и даже сдает несколько квалификационных экзаменов, необходимых для церковной карьеры. Однако вскоре побеждает интерес к истории и философии. Усердно трудясь, Дильтей овладевает греческим и ивритом. Вместе с группой друзей увлекается чтением Платона, Аристотеля, </w:t>
      </w:r>
    </w:p>
    <w:p>
      <w:pPr>
        <w:pStyle w:val="Normal"/>
        <w:spacing w:lineRule="auto" w:line="360"/>
        <w:ind w:firstLine="709"/>
        <w:jc w:val="both"/>
        <w:rPr>
          <w:sz w:val="28"/>
          <w:szCs w:val="28"/>
        </w:rPr>
      </w:pPr>
      <w:r>
        <w:rPr>
          <w:sz w:val="28"/>
          <w:szCs w:val="28"/>
        </w:rPr>
        <w:t xml:space="preserve">Августина и Шекспира, берет уроки композиции. Широкий круг интересов не позволяет ему завершить диссертационный труд ранее 1864 г. До той поры Дильтей еще получает от отца финансовую поддержку, подрабатывая журналистикой и уроками в школе. Вскоре после начала преподавательской деятельности в Берлине Дильтей всего на год принимает кафедру в Базеле, незадолго до того, как туда же был приглашен Ф. Ницше. </w:t>
      </w:r>
    </w:p>
    <w:p>
      <w:pPr>
        <w:pStyle w:val="Normal"/>
        <w:spacing w:lineRule="auto" w:line="360"/>
        <w:ind w:firstLine="709"/>
        <w:jc w:val="both"/>
        <w:rPr>
          <w:sz w:val="28"/>
          <w:szCs w:val="28"/>
        </w:rPr>
      </w:pPr>
      <w:r>
        <w:rPr>
          <w:sz w:val="28"/>
          <w:szCs w:val="28"/>
        </w:rPr>
        <w:t xml:space="preserve">В 1868 г. Дильтей стал профессором в небольшом университете города Киля. Найти себя в качестве философа Дильтею удается после того, как его включают в число попечителей архива Шлейермахера. Тридцатисемилетний Дильтей заявляет о себе в научных кругах первым томом монографии "Жизнь Шлейермахера". </w:t>
      </w:r>
    </w:p>
    <w:p>
      <w:pPr>
        <w:pStyle w:val="Normal"/>
        <w:spacing w:lineRule="auto" w:line="360"/>
        <w:ind w:firstLine="709"/>
        <w:jc w:val="both"/>
        <w:rPr>
          <w:sz w:val="28"/>
          <w:szCs w:val="28"/>
        </w:rPr>
      </w:pPr>
      <w:r>
        <w:rPr>
          <w:sz w:val="28"/>
          <w:szCs w:val="28"/>
        </w:rPr>
        <w:t xml:space="preserve">Тремя годами позже Дильтей переезжает в Бреслау. Завязывается его дружба с графом Паулем Йорком фон Вартенбургом, землевладельцем, принадлежавшим к знатному аристократическому роду и обладавшим незаурядным философским даром. Их интенсивное интеллектуальное общение, зафиксированное в письмах, в которых граф Йорк, несомненно, задавал тон, в то время как Дильтей зачастую ограничивался сообщениями общего характера, длилось до самой смерти Йорка в 1897 г. (Не только Дильтей обнаружил в графе Йорке неоценимого собеседника. Переписка этих двух мыслителей, вышедшая в 1923г., оказалась важной вехой и для философии того времени. Достаточно упомянуть хотя бы Мартина Хайдеггера, который познакомился с Йорком только по этому источнику и, однако, посчитал затем нужным упомянуть имя графа в "Бытии и времени".) </w:t>
      </w:r>
    </w:p>
    <w:p>
      <w:pPr>
        <w:pStyle w:val="Normal"/>
        <w:spacing w:lineRule="auto" w:line="360"/>
        <w:ind w:firstLine="709"/>
        <w:jc w:val="both"/>
        <w:rPr>
          <w:sz w:val="28"/>
          <w:szCs w:val="28"/>
        </w:rPr>
      </w:pPr>
      <w:r>
        <w:rPr>
          <w:sz w:val="28"/>
          <w:szCs w:val="28"/>
        </w:rPr>
        <w:t xml:space="preserve">В 1882 г. Дильтей вернулся в Берлин, в Берлинский университет — в те годы самый значительный немецкий университет, чтобы занять кафедру философии, в свое время принадлежавшую Гегелю. Это было важным событием для философа. Через год вышел второй труд Дильтея — "Введение в науки о духе". Работа, однако, остановилась на первом томе. Наброски к следующим книгам появились лишь в в 1914 и 1924 г. в Собрании сочинений Дильтея, а цельный корпус текстов, позволяющих судить о систематическом характере замысла, — лишь спустя 99 лет после публикации первой книги "Введения". При жизни Дильтей так и остался автором фрагментарных частных исследований, рассеянных по различным академическим изданиям. </w:t>
      </w:r>
    </w:p>
    <w:p>
      <w:pPr>
        <w:pStyle w:val="Normal"/>
        <w:spacing w:lineRule="auto" w:line="360"/>
        <w:ind w:firstLine="709"/>
        <w:jc w:val="both"/>
        <w:rPr>
          <w:sz w:val="28"/>
          <w:szCs w:val="28"/>
        </w:rPr>
      </w:pPr>
      <w:r>
        <w:rPr>
          <w:sz w:val="28"/>
          <w:szCs w:val="28"/>
        </w:rPr>
        <w:t xml:space="preserve">Начало века было отмечено таким крупным в философской жизни событием, как появление "Логических исследований" Гуссерля. Дильтей был, вероятно, одним из первых, кому удалось распознать философскую значимость этого труда и, несомненно, первым из философов старшего поколения, заявивших об этом публично. На общем заседании Королевской Прусской академии, состоявшемся 2 марта 1905 г., когда Дильтей представил коллегам первую часть свих штудий к основоположению наук о духе, от него, по выражению А. Пфендера, были услышаны слова "краткого, но впечатляющего и безоговорочного признания" в адрес сделанного Гуссерлем. </w:t>
      </w:r>
    </w:p>
    <w:p>
      <w:pPr>
        <w:pStyle w:val="Normal"/>
        <w:spacing w:lineRule="auto" w:line="360"/>
        <w:ind w:firstLine="709"/>
        <w:jc w:val="both"/>
        <w:rPr>
          <w:sz w:val="28"/>
          <w:szCs w:val="28"/>
        </w:rPr>
      </w:pPr>
      <w:r>
        <w:rPr>
          <w:sz w:val="28"/>
          <w:szCs w:val="28"/>
        </w:rPr>
        <w:t>Особое внимание научной общественности к 72-летнему Дильтею было привлечено тогда, когда в 1906 г. под названием "Переживание и поэзия" появился сборник его литературных статей о Лессинге, Гете, Новалисе и Гельдерлине, написанных, правда, большей частью за 30 или 40 лет до того. Эта книга на долгое время определила развитие немецкой литературоведческой науки. Считается также, что и популярность термина "переживание" у тогдашней философской молодежи вызвана главным образом этим изданием. К 1910 г. Дильтей завершил свои последний крупный труд — "Построение исторического мира в науках,о духе".</w:t>
      </w:r>
      <w:r>
        <w:br w:type="page"/>
      </w:r>
    </w:p>
    <w:p>
      <w:pPr>
        <w:pStyle w:val="Normal"/>
        <w:spacing w:lineRule="auto" w:line="360"/>
        <w:ind w:firstLine="709"/>
        <w:jc w:val="both"/>
        <w:rPr>
          <w:b/>
          <w:b/>
          <w:bCs/>
          <w:sz w:val="28"/>
          <w:szCs w:val="28"/>
        </w:rPr>
      </w:pPr>
      <w:r>
        <w:rPr>
          <w:b/>
          <w:bCs/>
          <w:sz w:val="28"/>
          <w:szCs w:val="28"/>
        </w:rPr>
        <w:t>Георг Зиммель (1858-19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вестным и влиятельным представителем философии жизни в Германии был Георг Зиммель. </w:t>
      </w:r>
    </w:p>
    <w:p>
      <w:pPr>
        <w:pStyle w:val="Normal"/>
        <w:spacing w:lineRule="auto" w:line="360"/>
        <w:ind w:firstLine="709"/>
        <w:jc w:val="both"/>
        <w:rPr>
          <w:sz w:val="28"/>
          <w:szCs w:val="28"/>
        </w:rPr>
      </w:pPr>
      <w:r>
        <w:rPr>
          <w:sz w:val="28"/>
          <w:szCs w:val="28"/>
        </w:rPr>
        <w:t xml:space="preserve">Георг Зиммель родился в Берлине. В Берлинском университете он изучал историю, экономические науки, психологию, философию, историю искусств. Здесь же он в 1901 г. стал экстраординарным профессором. С 1914 г. был профессором философии в Страсбурге. Зиммель, в основном, работал в социальной философии. Он — и один из наиболее значительных немецких социологов начала XX в. Вместе с тем его перу принадлежат интересные и до сих пор значимые философские работы — по проблемам истории философии, истории и теории культуры, философии морали и религии. Главные социологические работы Зиммеля: "О социальной дифференциации. Социологические и психологические исследования" (1890); "Философия денег" (1900); "Социология. Исследования форм социализации" (1908); "Основные вопросы социологии (Индивид и общество)" (1917). Философские сочинения Зиммеля: "Введение в науку о морали. Критика основных этических понятий" (2 тома, 1892— 1893); "Кант. 16 лекций, прочитанных в Берлинском университете" (1904); "Проблемы философии истории" (1-й вариант - 1892, 2-й вариант - 1905); "Кант и Гёте" (1906); "Религия" (1906); "Шопенгауэр и Ницше" (1907); "Главные проблемы философии" (1910); "Философская культура" (1922); "Война и духовные решения" (1917); "Конфликт современной культуры" (1918) и др. После смерти Зиммеля изданы его сочинения по философии искусства, философии истории, религии, по социальной философии. </w:t>
      </w:r>
    </w:p>
    <w:p>
      <w:pPr>
        <w:pStyle w:val="Normal"/>
        <w:spacing w:lineRule="auto" w:line="360"/>
        <w:ind w:firstLine="709"/>
        <w:jc w:val="both"/>
        <w:rPr>
          <w:sz w:val="28"/>
          <w:szCs w:val="28"/>
        </w:rPr>
      </w:pPr>
      <w:r>
        <w:rPr>
          <w:sz w:val="28"/>
          <w:szCs w:val="28"/>
        </w:rPr>
        <w:t xml:space="preserve">К представителям философии жизни Зиммеля причисляют потому, что и он, подобно Бергсону, ставит в центр своих философских и социологических исследований понятие жизни. Но для него отправной точкой становится не жизнь в природе, а жизнь человека в обществе. </w:t>
      </w:r>
    </w:p>
    <w:p>
      <w:pPr>
        <w:pStyle w:val="Normal"/>
        <w:spacing w:lineRule="auto" w:line="360"/>
        <w:ind w:firstLine="709"/>
        <w:jc w:val="both"/>
        <w:rPr>
          <w:sz w:val="28"/>
          <w:szCs w:val="28"/>
        </w:rPr>
      </w:pPr>
      <w:r>
        <w:rPr>
          <w:sz w:val="28"/>
          <w:szCs w:val="28"/>
        </w:rPr>
        <w:t xml:space="preserve">В начале своего творческого пути Зиммель испытал влияние натуралистических, эволюционистских, прагматистских подходов к толкованию духа, мышления, познания, истины. Он полагал, что возможно обосновать проблему истины, опираясь на категорию полезности. Обращение к философии Канта позволило Зиммелю преодолеть влияние натурализма и утилитаризма. Однако потом он, вместе с другими представителями философии жизни, критиковал ограниченности учения Канта, которые проявились в исключительно "интеллектуалистской" ориентации кантианства. Канта Зиммель "исправляет" с помощью Гёте, в концепции которого он усматривает то преимущество, что в ней познание объединяется с деятельностью "всех жизненных элементов". Задачу новой философии как философии жизни Зиммель видит как раз в том, чтобы подробнее расшифровать, от каких именно "жизненных элементов" — природных, практических, социальных, религиозных — зависит познание вообще, познание истины в особенности. </w:t>
      </w:r>
    </w:p>
    <w:p>
      <w:pPr>
        <w:pStyle w:val="Normal"/>
        <w:spacing w:lineRule="auto" w:line="360"/>
        <w:ind w:firstLine="709"/>
        <w:jc w:val="both"/>
        <w:rPr>
          <w:sz w:val="28"/>
          <w:szCs w:val="28"/>
        </w:rPr>
      </w:pPr>
      <w:r>
        <w:rPr>
          <w:sz w:val="28"/>
          <w:szCs w:val="28"/>
        </w:rPr>
        <w:t xml:space="preserve">Зиммель усиленно занимался философией Бергсона, читал посвященные ей лекции. Некоторые ее идеи, и прежде всего возврат к понятию жизни, Зиммель поддержал. Но одновременно он подверг бергсоновскую философию жизни критическому переосмыслению. С точки зрения Зиммеля, понятие "жизнь" остается в ней весьма расплывчатым. Далее, неудовлетворительным признается исключительный акцент философии жизни на становящемся, текучем, непрерывном — с пренебрежением к прерывному, ставшему. Между тем обе эти стороны — обе противоположности жизни — должны быть приняты в расчет. Жизнь, которая как бы "нарушает" и "взрывает" все формы, тем не менее является нам через оформленные, фиксированные феномены. И наконец, жизнь, по Зиммелю, способна "выходить за пределы самой себя" (в чем состоит "трансценденция жизни"). Это значит, что она выходит за границы своих актуально ограниченных форм, т.е. порождает еще "больше жизни" (Mehr-Leben). Она же "трансцендирует", т.е. выходит за свои пределы и в том смысле, что дает начало логическим автономным формообразованиям, которые уже не являются непосредственно "витальными", жизненными. Эти формообразования — "нечто большее, чем жизнь" (Mehr-als-Leben). "Сущность жизни видится в этом выходе за свои пределы. Трансцендирование — это определение жизни вообще. Замкнутость ее индивидуальной жизни хотя и сохраняется, но лишь с тем, чтобы она всегда прерывалась непрерывным процессом". В "перешагивании" непосредственных границ жизни, движении к "большему, чем жизнь" Зиммель даже видел отличительную особенность духовного, его своеобразие, ни с чем не сравнимые законосообразность и значение. Зиммель пытался навести мосты между традиционной философией, в значительной степени концентрировавшейся на изучении объективированных, явленных форм духа и сознания, и философией жизни, сосредоточившей своё внимание на "процессуальной" стороне дела. К концу жизни Зиммеля классические мотивы стали преобладать, несколько потеснив влияние философии жизни. </w:t>
      </w:r>
    </w:p>
    <w:p>
      <w:pPr>
        <w:pStyle w:val="Normal"/>
        <w:spacing w:lineRule="auto" w:line="360"/>
        <w:ind w:firstLine="709"/>
        <w:jc w:val="both"/>
        <w:rPr>
          <w:sz w:val="28"/>
          <w:szCs w:val="28"/>
        </w:rPr>
      </w:pPr>
      <w:r>
        <w:rPr>
          <w:sz w:val="28"/>
          <w:szCs w:val="28"/>
        </w:rPr>
        <w:t xml:space="preserve">К числу фундаментальных проблем философии жизни, особенно глубоко и тщательно разработанных Зиммелем, относится вопрос о соотношении полноты, потока, многообразия феноменов жизни и тех обобщений наук о природе и духе, которые привычно именуются законами природы и законами истории. </w:t>
      </w:r>
    </w:p>
    <w:p>
      <w:pPr>
        <w:pStyle w:val="Normal"/>
        <w:spacing w:lineRule="auto" w:line="360"/>
        <w:ind w:firstLine="709"/>
        <w:jc w:val="both"/>
        <w:rPr>
          <w:sz w:val="28"/>
          <w:szCs w:val="28"/>
        </w:rPr>
      </w:pPr>
      <w:r>
        <w:rPr>
          <w:sz w:val="28"/>
          <w:szCs w:val="28"/>
        </w:rPr>
        <w:t xml:space="preserve">Зиммель не отрицает того, что "жизнь есть закономерный процесс". Но из этого, по его мнению, не следует, что можно вывести общий закон жизни, который позволил бы сводить многоразличные жизненные процессы к некоей "однонаправленной жизненной силе". "Напротив, жизнь есть результат первичных процессов, и только они подчиняются законам природы. Если есть условия для их действия, то жизнь возникает, так сказать, сама собой". В пояснение Зиммель приводит следующий пример. Пальма растет иначе, принимает иную форму, чем другие деревья. И, конечно, в основе этого роста лежат определенные законы. Однако вряд ли кто-либо станет утверждать, что в природе существует особый "закон роста пальмы". "Нет такого закона — закона жизни, истории, — который возвышался бы над низшими законами, регулирующими движение отдельных элементов... это было бы полностью антропоморфистской концепцией. Единственно реальными являются движения мельчайших частей и законы, которые регулируют данные движения. И если мы суммируем эти движения в некую совокупную целостность, то не следует для нее выводить особый закон" (2, 344). В подведении отдельных явлений природы и истории под общие закономерности возникает, таким образом, особая трудность. "Последнее основание этой трудности заключается в том, что мы не можем добраться до той силы, которая действительно обусловливает движение мира и познать которую — оправданно или нет — требует от нас наша потребность в объяснении. Мы придерживаемся действительных движений и можем разве свести более сложные движения к более простым..." </w:t>
      </w:r>
    </w:p>
    <w:p>
      <w:pPr>
        <w:pStyle w:val="Normal"/>
        <w:spacing w:lineRule="auto" w:line="360"/>
        <w:ind w:firstLine="709"/>
        <w:jc w:val="both"/>
        <w:rPr>
          <w:sz w:val="28"/>
          <w:szCs w:val="28"/>
        </w:rPr>
      </w:pPr>
      <w:r>
        <w:rPr>
          <w:sz w:val="28"/>
          <w:szCs w:val="28"/>
        </w:rPr>
        <w:t xml:space="preserve">Однако обладающие абсолютной простотой существа, между которыми разыгрывалась бы игра мировых сил и из которых составлялись бы дальнейшие процессы, нам недоступны. "Химический атом потенциально может быть подвергнут дальнейшему разложению; в качестве атома он имеет значение только для целей химика, ибо последующее разложение его не интересует" (2, 345). Но весьма часто выделенные человеком для исследования сущностные элементы трактуются как реально существующие "составные части", которые принимаются за формы выражения неких простых сил, якобы управляемых особыми законами. </w:t>
      </w:r>
    </w:p>
    <w:p>
      <w:pPr>
        <w:pStyle w:val="Normal"/>
        <w:spacing w:lineRule="auto" w:line="360"/>
        <w:ind w:firstLine="709"/>
        <w:jc w:val="both"/>
        <w:rPr>
          <w:sz w:val="28"/>
          <w:szCs w:val="28"/>
        </w:rPr>
      </w:pPr>
      <w:r>
        <w:rPr>
          <w:sz w:val="28"/>
          <w:szCs w:val="28"/>
        </w:rPr>
        <w:t xml:space="preserve">Отсюда вывод Зиммеля: формулируя те или иные законы в естествознании и именуя их "законами природы", человек непременно упрощает и огрубляет картину жизни. При этом далеко не всякие обобщения могут быть по праву названы законами природы. Так, закон тяготения Ньютона заслуживает этого названия, ибо "вскрывает действительные, закономерные и первичные причины", а законы Кеплера не являются "подлинными законами природы", ибо характеризуют некоторые исторические факты, относящиеся к системе планет (2, 346). Дело особенно усложняется, когда речь заходит об истории. "Исторические явления в любом случае суть результаты весьма многих встречающихся друг с другом условий и потому ни в коем случае не могут быть выведены из какого-либо одного закона природы" (2, 351). Каждое явление жизни человека и человечества — уникальный, неповторимый исторический факт, результат соединения бесчисленного множества обстоятельств и случайностей. Поэтому претензия некоторых философов — установить общие законы, которые отражали бы реальный ход истории и служили бы для его предсказания, — представляется Зиммелю несостоятельной. Конечно, и при изучении истории мы не можем, да и не должны ограничиваться лишь фиксированием, описанием фактов и событий. Необходимо отыскивать причины тех или иных исторических событий, не забывая, однако, что никаких абсолютных причинных закономерностей никому и никогда установить не удастся. И если, например, мы устанавливаем, что в определенной стране на каком-то этапе ее истории автократия сменилась сначала олигархией, потом — демократией, а демократия — монархией, то никак нельзя утверждать, будто такая последовательность форм правления имела или будет иметь строго закономерный, а не исторически случайный характер. Подобный вывод был бы не более, чем поверхностной трактовкой конкретных каузальных отношений, наблюдземых в истории (2, 352). Каузальные отношения необходимо фиксировать, но их нельзя принимать за законы самой природы, ибо слишком многое в их описании и понимании зависит от случайных, варьирующихся обстоятельств жизни и познания человека и человечества. Другая трудность, препятствующая выявлению неких всеобщих исторических законов, состоит в принципиальной незавершенности человеческой истории, в недопустимости перенесения каузальных отношений прошлого на будущие эпохи (2, 354). </w:t>
      </w:r>
    </w:p>
    <w:p>
      <w:pPr>
        <w:pStyle w:val="Normal"/>
        <w:spacing w:lineRule="auto" w:line="360"/>
        <w:ind w:firstLine="709"/>
        <w:jc w:val="both"/>
        <w:rPr>
          <w:sz w:val="28"/>
          <w:szCs w:val="28"/>
        </w:rPr>
      </w:pPr>
      <w:r>
        <w:rPr>
          <w:sz w:val="28"/>
          <w:szCs w:val="28"/>
        </w:rPr>
        <w:t xml:space="preserve">Зиммель вместе с тем вынужден был считаться с существованием различных философско-исторических подходов и проекций. Попытки философской метафизики сформулировать всеобщие законы природы и истории Зиммель трактовал как неизбежные для длительного периода человеческой истории и в определенных аспектах плодотворные. Но он возражал против превращения частных и особых абстракций, сформированных философами различных направлений, в якобы универсальные законы истории. Так, материалистическое понимание истории высвечивает значение экономических интересов и их борьбы. Однако утверждение о том, что "все исторически действенные интересы суть только переформулирование или маскировка интересов материальных" (2, 395), для Зиммеля неприемлемо, как неприемлемо, впрочем, любое раздувание значения отдельных сторон социально-исторического процесса. «Всеобщие понятия, с помощью которых имеют обыкновение обрисовывать ход мировой истории в ее общих чертах, являются, по-видимому, чисто индуктивными абстракциями, отвлеченными от эмпирических единичностей; и если, следовательно, говорят о теократическом характере еврейского государства, о Востоке как воплощении несвободы, а о "германстве" (Germanentum) как воплощении свободы или если считают социальную историю процессом дифференциации или вообще описывают историческое развитие в нескольких предложениях, подчеркивая какие-либо его характерные и существенные моменты, — то во всех этих случаях речь идет по крайней мере о чем-то действительном. Но ведь на основании того, что данные моменты фиксируют существенное в фактических процессах, нельзя утверждать, что другие столь же фактически значимые и противоположные процессы, ответвления, побочные события могут быть просто проигнорированы» (2, 397). И даже если нам представляется, что в какой-то целостности Удается или удастся открыть "суть дела", следует помнить: она, эта суть, все равно не тождественна всей целостности, бесконечному многообразию ее связей, отношений, проявлений. </w:t>
      </w:r>
    </w:p>
    <w:p>
      <w:pPr>
        <w:pStyle w:val="Normal"/>
        <w:spacing w:lineRule="auto" w:line="360"/>
        <w:ind w:firstLine="709"/>
        <w:jc w:val="both"/>
        <w:rPr>
          <w:sz w:val="28"/>
          <w:szCs w:val="28"/>
        </w:rPr>
      </w:pPr>
      <w:r>
        <w:rPr>
          <w:sz w:val="28"/>
          <w:szCs w:val="28"/>
        </w:rPr>
        <w:t xml:space="preserve">В истории этики Зиммель известен как автор подвергший критике категорический императив Канта и предложивший взамен так называемый индивидуальный закон. Как известно, категорический императив ставит моральное значение максим индивидуальной воли в прямую зависимость от того, способны ли они служить основой всеобщего законодательства. Зиммель возражает против этого. </w:t>
      </w:r>
    </w:p>
    <w:p>
      <w:pPr>
        <w:pStyle w:val="Normal"/>
        <w:spacing w:lineRule="auto" w:line="360"/>
        <w:ind w:firstLine="709"/>
        <w:jc w:val="both"/>
        <w:rPr>
          <w:sz w:val="28"/>
          <w:szCs w:val="28"/>
        </w:rPr>
      </w:pPr>
      <w:r>
        <w:rPr>
          <w:sz w:val="28"/>
          <w:szCs w:val="28"/>
        </w:rPr>
        <w:t>В социологии Зиммеля в центре стоит понятие взаимодействия (Wechselwirkung), которое означает также продолжение толкования жизни: жизнь тут тоже предстаёт как процесс. Нельзя удовлетворительно объяснить этот многосторонний процесс, говорит Зиммель, если акцентировать какую-либо одну причину или одну группу причин (например, экономику). В качестве "ячейки" социального взаимодействия Зиммель прежде всего анализирует отношения двух индивидов ("Общество двоих", 1908). Исследуются и механизмы взаимодействия в социальных группах. Типы взаимодействия изучаются также и в зависимости от того, где именно они осуществляются. В работе "Большие города и духовная жизнь" (1902) Зиммель подверг анализу такие характеристики жизни в больших городах, как "бомбардировка" сознания людей всё новыми и новыми впечатлениями, как сверхчувствительность, импульсивность, "взрывной" характер сознания и поведения людей. В блестящем сочинении "Философия денег" (1900) Зиммель проанализировал влияние денег, финансово-денежных отношений на поведение и сознание индивидов, например, на подавление чувств и желаний людей, на деформацию разума и рациональности. Отчуждение людей друг от друга, "овеществление" человеческих отношений, обесценивание культуры — следствия власти денег. Вещи, которые человек создает, властвуют над ним. Люди все больше пользуются вещами как средствами, инструментами, не понимая смысла их действия. А поскольку в созданных человеком вещах "объективируются" дух, знание, сознание, то человеку становится чуждой его собственная духовность. Зиммель, как и другие представители философии жизни, не был склонен к созданию систематизирующих работ. Его произведения имеют скорее эссеистский, фрагментарный характер. Но несмотря на это он по нраву считается одним из классиков философски ориентированной социологии XX в. — наряду с Ф. Тённисом, В. Парето, Э. Дюркгеймом и М. Вебе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вальд Шпенгл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вальд Шпенглер (1880— 1936) — немецкий философ и историк, один из основоположников современной философии культуры, представитель "философии жизни", публицист. В творчестве Шпенглера можно выделить влияние некоторых идей А. Шопенгауэра, Ф. Ницше, А. Бергсона, а также эстетического учения В. Воррингера. Гораздо существеннее влияние на Шпенглера творчества и теоретических воззрений Гете, хотя учение гениального мыслителя о жизни, о живом Шпенглер подчас интерпретирует весьма субъективно. </w:t>
      </w:r>
    </w:p>
    <w:p>
      <w:pPr>
        <w:pStyle w:val="Normal"/>
        <w:spacing w:lineRule="auto" w:line="360"/>
        <w:ind w:firstLine="709"/>
        <w:jc w:val="both"/>
        <w:rPr>
          <w:sz w:val="28"/>
          <w:szCs w:val="28"/>
        </w:rPr>
      </w:pPr>
      <w:r>
        <w:rPr>
          <w:sz w:val="28"/>
          <w:szCs w:val="28"/>
        </w:rPr>
        <w:t xml:space="preserve">Первое, и главное, произведение Шпенглера, "Закат Европы", имело сенсационный успех, однако этому успеху, сделавшему философа на многие годы властителем дум читающей публики, отнюдь не сопутствовало широкое признание в мировой научной и общественной мысли — как при жизни автора, так и в последующие годы. И если книга Шпенглера была восторженно встречена не только широкими читательскими кругами, но и, в частности, молодежью германских университетов, жаждущей новых путей в науке, то профессура выступила против автора как "развратителя молодежи", вменяя ему в вину подрыв понятий эволюции, прогресса, абсолютных ценностей, неизменных рациональных опор науки. Ярким примером здесь может служить книга (по сути — уничижительный памфлет) известного представителя логического позитивизма, австрийского ученого Отто Нейрата "Анти-Шпенглер" (1925), обращенная прежде всего к молодежи. </w:t>
      </w:r>
    </w:p>
    <w:p>
      <w:pPr>
        <w:pStyle w:val="Normal"/>
        <w:spacing w:lineRule="auto" w:line="360"/>
        <w:ind w:firstLine="709"/>
        <w:jc w:val="both"/>
        <w:rPr>
          <w:sz w:val="28"/>
          <w:szCs w:val="28"/>
        </w:rPr>
      </w:pPr>
      <w:r>
        <w:rPr>
          <w:sz w:val="28"/>
          <w:szCs w:val="28"/>
        </w:rPr>
        <w:t xml:space="preserve">Истекшее время подтвердило первостепенное значение многих из тех вопросов, которые Шпенглер поставил во главу угла своего творчества. В книге, написанной как блестящее развернутое эссе, нисколько не "наукообразной", — которая скорее сама воспринималась как миф, стройный, с неисчерпаемым богатством образов, — были по сути выстроены ряды проблем, которые позже, в различные периоды позволяли видеть в Шпенглере страстного выразителя попеременно то одного, то другого круга жизненно важных забот современного мира. Так, прежде всего "Закат Европы" стал олицетворением драмы жизни и гибели западноевропейской культуры. В то время эта идея воспринималась отнюдь не метафорически. И напротив, в эпохи относительно стабильной политической жизни Европы, при возрастающем интересе науки к древним цивилизациям Ближнего Востока, Азии, Африки, американского континента, шпенглеровская теория эквивалентных культур была способна стимулировать этот поиск. В такие периоды идеологические пристрастия Шпенглера, публициста консервативно-националистического направления, как бы оттеснялись на задний план, уступали место другой стороне шпенглеровской философии: тенденции к универсализму, к утверждению равной ценности за высокими культурами, его поистине беспредельному интересу к историческому формотворчеству народов мира. Тяготение к универсальному подходу запечатлелось в его морфологии культуры. В этом отношении в "Закате Европы" как бы предвосхищено то значение, которое в дальнейшем в исторической науке обрели сравнительно-типологическое изучение, сравнительная лингвистика, компаративистика, этнопсихология, религиоведение, историческая психология и т.д. Однако догадки Шпенглера касались не только исторических дисциплин. Шпенглер спрогнозировал многие явления в современной науке; ряд его идей оказался созвучным тезисам, выдвинутым возникшей в 60 — 70-е годы исторической школой в науковедении, представленной работами Т. Куна, П. Фейерабенда, К. Хюбнера. </w:t>
      </w:r>
    </w:p>
    <w:p>
      <w:pPr>
        <w:pStyle w:val="Normal"/>
        <w:spacing w:lineRule="auto" w:line="360"/>
        <w:ind w:firstLine="709"/>
        <w:jc w:val="both"/>
        <w:rPr>
          <w:sz w:val="28"/>
          <w:szCs w:val="28"/>
        </w:rPr>
      </w:pPr>
      <w:r>
        <w:rPr>
          <w:sz w:val="28"/>
          <w:szCs w:val="28"/>
        </w:rPr>
        <w:t xml:space="preserve">И наконец, надо выделить то, что можно назвать главной, самой общей философской формулой "Заката Европы", — взаимодействие многовековой, убывающей исторической культуры с технобюрократической цивилизацией, предельно обострившийся конфликт между ними; исход его Шпенглер видит трагическим для культуры. Эта четко и страстно выраженная Шпенглером дилемма в дальнейшем постоянно присутствует в западной философии. </w:t>
      </w:r>
    </w:p>
    <w:p>
      <w:pPr>
        <w:pStyle w:val="Normal"/>
        <w:spacing w:lineRule="auto" w:line="360"/>
        <w:ind w:firstLine="709"/>
        <w:jc w:val="both"/>
        <w:rPr>
          <w:sz w:val="28"/>
          <w:szCs w:val="28"/>
        </w:rPr>
      </w:pPr>
      <w:r>
        <w:rPr>
          <w:sz w:val="28"/>
          <w:szCs w:val="28"/>
        </w:rPr>
        <w:t>Тем не менее на определенном этапе — начинающегося упадка культуры — культура и цивилизация сосуществуют. При всей их антагонистичности, по Шпенглеру, наступление эпохи цивилизации — момент органический, момент, несмотря на превращенность форм, продолжения жизни. Происходит последовательное неизбежное обеднение жизненных содержаний эпохи культуры, их упрощение, омассовление, демократизация. Это не просто последняя стадия существования культуры, но и новая жизнь, с собственным содержанием, во всякую эпоху охватывающая по меньшей мере два столетия. Конец нынешней, "фаустовской" эпохе, тысячелетию западноевропейской культуры, по убеждению Шпенглера, будет положен катастрофами — следствием экологических результатов развития технической цивилизации — и войнами с использованием новейшей "американо-западноевропейской" техники.</w:t>
      </w:r>
    </w:p>
    <w:p>
      <w:pPr>
        <w:pStyle w:val="Normal"/>
        <w:spacing w:lineRule="auto" w:line="360"/>
        <w:ind w:firstLine="709"/>
        <w:jc w:val="both"/>
        <w:rPr>
          <w:sz w:val="28"/>
          <w:szCs w:val="28"/>
        </w:rPr>
      </w:pPr>
      <w:r>
        <w:rPr>
          <w:sz w:val="28"/>
          <w:szCs w:val="28"/>
        </w:rPr>
        <w:t>Жизнь и сочинения Ницше.</w:t>
      </w:r>
    </w:p>
    <w:p>
      <w:pPr>
        <w:pStyle w:val="Normal"/>
        <w:spacing w:lineRule="auto" w:line="360"/>
        <w:ind w:firstLine="709"/>
        <w:jc w:val="both"/>
        <w:rPr>
          <w:sz w:val="28"/>
          <w:szCs w:val="28"/>
        </w:rPr>
      </w:pPr>
      <w:r>
        <w:rPr>
          <w:sz w:val="28"/>
          <w:szCs w:val="28"/>
        </w:rPr>
        <w:t xml:space="preserve">Выдающийся немецкий философ и писатель Фридрих Ницше прославился еще при жизни. Но тогда это была, по большей части, скандальная слава нигилиста, которую сам философ всячески поддерживал. Кроме того, Ницше, через пятнадцать лет напряженного труда впавший в неизлечимую душевную болезнь, уже не мог разумно участвовать в полемике вокруг своих произведений, так что некоторые его современники и историки мысли просто игнорировали его как "сумасшедшего". В результате наиболее глубокое и, по существу, постоянное влияние ницшеанства пришлось на XX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Жизнь и сочинения Ницш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ридрих Ницше родился 15 сентября 1844 г. в местечке Рекен (близ Лютцена) в семье протестантского пастора. Отец умер, когда сыну было пять лет. Ревностная религиозность, отличавшая жизнь семьи и общины, рано вызвала протест в душе Ницше. Одиннадцатилетним мальчиком он отказался идти к мессе. С юных лет, сначала, вероятно, из-за пресыщения ритуалистикой, а затем и на основе глубоких размышлений стало формироваться характерное для Ницше как мыслителя неприятие ортодоксальных вероисповеданий и богословских учений. Во время учебы в гимназии Наумбурга, а потом в известном интернате "Врата учения", Фридрих Ницше проявил блестящие способности к гуманитарным дисциплинам, быстро осваивал классические языки. С 1864 г. он учился сначала в Боннском, а потом в Лейпцигском университетах, куда последовал за своим учителем Ричлем. Окончив курс как классический филолог, он в 1869 г. сразу получил профессуру в Базельском университете, где преподавал до 1879 г. В 1889 г. Ницше тяжело заболел: всегда напряженное, болезненное состояние тела и духа переросло в неизлечимое психическое расстройство. Написанные с 1873 по 1889 г. сочинения между тем приносили Ницше все большую известность. </w:t>
      </w:r>
    </w:p>
    <w:p>
      <w:pPr>
        <w:pStyle w:val="Normal"/>
        <w:spacing w:lineRule="auto" w:line="360"/>
        <w:ind w:firstLine="709"/>
        <w:jc w:val="both"/>
        <w:rPr/>
      </w:pPr>
      <w:r>
        <w:rPr>
          <w:sz w:val="28"/>
          <w:szCs w:val="28"/>
        </w:rPr>
        <w:t xml:space="preserve">Творчество Ницше обычно подразделяется исследователями на три (или четыре) основных этапа. Еще студентом (с 1866 г.) Ницше стал пробовать свое перо в жанре филологических исследований, но более зрелые и известные работы были написаны уже после окончания учебы. К первому этапу творчества Ницше относят произведения, написанные в 1871 —1876 гг. Этот период отмечен прежде всего влиянием Рихарда Вагнера, выдающегося композитора и мыслителя Германии. Сочинения "Рождение трагедии из духа музыки", 1872г.; "Философия в трагическую эпоху древней Греции", 1873 г.; "Несвоевременные размышления", 1873 —1876 гг., содержали своеобразную заявку молодого автора на философско-эстетические темы, на переосмысление греческого духа и его приспособление к условиям современности. </w:t>
      </w:r>
    </w:p>
    <w:p>
      <w:pPr>
        <w:pStyle w:val="Normal"/>
        <w:spacing w:lineRule="auto" w:line="360"/>
        <w:ind w:firstLine="709"/>
        <w:jc w:val="both"/>
        <w:rPr>
          <w:sz w:val="28"/>
          <w:szCs w:val="28"/>
        </w:rPr>
      </w:pPr>
      <w:r>
        <w:rPr>
          <w:sz w:val="28"/>
          <w:szCs w:val="28"/>
        </w:rPr>
        <w:t xml:space="preserve">Кроме захватившего молодого Ницше стремления дать истолкование образов Вагнера приходит еще одно интеллектуальное увлечение — философией Шопенгауэра. Статья "Шопенгауэр как воспитатель" входила в "Несвоевременные размышления". Сам Ницше описывал, какое воздействие на него оказала шопенгауэровская книга "Мир как воля и представление", став для него "зеркалом мира" и "зеркалом души". Некоторое время он верил чуть ли не в каждое шопенгауэровское слово. Однако, "переболев" и Вагнером, и Шопергауэром, Ницше стал пробиваться к собственным, оригинальным идеям, воззрениям, образам. </w:t>
      </w:r>
    </w:p>
    <w:p>
      <w:pPr>
        <w:pStyle w:val="Normal"/>
        <w:spacing w:lineRule="auto" w:line="360"/>
        <w:ind w:firstLine="709"/>
        <w:jc w:val="both"/>
        <w:rPr>
          <w:sz w:val="28"/>
          <w:szCs w:val="28"/>
        </w:rPr>
      </w:pPr>
      <w:r>
        <w:rPr>
          <w:sz w:val="28"/>
          <w:szCs w:val="28"/>
        </w:rPr>
        <w:t xml:space="preserve">Книга второго периода "Человеческое, слишком человеческое", 1878—1880 гг., знаменовала уже происшедший разрыв со многими прежними влияниями и звала к еще более глубокой, необходимой для всей эпохи переоценке ценностей. К этому же периоду относятся "Утренняя заря", 1881 г., и "Веселая наука" (кн. 1 — 4), 1882 г. В одном из писем Ницше признавался, что раньше он "почитал философов", а теперь решил, что надо самому сделаться философом и подойти к сути человеческой мудрости. </w:t>
      </w:r>
    </w:p>
    <w:p>
      <w:pPr>
        <w:pStyle w:val="Normal"/>
        <w:spacing w:lineRule="auto" w:line="360"/>
        <w:ind w:firstLine="709"/>
        <w:jc w:val="both"/>
        <w:rPr>
          <w:sz w:val="28"/>
          <w:szCs w:val="28"/>
        </w:rPr>
      </w:pPr>
      <w:r>
        <w:rPr>
          <w:sz w:val="28"/>
          <w:szCs w:val="28"/>
        </w:rPr>
        <w:t xml:space="preserve">Третий период связан с публикацией или, чаще, созданием главных, "самых ницшеанских" и наиболее популярных, опубликованных впоследствии произведений: "Так говорил Заратустра", 1883—1886 гг.; "По ту сторону добра и зла", 1886 г.; "К генеалогии морали", 1887; "Антихрист", 1888 г. </w:t>
      </w:r>
    </w:p>
    <w:p>
      <w:pPr>
        <w:pStyle w:val="Normal"/>
        <w:spacing w:lineRule="auto" w:line="360"/>
        <w:ind w:firstLine="709"/>
        <w:jc w:val="both"/>
        <w:rPr>
          <w:sz w:val="28"/>
          <w:szCs w:val="28"/>
        </w:rPr>
      </w:pPr>
      <w:r>
        <w:rPr>
          <w:sz w:val="28"/>
          <w:szCs w:val="28"/>
        </w:rPr>
        <w:t>Иногда выделяют и четвертый период творчества — в самый канун сумасшествия, когда были написаны "Сумерки идолов", "Ессе homo" ("Се человек"). После создания "Заратустры" Ницше писал, что "открыл собственную землю", никому до сих пор неведомую. Но вскоре снова пришло разочарование: те сложнейшие и, по его словам, "опаснейшие вещи, которые он хочет сказать человечеству, еще не нашли выражения...". Такие взлеты и падения духа — от восторга к отчаянию по поводу сделанного им — Ницше испытывал все время вплоть до погружения в "сумерки" сумасшествия.</w:t>
      </w:r>
      <w:r>
        <w:br w:type="page"/>
      </w:r>
    </w:p>
    <w:p>
      <w:pPr>
        <w:pStyle w:val="Normal"/>
        <w:spacing w:lineRule="auto" w:line="360"/>
        <w:ind w:firstLine="709"/>
        <w:jc w:val="both"/>
        <w:rPr>
          <w:b/>
          <w:b/>
          <w:bCs/>
          <w:sz w:val="28"/>
          <w:szCs w:val="28"/>
        </w:rPr>
      </w:pPr>
      <w:r>
        <w:rPr>
          <w:b/>
          <w:bCs/>
          <w:sz w:val="28"/>
          <w:szCs w:val="28"/>
        </w:rPr>
        <w:t>"Жизнь" и "воля" — центральные понятия философии Ницш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бы ни менялось отношение Ницше к философии Шопенгауэра, из этой последней он заимствовал интерес к понятию воли, его преобразованию и дальнейшей универсализации. Еще более решительно и неразрывно, чем Шопенгауэр, Ницше связал волю с феноменом жизни. Ницше не только считал волю к власти определяющим стимулом деятельности и главной способностью человека, но и "внедрял" ее в "самое жизнь". "Чтобы понять, что такое "жизнь" и какой род стремления она представляет, — пишет Ф. Ницше, — эта формула должна в одинаковой мере относиться как к дереву и растению, так и к животному" ("Воля к власти". Афоризм 704). "Из-за чего деревья первобытного леса борются друг с другом?" — спрашивает Ницше и отвечает: "Из-за власти" (там же). Толкуя жизнь как "специфическую волю к аккумуляции силы", Ф. Ницше утверждает, что жизнь как таковая "стремится к максимуму чувства власти" (там же. Афоризм 689). Подобная мифологизация воли, онтологизация (т.е. "внедрение" в само бытие) нерациональной человеческой способности как нельзя более соответствуют всему духу и стилю ницшеанского философствования, которое представлено в виде броских афоризмов, парадоксальных мыслей, памфлетов и притч, личных исповеданий. </w:t>
      </w:r>
    </w:p>
    <w:p>
      <w:pPr>
        <w:pStyle w:val="Normal"/>
        <w:spacing w:lineRule="auto" w:line="360"/>
        <w:ind w:firstLine="709"/>
        <w:jc w:val="both"/>
        <w:rPr>
          <w:sz w:val="28"/>
          <w:szCs w:val="28"/>
        </w:rPr>
      </w:pPr>
      <w:r>
        <w:rPr>
          <w:sz w:val="28"/>
          <w:szCs w:val="28"/>
        </w:rPr>
        <w:t xml:space="preserve">Понятие "жизни" у Ницше не отличается ясностью и содержательной определенностью. Оно скорее носит метафорический характер и раскрывается через волю, волю к власти. Но "внедрение" воли, в частности, воли к власти в самые недра вселенной, апелляция к энергичным волевым импульсам самой жизни — нечто большее, чем экстравагантная метафора философского языка, изобретение одареннейшего философствующего литератора. За этим характерным для философии жизни и ряда других направлений XX в. мыслительным приемом скрываются самые разные устремления, идейные явления. У Ницше с ним связана попытка философски обосновать культ "сверхчеловека" с его гипертрофированной волей к власти. </w:t>
      </w:r>
    </w:p>
    <w:p>
      <w:pPr>
        <w:pStyle w:val="Normal"/>
        <w:spacing w:lineRule="auto" w:line="360"/>
        <w:ind w:firstLine="709"/>
        <w:jc w:val="both"/>
        <w:rPr>
          <w:sz w:val="28"/>
          <w:szCs w:val="28"/>
        </w:rPr>
      </w:pPr>
      <w:r>
        <w:rPr>
          <w:sz w:val="28"/>
          <w:szCs w:val="28"/>
        </w:rPr>
        <w:t xml:space="preserve">Толкование жизни, человека, познания, культуры в свете категории "воля к власти" в литературе советского периода объявлялось упрощенным, неверным, а по философскому смыслу лишь волюнтаристско-субъктивистским подходом. Между тем Ницше, во многом следуя тенденциям дарвиновского и последарвиновского естествознания, стремился вьывить философский смысл понятия "борьба за существование" — оно в ранних произведениях и стало для него синонимом формулы "воля к власти". Мыслитель отверг свойственное идеалистическим системам "возвышенное" и тем самым оторванное от жизни толкование мира, познания и науки. Надо отметить, что в более поздних произведениях Ницше стал полемизировать с дарвиновской теорией "естественного отбора", особенно резко возражая против тезисов о выживании "наиболее приспособленных" и о лестнице видов как носителей прогресса. Человек как вид не означает прогресса по сравнению с животными. Как особый вид человек также не прогрессирует ("Воля к власти". Афоризмы 685, 684-III и др.). </w:t>
      </w:r>
    </w:p>
    <w:p>
      <w:pPr>
        <w:pStyle w:val="Normal"/>
        <w:spacing w:lineRule="auto" w:line="360"/>
        <w:ind w:firstLine="709"/>
        <w:jc w:val="both"/>
        <w:rPr>
          <w:sz w:val="28"/>
          <w:szCs w:val="28"/>
        </w:rPr>
      </w:pPr>
      <w:r>
        <w:rPr>
          <w:sz w:val="28"/>
          <w:szCs w:val="28"/>
        </w:rPr>
        <w:t xml:space="preserve">В учении Ницше получила негативную оценку концепция "двух миров", свойственная многим течениям философии, для которых реальный мир жизни заведомо несовместим с "миром для нас", получаемым благодаря научным и философским конструкциям. На деле, утверждает Ницше, мир жизни един, целостен, причем он вечен, что не означает его стабильности, а напротив, предполагает вечное течение, становление, возвращение. К этому исходному представлению о мире философ считает необходимым приспособить трактовку познания, истины, науки. </w:t>
      </w:r>
    </w:p>
    <w:p>
      <w:pPr>
        <w:pStyle w:val="Normal"/>
        <w:spacing w:lineRule="auto" w:line="360"/>
        <w:ind w:firstLine="709"/>
        <w:jc w:val="both"/>
        <w:rPr>
          <w:sz w:val="28"/>
          <w:szCs w:val="28"/>
        </w:rPr>
      </w:pPr>
      <w:r>
        <w:rPr>
          <w:sz w:val="28"/>
          <w:szCs w:val="28"/>
        </w:rPr>
        <w:t xml:space="preserve">Истину, учит Ницше, следует понять как орудие жизни, приспособления к действительности, а познание (кстати, тут получает последовательное развитие давняя формула философов и ученых: "знание — сила") — как орудие власти. Чем доказывается истина? — спрашивает Ницше и отвечает: полезностью, удовлетворенной потребностью, а значит, усилившейся властью над природой и другими людьми. Отсюда для Ницше следует вывод: не пренебрегая выгодами познания и науки, следует отказаться от созданного философией нового времени культа науки и научной истины, который стал почти всеобщим для философии и культуры. "Не существовало доселе еще ни одного философа, под руками которого философия не превращалась бы в апологию познания... Все они тиранизированы логикой, а логика есть по своему существу оптимизм", — пишет Ницше в работе "Человеческое, слишком человеческое". Беда в том, что в результате возвеличения науки, познания, логики, их доминирования над жизнью человечество получило не одни только преимущества. По видимости став более сильным, оно оказалось и во многих отношениях более слабым и беспомощным. Мир — в результате "упорного процесса науки" — явился нам как итог "множества заблуждений и фантазий, которые постепенно возникли в общем развитии органических существ, срослись между собой, и теперь наследуются нами как скопленное сокровище всего прошлого — ибо на нем покоится ценность нашей человечности". </w:t>
      </w:r>
    </w:p>
    <w:p>
      <w:pPr>
        <w:pStyle w:val="Normal"/>
        <w:spacing w:lineRule="auto" w:line="360"/>
        <w:ind w:firstLine="709"/>
        <w:jc w:val="both"/>
        <w:rPr>
          <w:sz w:val="28"/>
          <w:szCs w:val="28"/>
        </w:rPr>
      </w:pPr>
      <w:r>
        <w:rPr>
          <w:sz w:val="28"/>
          <w:szCs w:val="28"/>
        </w:rPr>
        <w:t>Несовпадение двух миров — реального мира жизни и мира человеческого — есть только одно из проявлений тирании познания и науки. Но и из него вытекает, согласно рассуждениям Ницше, немало пагубного для человека и самого мира. Человек трактует мир как подчиненный законам чисел — и заблуждается, ибо эти законы изобретены им самим и имеют силу лишь для человеческого действия. Человек толкует себя, свою сущность как подчиненную законам логики — и опять глубоко заблуждается, ибо "природу человека нельзя сделать чисто логической"24. Все подобные обвинения адресованы, разумеется, не простому, живущему обычной жизнью и ее заботами человеку. Они направлены против тех, кто для культуры и человечества создает, пропагандирует соответствующие ценности. Это прежде всего философы, писатели, религиозные деятели и мыслители — "старая элита", чьи ценности, правила, чьи мораль и религия насквозь фальшивы, враждебны жизни и должны быть убраны с пути непрерывного становления человеческого рода. До сих пор путь, пройденный человечеством как специфической, не чисто природной целостностью, был — в масштабах истории — чрезвычайно кратким. И потому неудивительно, что сделано так много ошибок, что человек и человечество не приблизились к постижению самих себя, своего предназначения в Великом Становлении, Вечном круговороте вселенно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ИЛОСОФИЯ ЖИЗНИ - иррационалистическое философское направление конца XIX - начала XX веков, выдвигавшее в качестве исходного понятия "жизнь" как некую интуитивно постигаемую целостную реальность. Это понятие многозначно толкуется в различных вариантах философии жизни. Биологически-натуралистическое толкование характерно для течения, восходящего к Ницше. Историцистский вариант философии жизни (Дильтей, Зиммель, Шпенглер) исходит из непосредственного внутреннего переживания как оно раскрывается в сфере исторического опыта духовной культуры. Своеобразный пантеистический вариант философии жизни связан с истолкованием жизни как некой космической силы, "жизненного порыва" (Бергсон). </w:t>
      </w:r>
    </w:p>
    <w:p>
      <w:pPr>
        <w:pStyle w:val="Normal"/>
        <w:spacing w:lineRule="auto" w:line="360"/>
        <w:ind w:firstLine="709"/>
        <w:jc w:val="both"/>
        <w:rPr>
          <w:sz w:val="28"/>
          <w:szCs w:val="28"/>
        </w:rPr>
      </w:pPr>
      <w:r>
        <w:rPr>
          <w:sz w:val="28"/>
          <w:szCs w:val="28"/>
        </w:rPr>
        <w:t>Наибольшего влияния философия жизни достигла в первой четверти XX века. В дальнейшем она растворяется в других направлениях философии XX век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История философии: Запад-Россия-Восток (книга третья. Философия XIX — XX в).- М.:'Греко-латинский кабинет',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2:00Z</dcterms:created>
  <dc:creator>UZER</dc:creator>
  <dc:description/>
  <cp:keywords/>
  <dc:language>en-US</dc:language>
  <cp:lastModifiedBy>SYSTEM</cp:lastModifiedBy>
  <cp:lastPrinted>2009-05-20T19:50:00Z</cp:lastPrinted>
  <dcterms:modified xsi:type="dcterms:W3CDTF">2011-09-18T21:22:00Z</dcterms:modified>
  <cp:revision>2</cp:revision>
  <dc:subject/>
  <dc:title>Философия жизни</dc:title>
</cp:coreProperties>
</file>