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435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"Философия жизни" А. Бергсона. Учение об интуиции и творческой эволюц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435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"Герменевтика жизни" В. Дильтея. Проблема историзма и методология гуманитарного позна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435" w:leader="none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зистенциализм С. Къеркегора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ература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нашего столетия в Европе появилась группа антипозитивистски настроенных мыслителей, которых можно объединить общим движением под названием спиритуализм. Помимо главной темы — не сводимости человека к природе, для этих мыслителей характерен обостренный интерес к эстетическим и моральным ценностям, свободе личности, особым формам выражения духовного содержания, не сводимым к естественнонау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зитивизма нет ничего вне фактов, а для позитивных фактов всегда можно найти законы, подобные законам физики и математики. В область позитивных «фактов» не попадали такие феномены, как свобода личности, внутренний диалог сознания, автономия ценностей. О реальности таких фактов (непозитивных, но все же естественных) и призван был напомнить философский спиритуализм. Одним из его представителей был А. Бергс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ософские проблемы человеческого существования, помимо, Бергсона, были затронуты также в трудах таких философов как Дильтея (в рассмотрении «герменевтики жизни»), Къеркегора (концеция экзистенциализма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го реферата – ознакомиться с существующими взглядами на проблемы человеческого существования. Выделим основны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ь характеристику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Философии жизни" А. Бергсон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Герменевтике жизни" В. Дильте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зистенциализму С. Къеркег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ить основные черты философии жизни, опираясь на взгляды различных философ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ть учебную и научную литературу по теме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Философия А. Бергсона. Учение об интуиции и творческой эволю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оззрение Бергсона формировалось непосредственно под влиянием французского спиритуализма, восходящего к Мен де Бирану, некоторое влияние на него оказал Ф. Шеллинг через его последователя Ф. Равессона. Вершиной творчества философа стали книги «Введение в метафизику» (1903) и «Творческая эволюция» (1907). Профессор Коллеж де Франс и член Французской академии, Анри Бергсон в 1928 г. стал лауреатом Нобелевской премии по литературе. «Два источника морали и религии» (1932) — последняя его работа. Когда нацисты оккупировали Париж, Бергсона освободили от явки на регистрацию, которой подлежали все евреи. Однако философ не принял такой «чести» и пришел вместе со всеми. Последние годы жизни он находил в католицизме дополнение иудаизму. Однако менять веру не стал. «Я хочу остаться с теми, — писал он в завещании, — кого завтра будут преследовать». Бергсон умер в Париже в 1941 г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упая против механицизма и догматического рационализма, Бергсон утверждает в качестве подлинной и первоначальной реальности жизнь, интерпретируемую как некую целостность, радикально отличающуюся от материи и от духа, которые, взятые сами по себе, являются продуктами распада жизненного процесс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жизни может быть постигнута только с помощью интуиции, которая, будучи своеобразной симпатией, как бы непосредственно проникает в предмет, сливаясь с его индивидуальной природой. Интуиция не предполагает противопоставления познаваемого познающему как объекта субъекту; она есть узнавание жизнью самой себя. Поэтому Бергсон призывает обратиться к собственной жизни сознания, которая дана каждому непосредственно. Самонаблюдение, по Бергсону, позволяет обнаружить, что тканью психической жизни является непрерывная изменчивость состояний, которые незаметно переходят одно в другое, длятся. Эта длительность и составляет самоё жизнь сознания, её 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есть взаимопроникновение состояний сознания; они непротяжённы и поэтому не могут быть расположены рядом друг с другом; они различаются не количественно, а качественно и потому не поддаются измерению и исчислению, как материальные объекты. Длительность, а стало быть жизнь, имеет, по Бергсону, не пространственный, а временной характер. Это «качественное», «живое» время радикально отличается от того понятия механическо-физического времени, которое возникает в результате разложения интеллектом длитель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ллект Анри Бергсон трактует в духе А. Шопенгауэра, противопоставляя его интуиции как орудие оперирования с «мёртвыми вещами» — материальными, пространственными объектами. В соответствии со своей природой — способностью мыслить лишь в пространственных количественных категориях — интеллект способен понимать живое, органическое, лишь превратив его в мёртвое, механическое, ибо он, согласно Бергсону, имеет чисто практическое назначение — формировать и фабриковать неорганизованную материю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об интеллекте и интуиции получает у Бергсона обоснование в его метафизике — в концепции эволюции органического мира. Жизнь, которая изнутри предстаёт как психическая реальность, есть некий метафизическо-космический процесс, «жизненный порыв», своего рода могучий поток творческого формирования: по мере ослабления напряжения жизнь распадается, превращаясь в материю, которая характеризуется Бергсоном как неодушевлённая масса, вещество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атерия, лишённая самостоятельного онтологического статуса, оказывается недостатком, ослабленностью жизни. В процессе развития вследствие сопротивления материи, встречающейся на пути первоначально единого жизненного потока, последний разделяется как бы на несколько струй, в каждой из которых жизнь по-своему прокладывает себе путь через инертную материю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нтре философии Бергсона проблема творчества, которое он рассматривает как космический объективный процесс; человек — существо творческое, поскольку через него проходит путь «жизненного порыва». Способность к творчеству связана с иррациональной интуицией, которая, как божественный дар, дана лишь избр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щищая творческую активность духа, Бергсон ни на миг не упускает из виду конкретную жизнь сознания, наличие тела и материального универсума. «Ошибка всех спиритуалистских доктрин, писал он, в вере, что духовную жизнь можно изолировать от всего остального, унеся ее подальше от земли, в недоступные дали. Так духовное превратилось в мираж. Однако духовное нематериально только в том смысле, что оно — творческая и конечная энергия, постоянно возникающая в условиях, которые могут ее погасить или заставить деградировать». В основе философии Бергсона, отвергающей позитивистскую редукцию, лежит верность реаль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гсон приходит к элитарной концепции творчества и культуры вообще, являясь одним из провозвестников теории массовой культуры. Причём творчество всех видов ценностей, в том числе и социальных, равным образом подчинено закону элита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гсон признаёт два типа общества и, соответственно, два типа морали: «закрытый» и «открытый». Первый удовлетворяет требованиям социального инстинкта и имеет целью сохранение рода: личность приносится в жертву коллективу, истина — в жертву пользе. С точки зрения «открытой» морали личность и творчество эстетических, религиозных и нравственных ценностей выше интересов сохранения 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ософская концепция Бергсона внутренне непоследовательна. Коль скоро понятийный способ мышления объявлен ложным, искажающим действительность, то обращение к понятиям (а ими пользуется Бергсон Анри при изложении своей системы) оказывается противоречием. Правда, Бергсон время от времени нарушает своё вето на дискурсивное мышление и противопоставляет дурным, «косным» понятиям «текучие», способные следовать за реальностью. Но эти оговорки не решают дела. Резкое противопоставление рассудка и интуиции делает невозможным философское познание, ибо созерцаемое в «чистой» интуиции без всякого понятийного различения должно остаться невыразимым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Бергсон Анри оказало значительное влияние на философию (прагматизм Джемса, персонализм, экзистенциализм, философия истории Тойнби), литературу (М. Пруст), искусство (импрессионизм в живописи и др.). В марксистской литературе философия Бергсона подвергалась резкой кри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«Герменевтика жизни» В. Дильтея. Проблема историзма и методология гуманитарного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ворчество Вильгельма Дильтея (1833—1911) отмечено стремлением создать «критику исторического разума» и обосновать ценность наук о духе (Geisteswissenschaften). Он был противником философии Гегеля. Дильтей не согласен и с позитивистской редукцией исторического мира к природе при помощи каузально-детерминистской схемы. «Возвращение к Канту», объявленное школой неокритицизма, он связывал с поворотом проблематики внутри социально-исторических наук, с трактовкой человека как волевого существа, а не только познающего. Именно поэтому Дильтей намеревался создать «критику исторического разума». Дильтей — автор таких исторических работ, как: «Жизнь Шлейермахера» (1867—1870), «Интуиция в период Ренессанса и Реформации» (1891—1900), «История молодого Гегеля» (1905—1906), «Жизненный опыт и поэзия» (о романтизме, 1905), «Три эпохи современной эстетики» (1892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тивовес господствующим в XIX в. попыткам "научно" оформить гуманитарные науки, применив к ним методы естественных дисциплин, Дильтей пытается выявить особый, присущий только гуманитарным наукам, характер научности. Исходная постановка проблемы, как сначала казалось Дильтею, лежит в теоретико-познаватель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, что было сделано Кантом для естественных наук, должно теперь быть повторено применительно к другой области знания. В этом смысле Дильтей и говорит: "Мне кажется, что основная проблема философии заложена на все времена Кантом" и "Мы должны продолжать дело трансцедентальной философии". Однако в процессе работы Дильтею становится ясно, что решить эту задачу по аналогии с методом, предложенным в кантовской "Критике", невозможно. Необходимо, скорее, вновь обратиться к самим основам философии. Теоретико-познавательная постановка вопроса расширяется до анализа человека и человеческого мира в целом. Меняется перспектива: вместо человека как познающего субъекта, вместо разума исходным становится "целостный человек", "тотальность человеческой природы", "полнота жизни"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навательное отношение, согласно Дильтею, уже изначального жизненного отношения, в которое первое оказывается включенным. Это приводит к «"снятию" Я как субъекта мысли», ибо, как поясняет Дильтей, "эта отнесенность, не есть представление, как ее выражает отношение субъекта к объекту, но вся жизнь целиком"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Дильтей не желает полностью противопоставлять свой замысел философии Канта: он все же считает себя продолжателем трансцендентализма. Но место чисто познавательного субъекта у Дильтея теперь занимает жизнь во всей полноте ее творческих возможностей. Поэтому философию Дильтея по праву называют "философией жизн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"философия жизни" в дильтеевском понимании не означает некую философию о жизни как о наиболее близко ее касающемся предмете. Новый принцип методической строгости Дильтей видит в том, что философствование должно исходить из жизни: "Главный импульс моей философской мысли -желание понять жизнь из нее само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>". Решение вопроса о том, что должно стать исходной отправной точкой мышления, источником живого, целостного опыта, диктует принцип философствования: отказ от всех внешних по отношению к жизни положений, опору только на то, что "дано" самой жизн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более точно специфику дильтеевской философии определяет то, что это исторически ориентированная философия жизни. Понятия "жизнь" и "историческая действительность" часто используются Дильтеем как равнозначные, поскольку историческая реальность сама понимается как "живая", наделенная живительной исторической силой: "Жизнь по своему материалу составляет одно с историей. История — всего лишь жизнь, рассматриваемая с точки зрения целостного человечества...". Аналогичным образом, в одном и том же смысле Дильтей использует понятийные конструкции "категории жизни" и "категории истории"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вив проблему понимания жизни, Дильтей необходимым образом столкнулся с вопросом о том, как вообще возможно научное познание единичных личностей и каковы средства его достижения. Ключом к решению проблемы научного познания духовно-исторического мира становится у Дильтея анализ понимания, которое может иметь различные градации — в зависимости от интереса, испытываемого человеком к рассматриваемому им предм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ысших своих формах понимание доводится до специализированного искусства, которое в его применении к фиксированным жизненным высказываниям Дильтей называет истолкованием, или интерпретацией. К середине XIX в. наука об истолковании — или "герменевтика" — приобрела благодаря работам Шлейермахера более или менее законченную форму. Одной из центральных ее проблем является так называемый герменевтический круг: с одной стороны, смысл произведения как целого должен быть понят из отдельных его частей — слов, предложений, и т.п.; с другой стороны, понимание отдельных частей уже предполагает некоторое общее понимание целого, без чего вырванные из контекста слова зачастую кажутся бессмысл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диционная герменевтика интересует Дильтея как "интерпретация сохранившихся в тексте остатков человеческой жизни". Однако понимание самой жизни, очевидно, не может быть аналогичным пониманию любой предметной области — человеческая жизнь не позволяет определить себя как "предмет" или "текст". Поэтому по отношению к жизни нельзя занять некую внешнюю ей "исследовательскую" позицию, подвергать ее рассмотрению как нечто имеющееся: ведь если исходным становится "целостный человек", "полнота жизни", то проживаемая и переживаемая человеком жизнь, разворачивающая себя в определенных жизненных отношениях, образует ту первичную реальность, вырваться за пределы которой оказывается невозможным ни мысленно, ни физическ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кой, отталкиваясь от которой можно было бы построить систему достоверного знания, не может стать никакая другая единичная жизнь. Понимание жизни может быть развернуто только из него самого и постепенно расширено за счет переработки и усвоения нового опыта. Так оказывается, что основывающийся на герменевтическом круге метод филологических наук становится фундаментом любого познания человеческой жизн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ировавшуюся в различных частных гуманитарных науках методику понимания Дильтей впервые попытался применить в более общем плане — к человеческой жизни в целом, что дало исследователям основание называть Дильтея основателем философской герменевтики. Надо, однако, учесть, что термин "герменевтика" Дильтей применительно к собственной философии практически не употреблял. Впервые это сделал Хайдеггер в лекциях 1919—1925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Экзистенциализм С. Къеркег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ен Кьеркегор - датский философ и писатель. Творчество Кьеркегора, укорененное в личностных переживаниях и рефлексии самонаблюдения, неразрывно связано с его личной жизнью, к наиболее существенным моментам которой относится: суровое христианское воспитание, проходившее под определяющим влиянием отца, по воле которого Кьеркегор стал студентом теологического факультета, сочетая занятия с увлечением эстетикой и богемным образом жизни; разрыв с невестой, ставший поворотным событием в жизни Кьеркегора, после которого вскоре и начался новый этап в его жизни - творческое затворничество, а также предпринятая им в последние годы жизни страстная полемика с официальной церковью, за которой Кьеркегор не признавал какой-либо причастности к истинному христианству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ти все основные произведения: "Или-Или", "Страх и трепет", "Повторение", "Философские крохи", "Понятие страха", "Этапы жизненного пути", "Заключительное ненаучное послесловие к философским крохам" - были опубликованы им за четыре года, с 1843 по 1846; в 1849 вышла в свет "Болезнь к смерти". Свои труды (исключая "Назидательные речи", носившие характер религиозных проповедей) Кьеркегор публиковал под различными псевдонимами, созвучными идее произ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ное влияние на мировоззрение Кьеркегора оказал романтизм. Прояснение собственных философских позиций осуществлялось Кьеркегором в русле критики философского рационализма Гегеля. Кьеркегор подверг критике основополагающий принцип гегелевской философии о тождестве мышления и бытия, указав на его тавтологичность и противопоставив ему существование как то, что как раз и разделяет мышление и бы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улируя экзистенциальный характер истины, Кьеркегор исключает ее из сферы научного знания с его принципами объективности и систематичности. Объективное мышление ввиду его абстрактности и общезначимости не затрагивает существующей субъективности, в которой и обретается истин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  <w:r>
        <w:rPr>
          <w:color w:val="000000"/>
          <w:sz w:val="28"/>
          <w:szCs w:val="28"/>
          <w:lang w:val="en-US" w:eastAsia="en-US"/>
        </w:rPr>
        <w:t>. Философская система, которая может быть построена только с точки зрения вечности, предполагает исключение истинно конкретного, единичного человеческого существования, чьим определяющим условием является врем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агая в качестве исходного пункта философии не вневременное всеобщее, но саму экзистенцию, Кьеркегор вместе с тем отрицает способность логического мышления понять ее, что обусловлено разными планами бытия логического и экзистенциального, а именно возможностью и действительностью (соответственно). При этом решающую роль, по мнению Кьеркегора, играет несовместимость логики и диалектики, что проявляется прежде всего в неспособности логики выразить движение, стано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имая экзистенцию как нечто по самому существу своему диалектическое, Кьеркегор противопоставляет гегелевской диалектике как логике бытия и мышления (называя ее "количественной") экзистенциальную диалектику ("качественную", по его определению). В последней, "прыжок" - как переход в новое качество - необъясним ("количество" не может быть предпосылкой "качества", а противоречия непримиримы, ибо "снятие принципа противоречия для существующего означает, что он сам должен перестать существовать"). Диалектический аспект проблемы требует мышления иного рода, нежели мышление абстрактное, чистое от собственного существования мыслителя, а именно мышления-страсти, способного на удерживание качественной диалектики существования и предполагающего бесконечный интерес существующего индивидуума к своей экзистенц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яв за критерий энергию отношения человека к Богу, Кьеркегор выделяет три стадии существования: эстетическую, этическую и религиозную. "Эстетический" человек, в своем стремлении к наслаждению ориентированный на внешнее, не является у Кьеркегора собственно личностью, имеющей свой центр в самой себе, - что выступает необходимой предпосылкой богоотношения. Подлинное существование носит этическо-личностный характер. При этом личность как конкретное выступает у Кьеркегора условием осуществления этического как общего, т.е. имеет этическое (долг) не вне себя, а в самой себ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ческое содержание существования концентрируется у Кьеркегора в понятии выбора. Кьеркегора интересует только абсолютный выбор, который, будучи осуществлением свободы, признаваемой им исключительно в сфере "внутреннего", означает выбор человеком не "того или другого", но самого себя в своем вечном значении, т.е. грешным, виновным и раскаивающимся перед Богом. Средоточием третьей, религиозной, стадии является у Кьеркегора мгновение прыжка веры, которое открывает истинный смысл существования, состоящий в абсолютном отношении к Богу, т.е. парадоксальном соприкосновении временного и вечного, - что в свою очередь является экзистенциальным повторением абсолютного Парадокса: существующего (временного) вечного, когда Бог существовал в образе человек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0"/>
      </w:r>
      <w:r>
        <w:rPr>
          <w:color w:val="000000"/>
          <w:sz w:val="28"/>
          <w:szCs w:val="28"/>
          <w:lang w:val="en-US" w:eastAsia="en-US"/>
        </w:rPr>
        <w:t>. Как высшая страсть вера осуществляется, согласно Кьеркегору, вопреки разуму и этическому, утверждая себя через абсур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Бергсон утверждает в качестве подлинной и первоначальной реальности жизнь, интерпретируемую как некую целостность, радикально отличающуюся от материи и от духа, которые, взятые сами по себе, являются продуктами распада жизнен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е об интеллекте и интуиции получает у Бергсона обоснование в его метафизике — в концепции эволюции органического мира. Творчество он рассматривает как космический объективный процесс; человек — существо творческое, поскольку через него проходит путь «жизненного порыва». Способность к творчеству связана с иррациональной интуицией, которая, как божественный дар, дана лишь избр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 Вильгельма Дильтея отмечено стремлением создать «критику исторического разума» и обосновать ценность наук о духе. Он был противником философии Гегеля. Дильтей намеревался создать «критику исторического разум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Философия жизни" в дильтеевском понимании не означает некую философию о жизни как о наиболее близко ее касающемся предмете. Новый принцип методической строгости Дильтей видит в том, что философствование должно исходить из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ьеркегор подверг критике основополагающий принцип гегелевской философии о тождестве мышления и бытия, указав на его тавтологичность и противопоставив ему существование как то, что как раз и разделяет мышление и бытие. Понимая экзистенцию как нечто по самому существу своему диалектическое, Кьеркегор противопоставляет гегелевской диалектике как логике бытия и мышления (называя ее "количественной") экзистенциальную диалектику ("качественную", по его определению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льтей В. Категории жизни // Вопросы философии. 1995. №10. С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Золкин А. Л. Философия. Учебник для вузов. М., Юнити-Д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24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тория философии: Запад–Россия–Восток (книга третья: Философия XIX – XX вв.).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е Д., Антисери Д. Западная философия от истоков до наших дней. СПб., 1994. Т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йт http://mirslovarei.com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йт http://wikipedia.com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е Д., Антисери Д.  Западная философия от истоков до наших дней. СПб., 1994. Т. 4. С. 386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йт </w:t>
      </w:r>
      <w:r>
        <w:rPr>
          <w:color w:val="333333"/>
          <w:sz w:val="20"/>
          <w:szCs w:val="20"/>
        </w:rPr>
        <w:t>http://mirslovarei.com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олкин А. Л.  Философия. Учебник для вузов. М., Юнити-Дана. С. 517.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йт </w:t>
      </w:r>
      <w:r>
        <w:rPr>
          <w:color w:val="333333"/>
          <w:sz w:val="20"/>
          <w:szCs w:val="20"/>
        </w:rPr>
        <w:t>http://mirslovarei.com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олкин А. Л.  Философия. Учебник для вузов. М., Юнити-Дана. С. 5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е Д., Антисери Д.  Западная философия от истоков до наших дней. СПб., 1994. Т. 4. С. 387</w:t>
      </w:r>
    </w:p>
  </w:footnote>
  <w:footnote w:id="8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йт http://mirslovarei.com/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е Д., Антисери Д.  Западная философия от истоков до наших дней. СПб., 1994. Т. 4. С. 23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com</w:t>
      </w:r>
      <w:r>
        <w:rPr/>
        <w:t>/</w:t>
      </w:r>
    </w:p>
  </w:footnote>
  <w:footnote w:id="1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тория философии:  Запад–Россия–Восток (книга третья: Философия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 –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).  М., 1996. С.34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льтей В. Категории жизни // Вопросы философии. 1995. №10. С. 3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com</w:t>
      </w:r>
      <w:r>
        <w:rPr/>
        <w:t>/</w:t>
      </w:r>
    </w:p>
  </w:footnote>
  <w:footnote w:id="1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тория философии:  Запад–Россия–Восток (книга третья: Философия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 –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).  М., 1996. С.34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е Д., Антисери Д.  Западная философия от истоков до наших дней. СПб., 1994. Т. 4. С. 23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com</w:t>
      </w:r>
      <w:r>
        <w:rPr/>
        <w:t>/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com</w:t>
      </w:r>
      <w:r>
        <w:rPr/>
        <w:t>/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олкин А. Л.  Философия. Учебник для вузов. М., Юнити-Дана. С. 55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олкин А. Л.  Философия. Учебник для вузов. М., Юнити-Дана. С. 55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2:00Z</dcterms:created>
  <dc:creator>Admin</dc:creator>
  <dc:description/>
  <cp:keywords/>
  <dc:language>en-US</dc:language>
  <cp:lastModifiedBy>SYSTEM</cp:lastModifiedBy>
  <dcterms:modified xsi:type="dcterms:W3CDTF">2011-09-18T21:22:00Z</dcterms:modified>
  <cp:revision>2</cp:revision>
  <dc:subject/>
  <dc:title>ПЛАН</dc:title>
</cp:coreProperties>
</file>