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 ПО ФИЛОСОФ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 2. ФИЛОСОФИЯ ДРЕВНЕГО КИТАЯ И ДРЕВНЕЙ ИНД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Особенности возникновения и развития философии в Древнем Кита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итай- страна древней истории, культуры, философии; уже в середине второго тысячелетия до н.э. в государстве Шань-Инь (17-9 вв. до н.э.) возникает рабовладельческий уклад хозяйства. Труд рабов использовался в скотоводстве и земледелии. В 12 веке до н.э. в результате войны государство Шань-Инь было разгромлено племенем Чжоу, которое основало свою династию, просуществовавшую до 3 века до н.э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поху Шань-Инь и в начальный период существования династии Джоу господствующим было религиозно-мифологическое мировоззрение. Оно из отличительных черт китайских мифов был зооморфный характер действующих в них богов и духов. Многие их китайских божеств имели явное сходство с животными, птицами и рыб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ейшим элементом древнекитайской религии был культ предков, который строился на признании влияния умерших на жизнь и судьбу потом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глубокой древности, когда еще не было ни неба, ни земли Вселенная представляла собой мрачный бесформенный хаос. В нем родились два духа- инь и янь, которые занялись упорядочением ми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ифах о происхождении Вселенной налицо очень смутные, робкие зачатки натурфилософ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фологическая форма мышления, как господствующая, продержалась вплоть до 1 тысячелетия до н.э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ожение первобытнообщинного строя и появление новой системы общественного производства не привели к исчезновению миф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ногие мифологические образы переходят в позднейшие философские трактаты. Философы, жившие в 5-3 в.в. до н.э., часто обращаются к мифам для того, чтобы обосновать свои концепции истинного правления и свои нормы правильного поведения человека. Вместе с тем конфуцианцы осуществляют историзацию мифов, демифологизацию сюжетов и образов древних мифов. Рационализированные мифы становятся частью философских идей, учений, а персонажи мифов- историческими личностями, используемыми для проповеди конфуцианского у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лософия зарождалась в недрах мифологических представлений, использовала их материал. Не была исключением в этом отношении и история древнекитайской философ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лософии Древнего Китая тесно связана с мифологией. Однако эта связь имела некоторые особенности, вытекавшие из специфики мифологии в Китае. Китайские мифы предстают прежде всего как исторические предания о пошлых династиях, о «золотом веке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тайские мифы содержат сравнительно мало материала, отражающие взгляды китайцев на становление мира и его взаимодействие, взаимосвязь с человеком. Поэтому натурфилософские идеи не занимали в китайской философии главного места. Однако все натурфилософские учения Древнего Китая ведут свое начало от мифологических и примитивно религиозных построений древних китайцев о небе и земле, о «восьми стихиях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появлением космогонических концепций, в основе которых лежали силы янь и инь , возникают наивно-материалистические концепции, которые были связаны с «пятью первостихиями»: вода, огонь, металл, земля, дере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рьба за господство между царствами привела во второй половине 3 века до н.э. к уничтожению «Сражающихся царств» и объединению Китая в централизованное государство под эгидой сильнейшего царства Ци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бокие политический потрясения нашли свое отражение в бурной идеологической борьбе различных философско-политических и этических школ. Этот период характеризуется расцветом культуры и филосо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литературно-исторических памятниках мы встречаем определенные философские идеи, возникшие на основе обобщения непосредственной трудовой и общественно-исторической практики людей. Однако подлинный расцвет древней китайской философии приходится именно на период 6-3 в в. до н. э., который по праву называют золотым веком китайской философии. Именно в этот период происходит формирование китайских школ – даосизма, конфуцианства, моизма, легизма, натурфилософов, оказавших затем огромное влияние на все последующее развитие китайской философии. Именно в этот период зарождаются те проблемы, понятия и категории, которые затем становятся традиционными для всей последующей истории китайской философии, вплоть до новейше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ва основных этапа развития философской мысли в Древнем Китае: этап зарождения философских воззрений, который охватывает период 8-6 вв. до н.э., и этап расцвета философской мысли – этап соперничества «100 школ», который традиционно относится к 4-3 вв. до н.э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 складывания философских воззрений древних народов, которые заложили основы китайской цивилизации, по времени совпадает с аналогичным процессом в Индии и Древней Греции. На примере возникновения философии в этих трех районах можно проследить общность закономерностей, по которым шло становление, развитие человеческого общества мировой циви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временно история становления и развития философии неразрывно связана с классовой борьбой в обществе, отражает эту борьбу. Противостояние философских идей отражало борьбу различных классов в обществе, борьбу между силами прогресса и реакцией. В конечном итоге столкновение взглядов и точек зрения выливалось в борьбу двух основных направлений в философии- материалистического и идеалистического – с той или иной степенью осознания и глубиной выражения этих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фика китайской философии непосредственно связана с ее особой ролью в той острой социально-политической борьбе, которая имела место в многочисленных государствах Древнего Китая периодов «Весны и осени» и «Сражающихся царств». В Китае своеобразное разделение труда между политиками и философами не было ярко выражено, что обусловило прямую, непосредственную подчиненность философии политической практике. Вопросы управления обществом, отношения между различными социальными группами, между царствами – вот что преимущественно интересовало философов Древнего Кит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ругая особенность развития китайской философии связана с тем, что естественнонаучные наблюдения китайских ученых не находили, за небольшим исключением, более или менее адекватного выражения в философии, так как философы, как правило, не считали нужным обращаться к материалам естествознания. Единственным исключением является школа моистов и школа натурфилософов, которые, однако, после эпохи Чжоу прекратили свое существова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лософия и естествознание существовали в Китае, как бы отгородившись друг от друга непроходимой стеной, что нанесло им непоправимый ущерб. Тем самым китайская философия лишила себя надежного источника для формирования цельного и всестороннего мировоззрения, а естествознание, презираемой официальной идеологией, испытывая трудности в развитии, оставалась уделом одиночек и искателей эликсира бессмертия. Единственным методологическим компасом китайских естествоиспытателей оставались древние наивно-материалистические идеи натурфилософов о пяти первостих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т взгляд возник в Древнем Китае на рубеже 4 и 5 веков и просуществовал вплоть до нового времени. Что касается такой прикладной отрасли естествознания, как китайская медицина, то она и по сей день руководствуется этими идея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оторванность китайской философии от конкретных научных знаний сузило ее предмет. В силу того натурфилософские концепции, объяснения природы, а также проблемы сущности мышления, вопросы природы человеческого сознания, логики не получили в Китае больш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особленность древнекитайской философии от естествознания и неразработанность вопросов логики являются одной из главных причин того, что формирование философского понятийного аппарата шло весьма медленно. Для большинства китайских школ метод логического анализа остался фактически неизвестны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онец, для китайской философии была характерна тесная связь с мифологи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2.Представление о мире и человеке в конфуцианстве и даосизм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фуцианство - этико-философское учение, разработанное его основателем Конфуцием (551-479 года до н.э.), развитое в религиозный комплекс Китая, Кореи,Японии и некоторых друг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осударственный культ Конфуция с официальным ритуалом жертвоприношений, учрежденным в стране в 59 году нашей эры, просуществовал в Китае до 1928 года. Конфуций заимствовал первобытные верования: культ умерших предков, культ земли и почитание древними китайцами своего верховного божества и легендарного первопредка – Шан-ди. В китайской традиции Конфуций выступает хранителем мудрости «золотого века» древности. Он стремился вернуть монархам утраченный престиж, улучшить нравы народа и сделать его счастливым. При том он исходил из представления о том, что древние мудрецы создали институт государства ради защиты интересов каждого индиви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фуций жил в эпоху крупных социальных и политических потрясений: нарушились патриархально-родовые нормы, разрушался сам институт государства. Выступив против царившего хаоса, философ выдвинул идею социальной гармонии, опирающуюся на авторитет мудрецов и правителей глубокой древности, приоритет перед которыми стал постоянно действующим импульсом духовной и общественной жизни Ки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нфуций излагал идеал совершенного человека, рассматривая личность как самоценную. Он создал программу совершенствования человека: с целью достижения духовно развитой личности лада с Космосом. Благородный муж-источник идеала нравственности для всего общества. Ему одному присуще чувство гармонии. И органический дар жить в природном ритме. Он являет единство внутренней работы сердца и внешнего поведения. Мудрец действует природосообразно, поскольку от рождения приобщен к правилам соблюдения «золотой середины». Его назначение – преобразовывать социум по законам гармонии, царящей в Космосе, упорядочивать и охранять ее живое. Для Конфуция важны пять «постоянств»: ритуал, гуманность, долг- справедливость, знание и доверие. В ритуале он видит средство, выступающее как «основа и утоп» между небом и землей, позволяющее вписать каждую личность, общество, государство в бесконечную иерархию живого космиче6ского сообщества. При этом правила семейной этики Конфуций перенес на сферу государства. В основу иерархии им были положены принцип знания, совершенства, степень приобщения к культуре. Чувство меры, заложенное во внутренней сути ритуала через внешние церемонии и обряды, доносило ценности гармоничного общения на доступном уровне до каждого, приобщая их к добродетел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политик Конфуций осознавал ценность ритуала в деле управления страной. Приобщение каждого к соблюдению меры обеспечивало сохранение в обществе моральных ценностей, не допуская, в частности, развития потребительства и ущерба духовности. Устойчивость китайского социума и государства, питавшаяся жизнеспособность китайской культуры, во многом была обязана ритуа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фуцианство не является цельным учением. Отдельные его элементы тесно связаны с развитием древнего и средневекового китайского общества, которое оно само помогало образовывать и консервировать, создавая деспотическое централизованное государство. Как определенная теория организации общества, конфуцианство сосредотачивается на этических правилах, социальных нормах и регулировании управления, при формировании которых оно было весьма консерватив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нфуций сосредотачивает внимание на воспитании человека в духе уважения и почтительности по отношению к окружающим, к обществу. В его социальной этике личность является личностью не «для себя», но для общества. Этика Конфуция понимает человека в связи с его социальной функцией, а воспитание – это подведение человека к надлежащему исполнению той функции. Такой подход имел большое значение для упорядочения жизни в аграрном Китае, однако он вел к редукции индивидуальной жизни, к определенному социальному положению и деятельности. Индивид был функцией в социальном организме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олнение функций на основе порядка с необходимостью приводит к проявлению человечности. Человечность-основное из всех требований, предъявляемых к человеку. Человеческое существование является настолько социальным, что оно не может обойтись без следующих регуляторов: а) помогай другим людям достичь того, что бы ты сам хотел достичь; б) чего не желаешь себе, того не делай другим. Люди различаются в зависимости от семейного, а затем социального положения. Из семейных патриархальных отношений Конфуций выводил принцип сыновей и братской добродетели. Социальные отношения являются параллельно отношений семейных. Отношения подданного и правителя, подчиненного и начальника такие же, как отношения сына к отцу и младшего брата к старше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облюдения субординации и порядка Конфуций вырабатывает пинцип справедливости и исправности. Справедливость и исправность не связаны с онтологическим пониманием истины, чем Конфуций специально не занимался. Человек должен поступать так, как велит порядок и его положение положение. Исправное поведение- это поведение с соблюдением порядка и человеч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осизм возник в 4-6 веках до н.э. По преданию тайны этого учения открыл древний легендарный желтый император. В действительности истоки даосизма исходят к шаманским верованиям и учениям магов, а его воззрения изложены в «Каноне о пути и добродетели», приписываему легендарному мудрецу Лао-цзы, и в трактате «Чжуань-цзы», отражающем взгляды философа Чжуань Чжоу и «Хуайнань-Цз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циальным идеалом даосизма был возврат к «естественному» первобытному состоянию и внутриобщинному равенству. Даосцы порицали социальный гнет, осуждали войны, выступали против богатства роскоши и знати, бичевали жестокость правителей. Основатель даосизма Лао-цзы выдвинул теория «недеяния», призывая массы к пассивности, следованию «дао»- естественному ходу вещ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лософские построения древнего даосизма стали фундаментом религиозного учения даосов в средние века как части синкретического комплекса «трех учений», наряду с конфуцианством и буддизмом. Конфуциански образованная интеллектуальная элита проявляла интерес к философии даосизма, особо был привлекателен древний культ простоты и естественности: в слиянии с природой обреталась свобода творчества. Даосизм воспринял некоторые черты философии и культа буддизма в процессе адаптации последнего к китайской почве: буддийские понятия и философские концепции переходились в привычных даосских терминах. Даосизм воздействовал на развитие неоконфуциан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нтре внимания даосизма стоят природа, космос и человек, однако эти начала постигаются не рациональным путем, конструированием логически последовательных формул, а с помощью прямого понятийного проникновения в природу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о-это понятие, при помощи которого возможно дать универсальный всеобъемлющий ответ на вопрос о происхождении и способе существования всего сущего. Оно в принципе безымянно, везде проявляется, ибо есть «источник» вещей, но не является самостоятельной субстанцией, или сущностью. Само дао не имеет источников, начала, является корнем всего без собственной энергетическ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о присуща собственная творческая сила дэ, через которую дао проявляется в вещах пи воздействии инь и янь. Понимание дэ как индивидуальной конкретизации вещей, для которых человек ищет имена, радикально отличается от антропологически направленного конфуцианского конфуцианского понимания дэ как нравственной силы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тологический принцип одинаковости, когда человек как часть природы, из которой он вышел, должен удержать это единство с природой, постулирует также гносеологически. Речь здесь идет о согласии с миром, на котором основывается душевное спокойствие челове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Социокультурные истоки индийской философии. Основные положения буддизма, джайниз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мы абстрагируемся от наидревнейших письменных памятников, обнаруженных на территории Древней Индии, то тексты индусской культуры (2500-1700 до н.э.), которые до сих пор еще полностью не расшифрованы, являются первым источником информации о жизни (совместно с археологическими находками) древнеиндийского общества – так называемая ведическая литер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дическая литература формировалась в течение длительного и сложного исторического периода, который начинается с приходом индоевропейских ариев в Индию и завершается возникновением первых государственных образований, объединяющих обширные территории. В этот период в обществе происходят важные изменения, и первоначально кочевые племена ариев превращаются в классово дифференцированное общество с развитым земледелием, ремеслами и торговлей, социальной структурой и иерархизацией, содержащие четыре главные варны (сословия). Помимо брахманов (священнослужителей и монахов) здесь были кшатрии (воины и представители прежней племенной власти), вайшьи (земледельцы, ремесленники и торговцы) и шудры (масса непосредственных зависимых производителей и преимущественно зависимого насе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адиционно ведическая литература разделяется на несколько групп текстов. Прежде всего, это четыре Веды (буквально: ведение – отсюда и название всего периода и его письменных памятников); старейшая и важнейшая из них – Ригведа (знание гимнов) – сборник гимнов, который формировался относительно длительное время и окончательно сложился к 12 веку до н.э. Несколько более поздними являются брахманы – руководства ведического ритуала, из которых важнейшее – Шатапатхабрахмана (брахмана ста путей). Конец ведического периода представлен очень важными для познания древнеиндийского религиозно-философского мышления упаниша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дическая религия – это сложный, постепенно развивающийся комплекс религиозных и мифологических представлений и соответствующих им ритуалов и культовых обрядов. В нем проскальзывают частично архаические индоевропейские представления индоиранского культурного слоя. Завершается формирование этого комплекса на фоне мифологии и культа туземных (не индоевропейских) обитателей Индии. Ведическая религия является политеистической, для нее характерен антропоморфизм, причем иерархия богов не является закрытой, одни и те же свойства и атрибуты попеременно приписываются различным богам. Мир сверхъестественных существ дополняют различные духи – враги богов и людей (ракшасы и асур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ой ведического культа является жертва, посредством которой последователь Вед обращается к богам, чтобы обеспечить выполнение своих желаний. Ритуальной практике посвящена существенная часть ведических текстов, в частности брахманы, где отдельные аспекты разработаны до мельчайших деталей. Ведический ритуализм, касающийся практически всех сфер жизни людей, гарантирует особое положение брахманам, бывшим исполнителям куль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более поздних ведических текстах – брахманах – встречается высказывание о происхождении и возникновении мира. В некоторых местах развиваются старые положения о воде как первосубстанции, на основе которой возникают отдельные стихии, боги и весь мир. Процесс генезиса часто сопровождается спекуляциями о влиянии Праджпати, который понимается как абстрактная творческая сила, стимулирующая процесс возникновения мира, а его образ лишен антропоморфных черт. Кроме того, в брахманах встречаются положения, указывающие на различные форма дыхания как первичные проявления бытия. Здесь речь идет о представлениях, первоначально связанных с непосредственным наблюдением человека (дыхание как одно из главных проявлений жизни), спроецированных, однако, на абстрактный уровень и понимаемых как основное проявление бы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ахманы являются, прежде всего, практическими руководствами ведического ритуала, культовая практика и связанные с нею мифологические положения – это их главное содерж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анишады (буквально: сидеть около) образуют завершение ведической литературы. Староиндийская традиция насчитывает их в целом 108, сегодня известно около 300 различных упанишад. Преобладающая масса текстов возникла в конце ведического периода (8-6 вв. до н.э.), и взгляды, которые в них развиваются уже некогда модифицированы и находятся под влиянием других, более поздних философских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анишады не дают целостной системы представлений о мире, в них можно найти лишь массу разнородных воззрений. Примитивные анимистические представления, интерпретации жертвенной символики и спекуляции жрецов перемежаются в них со смелыми абстракциями, которые можно охарактеризовать как первые формы действительно философского мышления Древней Индии. Господствующее место в Упанишадах занимает новое истолкование явлений мира, согласно которому в качестве первоосновы бытия выступает универсальный принцип – безличное сущее (брахма), отождествляемое также с духовной сущностью каждого индиви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панишадах брахма является абстрактным принципом, полностью лишенным прежних ритуальных зависимостей и предназначенным для постижения вечной, вневременной и надпространственной, многоликой сущности мира. Понятие атман используется для обозначения индивидуальной духовной сущности, души, которая отождествляется с универсальным принципом мира (брахма). Эта констатация идентичности различных форм бытия, выяснение тождества бытия каждого индивида с универсальной сущностью всего окружающего мира являются ядром учения упаниша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тделимой часть этого учения является концепция круговорота жизни (самсара) и тесно с нею связанный закон воздаяния (карма). Учение о круговороте жизни, в котором человеческая жизнь понимается как определенная форма бесконечной цепи перерождений, имеет свое начало в анимистических представлениях исконных жителей Индии. Оно также связано с наблюдением определенных циклических природных явлений, с попыткой их интерпрет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кон кармы диктует постоянное включение в круговорот перерождений и детерминирует будущее рождение, которое является результатом всех деяний предшествующих жизней. Только тот, свидетельствуют тексты, кто совершал благие действия, жил в согласии с действующей моралью, родится в будущей жизни как брахман, кшатрия или вайшья. Тот ,чьи действия не были правильными, может в будущей жизни родиться как член низшей варны (сословия), либо же его атман попадет в телесное хранилище животного; не только варны, но и все, с чем человек встреается в жизни, определено карм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представлена своеобразная попытка объяснить имущественные и социальные различия в обществе как следствия этического результата деятельности каждого индивида в прошлых жизнях. Таким образом, тот, кто действует в соответствии с существующими нормами, может, согласно упанишадам, подготовить себе лучшую участь в некоторых из будущих жиз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знание состоит в полном осознании тождества атмана и брахмы, и лишь тот, кто это единство осознает, освобождается из бесконечной цепи перерождений и возносится над радостью и скорбью, жизнью и смертью. Его индивидуальная душа возвращается к брахме, где и остается вечно, выйдя из-под влияния кармы. Это и есть, как учат упанишады, путь бог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панишады в основном идеалистическое учение, однако, оно не целостно в этой основе, так как в нем встречаются взгляды, близкие к материализму. Это относится к учению Уддалака, который не выработал целостной материалистической доктрины. Он приписывает творческую силу природе. Весь мир явлений состоит из трех материальных элементов – тепла, воды и пищи (земли). И даже атман является материальной присущностью человека. С материалистических позиций отбрасываются представления, согласно которым в начале мира было несущее, из которого зародилось сущее и весь мир явлений и сущест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анишады имели большое влияние на развитие последующего мышления в Индии. Прежде всего учение о самсаре и карме становится исходным положением для всех последующих религиозных и философских учений, за исключением материалистических. Ко многим идеям упанишад часто обращаются некоторые более поздние философские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ередине 1 тыс. до н.э. в староиндийском обществе начинают происходить большие изменения. Значительно развивается аграрное и ремесленное производство, торговля, углубляются имущественные различия между членами отдельных варн и каст, меняется положение непосредственных производителей. Постепенно усиливается власть монархии, приходит в упадок и теряет свое влияние институт племенной власти. Возникают первые большие государственные образования. В 3 веке до н. э. Под властью Ашоки в рамках единого монархического государства объединяется практически вся Инд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икает ряд новых доктрин, принципиально независимых от идеологии ведического брахманизма, отбрасывающих привилегированное положение брахманов в культе и по-новому подходящих к вопросу о месте человека в обществе. Вокруг глашатаев новых учений постепенно образуются отдельные направления и школы, естественно с различным теоретическим подходом к насущным вопросам. Из множества новых школ всеиндийское значение приобретают, прежде всего, учения джайнизма и буддизм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жайниз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ателем джайнистского учения считается Махавира Вардхамана (4 век до н.э.). Он занимался проповеднической деятельностью. Сначала он нашел учеников и многочисленных последователей в Бихаре, однако вскоре его учение распространилось по всей Индии. Согласно джайнистской традиции, он был только последним из 24 учителей, учение которых возникло в далеком прошлом. Джайнистскте учение долгое время существовало лишь в виде устной традиции, и сравнительно поздно (в 5 веке н.э) был составлен канон. Джайнистское учение провозглашает дуализм. Сущность личности человека двояка – материальная (аджива) и духовная (джива). Связующим звеном между ними является карма, понимаемая как тонкая материя, которая образует тело кармы и дает возможность душе соединяться с грубой материей. Соединение неживой материи с душой узами кармы приводит к возникновению индивида, а карма постоянно сопровождает душу в бесконечной цепи перерожде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жайнисты верят, что человек при помощи своей духовной сути может контролировать материальную суть и управлять ею. Лишь он сам решает, что добро и зло и к чему отнести все то, то встречается ему в жизни. Бог-это всего лишь душа, которая когда-то жила в материальном теле и освободилась из пут кармы и цепи перерождений. В джайнистскщй концепции бог не рассматривается как бог-творец или бог, который вмешивается в человеческие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жайнизм уделяет большое внимание разработке этики, традиционно называемой три драгоценности (триратна). В ней говорится о правильном понимании, обусловленном правильной верой, о правильном познании и вытекающем отсюда правильном знании и , наконец, о правильной жизни. Первые два принципа касаются, прежде всего, веры и знания джайнистского учения. Правильная жизнь по сути большая или меньшая степень аскезы. Путь освобождения души от самсары – сложный и многофазный. Целью является личное спасение, ибо человек может освободиться лишь сам, и никто ему не может помочь. Этим объясняется эгоцентрический характер джайнистской э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смос, согласно джайнистам, вечен, он не был никогда создан и не может быть уничтожен. Представления об упорядочении мира исходят из науки о душе, которая постоянно ограничивается материей кармы. Души, которые ею в большей степени обременены, помещаются наиболее низко и по мере того как они избавляются от кармы, постепенно поднимаются выше и выше, пока не достигнут наивысшей границы. Кроме того, канон содержит и рассуждения об обеих основных сущностях (джива-аджива), об отдельных компонентах, из которых состоит космос, о так называемой среде покоя и движения, о пространстве и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течением времени в джайнизме сформировалось два направления, которые отличались пониманием аскезы. Ортодоксальные взгляды отстаивали дигамбары (буквально: одетые воздухом, то есть отвергающие одежду), более умеренный подход провозглашали шветамбары (буквально: одетые в белое). Влияние джайнизма постепенно падало, хотя он сохранился в Индии и понын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уддиз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6 веке до н.э. в Северной Индии возникает буддизм-учение, основателем которого был Сиддхартха Гаутама (585-483 до н. э.). В 29 лет он покидает семью и уходит в «бездомность». После многих лет бесполезной аскезы он достигает пробуждения, то есть постигает правильный жизненный путь , который отвергает крайности. Согласно традиции, впоследствии он был назван Будда (буквально: Пробужденный). В течение жизни у него было много последователей. Вскоре возникает многочисленная община монахов и монахинь; его учение приняли и большое количество людей, ведущих светский образ жизни, которые стали придерживаться отдельных принципов доктрины Буд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нтром учения являются четыре благородные истины, которые Будда провозглашает в самом начале своей проповеднической деятельности. Согласно им, существование человека неразрывно связано со страданием. Рождение, болезнь, старость, сметь, встреча с неприятным и расставание с приятным, невозможность достичь желаемого – это все ведет к страд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чиной страдания является жажда, ведущая через радости и страсти к перерождению, рождению вновь. Устранение причин страдания заключается в устранении этой жажды. Путь, ведущий к устранению страданий, - благой восьмеричный путь – заключается в следующем: правильное суждение, правильное стремление, правильное внимание и правильное сосредоточение. Отвергается как жизнь, посвященная как чувственным удовольствиям, так и путь аскезы и самоистяз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го выделяются пять групп этих факторов. Кроме физических тел существуют психические, такие, как чувства, сознание и т.д. Рассматриваются и влияния, действующие на эти факторы в течение жизни индивида. Особое внимание уделяется дальнейшему уточнению понятия «жаж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этой основе разрабатывается содержание отдельных разделов восьмеричного пути. Правильное суждение отождествляется с правильным пониманием жизни как юдоли скорби и страданий, правильное решение понимается как решимость проявлять сочувствие ко всем живым существам. Правильная речь характеризуется как бесхитростная, правдивая, дружественная и точная. Правильная жизнь заключается в предписании нравственности – знаменитых буддийских пяти заповедей, которых должны придерживаться как монахи, так и светские буддисты. Это следующие принципы: не вредить живым существам, не брать чужого, воздерживаться от запрещенных половых контактов, не вести праздных и лживых речей и не пользоваться опьяняющими напитками. Подвергаются анализу и остальные ступени восьмеричного пути, в частности последняя ступень – вершина этого пути, к которой ведут все остальные ступени, рассматриваемые лишь как подготовка к ней. Правильное сосредоточение, характеризуемое четырьмя степенями погружения, относится к медитации и медитационной практике. В текстах ей уделяется весьма много места, рассматриваются отдельные аспекты всех психических состояний, которые сопровождают медитацию и медитационную практи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нах, пошедший все стадии восьмеричного пути и с помощью медитаций пришедший к освобожденному сознанию, становится архатом, святым, который стоит на пороге конечной цели – нирваны (буквально: угасание). Здесь подразумевается не гибель, но выход из круговорота перерождений. Человек этот уже не переродится вновь, но войдет в состояние нирв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последовательно исходного учения Будды придерживалось направление хинаяна («малая повозка»), в котором путь к нирване полностью открыт только монахам, отвергшим мирскую жизнь. Другие школы буддизма указывают на это направление лишь как на индивидуальную доктрину, не подходящую для распространения учения Будды. В учении махаяны («большая повозка») важную роль играет культ бодхисатв – индивидов, уже способных войти в нирвану, но откладывающих достижение конечной цели из-за того, чтобы помочь в ее достижении другим. Бодхисатва добровольно принимает страдания и чувствует свое предопределение и призвание заботиться о благе мира так долго, пока не будут избавлены от страдания все. Последователи махаяны рассматривают Будду не как историческую личность, основателя учения, а как наивысшее абсолютное существо. Сущность Будды выступает в трех телах, из них только одно проявление Будды – в образе человека – наполняет все живое. Особое значение приобретают в махаяне обряды и ритуальные действия. Будда и бодхисатвы становятся объектом поклонения. Ряд понятий старого учения (например, некоторые ступени восьмеричного пути) наполняется новым содержа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хинаяны и махаяны – этих главных направлений – существовал и целый ряд других школ. Буддизм вскоре после возникновения распространился на Цейлоне, позже через Китай проник на Дальний Восток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Введение в философию: в 2-х частях. М., 199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Историко-философское ведение (от Конфуция до Фейербаха). Воронеж, 20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Краткая история философии. М., 199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Философия. М., 20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Философия: Основные проблемы философии. М.,199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24:00Z</dcterms:created>
  <dc:creator>Катя</dc:creator>
  <dc:description/>
  <cp:keywords/>
  <dc:language>en-US</dc:language>
  <cp:lastModifiedBy>SYSTEM</cp:lastModifiedBy>
  <cp:lastPrinted>2003-06-01T14:43:00Z</cp:lastPrinted>
  <dcterms:modified xsi:type="dcterms:W3CDTF">2011-09-18T21:24:00Z</dcterms:modified>
  <cp:revision>2</cp:revision>
  <dc:subject/>
  <dc:title>                 КОНТРОЛЬНАЯ РАБОТА ПО ФИЛОСОФИИ ДЛЯ ВГТУ</dc:title>
</cp:coreProperties>
</file>