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СТВО ПО ОБРАЗОВАНИЮ ГОСУДАРСТВЕННОЕ ВЫСШЕЕ ОБРАЗОВАТЕЛЬНОЕ УЧРЕЖДЕНИЕ</w:t>
      </w:r>
    </w:p>
    <w:p>
      <w:pPr>
        <w:pStyle w:val="Style27"/>
        <w:rPr/>
      </w:pPr>
      <w:r>
        <w:rPr/>
        <w:t>ЧИТИНСКИЙ ГОСУДАРСТВЕННЫЙ УНИВЕРСИТЕТ ЧитГУ</w:t>
      </w:r>
    </w:p>
    <w:p>
      <w:pPr>
        <w:pStyle w:val="Style27"/>
        <w:rPr/>
      </w:pPr>
      <w:r>
        <w:rPr/>
        <w:t>ИНСТИТУТ ЭКОНОМИКИ И УПРПРАВЛЕНИЯ ФАКУЛЬТЕТ УПРАВЛЕНИЯ</w:t>
      </w:r>
    </w:p>
    <w:p>
      <w:pPr>
        <w:pStyle w:val="Style27"/>
        <w:rPr/>
      </w:pPr>
      <w:r>
        <w:rPr/>
        <w:t>КАФЕДРА ГОСУДАРСТВЕННОГО, МУНИЦИПАЛЬНОГО УПРАВЛЕНИЯ И ПОЛИТИКИ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по дисциплине: Философия</w:t>
      </w:r>
    </w:p>
    <w:p>
      <w:pPr>
        <w:pStyle w:val="Style27"/>
        <w:rPr>
          <w:b/>
          <w:b/>
          <w:bCs/>
        </w:rPr>
      </w:pPr>
      <w:r>
        <w:rPr/>
        <w:t xml:space="preserve">На тему: </w:t>
      </w:r>
      <w:r>
        <w:rPr>
          <w:b/>
          <w:bCs/>
        </w:rPr>
        <w:t>Философия Древнего Китая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</w:r>
    </w:p>
    <w:p>
      <w:pPr>
        <w:pStyle w:val="Style27"/>
        <w:jc w:val="left"/>
        <w:rPr/>
      </w:pPr>
      <w:r>
        <w:rPr/>
        <w:t>Выполнила: студентка</w:t>
      </w:r>
    </w:p>
    <w:p>
      <w:pPr>
        <w:pStyle w:val="Style27"/>
        <w:jc w:val="left"/>
        <w:rPr/>
      </w:pPr>
      <w:r>
        <w:rPr/>
        <w:t>Группы ГМУ 09-1</w:t>
      </w:r>
    </w:p>
    <w:p>
      <w:pPr>
        <w:pStyle w:val="Style27"/>
        <w:jc w:val="left"/>
        <w:rPr/>
      </w:pPr>
      <w:r>
        <w:rPr/>
        <w:t>Крапивная Е. О</w:t>
      </w:r>
    </w:p>
    <w:p>
      <w:pPr>
        <w:pStyle w:val="Style27"/>
        <w:jc w:val="left"/>
        <w:rPr/>
      </w:pPr>
      <w:r>
        <w:rPr/>
        <w:t>Проверила: Анучина Н.А.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Чита 2009</w:t>
      </w:r>
      <w:r>
        <w:br w:type="page"/>
      </w:r>
    </w:p>
    <w:p>
      <w:pPr>
        <w:pStyle w:val="Style24"/>
        <w:rPr/>
      </w:pPr>
      <w:r>
        <w:rPr/>
        <w:t>Содержание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собенности развития философии в Кита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Формирование китайской философской школ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Школы в китайской философ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Философские, религиозные и идеологические основы конфуциан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оль даосизма в китайской культуре и понятие "дао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леком прошлом, почти четыре тысячи лет назад, вслед за рождением рабовладельческого строя, начинается история развития китайской философии.</w:t>
      </w:r>
    </w:p>
    <w:p>
      <w:pPr>
        <w:pStyle w:val="Normal"/>
        <w:ind w:firstLine="709"/>
        <w:rPr/>
      </w:pPr>
      <w:r>
        <w:rPr/>
        <w:t>Философия и религия древнего Китая уникальна. Не случайно философия и религия стоят рядом, ибо два основных направления философии древнего Китая - конфуцианство и даосизм трудно отделить от религии.</w:t>
      </w:r>
    </w:p>
    <w:p>
      <w:pPr>
        <w:pStyle w:val="Normal"/>
        <w:ind w:firstLine="709"/>
        <w:rPr/>
      </w:pPr>
      <w:r>
        <w:rPr/>
        <w:t>Первое учение активно пользовалось языковыми, этическими, юридическими и ритуальными конвенциями. Второе, наоборот, проповедовало освобождение от навязанных обществом конвенций и поиск не линейного, не абстрактного, а прямого и непосредственного знания.</w:t>
      </w:r>
    </w:p>
    <w:p>
      <w:pPr>
        <w:pStyle w:val="Normal"/>
        <w:ind w:firstLine="709"/>
        <w:rPr/>
      </w:pPr>
      <w:r>
        <w:rPr/>
        <w:t>Это два основных направления философии и в тоже время, по мнению многих видных ученых - это две основных веры Китая. Более того, на протяжении исторически длительного периода конфуцианство и даосизм были господствующей верой Китая. И в этом смысле философия Древнего Китая является уникальной.</w:t>
      </w:r>
    </w:p>
    <w:p>
      <w:pPr>
        <w:pStyle w:val="Normal"/>
        <w:ind w:firstLine="709"/>
        <w:rPr/>
      </w:pPr>
      <w:r>
        <w:rPr/>
        <w:t>Древняя китайская философия весьма специфична. Определяется это, прежде всего, ее подчиненностью политической и моральной практике. Вопросы этики, ритуала, управления страной, построения идеального общества были в ней доминирующими. Совпадение с политикой было не только проблемным, но и, скажем так, должностным. Многие философы представляли влиятельные общественные силы и служили министрами, сановниками, послами. "Знание - действие - нравственность" - эта цепочка в Древнем Китае составляла одну из главных линий философствования.</w:t>
      </w:r>
    </w:p>
    <w:p>
      <w:pPr>
        <w:pStyle w:val="Normal"/>
        <w:ind w:firstLine="709"/>
        <w:rPr/>
      </w:pPr>
      <w:r>
        <w:rPr/>
        <w:t>Китайская философия, как и китайская культура в целом, в период своего возникновения и развития не испытывала существенного влияния никаких иных, не китайских, духовных традиций. Это вполне самостоятельная философия, в наибольшей степени отличная от европейской.</w:t>
      </w:r>
    </w:p>
    <w:p>
      <w:pPr>
        <w:pStyle w:val="Normal"/>
        <w:ind w:firstLine="709"/>
        <w:rPr/>
      </w:pPr>
      <w:r>
        <w:rPr/>
        <w:t>Несмотря на то, что человек в Китае отождествляется с природой и космосом и не выделяется из общества, он занимает центральное место в китайской философии.</w:t>
      </w:r>
      <w:r>
        <w:br w:type="page"/>
      </w:r>
    </w:p>
    <w:p>
      <w:pPr>
        <w:pStyle w:val="Heading2"/>
        <w:ind w:hanging="0"/>
        <w:rPr/>
      </w:pPr>
      <w:r>
        <w:rPr/>
        <w:t>Глава 1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1 Особенности развития философии в Кита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пецифика китайской философии непосредственно связана с ее особой ролью в той острой социально-политической борьбе, которая имела место в многочисленных государствах Древнего Китая периодов "Весны и осени" и "Сражающихся царств". Развитие социальных отношений в Китае не привело к четкому разделению сфер деятельности внутри господствующих классов. В Китае своеобразное разделение труда между политиками и философами не было ярко выражено, что обусловило прямую, непосредственную подчиненность философии политической практике.</w:t>
      </w:r>
    </w:p>
    <w:p>
      <w:pPr>
        <w:pStyle w:val="Normal"/>
        <w:ind w:firstLine="709"/>
        <w:rPr/>
      </w:pPr>
      <w:r>
        <w:rPr/>
        <w:t>Философы, первооснователи и распространители разных школ, странствующие конфуцианские проповедники, представлявшие весьма влиятельный общественный строй, нередко являлись министрами, сановниками, послами. Это привело к тому, что вопросы управления страной, отношений между различными классами и социальными группами населения в обществе, заняли господствующее место в китайской философии и определили сугубо практический подход к жизни общества. Вопросы управления обществом, отношения между различными социальными группами, - вот что преимущественно интересовало философов Древнего Китая. Другая особенность развития китайской философии связана с тем, что естественнонаучные наблюдения китайских ученых не находили, за небольшим исключением, более или менее адекватного выражения в философии, т.к. философы, как правило не считали нужным обращаться к материалам естествознания.</w:t>
      </w:r>
    </w:p>
    <w:p>
      <w:pPr>
        <w:pStyle w:val="Normal"/>
        <w:ind w:firstLine="709"/>
        <w:rPr/>
      </w:pPr>
      <w:r>
        <w:rPr/>
        <w:t>Оторванность китайской философии от конкретных научных знаний сузила ее предмет. Обособленность древней китайской философии от естествознания и неразработанность вопросов логики является одной из главных причин того, что формирование понятийного аппарата шло весьма медленно. Для большинства китайский философских школ метод логического анализа остался фактически неизвестным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1.2 Формирование китайской философской шко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</w:t>
      </w:r>
      <w:r>
        <w:rPr>
          <w:lang w:val="en-US"/>
        </w:rPr>
        <w:t>VII</w:t>
      </w:r>
      <w:r>
        <w:rPr/>
        <w:t>-</w:t>
      </w:r>
      <w:r>
        <w:rPr>
          <w:lang w:val="en-US"/>
        </w:rPr>
        <w:t>III</w:t>
      </w:r>
      <w:r>
        <w:rPr/>
        <w:t xml:space="preserve"> вв. до н.э. в идейной жизни Древнего Китая появляются новые явления, качественно отличные от того, что знала китайская мысль предшествующего периода и что было обусловлено серьезными социологическими сдвигами. В этот период в Древнем Китае происходят крупные экономические и общественные изменения, обусловленные появлением частной собственности на землю, развитием производительных сил, расширением видов ремесел, применением новых, железных орудий и инструментов в сельском хозяйстве и промышленности, улучшением самих способов обработки почвы.</w:t>
      </w:r>
    </w:p>
    <w:p>
      <w:pPr>
        <w:pStyle w:val="Normal"/>
        <w:ind w:firstLine="709"/>
        <w:rPr/>
      </w:pPr>
      <w:r>
        <w:rPr/>
        <w:t>Глубокие политические потрясения - распад древнего единого государства и укрепление отдельных царств, острая борьба между крупными царствами за гегемонию - нашли свое отражение в бурной идеологической борьбе различных философско-политических и этических школ. Этот период характеризуется расцветом культуры и философии. Наследственная знать по-прежнему цеплялась за религиозные идеи "неба", "судьбы", правда, несколько видоизменяя их применительно к особенностям борьбы того времени. Новые социальные группы, находившиеся в оппозиции к родовой аристократии, выдвигали свои взгляды, выступая против веры в "небо" или вкладывая в понятие небесной судьбы совершенно иной смысл. В этих учениях делались попытки осмыслить исторический опыт, найти "идеальный закон" управления страной, выработать новые правила взаимоотношений между различными социальными группами населения, определить место отдельного человека, страны в окружающем мире, определить отношения человека с природой, государством и другими людьми.</w:t>
      </w:r>
    </w:p>
    <w:p>
      <w:pPr>
        <w:pStyle w:val="Normal"/>
        <w:ind w:firstLine="709"/>
        <w:rPr/>
      </w:pPr>
      <w:r>
        <w:rPr/>
        <w:t xml:space="preserve">Подлинный расцвет древней китайской философии приходится именно на период </w:t>
      </w:r>
      <w:r>
        <w:rPr>
          <w:lang w:val="en-US"/>
        </w:rPr>
        <w:t>VI</w:t>
      </w:r>
      <w:r>
        <w:rPr/>
        <w:t>-</w:t>
      </w:r>
      <w:r>
        <w:rPr>
          <w:lang w:val="en-US"/>
        </w:rPr>
        <w:t>III</w:t>
      </w:r>
      <w:r>
        <w:rPr/>
        <w:t xml:space="preserve"> в. до н.э., который по праву называют золотым веком китайской философии. Именно в этот период появляются такие произведения философско-социальной мысли, как "Дао де цзин", "Лунь-юй", "Мо цзы" и другие. Именно в этот период происходит формирование китайской философской школы - даосизма, которая оказала затем громадное влияние на все последующее развитие китайской философии. Именно в этот период зарождаются те проблемы, те понятия и категории, которые затем становятся традиционными для всей последующей истории китайской философии, вплоть до новейшего времени.</w:t>
      </w:r>
      <w:r>
        <w:br w:type="page"/>
      </w:r>
    </w:p>
    <w:p>
      <w:pPr>
        <w:pStyle w:val="Heading2"/>
        <w:ind w:hanging="0"/>
        <w:rPr/>
      </w:pPr>
      <w:r>
        <w:rPr/>
        <w:t>Глава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1 Школы в китайской философ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221 г. до н.э. в Китае пришла к власти династия Цинь. Время ее правления было весьма кратким (до 207 г. до н. э), но значимым, так как за это время вновь произошло объединение Китая, а формальная императорская власть наполнилась реальным содержанием. Китай был объединен единой властью и во время правления следующей династии - Хань - вплоть до 220 г. н.э.</w:t>
      </w:r>
    </w:p>
    <w:p>
      <w:pPr>
        <w:pStyle w:val="Normal"/>
        <w:ind w:firstLine="709"/>
        <w:rPr/>
      </w:pPr>
      <w:r>
        <w:rPr/>
        <w:t>Столетие, предшествовавшее династии Цинь, было периодом государственного и социального разложения, в котором соперничали в борьбе за власть, отмирающая родовая знать и набирающая силу олигархия. Родовая знать стремилась к возвращению прежних порядков, сложившихся во времена династии Чжоу (1021-404 до н. э). Олигархия, сила которой в обществе основывалась на экономических принципах владения, выступала с требованиями необходимости правового закона (фа), согласно которому социальные отношения регулировались бы без скидок на происхождение.</w:t>
      </w:r>
    </w:p>
    <w:p>
      <w:pPr>
        <w:pStyle w:val="Normal"/>
        <w:ind w:firstLine="709"/>
        <w:rPr/>
      </w:pPr>
      <w:r>
        <w:rPr/>
        <w:t>Историки, которые занимались этой эпохой (эпохой "воюющих государств"), определяют этот расцвет философии как соперничество ста школ. Ханьский историк Сыма Тань (ум. в 110 г. до н. э) выделяет шесть следующих философских направлений:</w:t>
      </w:r>
    </w:p>
    <w:p>
      <w:pPr>
        <w:pStyle w:val="Normal"/>
        <w:ind w:firstLine="709"/>
        <w:rPr/>
      </w:pPr>
      <w:r>
        <w:rPr/>
        <w:t>1) школа инь и ян (инь ян цзя);</w:t>
      </w:r>
    </w:p>
    <w:p>
      <w:pPr>
        <w:pStyle w:val="Normal"/>
        <w:ind w:firstLine="709"/>
        <w:rPr/>
      </w:pPr>
      <w:r>
        <w:rPr/>
        <w:t>2) школа конфуцианцев, литераторов (жу цзя);</w:t>
      </w:r>
    </w:p>
    <w:p>
      <w:pPr>
        <w:pStyle w:val="Normal"/>
        <w:ind w:firstLine="709"/>
        <w:rPr/>
      </w:pPr>
      <w:r>
        <w:rPr/>
        <w:t>3) школа моистов (моцзя);. .</w:t>
      </w:r>
    </w:p>
    <w:p>
      <w:pPr>
        <w:pStyle w:val="Normal"/>
        <w:ind w:firstLine="709"/>
        <w:rPr/>
      </w:pPr>
      <w:r>
        <w:rPr/>
        <w:t>4) школа имен (мин цзя);</w:t>
      </w:r>
    </w:p>
    <w:p>
      <w:pPr>
        <w:pStyle w:val="Normal"/>
        <w:ind w:firstLine="709"/>
        <w:rPr/>
      </w:pPr>
      <w:r>
        <w:rPr/>
        <w:t>5) школа юристов, легистов (фа цзя);</w:t>
      </w:r>
    </w:p>
    <w:p>
      <w:pPr>
        <w:pStyle w:val="Normal"/>
        <w:ind w:firstLine="709"/>
        <w:rPr/>
      </w:pPr>
      <w:r>
        <w:rPr/>
        <w:t>6) школа пути и силы, даосы (дао дэ цзя, Дао цзя)</w:t>
      </w:r>
    </w:p>
    <w:p>
      <w:pPr>
        <w:pStyle w:val="Normal"/>
        <w:ind w:firstLine="709"/>
        <w:rPr/>
      </w:pPr>
      <w:r>
        <w:rPr/>
        <w:t>В “Ши цзи" (“Исторические записки”) Сыма Цяня (II-I вв. до н. э) приводится первая классификация философских школ Древнего Китая. Позже, на рубеже нашей эры, классификация школ была дополнена еще четырьмя “школами", которые, однако за исключением цзацзя, или “школы эклектиков", собственно, к философии Китая не имеют отношения. Одни школы названы по характеру общественной деятельности основателя школы, другие - по имени основателя учения, третьи - по главным принципам понятия этого учения.</w:t>
      </w:r>
    </w:p>
    <w:p>
      <w:pPr>
        <w:pStyle w:val="Normal"/>
        <w:ind w:firstLine="709"/>
        <w:rPr/>
      </w:pPr>
      <w:r>
        <w:rPr/>
        <w:t>Вместе тем, несмотря на всю специфику философии в Древнем Китае, отношение между философскими школами сводилось в конечном итоге к борьбе двух основных тенденций - материалистической и идеалистической, хотя, конечно, нельзя представить эту борьбу в чистом виде.</w:t>
      </w:r>
    </w:p>
    <w:p>
      <w:pPr>
        <w:pStyle w:val="Normal"/>
        <w:ind w:firstLine="709"/>
        <w:rPr/>
      </w:pPr>
      <w:r>
        <w:rPr/>
        <w:t>На ранних этапах развития китайской философии. Например, даже во времена Конфуция и Мо-цзы, отношение этих мыслителей к основному вопросу философии не выражалось прямо. Вопросы о сущности человеческого сознания, его отношения к природе, материальному миру не были определены достаточно четко. Зачастую во взглядах тех философов, которых мы относим к материалистам, содержались значительные элементы религиозных, мистических представлений прошлого и, наоборот, мыслители, которые в целом занимали идеалистические позиции, отдельным вопросам давали материалистическое толкование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2 Философские, религиозные и идеологические основы конфуцианств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лософия в "чистом виде" в истории встречается очень редко. Философ обычно еще и психолог, и религиозный деятель, и политик, и литератор, да мало кто еще… Конфуцианство - удивительный синтез философии, этики и религии.</w:t>
      </w:r>
    </w:p>
    <w:p>
      <w:pPr>
        <w:pStyle w:val="Normal"/>
        <w:ind w:firstLine="709"/>
        <w:rPr/>
      </w:pPr>
      <w:r>
        <w:rPr/>
        <w:t>Конфуций (в литературе часто именуется Кун Фу-цзы - "учитель Кун" 551-479 гг. до н. э) - древнекитайский философ, основатель конфуцианства, крупнейший педагог своего времени.</w:t>
      </w:r>
    </w:p>
    <w:p>
      <w:pPr>
        <w:pStyle w:val="Normal"/>
        <w:ind w:firstLine="709"/>
        <w:rPr/>
      </w:pPr>
      <w:r>
        <w:rPr/>
        <w:t>Время, когда жил и творил этот мыслитель, известно как время потрясений во внутренней жизни страны. Необходимы были свежие идеи и идеалы для вывода страны из кризиса. Конфуций нашел такие идеи и необходимый моральный авторитет в полулегендарных образах прошедшей истории. Он выступил с критикой своего века, противопоставляя ему века минувшие, предложил свой вариант совершенного человека - цзюнь-цзы.</w:t>
      </w:r>
    </w:p>
    <w:p>
      <w:pPr>
        <w:pStyle w:val="Normal"/>
        <w:ind w:firstLine="709"/>
        <w:rPr/>
      </w:pPr>
      <w:r>
        <w:rPr/>
        <w:t>Идеальный человек, сконструированный мыслителем Конфуцием, должен обладать двумя фундаментальными характеристиками: гуманностью (жэнь) и чувством долга (и). Гуманность включает в себя такие качества, как скромность, справедливость, сдержанность, достоинство, бескорыстие, любовь к людям. В реальности этот идеал гуманности почти недостижим. Чувство долга - это моральные обязательства, которые гуманный человек налагает на себя сам. Оно продиктовано внутренней убежденностью, что поступать следует именно так, а не иначе. В понятие чувства долга включались такие добродетели, как стремление к знаниям, обязанность учиться и постигать мудрость предков. Несомненная заслуга Конфуция состояла в том, что он впервые в истории Китая создал частную школу, с помощью которой распространял занятия и грамотность. О том, что это учебное заведение было общедоступным, свидетельствуют слова философа: "Я принимаю на обучение всех. Кто имеет желание учиться и принесет связку сушеного мяса".</w:t>
      </w:r>
    </w:p>
    <w:p>
      <w:pPr>
        <w:pStyle w:val="Normal"/>
        <w:ind w:firstLine="709"/>
        <w:rPr/>
      </w:pPr>
      <w:r>
        <w:rPr/>
        <w:t>Совершенный человек, обладающий набором вышеперечисленных свойств, - это честный и искренний человек, прямодушный и бесстрашный, внимательный в речах и осторожный в делах. Истинный цзюнь-цзы безразличен к еде, богатству, материальному комфорту. Он посвящает себя служению высоким идеалам и поиску истины.</w:t>
      </w:r>
    </w:p>
    <w:p>
      <w:pPr>
        <w:pStyle w:val="Normal"/>
        <w:ind w:firstLine="709"/>
        <w:rPr/>
      </w:pPr>
      <w:r>
        <w:rPr/>
        <w:t>Источником наших знаний об учении Конфуция являются записи его бесед и высказываний, сделанные учениками и последователями, книга "Лунь юй". Философа более всего интересовали вопросы, связанные с умственным и нравственным обликом человека, жизни государства, семьи и принципов управления.</w:t>
      </w:r>
    </w:p>
    <w:p>
      <w:pPr>
        <w:pStyle w:val="Normal"/>
        <w:ind w:firstLine="709"/>
        <w:rPr/>
      </w:pPr>
      <w:r>
        <w:rPr/>
        <w:t>Сторонники Конфуция и его последователи были озабочены тем, как обуздать распри в обществе и привести общественную и частную жизнь людей в состояние гармонии. Они подчёркивали основополагающее значение древности для гармоничной жизни общества: господства справедливости, отсутствия междоусобных войн, бунтов, притеснения большинством меньшинства, разбоя и т.д.</w:t>
      </w:r>
    </w:p>
    <w:p>
      <w:pPr>
        <w:pStyle w:val="Normal"/>
        <w:ind w:firstLine="709"/>
        <w:rPr/>
      </w:pPr>
      <w:r>
        <w:rPr/>
        <w:t>"Путь золотой середины" - методология реформизма Конфуция и одно из основных звеньев его идеологии. Основные вопросы, решаемые конфуцианством: "Как необходимо управлять людьми? Как вести себя в обществе?" Главной в размышлениях китайского мудреца стала тема человека и общества. Он выстроил довольно стройное для своего времени этико-политическое учение, надолго сохранившее в Китае непререкаемый авторитет. Конфуций разработал систему специфических понятий и принципов, с помощью которых можно объяснить мир, а действуя в соответствии с ними, обеспечить в нем надлежащий порядок: "жень" (человеколюбие), "ли" (почтительность), "сяо" (почтение к родителям), "ди" (почтение к старшему брату), "чжун" верность правителю и господину) и другие.</w:t>
      </w:r>
    </w:p>
    <w:p>
      <w:pPr>
        <w:pStyle w:val="Normal"/>
        <w:ind w:firstLine="709"/>
        <w:rPr/>
      </w:pPr>
      <w:r>
        <w:rPr/>
        <w:t>Основное среди них - "жень" - своеобразный нравственный закон, следуя которому, можно избежать недружелюбия, алчности, ненависти и т.п. На основе их Конфуций сформулировал правило, названное впоследствии "золотым правилом нравственности": "Чего не желаешь себе, того не делай другим". Эта максима заняла достойное место в философии, хотя и выражалась разными способами.</w:t>
      </w:r>
    </w:p>
    <w:p>
      <w:pPr>
        <w:pStyle w:val="Normal"/>
        <w:ind w:firstLine="709"/>
        <w:rPr/>
      </w:pPr>
      <w:r>
        <w:rPr/>
        <w:t>Принцип "жень" в конфуцианской системе соотносился с другим, не менее важным - "ли", обозначавшим нормы общения и выражавшим практическое воплощение в жизнь этического закона. Этому принципу люди должны следовать всегда и везде, начиная с индивидуальных и семейных отношений и кончая государственными, внося, таким образом, в свои действия меру и упорядоченность.</w:t>
      </w:r>
    </w:p>
    <w:p>
      <w:pPr>
        <w:pStyle w:val="Normal"/>
        <w:ind w:firstLine="709"/>
        <w:rPr/>
      </w:pPr>
      <w:r>
        <w:rPr/>
        <w:t xml:space="preserve">Все этические требования и установки Конфуция служили для характеристики личности, сочетавшей в себе высокие качества благородства, милосердия и доброты к людям с высоким социальным положением. Правильный путь позволял жить в полном согласии с собой и окружающим миром, не противопоставляя себя установленному Небом порядку. Это путь (и идеал)"благородного мужа", которому мудрец противопоставил "маленького человека", руководствовавшегося личной выгодой и себялюбием и нарушающем общепринятые нормы. Но, поскольку, люди по природе равны и отличаются лишь привычками, Конфуций указывает "маленькому человеку" путь к самоусовершенствованию: нужно стремиться преодолеть себя и возвратиться к "ли" - благопристойности, почтительному и уважительному отношению к другим. </w:t>
      </w:r>
    </w:p>
    <w:p>
      <w:pPr>
        <w:pStyle w:val="Normal"/>
        <w:ind w:firstLine="709"/>
        <w:rPr/>
      </w:pPr>
      <w:r>
        <w:rPr/>
        <w:t>Учение китайского мыслителя проникнуто духом сохранения традиций как основы устойчивости общества. В обществе люди должны строить отношения, как в хорошей семье. Правители должны пользоваться доверием народа и воспитывать его на собственном опыте. Согласно принципу "чженмин" (исправление имен), каждый должен знать свое место в обществе: государь быть государем, подданный - подданным, отец - отцом, сын - сыном. Тогда общество будет гармоничным и устойчивым.</w:t>
      </w:r>
    </w:p>
    <w:p>
      <w:pPr>
        <w:pStyle w:val="Normal"/>
        <w:ind w:firstLine="709"/>
        <w:rPr/>
      </w:pPr>
      <w:r>
        <w:rPr/>
        <w:t>В III в. до н.э. - II в. учение Конфуция получило статус государственной идеологии и впоследствии стало основой специфического китайского образа жизни, во многом определив китайскую цивилизацию.</w:t>
      </w:r>
    </w:p>
    <w:p>
      <w:pPr>
        <w:pStyle w:val="Normal"/>
        <w:ind w:firstLine="709"/>
        <w:rPr/>
      </w:pPr>
      <w:r>
        <w:rPr/>
        <w:t>Не о противопоставлении общества человеку говорит он в своих знаменитых "Изречениях". Он говорит о том, что значит быть человеком, особым существом с уникальными достоинством и силой, которые в нем воплощаются. Достаточно ли просто родиться, потом есть, пить, дышать? Так делают и животные. Обрести культуру и через нее создать отношения, человеческие отношения, символичные по своей сути, определяемые традициями и основывающимися на уважении и обязанностях. Именно здесь и рождается человек.</w:t>
      </w:r>
    </w:p>
    <w:p>
      <w:pPr>
        <w:pStyle w:val="Normal"/>
        <w:ind w:firstLine="709"/>
        <w:rPr/>
      </w:pPr>
      <w:r>
        <w:rPr/>
        <w:t>В чем же секрет долголетия и жизнеспособности конфуцианского учения? Объясняется он многими факторами. Во-первых, в создании образа благородного человека, а не в проповедях покорности и подчинения заключен, по мнению ряда исследователей конфуцианства, секрет привлекательности, долговечности и распространения учения Конфуция, его глубокого влияния на все стороны жизни китайского общества. Другие ученые загадку длительного сохранения конфуцианского мировоззрения и его столь глубокого влияния на жизнь китайцев, корейцев, японцев, вьетнамцев видят в том, что он проповедовал гуманность, человеколюбие, выступая за мир, порядок.</w:t>
      </w:r>
    </w:p>
    <w:p>
      <w:pPr>
        <w:pStyle w:val="Normal"/>
        <w:ind w:firstLine="709"/>
        <w:rPr/>
      </w:pPr>
      <w:r>
        <w:rPr/>
        <w:t>На основе учения о совершенном человеке Конфуций создает модель идеального социально-политического устройства. Высшей целью социального порядка является благо народа. Именно благо стоит на первом месте, а после него Конфуций помещает божество и лишь после этого - монарха. Другой важной составляющей социального порядка является строгое повиновение старшим, почтительное к ним отношение. Государство - это большая семья, а семья - это малое государство.</w:t>
      </w:r>
    </w:p>
    <w:p>
      <w:pPr>
        <w:pStyle w:val="Normal"/>
        <w:ind w:firstLine="709"/>
        <w:rPr/>
      </w:pPr>
      <w:r>
        <w:rPr/>
        <w:t>Государство должно иметь четкую структуру, где каждому отведено свое место: один повинуется, другой управляет. Критерий принадлежности к сословию управляющих - не знатность происхождения, а образованность. Каждый китаец должен стремиться стать конфуцианцем. Этому должна быть посвящена система образования и воспитания.</w:t>
      </w:r>
    </w:p>
    <w:p>
      <w:pPr>
        <w:pStyle w:val="Normal"/>
        <w:ind w:firstLine="709"/>
        <w:rPr/>
      </w:pPr>
      <w:r>
        <w:rPr/>
        <w:t>Из других принципов, регулирующих повседневную жизнь китайцев, следует отметить принцип сыновней почтительности - (сяо) который конкретизирует требование почитания предков. Быть почтительным сыном обязан каждый человек, стремящийся к идеалу цзюнь-цзы. Смысл сяо - служить родителям согласно правилам книги "Ли-Цзин". Сын обязан угождать родителям, быть готовым на все, чтобы обеспечить их здоровье, питание, кров и т.д.</w:t>
      </w:r>
    </w:p>
    <w:p>
      <w:pPr>
        <w:pStyle w:val="Normal"/>
        <w:ind w:firstLine="709"/>
        <w:rPr/>
      </w:pPr>
      <w:r>
        <w:rPr/>
        <w:t>Благодаря простым и понятным идеям, а также из-за своей прагматичности конфуцианство стало со временем государственной философией и религией Китая.</w:t>
      </w:r>
    </w:p>
    <w:p>
      <w:pPr>
        <w:pStyle w:val="Normal"/>
        <w:ind w:firstLine="709"/>
        <w:rPr/>
      </w:pPr>
      <w:r>
        <w:rPr/>
        <w:t>Таким образом, огромная роль, которую играла в конфуцианстве практика морального и психического самоусовершенствования, логически вытекала из фундаментальных положений этого учения, а ее специфические особенности: постоянный самоанализ, жесткий самоконтроль, акцент на упорядочении психической деятельности и т.п., были обусловлены характерными особенностями конфуцианства и были тесно связаны с его фундаментальными принципами.</w:t>
      </w:r>
    </w:p>
    <w:p>
      <w:pPr>
        <w:pStyle w:val="Normal"/>
        <w:ind w:firstLine="709"/>
        <w:rPr/>
      </w:pPr>
      <w:r>
        <w:rPr/>
        <w:t>Идеи Конфуция оказали огромное влияние на всю последующую историю государственной мысли. Однако факт остается фактом. Конфуций уже много столетий - самая почитаемая в Китае личность. Неудивительно, что на месте дома Конфуция построен храм, точнее, храмовый комплекс. На всех воротах этих храмов висят таблички с надписью: "Учитель и пример десяти тысяч поколений, равный Небу и земле"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3 Роль даосизма в китайской культуре и понятие "дао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конце периода Чуньцю, когда жил Лао-цзы, основная тенденция в развитии общества проявлялась в падении рабовладельческого и возникновения феодального строя. Оказавшись лицом к лицу с происходившими огромными социальными изменениями, Лао-цзы с отвращением отвергал господствовавший в прежнем рабовладельческом общество принцип "управления на основе правил поведения" и горестно сетовал: "Правила поведения - они подрывают преданность и доверие, кладут начало смутам".</w:t>
      </w:r>
    </w:p>
    <w:p>
      <w:pPr>
        <w:pStyle w:val="Normal"/>
        <w:ind w:firstLine="709"/>
        <w:rPr/>
      </w:pPr>
      <w:r>
        <w:rPr/>
        <w:t>Но в общем многообразии можно выделить одну концепцию. В наибольшей степени отличались друг от друга культуры севера и юга Китая. Если для севера, давшего начало конфуцианству, характерно внимание к этической проблематике и ритуалу, стремление к рациональному переосмыслению архаических основ цивилизации, то на юге господствовала стихия мифопоэтического мышления. Первая дала ему содержание, вторая наделила формой. Без южной традиции даосизм не стал бы даосизмом, без северной - не смог бы сказать о себе языком великой культуры и книжной образованности.</w:t>
      </w:r>
    </w:p>
    <w:p>
      <w:pPr>
        <w:pStyle w:val="Normal"/>
        <w:ind w:firstLine="709"/>
        <w:rPr/>
      </w:pPr>
      <w:r>
        <w:rPr/>
        <w:t>Лао-цзы ("Старый учитель") - древнекитайский легендарный основатель даосизма; согласно преданию родился в 604 г. до н.э. Основные его идеи последователи "почтенного учителя" изложили в книге "Дао дэ-цзин" - "Книге о дао-пути и благой силе дэ", названной еще "Путь добродетели".</w:t>
      </w:r>
    </w:p>
    <w:p>
      <w:pPr>
        <w:pStyle w:val="Normal"/>
        <w:ind w:firstLine="709"/>
        <w:rPr/>
      </w:pPr>
      <w:r>
        <w:rPr/>
        <w:t>Основным отличительным признаком философии Лао-цзы, характеризующим последователей даосизма, является то, что Дао рассматривается как источник происхождения всего сущего, как всеобщий закон, управляющий миром, на основе чего и возникла идеологическая система, высшей категорией которой является Дао.</w:t>
      </w:r>
    </w:p>
    <w:p>
      <w:pPr>
        <w:pStyle w:val="Normal"/>
        <w:ind w:firstLine="709"/>
        <w:rPr/>
      </w:pPr>
      <w:r>
        <w:rPr/>
        <w:t>В отличие от этико-политических взглядов Конфуция, Лао-цзы размышляет о мироздании, о мировом естественном ритме событий, используя для этого два основных понятия: "дао" и "дэ". Если для основателя конфуцианства дао - путь поведения человека, путь Китая, то для даосов это - всеобщее мировоззренческое понятие, обозначающее первоначало, основу и завершение всего сущего, некий всеохватывающий закон бытия.</w:t>
      </w:r>
    </w:p>
    <w:p>
      <w:pPr>
        <w:pStyle w:val="Normal"/>
        <w:ind w:firstLine="709"/>
        <w:rPr/>
      </w:pPr>
      <w:r>
        <w:rPr/>
        <w:t>Иероглиф Дао состоит из двух частей: шоу - голова и цзоу - идти, поэтому основное значение этого иероглифа - дорога, по которой ходят люди, но в дальнейшем этот иероглиф приобрел переносный смысл и стал означать закономерность, закон. Лао-цзы, приняв Дао за высшую категорию своей философии, придал ей не только смысл всеобщего закона, но и рассматривает ее как источник происхождения мира. Он считал. Что Дао - это "корень неба и земли", "мать всех вещей", что Дао лежит в основе мира. Лао-цзы говорил: "Дао рождает одно, одно рождает два, два рождает три, а три рождает все существа", что является характеристикой процесса происхождения всего сущего от Дао.</w:t>
      </w:r>
    </w:p>
    <w:p>
      <w:pPr>
        <w:pStyle w:val="Normal"/>
        <w:ind w:firstLine="709"/>
        <w:rPr/>
      </w:pPr>
      <w:r>
        <w:rPr/>
        <w:t>Если "дао" есть некая духовная сущность, то "дэ", - скорее, ее материальное воплощение, проявление дао в вещах и поведении человека. Дао и дэ неразрывны: дао не только порождает вещи, но и постоянно совершенствует их. Дао не имеет никакой определенности (поэтому его нельзя выразить словами), оно тождественно пустоте (небытию), но это рождающая пустота, в ней скрыты все возможности мира.</w:t>
      </w:r>
    </w:p>
    <w:p>
      <w:pPr>
        <w:pStyle w:val="Normal"/>
        <w:ind w:firstLine="709"/>
        <w:rPr/>
      </w:pPr>
      <w:r>
        <w:rPr/>
        <w:t>Высказывая в такой, хотя и наивной форме глубокие диалектические идеи, даосы подчеркивали, что мир - непрерывное рождение и смерть всего, возникновение и возвращение. Все несет в себе Дао, придающее миру гармонию и единство. И жизнь человека предопределена: он должен жить и поступать в соответствии с "естественностью", то есть, не нарушая закона Дао. Люди поэтому не должны стремиться к активному действию, вмешиваться в естественный ход событий, тем более изменять его.</w:t>
      </w:r>
    </w:p>
    <w:p>
      <w:pPr>
        <w:pStyle w:val="Normal"/>
        <w:ind w:firstLine="709"/>
        <w:rPr/>
      </w:pPr>
      <w:r>
        <w:rPr/>
        <w:t>Обратимся вновь к сравнению. По Конфуцию, основная отличительная особенность "благородного мужа" - активная деятельность, организуемая церемониальными правилами "ли", он стремиться переделать себя. Лао-цзы исповедует принцип "недеяния" - "У вэй", означающий отказ от какой бы то ни было активности: все должны идти своим чередом. Однако такая позиция вовсе не демонстрировала отстраненность от мира, напротив, она выражала органическую неразрывность человека с Вселенной на единой основе - Дао. Чтобы воплотить "У вэй" в жизнь, надо оставаться бесстрастным, сохранять твердость духа и спокойствие. Тогда за борьбой вещей можно увидеть гармонию, за движением - покой, за небытием - бытие. Лишь тот, кто свободен от страстей, способен проникнуть в Дао и даже слиться с ним. Страстолюбец же видит только конечное - дэ.</w:t>
      </w:r>
    </w:p>
    <w:p>
      <w:pPr>
        <w:pStyle w:val="Normal"/>
        <w:ind w:firstLine="709"/>
        <w:rPr/>
      </w:pPr>
      <w:r>
        <w:rPr/>
        <w:t>Конфуцианским ценностям "благородного мужа", как видим, противопоставляется даосский идеал совершенно мудрого - "шеньжень" - человека, не стремящегося к делам. Принцип недеяния как высшая форма поведения был положен и в основу управления: мудрый правитель не должен вмешиваться в социальный порядок, дабы не нарушать естественный закон. Идеалом общественной жизни был мир, а не война, уступки соседям, а не борьба с ними, мудрость, а не насилие и жестокость.</w:t>
      </w:r>
    </w:p>
    <w:p>
      <w:pPr>
        <w:pStyle w:val="Normal"/>
        <w:ind w:firstLine="709"/>
        <w:rPr/>
      </w:pPr>
      <w:r>
        <w:rPr/>
        <w:t>Историческая ограниченность представителей даосской школы состояла в том, что идеализируя по традиции прошлое, они требовали возврата к нему. Кроме того, они проповедовали фаталистическую теорию "недеяния", согласно которой люди должны слепо следовать Дао и не противодействовать ему, так как в противном случае их усилия могут привести к обратным результатам. Самым разумным поведением является стремление к удовлетворению в спокойствии. Более поздний даосизм, вылившийся в реакционное религиозное течение, развивал именно эти отрицательный стороны учения даосской школы.</w:t>
      </w:r>
    </w:p>
    <w:p>
      <w:pPr>
        <w:pStyle w:val="Normal"/>
        <w:ind w:firstLine="709"/>
        <w:rPr/>
      </w:pPr>
      <w:r>
        <w:rPr/>
        <w:t>В социально-этическом учении Лао-цзы нетрудно заметить явное противоречие. С одной стороны, против социального неравенства и угнетения в древнекитайском обществе, критика произвола и жестокости своекорыстных правителей; с другой - отрицание всякой борьбы, фатализм, упование исключительно на естественный ход вещей. Не видя выхода из создавшейся ситуации, Лао-цзы проповедовал идею возврата к первобытнообщинному образу жизни.</w:t>
      </w:r>
    </w:p>
    <w:p>
      <w:pPr>
        <w:pStyle w:val="Normal"/>
        <w:ind w:firstLine="709"/>
        <w:rPr/>
      </w:pPr>
      <w:r>
        <w:rPr/>
        <w:t>Таким образом, учение Лао-цзы носит противоречивый двойственный характер. Его диалектические идеи об изменчивости мира вещей, о взаимном переходе противоположностей и другие сочетаются с метафизическим пониманием единства всего сущего; материалистическая трактовка мира вещей как естественного процесса носит абстрактный, созерцательный характер, что послужило основой для формирования даосистской теории "недеяния"; его критика социального зла сопровождалась призывом к возрождению исторически исчерпавшего себя жизненного уклада.</w:t>
      </w:r>
    </w:p>
    <w:p>
      <w:pPr>
        <w:pStyle w:val="Normal"/>
        <w:ind w:firstLine="709"/>
        <w:rPr/>
      </w:pPr>
      <w:r>
        <w:rPr/>
        <w:t>Однако в условиях древнего Китая рациональные идеи Лао-цзы сыграли положительную роль, послужив исходной платформой для дальнейшего развития материалистических взглядов и прогрессивных социологических воззрений самых различных направлений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развитие теоретического мышления и становление философии представляют длительный процесс, предпосылки которого можно найти уже на ранних ступенях человеческого общества. Древнейшие философские системы, пытавшиеся найти ответ на вопрос о происхождении, сути мира и места человека в нем, имели длительную предысторию, появились же они, на сравнительно развитой стадии классовых отношений.</w:t>
      </w:r>
    </w:p>
    <w:p>
      <w:pPr>
        <w:pStyle w:val="Normal"/>
        <w:ind w:firstLine="709"/>
        <w:rPr/>
      </w:pPr>
      <w:r>
        <w:rPr/>
        <w:t>Уже в условиях родовой общины, всецело зависимой от природы, человек стал воздействовать на природный процесс, приобретая опыт и знание, оказывающие влияние на его жизнь. Окружающий мир постепенно становится предметом деятельности человека.</w:t>
      </w:r>
    </w:p>
    <w:p>
      <w:pPr>
        <w:pStyle w:val="Normal"/>
        <w:ind w:firstLine="709"/>
        <w:rPr/>
      </w:pPr>
      <w:r>
        <w:rPr/>
        <w:t>Выделение человека из окружающего мира сопровождалось различными магическими обрядами, символизировавшими его стремление к соединению с природой.</w:t>
      </w:r>
    </w:p>
    <w:p>
      <w:pPr>
        <w:pStyle w:val="Normal"/>
        <w:ind w:firstLine="709"/>
        <w:rPr/>
      </w:pPr>
      <w:r>
        <w:rPr/>
        <w:t>Развитие практической деятельности человека предполагает совершенствование его способности предвидения, основанной на наблюдении определенной последовательности событий и, таким образом, постижении некоторых закономерностей природных явлений.</w:t>
      </w:r>
    </w:p>
    <w:p>
      <w:pPr>
        <w:pStyle w:val="Normal"/>
        <w:ind w:firstLine="709"/>
        <w:rPr/>
      </w:pPr>
      <w:r>
        <w:rPr/>
        <w:t>К важнейшим моментам, влияющим на ход этого процесса, относится необходимость объяснять и воспроизводить результаты познания. Развитие языка, и, прежде всего появление абстрактных понятий, является важным свидетельством формирования теоретического мышления и складывания предпосылок для возникновения общих умозаключений, а тем самым и для философии.</w:t>
      </w:r>
    </w:p>
    <w:p>
      <w:pPr>
        <w:pStyle w:val="Normal"/>
        <w:ind w:firstLine="709"/>
        <w:rPr/>
      </w:pPr>
      <w:r>
        <w:rPr/>
        <w:t>Важнейшей вехой в развитии человеческого мышления было изобретение письменности. Она не только принесла новые возможности передачи знания, но и обогатила предпосылки для развития собственно знания.</w:t>
      </w:r>
    </w:p>
    <w:p>
      <w:pPr>
        <w:pStyle w:val="Normal"/>
        <w:ind w:firstLine="709"/>
        <w:rPr/>
      </w:pPr>
      <w:r>
        <w:rPr/>
        <w:t>Условия прогресса теоретического мышления, а в его рамках и первые проявления философского мышления складывались неравномерно. Различались между собой отдельные регионы с разными социально-экономическими условиями. Развитие философского мышления в странах Востока не составляло прямой линии. И хотя не исключается на некоторых этапах и в некоторых областях взаимное влияние, все три исследуемых региона - Ближний Восток, Индия и Китай - представляют самостоятельные, культурные целостности.</w:t>
      </w:r>
    </w:p>
    <w:p>
      <w:pPr>
        <w:pStyle w:val="Normal"/>
        <w:ind w:firstLine="709"/>
        <w:rPr/>
      </w:pPr>
      <w:r>
        <w:rPr/>
        <w:t>Ближний Восток не создал в древности философской традиции в подлинном смысле слова. Однако он был областью, где в отличие от других регионов мира преобладали оседлые земледельцы, и развитие социально-экономических отношений происходило весьма интенсивно. Этому динамичному развитию соответствовала и накопленная сумма знаний и опыта.</w:t>
      </w:r>
    </w:p>
    <w:p>
      <w:pPr>
        <w:pStyle w:val="Normal"/>
        <w:ind w:firstLine="709"/>
        <w:rPr/>
      </w:pPr>
      <w:r>
        <w:rPr/>
        <w:t>Они воздействовали также на религиозные представления, на идеологию и культуру в целом. Все эти различные сферы человеческой мыслительной активности выступали в древних ближневосточных цивилизациях как единое целое.</w:t>
      </w:r>
    </w:p>
    <w:p>
      <w:pPr>
        <w:pStyle w:val="Normal"/>
        <w:ind w:firstLine="709"/>
        <w:rPr/>
      </w:pPr>
      <w:r>
        <w:rPr/>
        <w:t>Древнюю и средневековую китайскую философию нельзя отделять от развития духовной жизни китайского общества в целом. Она развивалась самостоятельно, и только буддизм существенно повлиял на нее, однако в течение нескольких веков он был приспособлен к местной традиции и духовной жизни. Китайскую философию можно характеризовать как единое целое, развитие которого определялось способностью интегрировать в себе различные новые внешние влияния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2"/>
        </w:numPr>
        <w:rPr/>
      </w:pPr>
      <w:r>
        <w:rPr/>
        <w:t>История китайской философии: пер. с кит. / М.Л. Титаренко. - М.: Прогресс, 1989. - 552 с.</w:t>
      </w:r>
    </w:p>
    <w:p>
      <w:pPr>
        <w:pStyle w:val="Style19"/>
        <w:numPr>
          <w:ilvl w:val="0"/>
          <w:numId w:val="2"/>
        </w:numPr>
        <w:rPr/>
      </w:pPr>
      <w:r>
        <w:rPr/>
        <w:t>Философия: учебник / под. ред. проф. Митрошенкова. - М.: Гардарики, 2002. - 655 с.</w:t>
      </w:r>
    </w:p>
    <w:p>
      <w:pPr>
        <w:pStyle w:val="Style19"/>
        <w:numPr>
          <w:ilvl w:val="0"/>
          <w:numId w:val="2"/>
        </w:numPr>
        <w:rPr/>
      </w:pPr>
      <w:r>
        <w:rPr/>
        <w:t>Философия: учебник / под. ред. проф. В.Н. Лавриненко. - М.: Юристъ, 996. - 512 с.</w:t>
      </w:r>
    </w:p>
    <w:p>
      <w:pPr>
        <w:pStyle w:val="Style19"/>
        <w:numPr>
          <w:ilvl w:val="0"/>
          <w:numId w:val="2"/>
        </w:numPr>
        <w:rPr/>
      </w:pPr>
      <w:r>
        <w:rPr/>
        <w:t>Философия: учебник для вузов / под ред. проф. Л.А. Никитич. - М.: ЮНИТИ - ДАНА, 2002. - 1072 с.</w:t>
      </w:r>
    </w:p>
    <w:p>
      <w:pPr>
        <w:pStyle w:val="Style19"/>
        <w:numPr>
          <w:ilvl w:val="0"/>
          <w:numId w:val="2"/>
        </w:numPr>
        <w:rPr/>
      </w:pPr>
      <w:r>
        <w:rPr/>
        <w:t>Горелов А.А. Основы философии: учеб. пособие / А.А. Горелов. - М.: Академия, 2003. - 256 с.</w:t>
      </w:r>
    </w:p>
    <w:p>
      <w:pPr>
        <w:pStyle w:val="Style19"/>
        <w:numPr>
          <w:ilvl w:val="0"/>
          <w:numId w:val="2"/>
        </w:numPr>
        <w:rPr/>
      </w:pPr>
      <w:r>
        <w:rPr/>
        <w:t>Аблеев С.Р. История мировой философии: учебник / С.Р. Аблеев. - М.: АСТ; Астрель, 2002. - 416 с.</w:t>
      </w:r>
    </w:p>
    <w:p>
      <w:pPr>
        <w:pStyle w:val="Style19"/>
        <w:numPr>
          <w:ilvl w:val="0"/>
          <w:numId w:val="2"/>
        </w:numPr>
        <w:rPr/>
      </w:pPr>
      <w:r>
        <w:rPr/>
        <w:t>Лосев А.Ф. Философия. Мифология. Культура: учебник / под. ред. Ю.А. Ростовцев. - М.: Политиздат, 1991. - 525 с.</w:t>
      </w:r>
    </w:p>
    <w:p>
      <w:pPr>
        <w:pStyle w:val="Style19"/>
        <w:numPr>
          <w:ilvl w:val="0"/>
          <w:numId w:val="2"/>
        </w:numPr>
        <w:rPr/>
      </w:pPr>
      <w:r>
        <w:rPr/>
        <w:t>Лукьянов А.Е. Начало древнекитайской философии: учебник / А.Е. Лукьянов. - М.: Радикс, 1994. - 112 с.</w:t>
      </w:r>
    </w:p>
    <w:p>
      <w:pPr>
        <w:pStyle w:val="Style19"/>
        <w:numPr>
          <w:ilvl w:val="0"/>
          <w:numId w:val="2"/>
        </w:numPr>
        <w:rPr/>
      </w:pPr>
      <w:r>
        <w:rPr/>
        <w:t>История политических и правовых учений / под ред. В.С. Нересянца, М., 1999.</w:t>
      </w:r>
    </w:p>
    <w:p>
      <w:pPr>
        <w:pStyle w:val="Style19"/>
        <w:numPr>
          <w:ilvl w:val="0"/>
          <w:numId w:val="2"/>
        </w:numPr>
        <w:rPr/>
      </w:pPr>
      <w:r>
        <w:rPr/>
        <w:t>Гуревич П.С. Мир философии: учебник / П.С. Гуревич, В.И. Столяров. - М., 1991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Style7">
    <w:name w:val="Ниж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0">
    <w:name w:val="Верхний колонтитул Знак"/>
    <w:qFormat/>
    <w:rPr>
      <w:kern w:val="2"/>
      <w:sz w:val="24"/>
      <w:szCs w:val="24"/>
    </w:rPr>
  </w:style>
  <w:style w:type="character" w:styleId="12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</w:pPr>
    <w:rPr/>
  </w:style>
  <w:style w:type="paragraph" w:styleId="Style16">
    <w:name w:val="Текст выноски"/>
    <w:basedOn w:val="Normal"/>
    <w:qFormat/>
    <w:pPr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firstLine="709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9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+номерация"/>
    <w:basedOn w:val="Normal"/>
    <w:next w:val="Normal"/>
    <w:qFormat/>
    <w:pPr>
      <w:ind w:hanging="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24:00Z</dcterms:created>
  <dc:creator>User</dc:creator>
  <dc:description/>
  <cp:keywords/>
  <dc:language>en-US</dc:language>
  <cp:lastModifiedBy>SYSTEM</cp:lastModifiedBy>
  <dcterms:modified xsi:type="dcterms:W3CDTF">2011-09-18T21:24:00Z</dcterms:modified>
  <cp:revision>2</cp:revision>
  <dc:subject/>
  <dc:title>ФЕДЕРАЛЬНОЕ АГЕНСТВО ПО ОБРАЗОВАНИЮ ГОСУДАРСТВЕННОЕ ВЫСШЕЕ ОБРАЗОВАТЕЛЬНОЕ</dc:title>
</cp:coreProperties>
</file>