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sz w:val="28"/>
          <w:szCs w:val="28"/>
        </w:rPr>
      </w:pPr>
      <w:r>
        <w:rPr>
          <w:sz w:val="28"/>
          <w:szCs w:val="28"/>
        </w:rPr>
        <w:t>по дисциплине «Философия»</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 «Философия Дж.Локка»</w:t>
      </w:r>
      <w:r>
        <w:br w:type="page"/>
      </w:r>
    </w:p>
    <w:p>
      <w:pPr>
        <w:pStyle w:val="Style17"/>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tabs>
          <w:tab w:val="clear" w:pos="708"/>
          <w:tab w:val="right" w:pos="9345" w:leader="dot"/>
        </w:tabs>
        <w:ind w:firstLine="709"/>
        <w:jc w:val="both"/>
        <w:rPr>
          <w:rFonts w:ascii="Times New Roman" w:hAnsi="Times New Roman" w:cs="Times New Roman"/>
          <w:b/>
          <w:b/>
          <w:sz w:val="28"/>
          <w:szCs w:val="28"/>
          <w:lang w:val="en-US"/>
        </w:rPr>
      </w:pPr>
      <w:r>
        <w:rPr>
          <w:rFonts w:cs="Times New Roman"/>
          <w:b/>
          <w:sz w:val="28"/>
          <w:szCs w:val="28"/>
          <w:lang w:val="en-US"/>
        </w:rPr>
      </w:r>
    </w:p>
    <w:p>
      <w:pPr>
        <w:pStyle w:val="Contents1"/>
        <w:tabs>
          <w:tab w:val="clear" w:pos="708"/>
          <w:tab w:val="right" w:pos="9345" w:leader="dot"/>
        </w:tabs>
        <w:jc w:val="both"/>
        <w:rPr>
          <w:szCs w:val="28"/>
          <w:lang w:val="en-US" w:eastAsia="en-US"/>
        </w:rPr>
      </w:pPr>
      <w:r>
        <w:rPr>
          <w:rStyle w:val="InternetLink"/>
          <w:color w:val="000000"/>
          <w:szCs w:val="28"/>
          <w:lang w:val="en-US" w:eastAsia="en-US"/>
        </w:rPr>
        <w:t>Введение</w:t>
      </w:r>
    </w:p>
    <w:p>
      <w:pPr>
        <w:pStyle w:val="Contents1"/>
        <w:tabs>
          <w:tab w:val="clear" w:pos="708"/>
          <w:tab w:val="right" w:pos="9345" w:leader="dot"/>
        </w:tabs>
        <w:jc w:val="both"/>
        <w:rPr>
          <w:szCs w:val="28"/>
          <w:lang w:val="en-US" w:eastAsia="en-US"/>
        </w:rPr>
      </w:pPr>
      <w:r>
        <w:rPr>
          <w:rStyle w:val="InternetLink"/>
          <w:color w:val="000000"/>
          <w:szCs w:val="28"/>
          <w:lang w:val="en-US" w:eastAsia="en-US"/>
        </w:rPr>
        <w:t>1.</w:t>
      </w:r>
      <w:r>
        <w:rPr>
          <w:rStyle w:val="InternetLink"/>
          <w:color w:val="000000"/>
          <w:szCs w:val="28"/>
          <w:lang w:val="en-US" w:eastAsia="en-US"/>
        </w:rPr>
        <w:t xml:space="preserve"> </w:t>
      </w:r>
      <w:r>
        <w:rPr>
          <w:rStyle w:val="InternetLink"/>
          <w:color w:val="000000"/>
          <w:szCs w:val="28"/>
          <w:lang w:val="en-US" w:eastAsia="en-US"/>
        </w:rPr>
        <w:t>Онтология и гносеология в философии Локка</w:t>
      </w:r>
    </w:p>
    <w:p>
      <w:pPr>
        <w:pStyle w:val="Contents1"/>
        <w:tabs>
          <w:tab w:val="clear" w:pos="708"/>
          <w:tab w:val="right" w:pos="9345" w:leader="dot"/>
        </w:tabs>
        <w:jc w:val="both"/>
        <w:rPr>
          <w:szCs w:val="28"/>
          <w:lang w:val="en-US" w:eastAsia="en-US"/>
        </w:rPr>
      </w:pPr>
      <w:r>
        <w:rPr>
          <w:rStyle w:val="InternetLink"/>
          <w:color w:val="000000"/>
          <w:szCs w:val="28"/>
          <w:lang w:val="en-US" w:eastAsia="en-US"/>
        </w:rPr>
        <w:t>2.</w:t>
      </w:r>
      <w:r>
        <w:rPr>
          <w:rStyle w:val="InternetLink"/>
          <w:color w:val="000000"/>
          <w:szCs w:val="28"/>
          <w:lang w:val="en-US" w:eastAsia="en-US"/>
        </w:rPr>
        <w:t xml:space="preserve"> </w:t>
      </w:r>
      <w:r>
        <w:rPr>
          <w:rStyle w:val="InternetLink"/>
          <w:color w:val="000000"/>
          <w:szCs w:val="28"/>
          <w:lang w:val="en-US" w:eastAsia="en-US"/>
        </w:rPr>
        <w:t>Общество в философии Дж.Локка</w:t>
      </w:r>
    </w:p>
    <w:p>
      <w:pPr>
        <w:pStyle w:val="Contents1"/>
        <w:tabs>
          <w:tab w:val="clear" w:pos="708"/>
          <w:tab w:val="right" w:pos="9345" w:leader="dot"/>
        </w:tabs>
        <w:jc w:val="both"/>
        <w:rPr>
          <w:szCs w:val="28"/>
          <w:lang w:val="en-US" w:eastAsia="en-US"/>
        </w:rPr>
      </w:pPr>
      <w:r>
        <w:rPr>
          <w:rStyle w:val="InternetLink"/>
          <w:color w:val="000000"/>
          <w:szCs w:val="28"/>
          <w:lang w:val="en-US" w:eastAsia="en-US"/>
        </w:rPr>
        <w:t>Заключение</w:t>
      </w:r>
    </w:p>
    <w:p>
      <w:pPr>
        <w:pStyle w:val="Contents1"/>
        <w:tabs>
          <w:tab w:val="clear" w:pos="708"/>
          <w:tab w:val="right" w:pos="9345" w:leader="dot"/>
        </w:tabs>
        <w:jc w:val="both"/>
        <w:rPr>
          <w:szCs w:val="28"/>
          <w:lang w:val="en-US" w:eastAsia="en-US"/>
        </w:rPr>
      </w:pPr>
      <w:r>
        <w:rPr>
          <w:rStyle w:val="InternetLink"/>
          <w:color w:val="000000"/>
          <w:szCs w:val="28"/>
          <w:lang w:val="en-US" w:eastAsia="en-US"/>
        </w:rPr>
        <w:t>Список использованной литературы</w:t>
      </w:r>
      <w:r>
        <w:br w:type="page"/>
      </w:r>
    </w:p>
    <w:p>
      <w:pPr>
        <w:pStyle w:val="Normal"/>
        <w:spacing w:lineRule="auto" w:line="360"/>
        <w:jc w:val="center"/>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bCs/>
          <w:iCs/>
          <w:sz w:val="28"/>
          <w:szCs w:val="28"/>
        </w:rPr>
        <w:t>Джон Локк</w:t>
      </w:r>
      <w:r>
        <w:rPr>
          <w:sz w:val="28"/>
          <w:szCs w:val="28"/>
        </w:rPr>
        <w:t xml:space="preserve"> родился в 1632 г. в Рингтоне. После успешной учебы, которую он начал в вестминстерской школе и продолжил в Оксфордском университете, становится учителем греческого языка и риторики. Уже в ходе учебы он проявляет исключительный интерес к современному естествознанию и, в частности, к современной философии, главным образом к системам Бэкона и Декарта. </w:t>
      </w:r>
    </w:p>
    <w:p>
      <w:pPr>
        <w:pStyle w:val="Normal"/>
        <w:spacing w:lineRule="auto" w:line="360"/>
        <w:ind w:firstLine="709"/>
        <w:jc w:val="both"/>
        <w:rPr>
          <w:sz w:val="28"/>
          <w:szCs w:val="28"/>
        </w:rPr>
      </w:pPr>
      <w:r>
        <w:rPr>
          <w:sz w:val="28"/>
          <w:szCs w:val="28"/>
        </w:rPr>
        <w:t>В 1664-1665 гг. он впервые посещает Европейский континент, как секретарь английского посла при бранденбургском дворе. Его дипломатическая миссия длилась недолго. После возвращения в Англию он опять погружается в изучение философии и естествознания. Через несколько лет он начинает принимать участие в политической жизни. Локк становится секретарем лорда-канцлера Эшли. Вместе с ним он в 1682 г. находит убежище в Голландии. В Англию возвращается уже после так называемой славной революции 1688 г. Политический компромисс между буржуазией и дворянством, который был основой этой революции, нашел свое отражение, идейное и теоретическое, в его творчестве. Локк как ученый и государственный деятель был представителем научной школы эмпиризма и убежденным сторонником либерализма. В своих философских трудах он критиковал религиозную нетерпимость и понятие субстанции, отвергал теорию врожденных идей, а также божественное право королей. Сформировал собственную теорию идей, государственного устройства и теорию познания.</w:t>
      </w:r>
    </w:p>
    <w:p>
      <w:pPr>
        <w:pStyle w:val="Normal"/>
        <w:spacing w:lineRule="auto" w:line="360"/>
        <w:ind w:firstLine="709"/>
        <w:jc w:val="both"/>
        <w:rPr/>
      </w:pPr>
      <w:r>
        <w:rPr>
          <w:sz w:val="28"/>
          <w:szCs w:val="28"/>
        </w:rPr>
        <w:t>После «славной революции» Локк получает возможность активно участвовать в политической жизни. Однако он предпочитает уединенную жизнь, которая давала ему возможность отдавать максимум своих сил исследованиям. Умер он в 1704 г.</w:t>
      </w:r>
    </w:p>
    <w:p>
      <w:pPr>
        <w:pStyle w:val="Normal"/>
        <w:spacing w:lineRule="auto" w:line="360"/>
        <w:ind w:firstLine="709"/>
        <w:jc w:val="both"/>
        <w:rPr/>
      </w:pPr>
      <w:r>
        <w:rPr>
          <w:sz w:val="28"/>
          <w:szCs w:val="28"/>
        </w:rPr>
        <w:t>Оригинальные воззрения Локка во всех областях философского знания обуславливают актуальность данной темы, особенный интерес представляют оригинальные педагогические воззрения Локка, повлиявшие на формирование педагогических теорий мыслителей эпохи Просвещения.</w:t>
      </w:r>
    </w:p>
    <w:p>
      <w:pPr>
        <w:pStyle w:val="Normal"/>
        <w:spacing w:lineRule="auto" w:line="360"/>
        <w:ind w:firstLine="709"/>
        <w:jc w:val="both"/>
        <w:rPr/>
      </w:pPr>
      <w:r>
        <w:rPr>
          <w:sz w:val="28"/>
          <w:szCs w:val="28"/>
        </w:rPr>
        <w:t>Целью</w:t>
      </w:r>
      <w:r>
        <w:rPr>
          <w:b/>
          <w:sz w:val="28"/>
          <w:szCs w:val="28"/>
        </w:rPr>
        <w:t xml:space="preserve"> </w:t>
      </w:r>
      <w:r>
        <w:rPr>
          <w:sz w:val="28"/>
          <w:szCs w:val="28"/>
        </w:rPr>
        <w:t>настоящей работы является исследование взглядов Джон Локка на природу и достоверность познания, на перспективы развития системы государственного устройства, его педагогические взгляды.</w:t>
      </w:r>
    </w:p>
    <w:p>
      <w:pPr>
        <w:pStyle w:val="Normal"/>
        <w:spacing w:lineRule="auto" w:line="360"/>
        <w:ind w:firstLine="709"/>
        <w:jc w:val="both"/>
        <w:rPr/>
      </w:pPr>
      <w:r>
        <w:rPr>
          <w:sz w:val="28"/>
          <w:szCs w:val="28"/>
        </w:rPr>
        <w:t>В связи с поставленной целью можно формулировать следующие задачи исследования:</w:t>
      </w:r>
    </w:p>
    <w:p>
      <w:pPr>
        <w:pStyle w:val="Normal"/>
        <w:numPr>
          <w:ilvl w:val="0"/>
          <w:numId w:val="2"/>
        </w:numPr>
        <w:spacing w:lineRule="auto" w:line="360"/>
        <w:ind w:left="0" w:firstLine="709"/>
        <w:jc w:val="both"/>
        <w:rPr/>
      </w:pPr>
      <w:r>
        <w:rPr>
          <w:sz w:val="28"/>
          <w:szCs w:val="28"/>
        </w:rPr>
        <w:t>рассмотреть особенности онтологических и гносеологических воззрений Дж. Локка;</w:t>
      </w:r>
    </w:p>
    <w:p>
      <w:pPr>
        <w:pStyle w:val="Normal"/>
        <w:numPr>
          <w:ilvl w:val="0"/>
          <w:numId w:val="2"/>
        </w:numPr>
        <w:spacing w:lineRule="auto" w:line="360"/>
        <w:ind w:left="0" w:firstLine="709"/>
        <w:jc w:val="both"/>
        <w:rPr>
          <w:sz w:val="28"/>
          <w:szCs w:val="28"/>
        </w:rPr>
      </w:pPr>
      <w:r>
        <w:rPr>
          <w:sz w:val="28"/>
          <w:szCs w:val="28"/>
        </w:rPr>
        <w:t>выявить характерные особенности его взглядов на общество и систему воспитания.</w:t>
      </w:r>
    </w:p>
    <w:p>
      <w:pPr>
        <w:pStyle w:val="Normal"/>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описываются особенности представлений о бытии и теории познания Дж. Локка, в третьем дается обзор социальных и педагогических теорий Локка, в четвертом сделаны основные выводы по содержанию работы, в пятом указаны первоисточники по теме работы.</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1. Онтология и гносеология в философии Локк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После революции выходят основные философские и политические труды Локка. Его главный философский трактат – «Опыт о человеческом разуме» (1690), в котором он дает системное изложение своих гносеологических и онтологических воззрений.</w:t>
      </w:r>
    </w:p>
    <w:p>
      <w:pPr>
        <w:pStyle w:val="Normal"/>
        <w:spacing w:lineRule="auto" w:line="360"/>
        <w:ind w:firstLine="709"/>
        <w:jc w:val="both"/>
        <w:rPr/>
      </w:pPr>
      <w:r>
        <w:rPr>
          <w:sz w:val="28"/>
          <w:szCs w:val="28"/>
        </w:rPr>
        <w:t>Джон Локк – представитель эмпирической линии в английской философии, которая начинается с Бэкона и к которой можно причислить и Т. Гоббса. Главное внимание он уделяет проблематике познания. Уже в первой части его «Опыта о человеческом разуме» встречается идея, суть которой состоит в том, что предпосылкой исследования всех разнообразнейших проблем является изучение способностей нашего собственного познания, т. е. выяснение того, что оно может достичь, каковы его границы, а также каким образом оно получает знания о внешнем мире.</w:t>
      </w:r>
    </w:p>
    <w:p>
      <w:pPr>
        <w:pStyle w:val="Normal"/>
        <w:spacing w:lineRule="auto" w:line="360"/>
        <w:ind w:firstLine="709"/>
        <w:jc w:val="both"/>
        <w:rPr/>
      </w:pPr>
      <w:r>
        <w:rPr>
          <w:sz w:val="28"/>
          <w:szCs w:val="28"/>
        </w:rPr>
        <w:t>И хотя философские идеи и принципы Локка, очевидно, проецировались на его работы, посвященные общественной проблематике, между этими двумя тематическими областями нет такой тесной взаимосвязи, как, например, в творчестве Гоббса, где она образует как содержательную, так и, в конце концов, формальную единую систему. Социально-политические воззрения Локка находятся под влиянием его способа мышления, т. е. метода ведения заключений, который рассматривается им в «Опыте о человеческом разуме».</w:t>
      </w:r>
    </w:p>
    <w:p>
      <w:pPr>
        <w:pStyle w:val="Normal"/>
        <w:spacing w:lineRule="auto" w:line="360"/>
        <w:ind w:firstLine="709"/>
        <w:jc w:val="both"/>
        <w:rPr/>
      </w:pPr>
      <w:r>
        <w:rPr>
          <w:sz w:val="28"/>
          <w:szCs w:val="28"/>
        </w:rPr>
        <w:t>Для философских и гносеологических воззрений Локка характерным является подчеркивание чувственно постигаемой эмпирии. Гегель (который, естественно, такой способ философствования оценивал не слишком высоко) подчеркивал, что «Локк указал на то, что общее, и мышление вообще, покоится на чувственно воспринимаемом сущем, и указал, что общее и истину мы получаем из опыта». В признании приоритета чувственного познания Локк близок эмпиризму Бэкона.</w:t>
      </w:r>
    </w:p>
    <w:p>
      <w:pPr>
        <w:pStyle w:val="Normal"/>
        <w:spacing w:lineRule="auto" w:line="360"/>
        <w:ind w:firstLine="709"/>
        <w:jc w:val="both"/>
        <w:rPr/>
      </w:pPr>
      <w:r>
        <w:rPr>
          <w:sz w:val="28"/>
          <w:szCs w:val="28"/>
        </w:rPr>
        <w:t>Сенсуализм в области теории познания у него весьма тесно связан с методологическим эмпиризмом. Он не исключает в целом роль разума (как иногда упрощенно представляется), но признает за ним в «достижении истины» еще меньше простора, чем Т. Гоббс. В сущности роль разума он ограничивает лишь, говоря нынешними терминами, простыми эмпирическими суждениями. В этом отражается тот факт, что индуктивный метод Бэкона имел на него более сильное влияние, чем на Гоббса.</w:t>
      </w:r>
    </w:p>
    <w:p>
      <w:pPr>
        <w:pStyle w:val="Normal"/>
        <w:spacing w:lineRule="auto" w:line="360"/>
        <w:ind w:firstLine="709"/>
        <w:jc w:val="both"/>
        <w:rPr/>
      </w:pPr>
      <w:r>
        <w:rPr>
          <w:sz w:val="28"/>
          <w:szCs w:val="28"/>
        </w:rPr>
        <w:t>Философию Локка можно характеризовать как учение, которое прямо направлено против рационализма Декарта (и не только против Декарта, но и во многом против систем Спинозы и Лейбница). Локк отрицает существование «врожденных идей», которые играли такую важную роль в теории познания Декарта, и концепцию «врожденных принципов» Лейбница, которые представляли собственно некую естественную потенцию понимания идей.</w:t>
      </w:r>
    </w:p>
    <w:p>
      <w:pPr>
        <w:pStyle w:val="Normal"/>
        <w:spacing w:lineRule="auto" w:line="360"/>
        <w:ind w:firstLine="709"/>
        <w:jc w:val="both"/>
        <w:rPr/>
      </w:pPr>
      <w:r>
        <w:rPr>
          <w:sz w:val="28"/>
          <w:szCs w:val="28"/>
        </w:rPr>
        <w:t>Человеческая мысль (душа), согласно Локку, лишена всяких врожденных идей, понятий, принципов либо еще чего-нибудь подобного. Он считает душу чистым листом бумаги (tabula rasa). Лишь опыт (посредством чувственного познания) этот чистый лист заполняет письменами.</w:t>
      </w:r>
    </w:p>
    <w:p>
      <w:pPr>
        <w:pStyle w:val="Normal"/>
        <w:spacing w:lineRule="auto" w:line="360"/>
        <w:ind w:firstLine="709"/>
        <w:jc w:val="both"/>
        <w:rPr/>
      </w:pPr>
      <w:r>
        <w:rPr>
          <w:sz w:val="28"/>
          <w:szCs w:val="28"/>
        </w:rPr>
        <w:t>Аргументы, которые Локк выдвигает против теории врожденных идей, являются, как отмечает Гегель, эмпирическими. Это, однако, ничего не меняет относительно того, что именно критика Локком «врожденных идей» сыграла положительную роль в критике гносеологических корней идеализма.</w:t>
      </w:r>
    </w:p>
    <w:p>
      <w:pPr>
        <w:pStyle w:val="Normal"/>
        <w:spacing w:lineRule="auto" w:line="360"/>
        <w:ind w:firstLine="709"/>
        <w:jc w:val="both"/>
        <w:rPr/>
      </w:pPr>
      <w:r>
        <w:rPr>
          <w:sz w:val="28"/>
          <w:szCs w:val="28"/>
        </w:rPr>
        <w:t>Локк понимает опыт, прежде всего, как воздействие предметов окружающего мира на нас, наши чувственные органы. Поэтому для него ощущение является основой всякого познания. Однако в соответствии с одним из своих основных тезисов о необходимости изучения способностей и границ человеческого познания он обращает внимание и на исследование собственно процесса познания, на деятельность мысли (души). Опыт, который мы приобретаем при этом, он определяет как «внутренний» в отличие от опыта, обретенного при посредстве восприятия чувственного мира. Идеи, возникшие на основе внешнего опыта (т. е. опосредованные чувственными восприятиями), он называет чувственными (sensations); идеи, которые берут свое происхождение из внутреннего опыта, он определяет как возникшие «рефлексии». Однако опыт – как внешний, так и внутренний – непосредственно ведет лишь к возникновению простых (simple) идей. Для того, чтобы наша мысль (душа) получила общие идеи, необходимо размышление. Размышление не является, однако, сущностью души (мысли), но лишь ее свойством (поэтому «cogito – мыслю» Декарта не может, по Локку, никогда быть первичным, исходной достоверностью).</w:t>
      </w:r>
    </w:p>
    <w:p>
      <w:pPr>
        <w:pStyle w:val="Normal"/>
        <w:spacing w:lineRule="auto" w:line="360"/>
        <w:ind w:firstLine="709"/>
        <w:jc w:val="both"/>
        <w:rPr/>
      </w:pPr>
      <w:r>
        <w:rPr>
          <w:sz w:val="28"/>
          <w:szCs w:val="28"/>
        </w:rPr>
        <w:t>Размышление, в понимании Локка, является процессом, в котором из простых (элементарных) идей (полученных на основе внешнего и внутреннего опыта) возникают новые идеи, которые не могут появиться непосредственно на основе чувств или рефлексии. Сюда относятся такие общие понятия, как пространство, время и т. д. (представление о пространстве, например, мы получаем на основе чувственного восприятия расстояния, размеров отдельных тел; представление о времени мы выводим из последовательности событий и т. д.).</w:t>
      </w:r>
    </w:p>
    <w:p>
      <w:pPr>
        <w:pStyle w:val="Normal"/>
        <w:spacing w:lineRule="auto" w:line="360"/>
        <w:ind w:firstLine="709"/>
        <w:jc w:val="both"/>
        <w:rPr/>
      </w:pPr>
      <w:r>
        <w:rPr>
          <w:sz w:val="28"/>
          <w:szCs w:val="28"/>
        </w:rPr>
        <w:t>Подобным образом возникает, по Локку, и понятие субстанции. Проще говоря, субстанция – сложная идея, которая возникает на основе часто воспринимаемых совокупностей таких простых идей, как тяжесть, форма, цвет и т. д. Если соединение, совокупность простых идей (полученных из внешнего опыта) повторяется, возникает представление о чем-то, что является носителем этих идей.</w:t>
      </w:r>
    </w:p>
    <w:p>
      <w:pPr>
        <w:pStyle w:val="Normal"/>
        <w:spacing w:lineRule="auto" w:line="360"/>
        <w:ind w:firstLine="709"/>
        <w:jc w:val="both"/>
        <w:rPr/>
      </w:pPr>
      <w:r>
        <w:rPr>
          <w:sz w:val="28"/>
          <w:szCs w:val="28"/>
        </w:rPr>
        <w:t>Весьма важный элемент воззрений Локка представляют его идеи о первичных и вторичных качествах. Как первичные, так и вторичные качества относятся к идеям, полученным на основе внешнего опыта. Идеи первичных качеств возникают благодаря воздействию на наши органы чувств свойств, принадлежащих объектам внешнего мира. Локк причисляет к ним пространственные свойства, массу, движение. Он считает их, говоря нынешними терминами, объективно существующими. Возникновение вторичных качеств в определяющей степени связано со спецификой наших органов чувств. Локк относит к ним запах, цвет, вкус и т. д. Эти свойства являются тем, что существует лишь «для нашего сознания». Это тоже один из тех моментов учения Локка, которые допускают в определенной степени субъективно-идеалистическую интерпретацию. В этих рассуждениях Локка отражается уровень тогдашнего научного знания. Тогда уже было известно, что звуки возникают благодаря колебаниям воздуха, были выработаны волновая и корпускулярная теории света. Из этого вытекает, что цвет, запах и вкус присущи лишь человеческому чувственному восприятию.</w:t>
      </w:r>
    </w:p>
    <w:p>
      <w:pPr>
        <w:pStyle w:val="Normal"/>
        <w:spacing w:lineRule="auto" w:line="360"/>
        <w:ind w:firstLine="709"/>
        <w:jc w:val="both"/>
        <w:rPr/>
      </w:pPr>
      <w:r>
        <w:rPr>
          <w:sz w:val="28"/>
          <w:szCs w:val="28"/>
        </w:rPr>
        <w:t>Теория первичных и вторичных качеств проецируется и на проблему «номинальных» и «реальных» сущностей. Наше понятие золота, а именно желтый цвет, блеск, твердость, вес, ковкость, является лишь номинальной сущностью золота, т. е. перечислением признаков, которых достаточно, чтобы отличить золото от других металлов и других веществ вообще. Люди, однако, как правило, это понятие проецируют на сами вещи и придают им значение видовой сущности, внутреннего характера или определенного «вида» вещей или существ. «Номинальным» сущностям противостоят «реальные» сущности, т. е. действительная структура вещей, состоящая из частичек, недоступных нашему восприятию. Эти «реальные» сущности вещей мы не знаем, однако наивно за них принимаем «номинальные» сущности. Скептицизм, который проявляется в этой теории Локка, также соответствует состоянию тогдашнего познания.</w:t>
      </w:r>
    </w:p>
    <w:p>
      <w:pPr>
        <w:pStyle w:val="Normal"/>
        <w:spacing w:lineRule="auto" w:line="360"/>
        <w:ind w:firstLine="709"/>
        <w:jc w:val="both"/>
        <w:rPr/>
      </w:pPr>
      <w:r>
        <w:rPr>
          <w:sz w:val="28"/>
          <w:szCs w:val="28"/>
        </w:rPr>
        <w:t>Учение о «номинальных» и «реальных» сущностях обращено также и против того, чтобы классификации вещей, животных и растений по видовым и родовым понятиям считать отражением реальных различий между ними. По Локку, реально существует лишь индивидуальное. Понятие видов и родов возникает потому, что индивидуальные вещи могут быть сходными, в какой-то мере подобными, и, когда мы подводим их под определенное понятие, оно приобретает тем самым общее значение. Смысл этой операции состоит в потребности классифицировать и обобщать, а не в том, чтобы познавать общую сущность.</w:t>
      </w:r>
    </w:p>
    <w:p>
      <w:pPr>
        <w:pStyle w:val="Normal"/>
        <w:spacing w:lineRule="auto" w:line="360"/>
        <w:ind w:firstLine="709"/>
        <w:jc w:val="both"/>
        <w:rPr/>
      </w:pPr>
      <w:r>
        <w:rPr>
          <w:sz w:val="28"/>
          <w:szCs w:val="28"/>
        </w:rPr>
        <w:t>Из того, что было сказано, видно, что Локк – приверженец эмпиризма и сенсуализма, но, несмотря на это, в рассуждениях о достоверности нашего познания он различает две ступени: бесспорное и правдоподобное знание. Бесспорное знание является продуктом мышления – размышления. Оно не может быть получено лишь на основе непосредственного внешнего опыта, Напротив, правдоподобное знание является продуктом непосредственного (эмпирического) опыта. Такое познание (Локк обозначает его также термином «мнение») еще не прошло через сито мыслительной деятельности – размышления.</w:t>
      </w:r>
    </w:p>
    <w:p>
      <w:pPr>
        <w:pStyle w:val="Normal"/>
        <w:spacing w:lineRule="auto" w:line="360"/>
        <w:ind w:firstLine="709"/>
        <w:jc w:val="both"/>
        <w:rPr/>
      </w:pPr>
      <w:r>
        <w:rPr>
          <w:sz w:val="28"/>
          <w:szCs w:val="28"/>
        </w:rPr>
        <w:t>В бесспорном знании (knowledge) он различает три ступени. Первую он определяет как спекулятивную, или непосредственную (интуитивную), опирающуюся, как правило, на мышление, основа которого – в обобщении внутреннего опыта. Вторую он определяет как демонстративное, или доказательное, знание, опирающееся на мышление, основой которого является обобщение идей, возникающих на основе внешнего опыта. Третью ступень он определяет как чувственное, т. е. опирающееся на идеи, прямо постигаемые чувствами. Последняя ступень имеет, по Локку, наиболее низкую ценность. Его концепция познания направлена против схоластики, в ней проявляется тенденция объяснения мира на основе естественных процессов. В этой связи Локк признает возможность постижения внешнего мира при помощи этой третьей ступени познания, но отвергает принятие ее в качестве основы достоверного знания. Следует напомнить, что основой демонстративного и спекулятивного познания, в сущности, выступает опирающийся на чувства, или рефлексию, опыт. И в этом положении можно усмотреть реакцию на рациональную философию Европейского континента, в частности на учение Декарта и Лейбница, с которыми он прямо или косвенно полемизирует в своем «Опыте».</w:t>
      </w:r>
      <w:r>
        <w:br w:type="page"/>
      </w:r>
    </w:p>
    <w:p>
      <w:pPr>
        <w:pStyle w:val="Normal"/>
        <w:numPr>
          <w:ilvl w:val="0"/>
          <w:numId w:val="0"/>
        </w:numPr>
        <w:spacing w:lineRule="auto" w:line="360"/>
        <w:ind w:firstLine="709"/>
        <w:jc w:val="center"/>
        <w:outlineLvl w:val="0"/>
        <w:rPr>
          <w:b/>
          <w:b/>
          <w:sz w:val="28"/>
          <w:szCs w:val="28"/>
        </w:rPr>
      </w:pPr>
      <w:r>
        <w:rPr>
          <w:b/>
          <w:sz w:val="28"/>
          <w:szCs w:val="28"/>
        </w:rPr>
        <w:t>2. Общество и идеал человека в философии Дж. Локка</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Среди политических работ Локка основополагающей являются «Два трактата об управлении государством», где он обосновывает свое понимание общественного устройства. Значительную роль сыграли и его «Письма о терпимости», которые были непосредственной реакцией на политическую ситуацию в Англии.</w:t>
      </w:r>
    </w:p>
    <w:p>
      <w:pPr>
        <w:pStyle w:val="Normal"/>
        <w:spacing w:lineRule="auto" w:line="360"/>
        <w:ind w:firstLine="709"/>
        <w:jc w:val="both"/>
        <w:rPr/>
      </w:pPr>
      <w:r>
        <w:rPr>
          <w:sz w:val="28"/>
          <w:szCs w:val="28"/>
        </w:rPr>
        <w:t>Драматическое развитие общественной и политической ситуации, свидетелем которой был Локк, вызывает у него, естественно, и интенсивный интерес к политике. Об этом свидетельствуют не только «Два трактата об управлении государством», но и его «Исследование о естественном законе», написанное в 1664 г. (это была, видимо, реакция на работы Гоббса «Левиафан» и «О человеке»).</w:t>
      </w:r>
    </w:p>
    <w:p>
      <w:pPr>
        <w:pStyle w:val="Normal"/>
        <w:spacing w:lineRule="auto" w:line="360"/>
        <w:ind w:firstLine="709"/>
        <w:jc w:val="both"/>
        <w:rPr>
          <w:sz w:val="28"/>
          <w:szCs w:val="28"/>
        </w:rPr>
      </w:pPr>
      <w:r>
        <w:rPr>
          <w:sz w:val="28"/>
          <w:szCs w:val="28"/>
        </w:rPr>
        <w:t>В области общественно-научных представлений Локк является защитником конституционной монархии. Как и в области теории познания, где он весьма резко полемизирует с Декартом, так и в области общественно-научной он решительно отвергает концепцию абсолютизма Гоббса. В своих взглядах Локк исходит из естественного состояния общества. Но это естественное состояние не является «войной всех против всех», как у Гоббса. Наоборот, это «состояние равенства, в котором вся власть и правомочность является взаимной, один имеет не больше, чем другой».</w:t>
      </w:r>
    </w:p>
    <w:p>
      <w:pPr>
        <w:pStyle w:val="Normal"/>
        <w:spacing w:lineRule="auto" w:line="360"/>
        <w:ind w:firstLine="709"/>
        <w:jc w:val="both"/>
        <w:rPr/>
      </w:pPr>
      <w:r>
        <w:rPr>
          <w:sz w:val="28"/>
          <w:szCs w:val="28"/>
        </w:rPr>
        <w:t>Общество в естественном состоянии у Локка выглядит как социум, организованный на основе принципов равенства, справедливости, независимости людей друг от друга. В этом обществе отношения между индивидами регулируются нормами морали и религии, но не права, о котором люди, пребывающие в естественном состоянии, ничего не знают. Но, по мере накопления собственности у отдельных членов общества, у них возникает желание подчинить себе подобных, которые, естественно, противятся этому. Второй предпосылкой разлада в обществе и разрушения гармонии отношений становится быстрое увеличение населения. При нехватке земли каждый видит в другом не товарища, а врага, мечтающего завладеть долей собственности, ему не принадлежащей. Так возникает состояние «войны всех против всех», которое длится до тех пор, пока люди не осознают ненормальности сложившегося положения вещей. В процессе поиска выхода из создавшейся ситуации они, в конечном счете, приходят к мысли о необходимости учреждения государства, которому делегируются полномочия силой устанавливать мир, защищать собственность и жизнь собственников. Это согласие и есть «общественный договор», на который опирается вся пирамида властных, экономических и правовых отношений современного общества.</w:t>
      </w:r>
    </w:p>
    <w:p>
      <w:pPr>
        <w:pStyle w:val="Normal"/>
        <w:spacing w:lineRule="auto" w:line="360"/>
        <w:ind w:firstLine="709"/>
        <w:jc w:val="both"/>
        <w:rPr>
          <w:sz w:val="28"/>
          <w:szCs w:val="28"/>
        </w:rPr>
      </w:pPr>
      <w:r>
        <w:rPr>
          <w:sz w:val="28"/>
          <w:szCs w:val="28"/>
        </w:rPr>
        <w:t xml:space="preserve">Состояние свободы для Локка не есть состояние произвола. Хотя человек в этом состоянии «…имеет неконтролируемую свободу делать с собой и со своим имуществом все, что угодно, он, однако, не имеет свободы погубить себя самого или какое-либо существо». Ограничивает свободу человека естественный закон, который гласит, что «никто не имеет права ограничивать другого в его жизни, здоровье, свободе либо имуществе». Свобода человека, таким образом, не абсолютна. Поэтому и власть правителя, полученная им на основе «договора» путем отречения подданных от «естественных прав», не может быть абсолютной. Всегда, по крайней мере, она ограничена именно тем, что является содержанием естественного закона. </w:t>
      </w:r>
    </w:p>
    <w:p>
      <w:pPr>
        <w:pStyle w:val="Normal"/>
        <w:spacing w:lineRule="auto" w:line="360"/>
        <w:ind w:firstLine="709"/>
        <w:jc w:val="both"/>
        <w:rPr/>
      </w:pPr>
      <w:r>
        <w:rPr>
          <w:sz w:val="28"/>
          <w:szCs w:val="28"/>
        </w:rPr>
        <w:t>Естественный закон Локка выражает основные интересы и потребности класса, от имени которого он выступал, – прогрессивной в то время буржуазии: равенство, личную свободу и свободу предпринимательства. Значительной составной частью рассуждений Локка об упорядочении общества являются идеи о разделении власти. Они изложены, в частности, в его работе «Два трактата об управлении государством», где он различает власть «законодательную», «исполнительную» и «федеративную». Его обоснование разделения «законодательной» и «исполнительной» власти во многом повлияло на идеологов французской предреволюционной буржуазии.</w:t>
      </w:r>
    </w:p>
    <w:p>
      <w:pPr>
        <w:pStyle w:val="Normal"/>
        <w:spacing w:lineRule="auto" w:line="360"/>
        <w:ind w:firstLine="709"/>
        <w:jc w:val="both"/>
        <w:rPr/>
      </w:pPr>
      <w:r>
        <w:rPr>
          <w:sz w:val="28"/>
          <w:szCs w:val="28"/>
        </w:rPr>
        <w:t>Если Гоббс отказывает подданным в праве обсуждать действия «суверена», то Локк считает наоборот. «Договор» возникает на основе уважения естественного закона, естественного права. Поэтому, если суверен (правитель) нарушит эти права, его подданные вправе отказаться от договора. Воззрения Локка на характер общественного договора, по сравнению со взглядами Гоббса, представляют значительный прогресс. В них, вполне очевидно, содержатся зародыши идей, которые стали ведущими у идеологов французской буржуазии в период непосредственно перед революцией 1789 г. Поэтому, как сенсуализм и эмпиризм Локка повлияли на французский механистический материализм XVIII в., так и его социально-политические идеи повлияли на таких видных представителей французского Просвещения, как Руссо и Вольтер.</w:t>
      </w:r>
    </w:p>
    <w:p>
      <w:pPr>
        <w:pStyle w:val="Normal"/>
        <w:spacing w:lineRule="auto" w:line="360"/>
        <w:ind w:firstLine="709"/>
        <w:jc w:val="both"/>
        <w:rPr/>
      </w:pPr>
      <w:r>
        <w:rPr>
          <w:sz w:val="28"/>
          <w:szCs w:val="28"/>
        </w:rPr>
        <w:t xml:space="preserve">Религию Локк признает неотъемлемой частью государственной машины и считает, что она выполняет важные социальные функции, которые не способны выполнять другие общественные институты, в частности мораль и право. Но он, в отличие от Гоббса, он не считает религию феноменом культуры. </w:t>
      </w:r>
    </w:p>
    <w:p>
      <w:pPr>
        <w:pStyle w:val="Normal"/>
        <w:spacing w:lineRule="auto" w:line="360"/>
        <w:ind w:firstLine="709"/>
        <w:jc w:val="both"/>
        <w:rPr/>
      </w:pPr>
      <w:r>
        <w:rPr>
          <w:sz w:val="28"/>
          <w:szCs w:val="28"/>
        </w:rPr>
        <w:t xml:space="preserve">Вера, в понимании Локка, есть проявление креативной силы Господа и никакими гносеологическими потребностями человека невозможно объяснить ее появление. Следует отметить, что Локк выдвинул свой вариант космологического доказательства бытия Божьего, правда, повторив во многом схему рассуждений Ньютона, который считал, что помимо Бога невозможно найти никакого источника активности материи и сознания. Локк резко отрицательно относился к атеистам и даже предлагал лишить их гражданских прав, ибо атеисты с его точки зрения, будучи прирожденными скептиками, утрачивают способность к повиновению, ни во что не ставят государство и, в конечном счете, морально деградируют, становясь опасными для других, законопослушных и богобоязненных, индивидов. </w:t>
      </w:r>
    </w:p>
    <w:p>
      <w:pPr>
        <w:pStyle w:val="Normal"/>
        <w:spacing w:lineRule="auto" w:line="360"/>
        <w:ind w:firstLine="709"/>
        <w:jc w:val="both"/>
        <w:rPr/>
      </w:pPr>
      <w:r>
        <w:rPr>
          <w:sz w:val="28"/>
          <w:szCs w:val="28"/>
        </w:rPr>
        <w:t xml:space="preserve">Необходимо сказать, что, будучи деистом по своим религиозным убеждениям, Локк не считал, что вера обладает правом приоритета перед научной мыслью. Более того, он настаивал, что все непонятное разуму должно быть отвергнуто. </w:t>
      </w:r>
    </w:p>
    <w:p>
      <w:pPr>
        <w:pStyle w:val="Normal"/>
        <w:spacing w:lineRule="auto" w:line="360"/>
        <w:ind w:firstLine="709"/>
        <w:jc w:val="both"/>
        <w:rPr/>
      </w:pPr>
      <w:r>
        <w:rPr>
          <w:sz w:val="28"/>
          <w:szCs w:val="28"/>
        </w:rPr>
        <w:t xml:space="preserve">Завершая рассмотрение философских воззрений Локка, необходимо хотя бы вкратце остановится на его концепции воспитания. Не вдаваясь в подробности, сразу же скажем, что Локк переосмыслил понятие «идеал человека». Конечной целью воспитания, «окулътуренности» индивида, с его точки зрения, должна быть не всесторонне и гармонически развитая личность, а человек, обладающий безупречными манерами, практичный по складу характера, умеющий властвовать над своими страстями и эмоциями. Говоря другими словами, человеческий идеал – это английский джентльмен со всеми присущими ему личностными характеристиками. </w:t>
      </w:r>
    </w:p>
    <w:p>
      <w:pPr>
        <w:pStyle w:val="Normal"/>
        <w:spacing w:lineRule="auto" w:line="360"/>
        <w:ind w:firstLine="709"/>
        <w:jc w:val="both"/>
        <w:rPr>
          <w:sz w:val="28"/>
          <w:szCs w:val="28"/>
        </w:rPr>
      </w:pPr>
      <w:r>
        <w:rPr>
          <w:sz w:val="28"/>
          <w:szCs w:val="28"/>
        </w:rPr>
        <w:t>Локк в двух своих трактатах о воспитании самым подробным образом рассказывает о том, что должен есть и пить ребенок, в какую одежду его предпочтительнее одевать, как надо развивать его таланты и способности и препятствовать проявлению дурных наклонностей, как уберечь его от тлетворного влияния слуг, в какие игры он должен играть и какие книги он должен читать и т.д.</w:t>
      </w:r>
    </w:p>
    <w:p>
      <w:pPr>
        <w:pStyle w:val="Normal"/>
        <w:spacing w:lineRule="auto" w:line="360"/>
        <w:ind w:firstLine="709"/>
        <w:jc w:val="both"/>
        <w:rPr>
          <w:sz w:val="28"/>
          <w:szCs w:val="28"/>
        </w:rPr>
      </w:pPr>
      <w:r>
        <w:rPr>
          <w:sz w:val="28"/>
          <w:szCs w:val="28"/>
        </w:rPr>
        <w:t>Стоит отметить, что педагогические воззрения Локка явно опережают его время. Например, он резко возражает против постоянного применения телесных наказаний, считая, что «этот метод поддержания дисциплины, который широко применяется воспитателями и доступен их пониманию, является наименее пригодным из всех мыслимых»</w:t>
      </w:r>
      <w:r>
        <w:rPr>
          <w:rStyle w:val="FootnoteCharacters"/>
          <w:rStyle w:val="FootnoteAnchor"/>
          <w:sz w:val="28"/>
          <w:szCs w:val="28"/>
        </w:rPr>
        <w:footnoteReference w:id="2"/>
      </w:r>
      <w:r>
        <w:rPr>
          <w:sz w:val="28"/>
          <w:szCs w:val="28"/>
        </w:rPr>
        <w:t>. Применение порки в качестве средства убеждения, по его мнению, «порождает в ребенке отвращение к тому, что воспитатель должен заставить его полюбить»</w:t>
      </w:r>
      <w:r>
        <w:rPr>
          <w:rStyle w:val="FootnoteCharacters"/>
          <w:rStyle w:val="FootnoteAnchor"/>
          <w:sz w:val="28"/>
          <w:szCs w:val="28"/>
        </w:rPr>
        <w:footnoteReference w:id="3"/>
      </w:r>
      <w:r>
        <w:rPr>
          <w:sz w:val="28"/>
          <w:szCs w:val="28"/>
        </w:rPr>
        <w:t>, исподволь превращает его в скрытное, злобное, неискреннее существо, чья душа оказывается, в конечном счете, недоступна доброму слову и позитивному примеру.</w:t>
      </w:r>
    </w:p>
    <w:p>
      <w:pPr>
        <w:pStyle w:val="Normal"/>
        <w:spacing w:lineRule="auto" w:line="360"/>
        <w:ind w:firstLine="709"/>
        <w:jc w:val="both"/>
        <w:rPr>
          <w:sz w:val="28"/>
          <w:szCs w:val="28"/>
        </w:rPr>
      </w:pPr>
      <w:r>
        <w:rPr>
          <w:sz w:val="28"/>
          <w:szCs w:val="28"/>
        </w:rPr>
        <w:t>Возражает Локк и против широко распространенной в те времена практики мелочной регламентации поведения ребенка. Он считает, что юное существо просто не в состоянии запомнить многочисленные правила, которые предписывает этикет, а потому добиваться от него их запоминания с помощью телесных наказаний просто неразумно и предосудительно с этической точки зрения. Локк убежден, что ребенок должен быть естественен в своих проявлениях, что ему не нужно копировать в своем поведении взрослых, для которых соблюдение этикета есть необходимость, а знание норм поведения в той или иной ситуации представляет своеобразный показатель, отличающий воспитанного человека от невоспитанного. «Пока дети малы, – пишет Локк, – отсутствие в них светской учтивости в обращении, если им только свойственна внутренняя деликатность,... должно меньше всего заботить родителей»</w:t>
      </w:r>
      <w:r>
        <w:rPr>
          <w:rStyle w:val="FootnoteCharacters"/>
          <w:rStyle w:val="FootnoteAnchor"/>
          <w:sz w:val="28"/>
          <w:szCs w:val="28"/>
        </w:rPr>
        <w:footnoteReference w:id="4"/>
      </w:r>
      <w:r>
        <w:rPr>
          <w:sz w:val="28"/>
          <w:szCs w:val="28"/>
        </w:rPr>
        <w:t>. Главное, к чему должен стремиться воспитатель, утверждает Локк, – это сформировать у ребенка представление о чести и стыде. «Если вам удалось, – пишет он, – научить детей дорожить доброй репутацией и страшиться стыда и позора, значит, вы вложили в них правильное начало, которое всегда будет проявлять свое действие и склонять их к добру... В этом я вижу великий секрет воспитани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Рассматривая вопрос о методах воспитания, Локк особое место отводит танцам. Они, с его точки зрения, «сообщают детям пристойную уверенность и умение держаться и, таким образом, подготовляют их к обществу старших»</w:t>
      </w:r>
      <w:r>
        <w:rPr>
          <w:rStyle w:val="FootnoteCharacters"/>
          <w:rStyle w:val="FootnoteAnchor"/>
          <w:sz w:val="28"/>
          <w:szCs w:val="28"/>
        </w:rPr>
        <w:footnoteReference w:id="6"/>
      </w:r>
      <w:r>
        <w:rPr>
          <w:sz w:val="28"/>
          <w:szCs w:val="28"/>
        </w:rPr>
        <w:t>. Танцы в его глазах равнозначны физической закалке, образованию и философской рефлексии, которые в своей совокупности при правильном применении дают искомый результат.</w:t>
      </w:r>
    </w:p>
    <w:p>
      <w:pPr>
        <w:pStyle w:val="Normal"/>
        <w:spacing w:lineRule="auto" w:line="360"/>
        <w:ind w:firstLine="709"/>
        <w:jc w:val="both"/>
        <w:rPr>
          <w:sz w:val="28"/>
          <w:szCs w:val="28"/>
        </w:rPr>
      </w:pPr>
      <w:r>
        <w:rPr>
          <w:sz w:val="28"/>
          <w:szCs w:val="28"/>
        </w:rPr>
        <w:t>Говоря о методах, Локк подчеркивает, что усилия воспитателя тогда приносят успех, если между ним и воспитуемым существует, доверие и уважение друг к другу. Он пишет: «Кто желает, чтобы его сын относился с уважением к нему и его предписаниям, тот должен сам относиться с большим уважением к своему сыну»</w:t>
      </w:r>
      <w:r>
        <w:rPr>
          <w:rStyle w:val="FootnoteCharacters"/>
          <w:rStyle w:val="FootnoteAnchor"/>
          <w:sz w:val="28"/>
          <w:szCs w:val="28"/>
        </w:rPr>
        <w:footnoteReference w:id="7"/>
      </w:r>
      <w:r>
        <w:rPr>
          <w:sz w:val="28"/>
          <w:szCs w:val="28"/>
        </w:rPr>
        <w:t xml:space="preserve">. Подобная постановка вопроса о взаимоотношениях воспитателя и воспитуемого была чрезвычайно радикальна для того времени, и многие упрекали Локка в том, что своими рассуждениями он крушит традиции и подрывает авторитет учителей. </w:t>
      </w:r>
    </w:p>
    <w:p>
      <w:pPr>
        <w:pStyle w:val="Normal"/>
        <w:spacing w:lineRule="auto" w:line="360"/>
        <w:ind w:firstLine="709"/>
        <w:jc w:val="both"/>
        <w:rPr>
          <w:sz w:val="28"/>
          <w:szCs w:val="28"/>
        </w:rPr>
      </w:pPr>
      <w:r>
        <w:rPr>
          <w:sz w:val="28"/>
          <w:szCs w:val="28"/>
        </w:rPr>
        <w:t xml:space="preserve">Джентльмен, с точки зрения Локка, должен уметь не только безупречно себя вести, но и изысканно говорить и безошибочно писать. Кроме всего прочего, он должен владеть иностранными языками, в том числе и теми, на которых написаны трактаты предыдущих веков – греческим и латынью, причем из «живых» языков для изучения следует выбирать тот, который пригодится джентльмену для общения и деловых контактов. Джентльмен, с точки зрения Локка, должен быть прекрасным наездником и фехтовальщиком. Не лишним является и владение другими видами оружия, ибо ему необходимо уметь защищать свою честь и честь близких, но обучение стихосложению и музыке вовсе не является, по мнению Локка, обязательным. </w:t>
      </w:r>
    </w:p>
    <w:p>
      <w:pPr>
        <w:pStyle w:val="Normal"/>
        <w:spacing w:lineRule="auto" w:line="360"/>
        <w:ind w:firstLine="709"/>
        <w:jc w:val="both"/>
        <w:rPr>
          <w:sz w:val="28"/>
          <w:szCs w:val="28"/>
        </w:rPr>
      </w:pPr>
      <w:r>
        <w:rPr>
          <w:sz w:val="28"/>
          <w:szCs w:val="28"/>
        </w:rPr>
        <w:t>Автор «Мыслей о воспитании» признает, что эти умения высоко ценятся в аристократическом обществе, но на них необходимо потратить так много времени, что эта трата не вознаграждается полученным результатом. К тому же, как пишет Локк, «Я так редко слышал, чтобы кого-либо из способных и деловых людей хвалили и ценили за выдающиеся достижения в музыке, что, думается, среди вещей, которые когда-либо включались в список светских талантов, ей можно было бы отвести последнее место»</w:t>
      </w:r>
      <w:r>
        <w:rPr>
          <w:rStyle w:val="FootnoteCharacters"/>
          <w:rStyle w:val="FootnoteAnchor"/>
          <w:sz w:val="28"/>
          <w:szCs w:val="28"/>
        </w:rPr>
        <w:footnoteReference w:id="8"/>
      </w:r>
      <w:r>
        <w:rPr>
          <w:sz w:val="28"/>
          <w:szCs w:val="28"/>
        </w:rPr>
        <w:t xml:space="preserve">. Наконец, английский джентльмен должен быть богобоязненным, хорошо знать и уважать законы своей страны. </w:t>
      </w:r>
    </w:p>
    <w:p>
      <w:pPr>
        <w:pStyle w:val="Normal"/>
        <w:spacing w:lineRule="auto" w:line="360"/>
        <w:ind w:firstLine="709"/>
        <w:jc w:val="both"/>
        <w:rPr>
          <w:sz w:val="28"/>
          <w:szCs w:val="28"/>
        </w:rPr>
      </w:pPr>
      <w:r>
        <w:rPr>
          <w:sz w:val="28"/>
          <w:szCs w:val="28"/>
        </w:rPr>
        <w:t xml:space="preserve">Таков, в самых общих чертах, идеал личности в соответствии с представлениями Локка. Легко заметить, что он коренным образом отличается от того идеала человека, который содержится в работах мыслителей Древней Греции, Древнего Рима, Средневековья и Возрождения. </w:t>
      </w:r>
    </w:p>
    <w:p>
      <w:pPr>
        <w:pStyle w:val="Normal"/>
        <w:spacing w:lineRule="auto" w:line="360"/>
        <w:ind w:firstLine="709"/>
        <w:jc w:val="both"/>
        <w:rPr/>
      </w:pPr>
      <w:r>
        <w:rPr>
          <w:sz w:val="28"/>
          <w:szCs w:val="28"/>
        </w:rPr>
        <w:t>Локк предлагает усилия общества сосредоточить на создании нового социального типа исходя из чисто утилитарных потребностей, имевшихся у правящего слоя, образовавшегося в Англии в результате «славной революции» и «классового компромисса 1688 года». Это взгляд на проблему истинного представителя своего времени, времени консолидации различных политических сил и крупных преобразований во всех сферах общественной жизни, положивших начало превращению Англии в наиболее развитую капиталистическую державу Нового времени.</w:t>
      </w:r>
    </w:p>
    <w:p>
      <w:pPr>
        <w:pStyle w:val="Normal"/>
        <w:spacing w:lineRule="auto" w:line="360"/>
        <w:ind w:firstLine="709"/>
        <w:jc w:val="both"/>
        <w:rPr/>
      </w:pPr>
      <w:r>
        <w:rPr>
          <w:sz w:val="28"/>
          <w:szCs w:val="28"/>
        </w:rPr>
        <w:t>Новый взгляд на теорию общественного договора и самобытные представления об идеале человека сделали философию Дж.Локка оригинальной и обусловили большой интерес к ней философов эпохи Просвещения.</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l"/>
        <w:spacing w:lineRule="auto" w:line="360" w:before="0" w:after="0"/>
        <w:ind w:firstLine="709"/>
        <w:jc w:val="both"/>
        <w:rPr/>
      </w:pPr>
      <w:r>
        <w:rPr>
          <w:sz w:val="28"/>
          <w:szCs w:val="28"/>
        </w:rPr>
        <w:t>Можно без преувеличения сказать, что Локк был первым современным мыслителем. Его способ рассуждения резко отличался от мышления средневековых философов. Сознание средневекового человека было наполнено мыслями о нездешнем мире. Ум Локка отличался практичностью, эмпиризмом, это ум предприимчивого человека, даже обывателя: «Какова польза, – спрашивал он, – от поэзии?» Ему не хватало терпения разбираться в тонкостях христианской религии. Он не верил в чудеса и с отвращением относился к мистике. Не верил людям, которым являлись святые, а также тем, кто постоянно думал о рае и аде. Локк полагал, что человек должен выполнять свои обязанности в том мире, где он живет. «Наша доля, – писал он, – здесь, в этом маленьком местечке на Земле, и ни нам, ни нашим заботам не суждено покинуть его пределы»</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При оценке значения философии Локка Гегель говорит: «Выводить из наблюдения опыта у англичан издавна значит то же самое, что и философствовать». К. Маркс оценивает историческое значение Локка следующим образом: «Локк обосновал философию bon sens, здравого человеческого смысла, т. е. сказал косвенным образом, что не может быть философии, отличной от рассудка, опирающегося на показания здоровых человеческих чувств». Обе эти оценки, хотя их авторы исходят из различных философских позиций, очень точно определяют основной характер философии Локка и его вклад в развитие философского и научного мышления Нового времени.</w:t>
      </w:r>
      <w:r>
        <w:br w:type="page"/>
      </w:r>
    </w:p>
    <w:p>
      <w:pPr>
        <w:pStyle w:val="Normal"/>
        <w:numPr>
          <w:ilvl w:val="0"/>
          <w:numId w:val="0"/>
        </w:numPr>
        <w:spacing w:lineRule="auto" w:line="360"/>
        <w:ind w:firstLine="709"/>
        <w:jc w:val="center"/>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bookmarkStart w:id="0" w:name="m17"/>
      <w:r>
        <w:rPr>
          <w:sz w:val="28"/>
          <w:szCs w:val="28"/>
        </w:rPr>
        <w:t>Голубинцев, В.О. Данцев А.А., Любченко В.С. Философия для технических вузов./ Ростов-на-Дону.:</w:t>
      </w:r>
      <w:r>
        <w:rPr>
          <w:sz w:val="28"/>
          <w:szCs w:val="28"/>
          <w:lang w:val="en-US"/>
        </w:rPr>
        <w:t xml:space="preserve"> </w:t>
      </w:r>
      <w:r>
        <w:rPr>
          <w:sz w:val="28"/>
          <w:szCs w:val="28"/>
        </w:rPr>
        <w:t>Феникс, 2004.</w:t>
      </w:r>
    </w:p>
    <w:p>
      <w:pPr>
        <w:pStyle w:val="Normal"/>
        <w:numPr>
          <w:ilvl w:val="0"/>
          <w:numId w:val="1"/>
        </w:numPr>
        <w:spacing w:lineRule="auto" w:line="360"/>
        <w:ind w:left="0" w:hanging="0"/>
        <w:jc w:val="both"/>
        <w:rPr/>
      </w:pPr>
      <w:r>
        <w:rPr>
          <w:bCs/>
          <w:sz w:val="28"/>
          <w:szCs w:val="28"/>
        </w:rPr>
        <w:t>История философии в кратком изложении.</w:t>
      </w:r>
      <w:r>
        <w:rPr>
          <w:sz w:val="28"/>
          <w:szCs w:val="28"/>
        </w:rPr>
        <w:t xml:space="preserve"> Пер. с чеш. И.И. Богута.-М.: Мысль, 1995- 590 с.</w:t>
      </w:r>
    </w:p>
    <w:p>
      <w:pPr>
        <w:pStyle w:val="Normal"/>
        <w:numPr>
          <w:ilvl w:val="0"/>
          <w:numId w:val="1"/>
        </w:numPr>
        <w:spacing w:lineRule="auto" w:line="360"/>
        <w:ind w:left="0" w:hanging="0"/>
        <w:jc w:val="both"/>
        <w:rPr/>
      </w:pPr>
      <w:bookmarkStart w:id="1" w:name="m17"/>
      <w:r>
        <w:rPr>
          <w:sz w:val="28"/>
          <w:szCs w:val="28"/>
        </w:rPr>
        <w:t>Локк Дж. Соч.: В 2 т. – Т. 2. – М., 1960.</w:t>
      </w:r>
      <w:bookmarkEnd w:id="1"/>
      <w:r>
        <w:rPr>
          <w:sz w:val="28"/>
          <w:szCs w:val="28"/>
        </w:rPr>
        <w:t xml:space="preserve"> </w:t>
      </w:r>
      <w:bookmarkStart w:id="2" w:name="m19"/>
    </w:p>
    <w:p>
      <w:pPr>
        <w:pStyle w:val="Normal"/>
        <w:numPr>
          <w:ilvl w:val="0"/>
          <w:numId w:val="1"/>
        </w:numPr>
        <w:spacing w:lineRule="auto" w:line="360"/>
        <w:ind w:left="0" w:hanging="0"/>
        <w:jc w:val="both"/>
        <w:rPr>
          <w:sz w:val="28"/>
          <w:szCs w:val="28"/>
        </w:rPr>
      </w:pPr>
      <w:r>
        <w:rPr>
          <w:sz w:val="28"/>
          <w:szCs w:val="28"/>
        </w:rPr>
        <w:t xml:space="preserve">Локк Дж. Мысли о воспитании // Соч.: В 3 т. – Т.З. – М., 1988. </w:t>
      </w:r>
      <w:bookmarkEnd w:id="2"/>
    </w:p>
    <w:p>
      <w:pPr>
        <w:pStyle w:val="Normal"/>
        <w:numPr>
          <w:ilvl w:val="0"/>
          <w:numId w:val="1"/>
        </w:numPr>
        <w:spacing w:lineRule="auto" w:line="360"/>
        <w:ind w:left="0" w:hanging="0"/>
        <w:jc w:val="both"/>
        <w:rPr>
          <w:sz w:val="28"/>
          <w:szCs w:val="28"/>
        </w:rPr>
      </w:pPr>
      <w:r>
        <w:rPr>
          <w:sz w:val="28"/>
          <w:szCs w:val="28"/>
        </w:rPr>
        <w:t>Спиркин А.С. Философия. М., 2001</w:t>
      </w:r>
    </w:p>
    <w:p>
      <w:pPr>
        <w:pStyle w:val="Normal"/>
        <w:numPr>
          <w:ilvl w:val="0"/>
          <w:numId w:val="1"/>
        </w:numPr>
        <w:spacing w:lineRule="auto" w:line="360"/>
        <w:ind w:left="0" w:hanging="0"/>
        <w:jc w:val="both"/>
        <w:rPr>
          <w:sz w:val="28"/>
          <w:szCs w:val="28"/>
        </w:rPr>
      </w:pPr>
      <w:r>
        <w:rPr>
          <w:sz w:val="28"/>
          <w:szCs w:val="28"/>
        </w:rPr>
        <w:t>Введение в философию. 2 части. М. 1983.</w:t>
      </w:r>
    </w:p>
    <w:p>
      <w:pPr>
        <w:pStyle w:val="Normal"/>
        <w:numPr>
          <w:ilvl w:val="0"/>
          <w:numId w:val="1"/>
        </w:numPr>
        <w:spacing w:lineRule="auto" w:line="360"/>
        <w:ind w:left="0" w:hanging="0"/>
        <w:jc w:val="both"/>
        <w:rPr/>
      </w:pPr>
      <w:r>
        <w:rPr>
          <w:sz w:val="28"/>
          <w:szCs w:val="28"/>
        </w:rPr>
        <w:t>Философский словарь / под ред. Фролова И.Т. М. 1991.</w:t>
      </w:r>
    </w:p>
    <w:p>
      <w:pPr>
        <w:pStyle w:val="Normal"/>
        <w:numPr>
          <w:ilvl w:val="0"/>
          <w:numId w:val="1"/>
        </w:numPr>
        <w:spacing w:lineRule="auto" w:line="360"/>
        <w:ind w:left="0" w:hanging="0"/>
        <w:jc w:val="both"/>
        <w:rPr/>
      </w:pPr>
      <w:r>
        <w:rPr>
          <w:sz w:val="28"/>
          <w:szCs w:val="28"/>
        </w:rPr>
        <w:t xml:space="preserve">Философия. Учебник / под ред. Кохановского, Ростов-на-Дону. 1991.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кк Дж. Мысли о воспитании // Соч.: В 3 т. — Т.З. — М., 1988. - С.442</w:t>
      </w:r>
    </w:p>
  </w:footnote>
  <w:footnote w:id="3">
    <w:p>
      <w:pPr>
        <w:pStyle w:val="Footnote"/>
        <w:rPr/>
      </w:pPr>
      <w:r>
        <w:rPr>
          <w:rStyle w:val="FootnoteCharacters"/>
        </w:rPr>
        <w:footnoteRef/>
      </w:r>
      <w:r>
        <w:rPr/>
        <w:t xml:space="preserve"> </w:t>
      </w:r>
      <w:r>
        <w:rPr/>
        <w:t>Локк Дж. Мысли о воспитании // Соч.: В 3 т. — Т.З. — М., 1988. - С.445</w:t>
      </w:r>
    </w:p>
  </w:footnote>
  <w:footnote w:id="4">
    <w:p>
      <w:pPr>
        <w:pStyle w:val="Footnote"/>
        <w:rPr/>
      </w:pPr>
      <w:r>
        <w:rPr>
          <w:rStyle w:val="FootnoteCharacters"/>
        </w:rPr>
        <w:footnoteRef/>
      </w:r>
      <w:r>
        <w:rPr/>
        <w:t xml:space="preserve"> </w:t>
      </w:r>
      <w:r>
        <w:rPr/>
        <w:t>Локк Дж. Мысли о воспитании // Соч.: В 3 т. — Т.З. — М., 1988. - С.452</w:t>
      </w:r>
    </w:p>
  </w:footnote>
  <w:footnote w:id="5">
    <w:p>
      <w:pPr>
        <w:pStyle w:val="Footnote"/>
        <w:rPr/>
      </w:pPr>
      <w:r>
        <w:rPr>
          <w:rStyle w:val="FootnoteCharacters"/>
        </w:rPr>
        <w:footnoteRef/>
      </w:r>
      <w:r>
        <w:rPr/>
        <w:t xml:space="preserve"> </w:t>
      </w:r>
      <w:r>
        <w:rPr/>
        <w:t>Локк Дж. Мысли о воспитании // Соч.: В 3 т. — Т.З. — М., 1988. - С.456</w:t>
      </w:r>
    </w:p>
  </w:footnote>
  <w:footnote w:id="6">
    <w:p>
      <w:pPr>
        <w:pStyle w:val="Footnote"/>
        <w:rPr/>
      </w:pPr>
      <w:r>
        <w:rPr>
          <w:rStyle w:val="FootnoteCharacters"/>
        </w:rPr>
        <w:footnoteRef/>
      </w:r>
      <w:r>
        <w:rPr/>
        <w:t xml:space="preserve"> </w:t>
      </w:r>
      <w:r>
        <w:rPr/>
        <w:t>Локк Дж. Мысли о воспитании // Соч.: В 3 т. — Т.З. — М., 1988. - С.457</w:t>
      </w:r>
    </w:p>
  </w:footnote>
  <w:footnote w:id="7">
    <w:p>
      <w:pPr>
        <w:pStyle w:val="Footnote"/>
        <w:rPr/>
      </w:pPr>
      <w:r>
        <w:rPr>
          <w:rStyle w:val="FootnoteCharacters"/>
        </w:rPr>
        <w:footnoteRef/>
      </w:r>
      <w:r>
        <w:rPr/>
        <w:t xml:space="preserve"> </w:t>
      </w:r>
      <w:r>
        <w:rPr/>
        <w:t>Локк Дж. Мысли о воспитании // Соч.: В 3 т. — Т.З. — М., 1988. - С.459</w:t>
      </w:r>
    </w:p>
  </w:footnote>
  <w:footnote w:id="8">
    <w:p>
      <w:pPr>
        <w:pStyle w:val="Footnote"/>
        <w:rPr/>
      </w:pPr>
      <w:r>
        <w:rPr>
          <w:rStyle w:val="FootnoteCharacters"/>
        </w:rPr>
        <w:footnoteRef/>
      </w:r>
      <w:r>
        <w:rPr/>
        <w:t xml:space="preserve"> </w:t>
      </w:r>
      <w:r>
        <w:rPr/>
        <w:t>Локк Дж. Мысли о воспитании // Соч.: В 3 т. — Т.З. — М., 1988. - С.465</w:t>
      </w:r>
    </w:p>
  </w:footnote>
  <w:footnote w:id="9">
    <w:p>
      <w:pPr>
        <w:pStyle w:val="Footnote"/>
        <w:rPr/>
      </w:pPr>
      <w:r>
        <w:rPr>
          <w:rStyle w:val="FootnoteCharacters"/>
        </w:rPr>
        <w:footnoteRef/>
      </w:r>
      <w:r>
        <w:rPr/>
        <w:t xml:space="preserve"> </w:t>
      </w:r>
      <w:r>
        <w:rPr/>
        <w:t>Локк Дж. Соч.: В 2 т. — Т. 2. — М., 1960. — С.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Footnote">
    <w:name w:val="Footnote Text"/>
    <w:basedOn w:val="Normal"/>
    <w:pPr/>
    <w:rPr>
      <w:sz w:val="20"/>
      <w:szCs w:val="20"/>
    </w:rPr>
  </w:style>
  <w:style w:type="paragraph" w:styleId="Nl">
    <w:name w:val="n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6:00Z</dcterms:created>
  <dc:creator>Анна</dc:creator>
  <dc:description/>
  <cp:keywords/>
  <dc:language>en-US</dc:language>
  <cp:lastModifiedBy>SYSTEM</cp:lastModifiedBy>
  <dcterms:modified xsi:type="dcterms:W3CDTF">2011-09-18T21:26:00Z</dcterms:modified>
  <cp:revision>2</cp:revision>
  <dc:subject/>
  <dc:title>Конфуцианство и неоконфуцианство</dc:title>
</cp:coreProperties>
</file>