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рал ГАХ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pPr>
      <w:r>
        <w:rPr>
          <w:rFonts w:cs="Times New Roman" w:ascii="Times New Roman" w:hAnsi="Times New Roman"/>
          <w:b/>
          <w:sz w:val="28"/>
          <w:szCs w:val="52"/>
        </w:rPr>
        <w:t>Реферат по культорологии на тему:</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t>Даосизм</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before="0" w:after="0"/>
        <w:ind w:firstLine="6300"/>
        <w:rPr/>
      </w:pPr>
      <w:r>
        <w:rPr>
          <w:rFonts w:cs="Times New Roman" w:ascii="Times New Roman" w:hAnsi="Times New Roman"/>
          <w:sz w:val="28"/>
          <w:szCs w:val="24"/>
        </w:rPr>
        <w:t>Выполнил: студент гр.</w:t>
      </w:r>
    </w:p>
    <w:p>
      <w:pPr>
        <w:pStyle w:val="Normal"/>
        <w:spacing w:lineRule="auto" w:line="360" w:before="0" w:after="0"/>
        <w:ind w:firstLine="6300"/>
        <w:rPr>
          <w:rFonts w:ascii="Times New Roman" w:hAnsi="Times New Roman" w:cs="Times New Roman"/>
          <w:sz w:val="28"/>
          <w:szCs w:val="24"/>
        </w:rPr>
      </w:pPr>
      <w:r>
        <w:rPr>
          <w:rFonts w:cs="Times New Roman" w:ascii="Times New Roman" w:hAnsi="Times New Roman"/>
          <w:sz w:val="28"/>
          <w:szCs w:val="24"/>
        </w:rPr>
        <w:t>Проверил:</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Екатеринбург 2008 г.</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Даосиз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амо название Дао дэ цзя - "школа Дао-дэ". Одно из главных направлений древнекитайской философии и национальной религии Китая. Возник во 2-й половине I тысячелетия до н. э. Согласно традиции, основателем даосизма считается Лао-цзы (Ли Эр, Лао Дань, Ли Боян, Лао Лай-цзы, род. в 604 г. до н. э.), однако важнейшим его мыслителем был Чжуан-цзы (369-286 гг. до н.э.) Учение даосизма изложено в трактатах, названных по именам этих мыслителей (трактат "Лао-цзы" более известен под названим "Дао дэ цзин"). В настоящее время большинство учёных приходит к выводу, что трактат "Чжуан-цзы" появился около 300 до н. э., приблизительно в то же время что и "Лао-цзы", в связи с чем датировка возникновения даосизма передвигается с VI-V вв. до н. э. (как считалось ранее) к IV-III вв. до н. э. </w:t>
      </w:r>
    </w:p>
    <w:p>
      <w:pPr>
        <w:pStyle w:val="Normal"/>
        <w:spacing w:lineRule="auto" w:line="360" w:before="0" w:after="0"/>
        <w:ind w:firstLine="709"/>
        <w:jc w:val="both"/>
        <w:rPr/>
      </w:pPr>
      <w:r>
        <w:rPr>
          <w:rFonts w:cs="Times New Roman" w:ascii="Times New Roman" w:hAnsi="Times New Roman"/>
          <w:sz w:val="28"/>
          <w:szCs w:val="24"/>
        </w:rPr>
        <w:t>Исходной идеей философии даосизма является учение о Дао ("Путь") – первооснове и закономерности бытия всего сущего. Дао является одновременно и субстанцией-основой, и извечным, естественным и всеобщим законом спонтанного возникновения и развития Вселенной, человека и общества. Как таинственная целостность Универсума, Дао присутствует во всём, но ничем единичным не исчерпывается, не познается разумом и не выражается в словах. Дао также рассматривается как порождающее начало всего сущего - "мать" Поднебесной, и выступает синонимом единого мирового целого - Да куай ("Великий 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о присуща благая сила дэ ("добродетель"), посредством которой оно проявляет себя в мире, причем конечные формы этого проявления (субъекты) рассматриваются как воплощение или оформление Дао. </w:t>
      </w:r>
    </w:p>
    <w:p>
      <w:pPr>
        <w:pStyle w:val="Normal"/>
        <w:spacing w:lineRule="auto" w:line="360" w:before="0" w:after="0"/>
        <w:ind w:firstLine="709"/>
        <w:jc w:val="both"/>
        <w:rPr/>
      </w:pPr>
      <w:r>
        <w:rPr>
          <w:rFonts w:cs="Times New Roman" w:ascii="Times New Roman" w:hAnsi="Times New Roman"/>
          <w:sz w:val="28"/>
          <w:szCs w:val="24"/>
        </w:rPr>
        <w:t xml:space="preserve">К ведущим даосским концепциям относятся также принципы цзы жань (самоестественность, спонтанность) и у вэй (недеяние). Первый из них дословно означает "то, что само по себе (цзы) таково, каково оно есть (жань)". В данном случае речь идет о том, что Дао абсолютно свободно, ни от чего иного не зависит и следует лишь своей собственной природе. Отсюда вытекает принцип следования Дао, т. е. поведения, согласующегося в микрокосме с дао (природой) человека, а в макрокосме - с дао Вселенной. Мудрец не должен, исходя из собственных субъективно ограниченных желаний, и пристрастий противодействовать природе окружающих его вещей и явлений. Напротив, он должен "следовать вещам" (шунь у). Все вещи равны между собой, поэтому истинный мудрец свободен от пристрастия и предвзятости: он одинаково смотрит на знатного и раба, соединяется с вечностью и с Вселенной и не печалится ни о жизни, ни о смерти, понимая их естественность и неизбежность. </w:t>
      </w:r>
    </w:p>
    <w:p>
      <w:pPr>
        <w:pStyle w:val="Normal"/>
        <w:spacing w:lineRule="auto" w:line="360" w:before="0" w:after="0"/>
        <w:ind w:firstLine="709"/>
        <w:jc w:val="both"/>
        <w:rPr/>
      </w:pPr>
      <w:r>
        <w:rPr>
          <w:rFonts w:cs="Times New Roman" w:ascii="Times New Roman" w:hAnsi="Times New Roman"/>
          <w:sz w:val="28"/>
          <w:szCs w:val="24"/>
        </w:rPr>
        <w:t xml:space="preserve">С другой стороны, мудрец может, используя свое постижение природы той или иной вещи, поставить ее себе на службу, как бы "плыть по течению в нужном направлении". Постижение природы вещей и согласованность с ней позволяет "мягкому побеждать твердое" и "слабому превозмогать сильного". Принципы цзы жань и у вэй стали важными источниками методологических и мировоззренческих основ китайской системы психофизической тренировки, применяющейся, в том числе, и в воинских единоборствах (ушу и многих други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якое же действие, противоречащее Дао, означает пустую трату сил и приводит к неудаче и гибели. Вселенную нельзя привести в порядок искусственным образом - для установления в ней гармонии и порядка необходимо дать свободу ее прирожденным качествам. Соответственно, мудрый правитель, следующий Дао, не делает ничего, чтобы управлять страной, и тогда она процветает, пребывая в спокойствии и гармонии.</w:t>
      </w:r>
    </w:p>
    <w:p>
      <w:pPr>
        <w:pStyle w:val="Normal"/>
        <w:spacing w:lineRule="auto" w:line="360" w:before="0" w:after="0"/>
        <w:ind w:firstLine="709"/>
        <w:jc w:val="both"/>
        <w:rPr/>
      </w:pPr>
      <w:r>
        <w:rPr>
          <w:rFonts w:cs="Times New Roman" w:ascii="Times New Roman" w:hAnsi="Times New Roman"/>
          <w:sz w:val="28"/>
          <w:szCs w:val="24"/>
        </w:rPr>
        <w:t xml:space="preserve">Другим очень существенным для даосизма понятием является категория "пневмы" или "эфира" - ци. Под ци понимается исходная первосубстанция, из которой как бы "состоит" все сущее. Сгущаясь и огрубляясь, ци становится веществом, утончаясь - духом. В промежуточном состоянии ци представляет собой жизненную энергию и силу, растворенную в природе и поглощаемую человеком при дыхании. Эта жизненная сила циркулирует и по особым каналам (цзин) в человеческом теле. Ее накопление и правильная циркуляция в теле - одна из важнейших задач даосских дыхательных и гимнастических упражнений, лежащих в основе различных систем ци гун ("работа с ци"). </w:t>
      </w:r>
    </w:p>
    <w:p>
      <w:pPr>
        <w:pStyle w:val="Normal"/>
        <w:spacing w:lineRule="auto" w:line="360" w:before="0" w:after="0"/>
        <w:ind w:firstLine="709"/>
        <w:jc w:val="both"/>
        <w:rPr/>
      </w:pPr>
      <w:r>
        <w:rPr>
          <w:rFonts w:cs="Times New Roman" w:ascii="Times New Roman" w:hAnsi="Times New Roman"/>
          <w:sz w:val="28"/>
          <w:szCs w:val="24"/>
        </w:rPr>
        <w:t>Первоначальное ци (юань ци) просто и внекачественно, однако в процессе порождения Универсума оно как бы поляризуется и дифференцируется. Два важнейших космологических состояния единого ци - это инь и ян (инь-ци и ян-ци) - т. е. женское, покой, холодное, темное, мягкое с одной стороны, и мужское, движение, горячее, светлое, твердое - с другой. Эти два состояния находятся в абсолютной гармонии и взаимопереходе. Идея гармонии этих взаимодополняющих и коренящихся друг в друге противоположностей была закреплена в даосизме в понятии Тай Цзи ("Великий Преде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менты мистики и иррационализма, содержащиеся в учении даосов, постепенно привели к разделению даосизма во II-III вв. н. э. на философский (дао цзя), получивший дальнейшее развитие в неодаосизме (Хэ Янь, Ван Би, Цзи Кан, Сян Сю, Го Сян и другие философы), и религиозный (дао цзя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религиозная система даосизм сформировался в результате синтеза типологически близких религиозных и религиозно-философских направлений: учения о дао и дэ Лао-цзы и Чжуан-цзы, философии натурфилософов (инь-ян цзя), концепции духа (шэнь) как предельного выражения "процесса изменения" "Книги перемен" ("И цзин"), верований шаманов - у, магов - фан-ши и доктрины бессмертных святых (сянь; шэнь сянь). </w:t>
      </w:r>
    </w:p>
    <w:p>
      <w:pPr>
        <w:pStyle w:val="Normal"/>
        <w:spacing w:lineRule="auto" w:line="360" w:before="0" w:after="0"/>
        <w:ind w:firstLine="709"/>
        <w:jc w:val="both"/>
        <w:rPr/>
      </w:pPr>
      <w:r>
        <w:rPr>
          <w:rFonts w:cs="Times New Roman" w:ascii="Times New Roman" w:hAnsi="Times New Roman"/>
          <w:sz w:val="28"/>
          <w:szCs w:val="24"/>
        </w:rPr>
        <w:t>Во II в. появляется первое оформленное религиозное направление даосов - школа "Пути Небесных наставников" ("Тяньши дао"). Последователи этой школы основали в Западном Китае собственное государство, которое просуществовало до 215 г. (когда оно было поглощено лежащим к северу царством Вэй). Они почитали обожествленного Лао-цзы и считали его трактат своим каноническим текстом. Поскольку от каждого члена школы требовался ежегодный взнос в размере пяти мер риса, за ней утвердилось и другое название - "Путь пяти мер риса" ("Удоуми-дао"). Позднее эта школа стала называться "Путь истинного единства" ("Чжэн и дао"). Первым ее патриархом ("небесным наставником") считается Чжан Даолин (Чжан Фухань, 34-156 гг.), якобы получивший новое откровение от обожествленного Лао-цзы и право быть его наместником на земле. Этот титул передается в роду Чжан по наследству вплоть до нашего времени (63-й "Небесный наставник" из рода Чжан (родился в 1894 г.) проживает в настоящее время на Тайване).</w:t>
      </w:r>
    </w:p>
    <w:p>
      <w:pPr>
        <w:pStyle w:val="Normal"/>
        <w:spacing w:lineRule="auto" w:line="360" w:before="0" w:after="0"/>
        <w:ind w:firstLine="709"/>
        <w:jc w:val="both"/>
        <w:rPr/>
      </w:pPr>
      <w:r>
        <w:rPr>
          <w:rFonts w:cs="Times New Roman" w:ascii="Times New Roman" w:hAnsi="Times New Roman"/>
          <w:sz w:val="28"/>
          <w:szCs w:val="24"/>
        </w:rPr>
        <w:t>В IV в. возникают две новые даосские школы - школа Маошань (названа так по горе, на которой она была основана; ее другое название - Шан цин, т.е. "Высшая чистота") и школа Линбао ("Духовная драгоценность"). Обе эти школы стремились совместить символический ритуализм "Небесных наставников" с оккультно-алхимической традицией южно-китайского даосизма и уделяли значительное внимание приемам медитативного созерцания. В это же время начинает формироваться полное собрание даосской религиозной литературы (Дао цзан), что уже свидетельствовало о консолидации всех даосских направлений в рамках единой религ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явление единой даосской религиозно-философской системы и обрядности позволило провозгласить даосизм государственной религией Китая. Особым покровительством даосизм пользовался в эпоху Тан (618-907 гг.), когда по императорскому указу были официально канонизированы Лао-цзы, Чжуан-цзы и другие даосские мыслители и по всей стране в их честь воздвигались храм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осы считали, что их учение восходит к временам мифической древности, когда его тайны были открыты легендарному Желтому императору - Хуан-ди (2697-2598 гг. до н. э.), поэтому они называли его Хуан-Лао чжи сюе - "учением Хуан-ди и Лао-цзы". Сам Лао-цзы обожествляется как Лао-цзюнь (Государь Лао) и рассматривается как воплощение или тело Дао (Даочжи шэнь, Даочжи ти, Даочжи син). В одном из позднейших даосских сказаний уже говорится, что он родился в 1358 до н. э. от божественной "Нефритовой девы" (Юйнюй). Еще в 156 г. до н. э. по приказу императора в честь Лао-цзы были принесены первые жертвы на его родине (деревня Цюйжень округа Ли в провинции Ку царства Ч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VII-VIII вв. под влиянием буддизма в даосизме появляется монашество и монастыри, что было чуждо установкам первоначального даосизма. В это же время усиливается тенденция к доминированию в даосской религиозной практике психотехнических методов созерцательной медитации. Основное внимание начинает уделяться приемам внутреннего самосовершенствования. Данная тенденция приводит к появлению в XII в. в Северном Китае новых даосских школ, важнейшая из которой - школа "Пути совершенной истины" (Цзюань чжэнь цзяо) становится ведущим даосским направлением и остается таковым вплоть до настоящего времени. Основное внимание эта школа уделяет нравственному совершенствованию и даосской практике созерцания. Для нее также характерно требование обязательного принятия монашества для духовенства (дао ш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целью и центральной концепцией религиозного даосизма является достижение бессмертия (сянь сюэ). Учение о бессмертии предполагает, что последователь даосизма, посредством определенной практики, включающей в себя гимнастические и дыхательные упражнения, правила половой гигиены, медитацию и алхимию может достичь не только духовного, но и физического бессмертия, а также развить в себе сверхъестественную силу и способности. Поскольку даосизм отрицает бессмертие души, отделенной от тела и рассматривает человека в качестве целостного психофизического комплекса, данная доктрина предполагала два аспекта религиозной практики: совершенствование тела (гимнастические и дыхательные упражнения) и совершенствование духа (созерцание, медитация).</w:t>
      </w:r>
    </w:p>
    <w:p>
      <w:pPr>
        <w:pStyle w:val="Normal"/>
        <w:spacing w:lineRule="auto" w:line="360" w:before="0" w:after="0"/>
        <w:ind w:firstLine="709"/>
        <w:jc w:val="both"/>
        <w:rPr/>
      </w:pPr>
      <w:r>
        <w:rPr>
          <w:rFonts w:cs="Times New Roman" w:ascii="Times New Roman" w:hAnsi="Times New Roman"/>
          <w:sz w:val="28"/>
          <w:szCs w:val="24"/>
        </w:rPr>
        <w:t>Источником жизни в даосизме считается Дао, в силу чего и само бессмертие рассматривается как достижение полного единства с Дао. Из всех методов обретения бессмертия наиболее важным считается алхимия (лянь дань шу, цзинь дань). Даосская традиция выделяет два типа алхимии: "внешнюю" (вай дань) и "внутреннюю" (нэй дань). "Внешняя" алхимия основана на вере в возможность создания эликсира бессмертия или путем производства "искусственного золота", или путем создания эликсира из киновари и ее соединения с другими веществами. Увлечение эликсирами приводило в средние века к частым отравлениям тяжелыми металлами, особенно рту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утренняя" алхимия, исходя из тезиса о подобии микро- и макрокосма, человеческого тела и Вселенной, считает возможным создать эликсир бессмертия в самом организме из его соков и тонких энергий (ци, цзин, шэнь) посредством психофизических упражнений и созерцания. При этом было разработано оригинальное учение о строении человеческого организма, в основе которого лежит концепция "каналов" (цзин), по которым ци циркулирует по телу, и так называемых "киноварных полей" (дань тянь) - своеобразных резервуарах и средоточиях ци. Постепенно "внутренняя" алхимия вытеснила "внешнюю", которая начиная с позднего средневековья стала восприниматься как ложная или профанная. </w:t>
      </w:r>
    </w:p>
    <w:p>
      <w:pPr>
        <w:pStyle w:val="Normal"/>
        <w:spacing w:lineRule="auto" w:line="360" w:before="0" w:after="0"/>
        <w:ind w:firstLine="709"/>
        <w:jc w:val="both"/>
        <w:rPr/>
      </w:pPr>
      <w:r>
        <w:rPr>
          <w:rFonts w:cs="Times New Roman" w:ascii="Times New Roman" w:hAnsi="Times New Roman"/>
          <w:sz w:val="28"/>
          <w:szCs w:val="24"/>
        </w:rPr>
        <w:t xml:space="preserve">В эпоху средневековья наука бессмертия становится самым существенным элементом даосизма. Появляется обширная литература, посвященная способам обретения бессмертия, а также развивается агиография - житийная литература, повествующая о деяниях бессмертных и их чудесных способностях. Даосская традиция выделяет три типа бессмертных: "небесные бессмертные" (тянь сянь), вознесшиеся на небеса в качестве чиновников божественной иерархии, земные бессмертные (ди сянь), живущие на особых "славных горах" (мин шань) или на "счастливых землях" и "островах праведных", и "бессмертные, освободившиеся от трупа" (ши цзе сянь), т.е. святые, не успевшие при жизни обрести бессмертие, но воскресшие после смерти. </w:t>
      </w:r>
    </w:p>
    <w:p>
      <w:pPr>
        <w:pStyle w:val="Normal"/>
        <w:spacing w:lineRule="auto" w:line="360" w:before="0" w:after="0"/>
        <w:ind w:firstLine="709"/>
        <w:jc w:val="both"/>
        <w:rPr/>
      </w:pPr>
      <w:r>
        <w:rPr>
          <w:rFonts w:cs="Times New Roman" w:ascii="Times New Roman" w:hAnsi="Times New Roman"/>
          <w:sz w:val="28"/>
          <w:szCs w:val="24"/>
        </w:rPr>
        <w:t xml:space="preserve">На основе народных верований в XIII в. формируется культ "восьми бессмертных" - ба сянь (Лань Цайхэ, Люй Дунбинь, Чжунли Цюань, Чжан Голао, Ли Тегуай, Хань Сян, Цао-гоцзю и Хэ Сяньгу), который быстро получил широкое распространение. Образы "восьми бессмертных" становятся наиболее характерным объектом средневековой китайской литературы и живописи (особенно народного лубка) и со временем превращаются в символы счастья и долголет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 влиянием буддизма образ бессмертного все более одухотворяется, а само бессмертие начинает рассматриваться в качестве особого, высшего и просветленного состояния сознания наподобие буддийской нирваны. </w:t>
      </w:r>
    </w:p>
    <w:p>
      <w:pPr>
        <w:pStyle w:val="Normal"/>
        <w:spacing w:lineRule="auto" w:line="360" w:before="0" w:after="0"/>
        <w:ind w:firstLine="709"/>
        <w:jc w:val="both"/>
        <w:rPr/>
      </w:pPr>
      <w:r>
        <w:rPr>
          <w:rFonts w:cs="Times New Roman" w:ascii="Times New Roman" w:hAnsi="Times New Roman"/>
          <w:sz w:val="28"/>
          <w:szCs w:val="24"/>
        </w:rPr>
        <w:t xml:space="preserve">В XII-XIII вв. завершается формирование и пантеона даосских божеств. Под влиянием буддизма разрабатывается космологическая система, центральное место в которой занимает учение о Сань цин ("Три чистоты") - трех сферах высшего мира: Юйцин ("Нефритовая чистота"), Шанцин ("Верхняя чистота") и Тайцин ("Великая чистота"), в которых обитают "Небесные достопочтенные" (Тянь цзунь) - персонификации аспектов Дао. Сфера Юйцин доступна совершенномудрым (шэн), Шанцин - святым (чжэнь), Тайцин - даосским бессмертным (сянь). Божества этих сфер составляют верховную триаду даосского пантеона. Божество сферы Юйцин - глава верховной триады - именуется Юйхуан шанди ("Верховный владыка нефритовый государь"), либо Юаньши тяньцзунь ("Изначальный небесный владыка") и носит титул Тяньбао ("Небесная драгоценность"). Он обитает в нефритовом дворце с золотыми воротами, который находится на горе Юйшань ("Нефритовая гора"). Ему подчинена вся Вселенная: небеса, земля и подземный мир, а также все божества и духи. Божество сферы Шанцин именуется Паньгу ("Блюдо древности") и носит титулы Линбао тяньцзунь ("Небесный владыка чудесной драгоценности"), Тайши ("Великий первоначальный") и Тайшан Даоцзюань ("Верховный государь Дао"). Паньгу обитает у Северного предела Универсума, совершает измерения времени и делит его на периоды, а также контролирует взаимодействие темных и светлых сил - инь и ян и пяти первоэлементов (у син). Божество сферы Тайцин именуется Тайшан Лаоцзюнь ("Верховный старый государь") и отождествляется с основателем даосизма Лао-цзы; его называют также Шэньбао ("Божественная драгоценнос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XIII в. религиозный даосизм уже располагал сформировавшимся институтом священнослужителей, готовивших себе смену, детально разработанной системой обрядов, каноническими книгами и пантеоном многочисленных божеств, обладающих различной степенью могущества. При этом единой централизованной структуры, которая могла бы осуществлять верховное руководство всеми общинами, в даосизме так и не возникло. Однако именно структурная рыхлость и организационная слабость религиозного даосизма вне его общин и сект способствовали проникновению даосов и даосизма во все поры китайского общества и превращению этого учения в незаменимую интегральную часть идеологической модели страны. </w:t>
      </w:r>
    </w:p>
    <w:p>
      <w:pPr>
        <w:pStyle w:val="Normal"/>
        <w:spacing w:lineRule="auto" w:line="360" w:before="0" w:after="0"/>
        <w:ind w:firstLine="709"/>
        <w:jc w:val="both"/>
        <w:rPr/>
      </w:pPr>
      <w:r>
        <w:rPr>
          <w:rFonts w:cs="Times New Roman" w:ascii="Times New Roman" w:hAnsi="Times New Roman"/>
          <w:sz w:val="28"/>
          <w:szCs w:val="24"/>
        </w:rPr>
        <w:t xml:space="preserve">Даосское духовенство подразделялось на две основные категории. К первой из них, высшей, относились даосские монахи. Они жили при больших монастырях (являвшихся, как правило, духовным центром одной из даосских школ или сект, но организационно считавшихся самостоятельными), имели хорошее образование и посвящали свою жизнь медитации и изучению канонических трактатов, создавая большие библиотеки и коллекции рукописей. Они соблюдали строгое безбрачие, как правило, были вегетерианцами и отличались от мирян особой одеждой и прической. </w:t>
      </w:r>
    </w:p>
    <w:p>
      <w:pPr>
        <w:pStyle w:val="Normal"/>
        <w:spacing w:lineRule="auto" w:line="360" w:before="0" w:after="0"/>
        <w:ind w:firstLine="709"/>
        <w:jc w:val="both"/>
        <w:rPr/>
      </w:pPr>
      <w:r>
        <w:rPr>
          <w:rFonts w:cs="Times New Roman" w:ascii="Times New Roman" w:hAnsi="Times New Roman"/>
          <w:sz w:val="28"/>
          <w:szCs w:val="24"/>
        </w:rPr>
        <w:t xml:space="preserve">Под руководством монахов при монастырях проходили курс обучения проповедники, маги, врачеватели и гадатели, составлявшие вторую, низшую категорию даосского духовенства - его практиков. Получив необходимые знания в монастыре, священнослужители-практики разъезжались по стране и выполняли свои обязанности (гадания,предсказания, врачевание, призвание и изгнание духов и другие обряды) в местных общинах. Они обзаводились семьями и жили так же, как и окружающие их миряне, от которых они не отличались ни одеждой, ни внешним видом, сохраняя свои старые родственные связи. </w:t>
      </w:r>
    </w:p>
    <w:p>
      <w:pPr>
        <w:pStyle w:val="Normal"/>
        <w:spacing w:lineRule="auto" w:line="360" w:before="0" w:after="0"/>
        <w:ind w:firstLine="709"/>
        <w:jc w:val="both"/>
        <w:rPr/>
      </w:pPr>
      <w:r>
        <w:rPr>
          <w:rFonts w:cs="Times New Roman" w:ascii="Times New Roman" w:hAnsi="Times New Roman"/>
          <w:sz w:val="28"/>
          <w:szCs w:val="24"/>
        </w:rPr>
        <w:t xml:space="preserve">По традиции, перед совершением того или иного обряда даосский священнослужитель должен медитировать, соблюдать половое воздержание, а также не употреблять спиртных напитков и пряной пищи. После нескольких месяцев такой подготовки его тело "заряжается" силой звезд, которую он посредством обрядовых песнопений и телодвижений может передавать на землю. И только получив заряд такой энергии, священнослужитель может изгонять злых духов, лечить болезни и обновлять жизненные силы и плодородие земли в той общине, которая заказывает соответствующий обряд. </w:t>
      </w:r>
    </w:p>
    <w:p>
      <w:pPr>
        <w:pStyle w:val="Normal"/>
        <w:spacing w:lineRule="auto" w:line="360" w:before="0" w:after="0"/>
        <w:ind w:firstLine="709"/>
        <w:jc w:val="both"/>
        <w:rPr/>
      </w:pPr>
      <w:r>
        <w:rPr>
          <w:rFonts w:cs="Times New Roman" w:ascii="Times New Roman" w:hAnsi="Times New Roman"/>
          <w:sz w:val="28"/>
          <w:szCs w:val="24"/>
        </w:rPr>
        <w:t xml:space="preserve">Даосский культ природы и учение о бессмертии оказали сильнейшее влияние на различные сферы материальной и духовной культуры Китая: науку (медицину и химию, уровень которой позволил сделать такие выдающиеся изобретения, как бумага и порох), искусство и литературу. Культ природы также сыграл огромную роль и в развитии китайской пейзажной живопис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удучи признанной и организованной религией, получающей покровительство властей, даосизм активно боролся с "ересями" уравнительно-утопического и мессианского характера, а также с местными народными культами, не подвергавшимися даосской переработке. Даосские "ереси" как самостоятельно, так и в комплексе с идеями других религий были зачастую идеологической основой антиправительственных тайных сект и обществ (Тайпиндао - "Путь великого равенства", Байляньцзяо - "Учение Белого лотоса" и ряд других) и крестьянских восстаний (например, знаменитое восстание "Желтых повязок" (Хуан цзинь), сокрушившее в 184 г. династию Хан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отяжении своей истории даосизм то подвергался гонениям, то пользовался популярностью у правителей, например, у Цинь Шихуанди (246-210 гг. до н.э.), Цзин-ди (156-141 до н. э.), Гао-цзуна (650-683 гг.), Сюань-цзуна (712-756 гг.). После Х в. даосизм постепенно утратил поддержку государственной власти и продолжал сохраняться как синкретическая народная религия, впитавшая в себя многие элементы конфуцианства и буддизма. В КНР в 1951-1953 гг. была развернута широкая кампания по борьбе против тайных даосских сек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е время в КНР существует Ассоциация последователей даосизма, которую с 1980 г. возглавляет священнослужитель школы Цюань чжэнь цзяо Ли Юньхан. Даосизм весьма популярен на Тайване и Сянгане (Гонконге), а также среди многочисленных китайских общин, проживающих в эмигр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чение Лао Цз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Около VI в. до н. э. сложилось учение полулегендарного философа Лао Цзы, имя которого буквально означает "старый философ". Учение Лао Цзы было изложено с его слов и отредактировано после в виде небольшой, но интересной философской работы - "Дао-де-цзин" ("Книга о Дао"), представляющей собой сборник афоризмов, мудрых, но порой странных и загадочных изречений. Центральной идеей философии Лао Цзы была идея дао. Слово "дао" на китайском языке буквально означает путь; но в этой философской системе оно получило гораздо более широкое метафизическое, религиозное содержание. "Дао" означает не только путь, но и образ жизни, метод, принцип. Само понятие "дао" можно толковать и материалистически: дао - это природа, объективный мир. Философия Лао Цзы пронизана и своеобразной диалектикой. "Из бытия и небытия произошло все; из невозможного и возможного - исполнение; из длинного и короткого - форма. Высокое подчиняет себе низкое; высшие голоса вместе с низшими производят гармонию, предшествующее подчиняет себе последующее". "Из несовершенного происходит цельное. Из кривого - прямое. Из углубленного - гладкое. Из старого новое". "То, что сжимается, - расширяется; то, что ослабевает, - усиливается; то, что уничтожается, - восстанавливается". Однако Лао Цзы понимал ее не как борьбу противоположностей, а как их примирение. А отсюда делались и практические выводы: "когда человек дойдет до неделания, тонет от того, что бы не было сделано"; "Кто любит народ и управляет им, тот должен быть бездеятельным". Из этих мыслей видна основная идея философии, или этики, Лао Цзы: это принцип неделания, бездействия, квиетизма. Всякое стремление что-либо сделать, что-либо изменить в природе или в жизни людей осуждается. Злом считает Лао Цзы и всякое знание: "Cвятой муж", управляющий страной, старается чтобы мудрые не смели сделать чего-нибудь. Когда все сделаются бездеятельными, то (на земле) будет полное спокойствие". "Кто свободен от всякого рода знаний, тот никогда не будет болеть". "Кто знает глубину своего просвещения и остается в невежестве, тот сделается примером всего мира". "Нет знания; вот почему я не знаю ничего". "Когда я ничего не делаю, то народ делается лучше; когда я спокоен, то народ делается справедливым; когда я не предпринимаю ничего нового, то народ обогащается..."</w:t>
      </w:r>
    </w:p>
    <w:p>
      <w:pPr>
        <w:pStyle w:val="Normal"/>
        <w:spacing w:lineRule="auto" w:line="360" w:before="0" w:after="0"/>
        <w:ind w:firstLine="709"/>
        <w:jc w:val="both"/>
        <w:rPr/>
      </w:pPr>
      <w:r>
        <w:rPr>
          <w:rFonts w:cs="Times New Roman" w:ascii="Times New Roman" w:hAnsi="Times New Roman"/>
          <w:sz w:val="28"/>
          <w:szCs w:val="24"/>
        </w:rPr>
        <w:t>Власть царя среди народа Лао Цзы ставил очень высоко, но понимал ее как чисто патриархальную власть: "Дао велико, небо велико, земля велика, и, наконец, царь велик. Итак, в мире существует четыре величия, одно из которых составляет царь". В понимании Лао Цзы царь - это священный и бездеятельный вождь. К современной же ему государственной власти Лао Цзы относился отрицательно: "Оттого народ голодает, что слишком велики и тяжелы государственные налоги. Это именно причина бедствий народа" Главная добродетель - воздержание. "Для того, чтобы служить небу и управлять людьми, всего лучше соблюдать bngdepf`mhe. Воздержание - это первая ступень добродетели, которая и есть начало нравственного совершенства". Учение Лао Цзы послужило основой, на которой развилась так называемая даосская религия, одна из трех господствующих ныне в Кита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лигиозный даосиз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Религиозный даосизм в начале средних веков разделяется на философское и религиозное направление, что связано с крушением империи Цино и Хань, войнами и междоусобицами. В даосизм проникают древние божества, и формируется их иерархия; возрождается практика молитв и медитации, ведущих к бессмертию (сянь). Большое развитие получила и алхимия (создание "золотой пилюли бессмертия"), совершенствовались практика йоги и медитации. Этот новый даосизм стали называть религиозным даосизмом (дао цзяо), чтобы отличить его от учения Лао-цзы и Чжуан-цзы, стремящихся лишь к долголетию. У китайцев долголетие ценится как знак того, что человек идет по "Дао - пути неба и земли", подчиняется естественному порядку вещей, принимая все радости и невзгоды как должное. В формировании даосизма значительную роль сыграли и такие древние мыслители, например Ле-цзы и автор эклектического труда "Хуайнань-цзы", а также школа "Пути истинного единства" и более поздние школы - "Высшей чистоты" и "Пути совершенной истины". В современном Китае чисто религиозный даосизм сходит на нет, а из некогда крупных школ сохранились лишь две: "Путь совершенной истины" и "Путь истинного единого". В религиозном даосизме (Дао цзяо) особое значение придавалось поискам бессмертия. К бессмертию шли чрез медитации, ритуальную практику, алхимию и философию. Направление даосизма (Дао цзяо) складывалось из деятельности многочисленных сект, групп и школ. Так в 12 веке, в основном сформировался канон даосских текстов "Дао Цзан". В некоторых школах основное внимание уделяется достижении гармонии космических потоков инь и ян при помощи ритуального действа; другие больше внимания уделяется занятиям медитативной практикой, дыхательными упражнениями и экспериментами по установлению контроля над разумом над телом. В среде китайцев, сохраняющих верность традициям, религиозный даосизм и сегодня играет организующую роль во многих народных празднествах, а служители культа по прежнему практикуют врачевание и экзорцизм: совершают обряд изгнания злых духов, стремятся установить контроль над опасным переизбытком силы Ян, чтобы таким образом сохранить гармонию на космическом, социальном и индивидуальном уровнях. Однако управление энергетическими потоками и обретение бессмертия доступны лишь немногим адептам и учителям. Бессмертие практикуется буквально -обретение нетленного тела, состоящего из некой субстанции, либо символически - как достижение внутренней свободы и раскрепощенности дух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Духовное обновл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Помимо праздников в честь бесчисленных святых, бессмертных и героев, даосская религия обращает большое внимание на отправление основны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ядов жизненного цикла (рождение детей, и в первую очередь сыновей, свадьбы, похороны), а также соблюдение постов: тутань-чжай (пост грязи и угля), хуанлу-чжай (пост желтого талисмана). Важная роль отводится празднованию Нового года (по лунному календарю). Тайно отмечается праздник Хэ ци ("слияние духа"), во время которого верующие даосы считают себя свободными, от каких бы то ни было сексуальных ограничений и тем более запретов. Даосизм обращает особое внимание на поддержание и сохранение мужской и женской энергий. Даосы, как и Буддисты, придает большое значение ритуальному чтению канона. Они верят, что так достигается моральное совершенствование и духовное обновление не только религиозной общины, но и общества в целом. Кроме того, участники обряда упражняются в медитации и созерцании религиозных символов. Прокат автомобилей, новый условия. Ритуал помогает сконцентрировать внимание на главном в даосизме - на установлении равновесия сил инь и ян и на достижения гармонии с природой. Даосизм "стоит" на слиянии человека с природой. Чтение канона тоже играет огромную роль, так как считается, что всем его участникам и покровителям гарантировано признание заслуг в духовном мире. Чувство красоты и желание достичь слияния с Дао продолжает питать эту религию и сегодня. Даосизм оказал сильное влияние на литературу, искусство, а также на иные сферы китайской культуры и науки; он до сих пор пронизывает все китайское общество. Некогда закрытое мистическое учение перешло на уровень бытового сознания. Например, вся китайская медицина - иглоукалывание, дыхательная гимнастика и прочее - вышла из даосской практики. Даосизм дал жизнь многим направлениям народной медицины в Китае. Даосизм по-прежнему имеет своих приверженцев в Китае, а также во Вьетнаме и на Тайване, однако точное их число установить невозможно, ведь участвующий в даосских магических обрядах китаец может быть преданным буддистом. По очень приблизительной оценке, к концу 20 века наиболее ревностных даосов насчитывалось около 20 млн. челов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Энергия ц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осизм рассматривает тело человека как сумму энергетических потоков организованной субстанции ци, которая аналогична крови или "жизненной силе". Потоки энергии ци в теле соотносятся с потоками энергией ци в окружающей среде и подвержены изменениям. В концентрированной форме энергия ци представляет собой некое семя, называемое цзин. Этот термин иногда служит для обозначения половых гормонов, но может относиться и к гораздо более тонкой сфере сексуальной энергии, проявляющейся в виде эмоциональных и психических реакциях. Ци представляет собой вдыхаемый воздух, позднее дух пневму) и даже некую тончайшую субстанцию духа, разума или сознания - шэнь. Даосизм указывает на тесную связь между телом, разумом и окружающей средой. Из этого постулата следует многие принципы китайской медицины и различных психофизических практик. Управление энергией ци получило направление в дыхательной гимнастике. Концентрируясь, человек должен был свою энергию ци, соединить с природной энергией ци. Гимнастика позволяла усовершенствовать свою внутреннюю энергию ци, для достижения долголетия и увеличения возможностей человека. Гимнастика тай-цзицюань воплощает принципы, сформированные в "Дао дэ цзин", в важнейшем тексте даосизма. Она призвана обеспечивать концентрации энергии цзин для того, чтобы противостоять противнику, опираясь на силу земли и энергию ци неба. Медицина, тоже используя энергию ци, восстанавливая организм с помощью иглоукалывания. Создавались манускрипты (атласы) в которых были показаны меридианы - невидимые линии, вдоль которых течет кровь и энергия ци. Через эти каналы питаются жизненно важные органы, и поддерживается баланс сил инь и ян. Эти атласы считались реликвиями и сохранялись вдали от любопытных гла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итуалы и обряд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Для религии даосизм характерны красочные празднества, культ предков, вера в мир духов и магические ритуалы, связанные со всеми сферами жизни - от покупки дома до лечения недугов. В этой религии существуют разного рода обряды, праздники и собрания. Принадлежность к определенному роду или семье здесь символизирует ритуалы жизненного цикла и жертвоприношения предкам, а связи человека с обществом - празднование Нового года, ритуалы обновления и многочисленные культы, которые посвящены важнейшим божествам. Прокат лучших автомобилей. Смысл многочисленных религиозных обрядов и ритуалов - стремление достичь гармонии фундаментальных сил - инь и ян в природе, человеке и обществе. В домах для защиты от злых духов вывешивались амулеты с изображением символов инь и ян в окружении восьми триграмм (триграммы - это восемь комбинаций из прерванных инь и сплошных ян линий.) Особенно популярны они были перед празднованием китайского Нового года, когда люди старались очистить свои дома от влияния силы инь и обеспечить покровительство силы ян на весь предстоящий год. В конце января - начале февраля китайцы начинают подготовку к встрече Нового года. В домах делают генеральную уборку, развешивают везде украшения красного цвета (считается, что они приносят счастье), дарят детям новую одежду и игрушки. Празднование Нового года продолжается несколько дней. Магазины и различные предприятия не работают, люди гуляют на улице, устраиваются фейерверки. Символом мощи небес и высшего проявления силы ян является летящий по небу дракон. Вообще, согласно народным поверьям, драконы являлись повелителями дождя и могли принимать самые разные обличья, например, превращались в облака, прекрасную женщину или источник. Одним из важных практических элементов, связанных с повседневной религиозной жизнью людей является фэн-шуй (или геомантия). Фэн-шуй - это умение определять благоприятные для живых и умерших места обитания, где свободно движутся потоки жизненной энергии ци. Советы по выбору наиболее благоприятных мест дают геоманты, пользующиеся большой популярностью. Дома и поселения должны возводиться по этим правилам, взаимодействие которых порождает мир во всем многообразии его форм и обеспечивает гармонию сил инь и ян. Наиболее известными и популярными божествами в даосизме являются Цзао-ван и Шоусин. Цзао-ван - это божество домашнего очага, он и его супруга постоянно присматривают за жизнью членов семьи. Согласно поверью, результаты своих годовых наблюдений они докладывают в Новый год на небеса государю Юйди. В народной религии Юйди - верховный владыка, которому подчинена вся вселенная: земля, небо, подземный мир, а также все духи и боги. Божество Шоусин - это божество долголетия. Его изображали в виде старика, держащего в одной руке посох, к которому привязана тыква- горлянка (символ процветания потомства) и бумажный свиток (символ долголетия), а в другой руке- персик, также являющийся символом долгой жизни, внутри которого сидит вылупившийся птене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Лао Цзы</w:t>
      </w:r>
      <w:r>
        <w:rPr>
          <w:rFonts w:cs="Times New Roman" w:ascii="Times New Roman" w:hAnsi="Times New Roman"/>
          <w:sz w:val="28"/>
          <w:szCs w:val="24"/>
        </w:rPr>
        <w:t xml:space="preserve"> - древний китайский мудрец и основатель одного из направлений китайской философии - даосизма. С первого взгляда текст может показаться сложным для понимания. Но каждый раз, когда я к нему возвращаюсь, вижу, что за словами открывается новый смысл, который можно применить в жизни. </w:t>
      </w:r>
    </w:p>
    <w:p>
      <w:pPr>
        <w:pStyle w:val="Normal"/>
        <w:spacing w:lineRule="auto" w:line="360" w:before="0" w:after="0"/>
        <w:ind w:firstLine="709"/>
        <w:jc w:val="both"/>
        <w:rPr/>
      </w:pPr>
      <w:r>
        <w:rPr>
          <w:rFonts w:cs="Times New Roman" w:ascii="Times New Roman" w:hAnsi="Times New Roman"/>
          <w:sz w:val="28"/>
          <w:szCs w:val="24"/>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Поэтому тот, кто свободен от страстей, видит чудесную тайну [дао], а кто имеет страсти, видит только его в конечной форме. Безымянное и обладающее именем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Некоторые считают, что наша жизнь, это - некий путь. Что же здесь Лао Цзы хотел сказать о пути и страстях? Когда все в Поднебесной узнают, что прекрасное является прекрасным, оно становится безобразным. Когда все узнают, что добро есть добро, оно перестает быть добром.</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благо подобно воде. Вода приносит пользу всем существам - это знают все. Там где живут много людей - много зла. Поэтому оно следует Дао. Живи в благих землях. Пусть благо в твоей душе будет так же глубоко как море. Пусть общение твое будет благим. Пусть слова твои будут наполнены блага и правоты. Да будет правление твое благим. Умей делать благо. Действуй благ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ловек принимает это (учение), он не допустит ошибок.</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ий нравственный устой - совсем не устой. Поэтому он наполнен нравственностью. Низшие нравственные устои не перестают быть устоями. Поэтому они лишены нравственности. В высшем нравственном устое отсутствуют нормы поведения и он не полагает к действию. В низших нравственных устоях присутствуют нормы поведения и они полагают к разным действиям.</w:t>
      </w:r>
    </w:p>
    <w:p>
      <w:pPr>
        <w:pStyle w:val="Normal"/>
        <w:spacing w:lineRule="auto" w:line="360" w:before="0" w:after="0"/>
        <w:ind w:firstLine="709"/>
        <w:jc w:val="both"/>
        <w:rPr/>
      </w:pPr>
      <w:r>
        <w:rPr>
          <w:rFonts w:cs="Times New Roman" w:ascii="Times New Roman" w:hAnsi="Times New Roman"/>
          <w:sz w:val="28"/>
          <w:szCs w:val="24"/>
        </w:rPr>
        <w:t xml:space="preserve">Здесь Лаю Цзы изложил свое понимание о том, что является настоящим благом или добром и что ими на самом деле не является. Гораздо важнее учиться распознавать настоящее добро, чем неотступно придерживаться каких-то правил. Важнее всего то, чтобы наши поступки, слова, и т.д. и т.п. приводили к добру, существенному, в котором уж никто не будет сомневаться. К сожалению, строго придерживаясь правил, к </w:t>
      </w:r>
      <w:r>
        <w:rPr>
          <w:rFonts w:cs="Times New Roman" w:ascii="Times New Roman" w:hAnsi="Times New Roman"/>
          <w:sz w:val="28"/>
          <w:szCs w:val="28"/>
        </w:rPr>
        <w:t xml:space="preserve">настоящему благу можно совсем не прийти. </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Поэтому совершенно 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еяние - ключевое понятие у мудреца Лао Цзы. Высшее изложенный отрывок настолько важен и глубок, что к ним можно возвращаться снова и снова. Чтобы увидеть его практический смысл, попробуйте медленно прочитать его, имея в виду отношения с противоположенным полом, бизнес, семью. В общем, здесь есть над чем размышлять.</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Небо и Земля - долговечны. Небо и Земля долговечны потому, что существуют не для себя. Вот почему они могут быть долговечными. Поэтому совершенно 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личными [интересами]? Напротив, [он действует] согласно своим личным [интересам].</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бы не распечатать - или даже лучше, переписать от руки особенно понравившиеся фрагменты и возвращаться к ним в течение дн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но сделать свое сердце предельно беспристрастным, твердо сохранять покой, и тогда все вещи будут изменяться сами собой а нам останется лишь созерцать их возвращение. В мире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о злу. Знающий постоянства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Дао. Тот, кто следует Дао, вечен и до конца жизни (такой государь) не будет подвергаться опасност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будут устранены мудрствование и уче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При кажущихся противоречиях в разных отрывках текста, старайтесь взглянуть глубже. Важнее всего уловить "дух" мудрости, а не ловиться на с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6:00Z</dcterms:created>
  <dc:creator>феня</dc:creator>
  <dc:description/>
  <cp:keywords/>
  <dc:language>en-US</dc:language>
  <cp:lastModifiedBy>SYSTEM</cp:lastModifiedBy>
  <dcterms:modified xsi:type="dcterms:W3CDTF">2011-09-18T21:26:00Z</dcterms:modified>
  <cp:revision>2</cp:revision>
  <dc:subject/>
  <dc:title>Министерство образования РФ</dc:title>
</cp:coreProperties>
</file>