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Cs/>
          <w:color w:val="000000"/>
          <w:sz w:val="28"/>
          <w:szCs w:val="28"/>
        </w:rPr>
      </w:pPr>
      <w:r>
        <w:rPr>
          <w:bCs/>
          <w:color w:val="000000"/>
          <w:sz w:val="28"/>
          <w:szCs w:val="28"/>
        </w:rPr>
        <w:t>КАЛИНИНГРАДСКИЙ ПОГРАНИЧНЫЙ ИНСТИТУТ ФЕДЕРАЛЬНОЙ СЛУЖБЫ БЕЗОПАСНОСТИ</w:t>
      </w:r>
    </w:p>
    <w:p>
      <w:pPr>
        <w:pStyle w:val="Heading"/>
        <w:spacing w:lineRule="auto" w:line="360"/>
        <w:ind w:firstLine="709"/>
        <w:rPr>
          <w:bCs/>
          <w:color w:val="000000"/>
          <w:sz w:val="28"/>
          <w:szCs w:val="28"/>
        </w:rPr>
      </w:pPr>
      <w:r>
        <w:rPr>
          <w:bCs/>
          <w:color w:val="000000"/>
          <w:sz w:val="28"/>
          <w:szCs w:val="28"/>
        </w:rPr>
        <w:t>РОССИЙСКОЙ ФЕДЕРАЦИИ</w:t>
      </w:r>
    </w:p>
    <w:p>
      <w:pPr>
        <w:pStyle w:val="Heading"/>
        <w:spacing w:lineRule="auto" w:line="360"/>
        <w:ind w:firstLine="709"/>
        <w:jc w:val="both"/>
        <w:rPr>
          <w:bCs/>
          <w:color w:val="000000"/>
          <w:sz w:val="28"/>
          <w:szCs w:val="28"/>
        </w:rPr>
      </w:pPr>
      <w:r>
        <w:rPr>
          <w:bCs/>
          <w:color w:val="000000"/>
          <w:sz w:val="28"/>
          <w:szCs w:val="28"/>
        </w:rPr>
      </w:r>
    </w:p>
    <w:p>
      <w:pPr>
        <w:pStyle w:val="Heading1"/>
        <w:spacing w:lineRule="auto" w:line="360"/>
        <w:ind w:firstLine="709"/>
        <w:rPr>
          <w:bCs/>
          <w:color w:val="000000"/>
          <w:szCs w:val="28"/>
        </w:rPr>
      </w:pPr>
      <w:r>
        <w:rPr>
          <w:bCs/>
          <w:color w:val="000000"/>
          <w:szCs w:val="28"/>
        </w:rPr>
        <w:t>ЦЕНТР ДОПОЛНИТЕЛЬНОГО И ПРФЕССИОНАЛЬНОГО ОБРАЗОВАНИЯ</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sz w:val="28"/>
          <w:szCs w:val="28"/>
          <w:lang w:val="uk-UA"/>
        </w:rPr>
      </w:pPr>
      <w:r>
        <w:rPr>
          <w:sz w:val="28"/>
          <w:szCs w:val="28"/>
          <w:lang w:val="uk-UA"/>
        </w:rPr>
        <w:t xml:space="preserve">Реферат подисциплине </w:t>
      </w:r>
    </w:p>
    <w:p>
      <w:pPr>
        <w:pStyle w:val="Normal"/>
        <w:spacing w:lineRule="auto" w:line="360"/>
        <w:ind w:firstLine="709"/>
        <w:jc w:val="center"/>
        <w:rPr/>
      </w:pPr>
      <w:r>
        <w:rPr>
          <w:sz w:val="28"/>
          <w:szCs w:val="28"/>
          <w:lang w:val="uk-UA"/>
        </w:rPr>
        <w:t>Философи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Тема: Философия всеединства Вл. Соловьева</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center"/>
        <w:rPr>
          <w:bCs/>
          <w:color w:val="000000"/>
          <w:sz w:val="28"/>
          <w:szCs w:val="28"/>
        </w:rPr>
      </w:pPr>
      <w:r>
        <w:rPr>
          <w:bCs/>
          <w:color w:val="000000"/>
          <w:sz w:val="28"/>
          <w:szCs w:val="28"/>
        </w:rPr>
        <w:t>Калининград « 11 » сентября 2009 года.</w:t>
      </w:r>
      <w:r>
        <w:br w:type="page"/>
      </w:r>
    </w:p>
    <w:p>
      <w:pPr>
        <w:pStyle w:val="Normal"/>
        <w:spacing w:lineRule="auto" w:line="360"/>
        <w:ind w:firstLine="709"/>
        <w:jc w:val="both"/>
        <w:rPr/>
      </w:pPr>
      <w:r>
        <w:rPr>
          <w:sz w:val="28"/>
          <w:szCs w:val="28"/>
        </w:rPr>
        <w:t>ПЛАН:</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ВВЕДЕНИЕ</w:t>
      </w:r>
    </w:p>
    <w:p>
      <w:pPr>
        <w:pStyle w:val="Normal"/>
        <w:numPr>
          <w:ilvl w:val="0"/>
          <w:numId w:val="2"/>
        </w:numPr>
        <w:tabs>
          <w:tab w:val="clear" w:pos="708"/>
          <w:tab w:val="left" w:pos="284" w:leader="none"/>
        </w:tabs>
        <w:spacing w:lineRule="auto" w:line="360"/>
        <w:ind w:left="0" w:hanging="0"/>
        <w:rPr>
          <w:sz w:val="28"/>
          <w:szCs w:val="28"/>
        </w:rPr>
      </w:pPr>
      <w:r>
        <w:rPr>
          <w:sz w:val="28"/>
          <w:szCs w:val="28"/>
        </w:rPr>
        <w:t>БИОГРАФИЯ В.Л. СОЛОВЬЕВА</w:t>
      </w:r>
    </w:p>
    <w:p>
      <w:pPr>
        <w:pStyle w:val="Normal"/>
        <w:tabs>
          <w:tab w:val="clear" w:pos="708"/>
          <w:tab w:val="left" w:pos="284" w:leader="none"/>
        </w:tabs>
        <w:spacing w:lineRule="auto" w:line="360"/>
        <w:rPr>
          <w:sz w:val="28"/>
          <w:szCs w:val="28"/>
          <w:lang w:val="uk-UA"/>
        </w:rPr>
      </w:pPr>
      <w:r>
        <w:rPr>
          <w:sz w:val="28"/>
          <w:szCs w:val="28"/>
        </w:rPr>
        <w:t>2.1 СЕМЬЯ</w:t>
      </w:r>
    </w:p>
    <w:p>
      <w:pPr>
        <w:pStyle w:val="Normal"/>
        <w:tabs>
          <w:tab w:val="clear" w:pos="708"/>
          <w:tab w:val="left" w:pos="284" w:leader="none"/>
        </w:tabs>
        <w:spacing w:lineRule="auto" w:line="360"/>
        <w:rPr>
          <w:sz w:val="28"/>
          <w:szCs w:val="28"/>
          <w:lang w:val="uk-UA"/>
        </w:rPr>
      </w:pPr>
      <w:r>
        <w:rPr>
          <w:sz w:val="28"/>
          <w:szCs w:val="28"/>
        </w:rPr>
        <w:t>2.2 ДЕТСТВО</w:t>
      </w:r>
    </w:p>
    <w:p>
      <w:pPr>
        <w:pStyle w:val="Normal"/>
        <w:tabs>
          <w:tab w:val="clear" w:pos="708"/>
          <w:tab w:val="left" w:pos="284" w:leader="none"/>
        </w:tabs>
        <w:spacing w:lineRule="auto" w:line="360"/>
        <w:rPr/>
      </w:pPr>
      <w:r>
        <w:rPr>
          <w:sz w:val="28"/>
          <w:szCs w:val="28"/>
        </w:rPr>
        <w:t>2.3 ОБРАЗОВАНИЕ</w:t>
      </w:r>
    </w:p>
    <w:p>
      <w:pPr>
        <w:pStyle w:val="Normal"/>
        <w:tabs>
          <w:tab w:val="clear" w:pos="708"/>
          <w:tab w:val="left" w:pos="284" w:leader="none"/>
        </w:tabs>
        <w:spacing w:lineRule="auto" w:line="360"/>
        <w:rPr/>
      </w:pPr>
      <w:r>
        <w:rPr>
          <w:sz w:val="28"/>
          <w:szCs w:val="28"/>
        </w:rPr>
        <w:t>2.4 ПРЕПОДАВАНИЕ</w:t>
      </w:r>
    </w:p>
    <w:p>
      <w:pPr>
        <w:pStyle w:val="Normal"/>
        <w:tabs>
          <w:tab w:val="clear" w:pos="708"/>
          <w:tab w:val="left" w:pos="284" w:leader="none"/>
        </w:tabs>
        <w:spacing w:lineRule="auto" w:line="360"/>
        <w:rPr/>
      </w:pPr>
      <w:r>
        <w:rPr>
          <w:sz w:val="28"/>
          <w:szCs w:val="28"/>
        </w:rPr>
        <w:t>2.5 КОНЧИНА</w:t>
      </w:r>
    </w:p>
    <w:p>
      <w:pPr>
        <w:pStyle w:val="Normal"/>
        <w:tabs>
          <w:tab w:val="clear" w:pos="708"/>
          <w:tab w:val="left" w:pos="284" w:leader="none"/>
        </w:tabs>
        <w:spacing w:lineRule="auto" w:line="360"/>
        <w:rPr>
          <w:sz w:val="28"/>
          <w:szCs w:val="28"/>
        </w:rPr>
      </w:pPr>
      <w:r>
        <w:rPr>
          <w:sz w:val="28"/>
          <w:szCs w:val="28"/>
        </w:rPr>
        <w:t>3. ФИЛОСОВСКИЕ ВЗГЛЯДЫ ВЛ. СОЛОВЬЕВА</w:t>
      </w:r>
    </w:p>
    <w:p>
      <w:pPr>
        <w:pStyle w:val="Normal"/>
        <w:tabs>
          <w:tab w:val="clear" w:pos="708"/>
          <w:tab w:val="left" w:pos="284" w:leader="none"/>
        </w:tabs>
        <w:spacing w:lineRule="auto" w:line="360"/>
        <w:rPr>
          <w:sz w:val="28"/>
          <w:szCs w:val="28"/>
        </w:rPr>
      </w:pPr>
      <w:r>
        <w:rPr>
          <w:sz w:val="28"/>
          <w:szCs w:val="28"/>
        </w:rPr>
        <w:t>4. ФИЛОСОФИЯ «ВСЕЕДИНСТВА» ВЛ. СОЛОВЬЕВА</w:t>
      </w:r>
    </w:p>
    <w:p>
      <w:pPr>
        <w:pStyle w:val="Normal"/>
        <w:tabs>
          <w:tab w:val="clear" w:pos="708"/>
          <w:tab w:val="left" w:pos="284" w:leader="none"/>
        </w:tabs>
        <w:spacing w:lineRule="auto" w:line="360"/>
        <w:rPr>
          <w:sz w:val="28"/>
          <w:szCs w:val="28"/>
        </w:rPr>
      </w:pPr>
      <w:r>
        <w:rPr>
          <w:sz w:val="28"/>
          <w:szCs w:val="28"/>
        </w:rPr>
        <w:t>5. ЗАКЛЮЧЕНИЕ</w:t>
      </w:r>
    </w:p>
    <w:p>
      <w:pPr>
        <w:pStyle w:val="Normal"/>
        <w:tabs>
          <w:tab w:val="clear" w:pos="708"/>
          <w:tab w:val="left" w:pos="284" w:leader="none"/>
        </w:tabs>
        <w:spacing w:lineRule="auto" w:line="360"/>
        <w:rPr>
          <w:sz w:val="28"/>
          <w:szCs w:val="28"/>
        </w:rPr>
      </w:pPr>
      <w:r>
        <w:rPr>
          <w:sz w:val="28"/>
          <w:szCs w:val="28"/>
        </w:rPr>
        <w:t>6. СПИСОК ИСПОЛЬЗОВАННОЙ ЛИТЕРАТУРЫ</w:t>
      </w:r>
      <w:r>
        <w:br w:type="page"/>
      </w:r>
    </w:p>
    <w:p>
      <w:pPr>
        <w:pStyle w:val="Normal"/>
        <w:spacing w:lineRule="auto" w:line="360"/>
        <w:ind w:firstLine="709"/>
        <w:jc w:val="both"/>
        <w:rPr>
          <w:sz w:val="28"/>
          <w:szCs w:val="28"/>
        </w:rPr>
      </w:pPr>
      <w:r>
        <w:rPr>
          <w:sz w:val="28"/>
          <w:szCs w:val="28"/>
        </w:rPr>
        <w:t>1. 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л. Соловьев (1853—1900)– крупнейший русский философ, заложивший основы русской религиозной философии. Он пытался создать целостную мировоззренческую систему, которая связала бы воедино запросы религиозной и социальной жизни человека. Основой такого мировоззрения по Соловьеву, должно стать христианство. Особенность подхода Соловьева в том, что он ратовал за объединение всех христианских концессий (православия, католицизма и протестантизма). Другая его особенность в том, что он пытался включить в христианское мировоззрение новейшее достижение естествознания, истории и философии, создать синтез религии и науки. </w:t>
      </w:r>
    </w:p>
    <w:p>
      <w:pPr>
        <w:pStyle w:val="Normal"/>
        <w:spacing w:lineRule="auto" w:line="360"/>
        <w:ind w:firstLine="709"/>
        <w:jc w:val="both"/>
        <w:rPr>
          <w:sz w:val="28"/>
          <w:szCs w:val="28"/>
        </w:rPr>
      </w:pPr>
      <w:r>
        <w:rPr>
          <w:sz w:val="28"/>
          <w:szCs w:val="28"/>
        </w:rPr>
        <w:t>Центральная идея его философии</w:t>
      </w:r>
      <w:r>
        <w:rPr>
          <w:sz w:val="28"/>
          <w:szCs w:val="28"/>
          <w:lang w:val="uk-UA"/>
        </w:rPr>
        <w:t xml:space="preserve"> </w:t>
      </w:r>
      <w:r>
        <w:rPr>
          <w:sz w:val="28"/>
          <w:szCs w:val="28"/>
        </w:rPr>
        <w:t>–</w:t>
      </w:r>
      <w:r>
        <w:rPr>
          <w:sz w:val="28"/>
          <w:szCs w:val="28"/>
          <w:lang w:val="uk-UA"/>
        </w:rPr>
        <w:t xml:space="preserve"> </w:t>
      </w:r>
      <w:r>
        <w:rPr>
          <w:sz w:val="28"/>
          <w:szCs w:val="28"/>
        </w:rPr>
        <w:t xml:space="preserve">идея </w:t>
      </w:r>
      <w:r>
        <w:rPr>
          <w:rStyle w:val="StrongEmphasis"/>
          <w:sz w:val="28"/>
          <w:szCs w:val="28"/>
        </w:rPr>
        <w:t>всеединства</w:t>
      </w:r>
      <w:r>
        <w:rPr>
          <w:sz w:val="28"/>
          <w:szCs w:val="28"/>
        </w:rPr>
        <w:t xml:space="preserve">. По его учению, сущее есть единое, всеобъемлющее. Низший и высший уровень бытия взаимосвязаны, т. к. низшее обнаруживает свое тяготение к высшему, а каждое высшее вбирает в себя низшее. Онтологической основой всеединства у Соловьева выступает божественная троица в ее связи со всеми божественными творениями и, главное, с человеком. Основной принцип всеединства: «Все едино в боге». </w:t>
      </w:r>
    </w:p>
    <w:p>
      <w:pPr>
        <w:pStyle w:val="Normal"/>
        <w:spacing w:lineRule="auto" w:line="360"/>
        <w:ind w:firstLine="709"/>
        <w:jc w:val="both"/>
        <w:rPr>
          <w:sz w:val="28"/>
          <w:szCs w:val="28"/>
          <w:lang w:val="uk-UA"/>
        </w:rPr>
      </w:pPr>
      <w:r>
        <w:rPr>
          <w:rStyle w:val="StrongEmphasis"/>
          <w:sz w:val="28"/>
          <w:szCs w:val="28"/>
        </w:rPr>
        <w:t>Всеединство</w:t>
      </w:r>
      <w:r>
        <w:rPr>
          <w:sz w:val="28"/>
          <w:szCs w:val="28"/>
        </w:rPr>
        <w:t xml:space="preserve"> – это единство творца и творения. Бог по Соловьеву - «космический разум», «особая организующая сила, действующая в мире». Окружающий мир по Соловьеву не может рассматриваться как совершенное создание, непосредственно исходящее из воли одного божественного художника. Божественный ум, органическая сила по Соловьеву распадается на множество элементарных сущностей или вечных и неизменных причин, которые лежат в основании всякого предмета или явления. Эти элементарные сущности он называет атомами, которые своими движениями и колебаниями образуют реальный мир. Сами атомы Соловьев трактует как особые проявления Божества, живые элементарные существа или идеи. Каждая идея обладает определенной силой, что делает ее деятельным существом. Соловьев был сторонником диалектического подхода к действительности. Общий признак всего живущего состоит в последовательности изменений. Для обоснования непрерывной динамики бытия Соловьев вводит такое активное начало как мировая душа, которая выступает субъектом всех изменений и представляет собой энергию, которая одухотворяет все существующее. Но действует она не самостоятельно, она нуждается в божественном импульсе. Импульс – бог дает мировой душе идею всеединства как определяющую форму ее деятельности. Эта идея называется София-мудрости. Понятие Софии вводится для того, чтобы заявить что мир – это не только творение бога. Основой мира является «душа мира» – София – связующее звено между творцом и творением, придающая общность богу, миру и человечеству. Механизм сближения Бога, мира и человечества раскрывается через концепцию богочеловечества, реальным и совершенным воплощением которого является Иисус Христос. Его образ служит не только идеалом для индивидов, но и является целью развития всего исторического процесса. На этой цели базируется соловьевская историософия. Целью и смыслом всего исторического процесса является одухотворение человечества, соединение человека с богом, воплощение богочеловечества. Первичным условием на пути к богочеловечеству является христианское обращение. И Христос открыл моральные ценности, создал условия для его нравственного совершенствования. Приобщаясь к учению Христа, человек идет по пути своего одухотворения. Этот процесс составляет весь исторический период жизни человечества. Человечество придет к торжеству веры и справедливости, когда его объединяющим началом станет воплощенный в человеке бог. </w:t>
      </w:r>
    </w:p>
    <w:p>
      <w:pPr>
        <w:pStyle w:val="Normal"/>
        <w:spacing w:lineRule="auto" w:line="360"/>
        <w:ind w:firstLine="709"/>
        <w:jc w:val="both"/>
        <w:rPr/>
      </w:pPr>
      <w:r>
        <w:rPr>
          <w:sz w:val="28"/>
          <w:szCs w:val="28"/>
        </w:rPr>
        <w:t>В гносеологическом аспекте принцип всеединства реализуется через концепцию цельного знания, представляющего собой неразрывную взаимосвязь трех разновидностей этого знания: эмпирического (научного), рационального (философского) и мистического (созерцательно-религиозного). В качестве основополагающего принципа цельное знание предполагает в существование абсолютного начала – Бога. Эмпир знание раскрывает внешнюю сторону явлений, рациональное – особенности мышления. Однако истина постигается через непосредственное созерцание, интуицию. Идеальное общество мыслилось Соловьевым как всеобъемлющая церковно-государственная организация, синтез вселенской церкви и всемирной монархии под эгидой католического Рима.</w:t>
      </w:r>
      <w:r>
        <w:br w:type="page"/>
      </w:r>
    </w:p>
    <w:p>
      <w:pPr>
        <w:pStyle w:val="Normal"/>
        <w:spacing w:lineRule="auto" w:line="360"/>
        <w:ind w:firstLine="709"/>
        <w:jc w:val="both"/>
        <w:rPr>
          <w:sz w:val="28"/>
          <w:szCs w:val="28"/>
        </w:rPr>
      </w:pPr>
      <w:r>
        <w:rPr>
          <w:sz w:val="28"/>
          <w:szCs w:val="28"/>
        </w:rPr>
        <w:t>2. БИОГРАФИЯ В.Л. СОЛОВЬВА.</w:t>
      </w:r>
    </w:p>
    <w:p>
      <w:pPr>
        <w:pStyle w:val="Normal"/>
        <w:spacing w:lineRule="auto" w:line="360"/>
        <w:ind w:firstLine="709"/>
        <w:jc w:val="both"/>
        <w:rPr>
          <w:sz w:val="28"/>
          <w:szCs w:val="28"/>
        </w:rPr>
      </w:pPr>
      <w:r>
        <w:rPr>
          <w:sz w:val="28"/>
          <w:szCs w:val="28"/>
        </w:rPr>
      </w:r>
    </w:p>
    <w:p>
      <w:pPr>
        <w:pStyle w:val="Style18"/>
        <w:spacing w:lineRule="auto" w:line="360" w:before="0" w:after="0"/>
        <w:ind w:firstLine="709"/>
        <w:jc w:val="both"/>
        <w:rPr/>
      </w:pPr>
      <w:r>
        <w:rPr>
          <w:color w:val="000000"/>
          <w:sz w:val="28"/>
          <w:szCs w:val="28"/>
        </w:rPr>
        <w:t xml:space="preserve">2.1 Семья </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color w:val="000000"/>
          <w:sz w:val="28"/>
          <w:szCs w:val="28"/>
        </w:rPr>
      </w:pPr>
      <w:r>
        <w:rPr>
          <w:color w:val="000000"/>
          <w:sz w:val="28"/>
          <w:szCs w:val="28"/>
        </w:rPr>
        <w:t xml:space="preserve">Владимир Сергеевич Соловьёв родился в Москве 16 (28) января 1853 в семье известного русского историка Сергея Михайловича Соловьева (1820—1879). Род Владимира Соловьева ещё в пятом-шестом колене принадлежал к среде великорусского крестьянства, но затем перешёл в духовное сословие. Отец философа, однако, не продолжил линию отцов, обратившись к научной деятельности. Собственным неустанным трудом он шаг за шагом завоевал место в обществе, но, опровергая авторитет Карамзина, постоянно оставался чужим в дворянской среде профессорских кругов. В семье он отличался строгостью и непререкаемым авторитетом. </w:t>
      </w:r>
    </w:p>
    <w:p>
      <w:pPr>
        <w:pStyle w:val="Style18"/>
        <w:spacing w:lineRule="auto" w:line="360" w:before="0" w:after="0"/>
        <w:ind w:firstLine="709"/>
        <w:jc w:val="both"/>
        <w:rPr>
          <w:color w:val="000000"/>
          <w:sz w:val="28"/>
          <w:szCs w:val="28"/>
        </w:rPr>
      </w:pPr>
      <w:r>
        <w:rPr>
          <w:color w:val="000000"/>
          <w:sz w:val="28"/>
          <w:szCs w:val="28"/>
        </w:rPr>
        <w:t xml:space="preserve">Со стороны матери, Поликсены Владимировны, Владимир Соловьёв принадлежал к украинско-польской дворянской семье Романовых. Двоюродным прадедом Соловьева с материнской стороны был известный украинский философ XVIII века Г. С. Сковорода (1722—1794). </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 xml:space="preserve">2.2 Детство </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color w:val="000000"/>
          <w:sz w:val="28"/>
          <w:szCs w:val="28"/>
        </w:rPr>
      </w:pPr>
      <w:r>
        <w:rPr>
          <w:color w:val="000000"/>
          <w:sz w:val="28"/>
          <w:szCs w:val="28"/>
        </w:rPr>
        <w:t xml:space="preserve">Обстановка ранних лет Владимира Соловьёва сложилась весьма благоприятно для его последующего духовного развития. Отец Владимира Соловьёва отличался строгостью нрава, необычайной систематичностью в своих исторических занятиях, в силу чего он почти каждый год издавал по одному тому своей «Истории России с древнейших времен» (1851 − 1879), и таких томов он издал двадцать девять. В его семье всё было подчинено строгим правилам, которые и обеспечивали для С. М. Соловьева его необычайную научную продуктивность в течение всей жизни. Его «История России» современными историками расценивается весьма высоко. В молодости он слушал Ф. Гизо и Ж. Мишле, исторический процесс понимал весьма органически, сделал большой вклад в историю развития русской государственности, был настроен прогрессивно и либерально, имел среди своих учеников таких, как В. О. Ключевский. </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color w:val="000000"/>
          <w:sz w:val="28"/>
          <w:szCs w:val="28"/>
        </w:rPr>
        <w:t xml:space="preserve">2.3 Образование </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pPr>
      <w:r>
        <w:rPr>
          <w:color w:val="000000"/>
          <w:sz w:val="28"/>
          <w:szCs w:val="28"/>
        </w:rPr>
        <w:t xml:space="preserve">Среднее образование Соловьёв получил в московской 5-й гимназии, в которую поступил в 1864 г., а высшее образование — в Московском университете, в который поступил в 1869 г. и окончил в 1873 г. Необычайно одаренная натура Вл. Соловьёва и его постоянные и, можно сказать, страстные поиски высших истин сказались уже в ранние годы его жизни. Известно, что Соловьёв очень рано начал читать славянофилов и крупнейших немецких идеалистов. Однако мало кто знает, что в последние годы гимназии и в первые годы университета он зачитывался вульгарными тогдашними материалистами и даже пережил весьма острую материалистическую направленность, заставившую его перестать ходить в церковь, а однажды даже и выкинуть иконы из окна своей комнаты, что вызвало необычайный гнев у его постоянно добродушного отца. Хотя, вообще говоря, С. М. Соловьёв был настроен достаточно либерально, чтобы насильственно внедрять религию в своих детей. К чтению Вл. Соловьёвым тогдашней вольнодумной литературы он относился вполне спокойно, считая это болезнью роста своего сына. Что же касается значительного либерализма в семье С. М. Соловьёва, то об этом достаточно говорит, например, такой факт, как возмущение и отца и сына по поводу известия в 1864 г. о ссылке Чернышевского на каторгу. 11-летний Вл. Соловьёв уже тогда счел это большой несправедливостью в отношении уважаемого писателя и философа. Факт этот ярко свидетельствует о том, насколько ярко и глубоко и насколько давно, почти в детстве, залегали корни соловьёвского либерализма, принесшие в дальнейшем весьма значительные плоды. </w:t>
      </w:r>
    </w:p>
    <w:p>
      <w:pPr>
        <w:pStyle w:val="Style18"/>
        <w:spacing w:lineRule="auto" w:line="360" w:before="0" w:after="0"/>
        <w:ind w:firstLine="709"/>
        <w:jc w:val="both"/>
        <w:rPr>
          <w:color w:val="000000"/>
          <w:sz w:val="28"/>
          <w:szCs w:val="28"/>
        </w:rPr>
      </w:pPr>
      <w:r>
        <w:rPr>
          <w:color w:val="000000"/>
          <w:sz w:val="28"/>
          <w:szCs w:val="28"/>
        </w:rPr>
        <w:t xml:space="preserve">Вероятно, не без влияния материализма Вл. Соловьёв поступил сначала на физико-математический факультет, где преподавались не только математика и физика (их он никогда не любил), но и все естественные науки. Вл. Соловьёв увлекался в те годы биологией, а из биологии больше всего зоологией и ботаникой. Но достаточно было ему только провалиться на одном экзамене на II курсе физико-математического факультета, чтобы он тут же перешёл на историко-филологический факультет того же университета и с ещё большим рвением приступил к изучению чисто философских наук. </w:t>
      </w:r>
    </w:p>
    <w:p>
      <w:pPr>
        <w:pStyle w:val="Style18"/>
        <w:spacing w:lineRule="auto" w:line="360" w:before="0" w:after="0"/>
        <w:ind w:firstLine="709"/>
        <w:jc w:val="both"/>
        <w:rPr>
          <w:color w:val="000000"/>
          <w:sz w:val="28"/>
          <w:szCs w:val="28"/>
        </w:rPr>
      </w:pPr>
      <w:r>
        <w:rPr>
          <w:color w:val="000000"/>
          <w:sz w:val="28"/>
          <w:szCs w:val="28"/>
        </w:rPr>
        <w:t xml:space="preserve">О том, с какой страстностью Соловьёв стал овладевать философией и знакомиться с такими прежними властителями умов, как Хомяков, Шеллинг и Гегель (впрочем, не без интереса к Канту и Фихте), об этом свидетельствует тот, например, факт, что уже в течение первого года по окончании университета он написал магистерскую диссертацию, которую и защитил в 1874 г. </w:t>
      </w:r>
    </w:p>
    <w:p>
      <w:pPr>
        <w:pStyle w:val="Style18"/>
        <w:spacing w:lineRule="auto" w:line="360" w:before="0" w:after="0"/>
        <w:ind w:firstLine="709"/>
        <w:jc w:val="both"/>
        <w:rPr>
          <w:color w:val="000000"/>
          <w:sz w:val="28"/>
          <w:szCs w:val="28"/>
        </w:rPr>
      </w:pPr>
      <w:r>
        <w:rPr>
          <w:color w:val="000000"/>
          <w:sz w:val="28"/>
          <w:szCs w:val="28"/>
        </w:rPr>
        <w:t xml:space="preserve">Между прочим, имеются некоторые сведения о пребывании Вл. Соловьёва в Московской духовной академии в качестве вольнослушателя в промежутке между окончанием университета и защитой магистерской диссертации. Хотя Вл. Соловьёв в течение этого года и проживал в Сергиевом Посаде, где помещалась Московская духовная академия, но из свидетельств бывших его однокашников по учебному году видно, что лекции он почти не посещал, со студентами Академии знакомств не заводил, жил в предоставленной ему комнате крайне уединенно, к окружающим относился достаточно свысока, и по всему видно, что серьезного влияния Духовная академия на него не оказала. И не трудно догадаться почему. Вл. Соловьёв потратил этот год на подготовку к магистерскому диспуту, был слишком углублён в создание собственных философских и богословских концепций, чтобы чему-нибудь существенному поучиться у тогдашних профессоров Академии, проводивших, конечно, традиционную официальную богословскую линию, далекую от его уже тогда создававшейся сложной философской системы. </w:t>
      </w:r>
    </w:p>
    <w:p>
      <w:pPr>
        <w:pStyle w:val="Style18"/>
        <w:spacing w:lineRule="auto" w:line="360" w:before="0" w:after="0"/>
        <w:ind w:firstLine="709"/>
        <w:jc w:val="both"/>
        <w:rPr>
          <w:color w:val="000000"/>
          <w:sz w:val="28"/>
          <w:szCs w:val="28"/>
        </w:rPr>
      </w:pPr>
      <w:r>
        <w:rPr>
          <w:color w:val="000000"/>
          <w:sz w:val="28"/>
          <w:szCs w:val="28"/>
        </w:rPr>
        <w:t xml:space="preserve">Написание и защиту диссертации 21-летним молодым человеком надо считать чем-то удивительным и поразительным даже для тех времен, когда диссертации хотя и содержали всего несколько десятков страниц и почти не имели научного аппарата, но зато должны были опираться на твердо обоснованную собственную теорию. Эта работа молодого Соловьёва ярко свидетельствует о необычайном напоре, а также о простоте и ясности его философского мышления, о его убедительности и очевидности, соперничавших с его глубиной и широтой исторического горизонта. </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2.4 Преподавание </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color w:val="000000"/>
          <w:sz w:val="28"/>
          <w:szCs w:val="28"/>
        </w:rPr>
      </w:pPr>
      <w:r>
        <w:rPr>
          <w:color w:val="000000"/>
          <w:sz w:val="28"/>
          <w:szCs w:val="28"/>
        </w:rPr>
        <w:t xml:space="preserve">В июне 1876 г. Вл. Соловьёв приступил к преподаванию в университете, но из-за профессорской склоки в марте 1877 г. покинул Москву и перевёлся в Петербург. Там он стал членом Ученого комитета при Министерстве народного просвещения и одновременно преподавал в университете, где в 1880 г. защитил докторскую диссертацию. Но игравший в Петербургском университете основную роль М. И. Владиславлев, который раньше столь положительно оценил магистерскую диссертацию Вл. Соловьёва, стал теперь относиться к нему довольно холодно, так что Вл. Соловьёв оставался на должности доцента, но не профессора. </w:t>
      </w:r>
    </w:p>
    <w:p>
      <w:pPr>
        <w:pStyle w:val="Style18"/>
        <w:spacing w:lineRule="auto" w:line="360" w:before="0" w:after="0"/>
        <w:ind w:firstLine="709"/>
        <w:jc w:val="both"/>
        <w:rPr>
          <w:color w:val="000000"/>
          <w:sz w:val="28"/>
          <w:szCs w:val="28"/>
        </w:rPr>
      </w:pPr>
      <w:r>
        <w:rPr>
          <w:color w:val="000000"/>
          <w:sz w:val="28"/>
          <w:szCs w:val="28"/>
        </w:rPr>
        <w:t xml:space="preserve">В 1881 г. преподавательская деятельность Вл. Соловьёва навсегда закончилась после прочтения им публичной лекции 28 марта 1881 г., в которой он призывал помиловать убийц Александра II. Поступок Вл. Соловьёва был продиктован наивным, искренним и вполне честным его убеждением в необходимости христианского всепрощения. Прочтение этой лекции, текст которой не сохранился, обычно считают причиной ухода Соловьёва из университета. Однако ради соблюдения исторической точности необходимо сказать, что в несколько более ранней публичной лекции, от 13 марта того же года, Вл. Соловьёв энергично протестовал против всякого революционного насилия. После прочтения лекции от 28 марта петербургский градоначальник хотел сурово наказать Соловьёва. Министр внутренних дел — М. Т. Лорис-Меликов написал Александру III докладную записку, в которой указывал на нецелесообразность наказания Вл. Соловьёва ввиду его всем известной глубокой религиозности и того обстоятельства, что он — сын крупнейшего русского историка, бывшего ректора Московского университета С. М. Соловьёва. Александр III счёл Вл. Соловьёва «чистейшим психопатом», удивляясь, почему у «милейшего» его отца, С. М. Соловьёва сын, которого К. П. Победоносцев назвал «безумным». И дело осталось без серьёзных последствий. </w:t>
      </w:r>
    </w:p>
    <w:p>
      <w:pPr>
        <w:pStyle w:val="Style18"/>
        <w:spacing w:lineRule="auto" w:line="360" w:before="0" w:after="0"/>
        <w:ind w:firstLine="709"/>
        <w:jc w:val="both"/>
        <w:rPr>
          <w:color w:val="000000"/>
          <w:sz w:val="28"/>
          <w:szCs w:val="28"/>
        </w:rPr>
      </w:pPr>
      <w:r>
        <w:rPr>
          <w:color w:val="000000"/>
          <w:sz w:val="28"/>
          <w:szCs w:val="28"/>
        </w:rPr>
        <w:t xml:space="preserve">Из университета Вл. Соловьёву все же пришлось уйти, хотя его никто не увольнял. Да и ушёл он, как можно думать, не столько из-за шумихи по поводу его лекции, сколько потому, что весьма не любил преподавание с его принудительными моментами вроде лекционных программ, расписания лекций, студенческих экзаменов, учёных советов, отчётов и т. д. Несмотря на обширные философские знании и редкую научную выучку, Вл. Соловьёв чувствовал, что в его жилах билась кровь проповедника, публициста и вообще оратора, литературного критика, поэта, иной раз даже какого-то пророка и визионера — человека, преданного изысканным духовным интересам. Быть профессором было для него просто скучно. На этих свободных от казённых форм путях деятельности Вл. Соловьёв целиком отдаётся написанию произведений чисто церковного характера, которые уже были подготовлены его философско-теоретическими раздумьями. Он задумывает трёхтомный труд в защиту католицизма, но по разным причинам цензурного и технического характера вместо этих запланированных трёх томов вышла в 1886 г. работа «История и будущность теократии», а в 1889 г., уже на французском языке, в Париже, «Россия и вселенская церковь». В связи с этим в области богословия у Вл. Соловьёва появилось много врагов и неприятностей, вплоть до запрещения ему печатать труды на церковные темы. Но опять-таки и здесь Вл. Соловьёв нашёл для себя выход. Глубокий ум и широкая натура философа обеспечили ему работу не менее интересную, чем богословие, а именно работу литературно-критическую и эстетическую. Впрочем, в последние годы своей жизни и особенно с 1895 г. он возвращается к философии. </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2.5 Кончина </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color w:val="000000"/>
          <w:sz w:val="28"/>
          <w:szCs w:val="28"/>
        </w:rPr>
      </w:pPr>
      <w:r>
        <w:rPr>
          <w:color w:val="000000"/>
          <w:sz w:val="28"/>
          <w:szCs w:val="28"/>
        </w:rPr>
        <w:t xml:space="preserve">Вл. Соловьёв был «бездомный» человек, без семьи, без определенных занятий. Человек он был экспансивный, восторженный, порывистый и жил большей частью в имениях своих друзей или за границей. К концу 1890-х годов здоровье его стало заметно ухудшаться, он стал чувствовать неимоверную физическую слабость. Будучи в Москве летом 1900 г., он 15 июля уже тяжело больным поехал праздновать свои именины в подмосковное имение Узкое(ныне в черте Москвы, Профсоюзная ул., принадлежавшее тогда Московкому губернскому предводителю дворянства князю Петру Николаевичу Трубецкому, в котором тогда жил со своей семьей друг и ученик Вл. Соловьёва, известный профессор Московского университета Сергей Николаевич Трубецкой, являвшийся единокровным братом владельца имения. В.С.Соловьев после двухнедельной болезни скончался в Узком в кабинете П.Н.Трубецкого 31 июля (13 августа по новому стилю) 1900 вследствие артериосклероза, болезни почек и общего истощения организма. Похоронен он был на Новодевичьем кладбище, вблизи могилы своего отца. </w:t>
      </w:r>
      <w:r>
        <w:br w:type="page"/>
      </w:r>
    </w:p>
    <w:p>
      <w:pPr>
        <w:pStyle w:val="Style18"/>
        <w:spacing w:lineRule="auto" w:line="360" w:before="0" w:after="0"/>
        <w:ind w:firstLine="709"/>
        <w:jc w:val="both"/>
        <w:rPr>
          <w:color w:val="000000"/>
          <w:sz w:val="28"/>
          <w:szCs w:val="28"/>
        </w:rPr>
      </w:pPr>
      <w:r>
        <w:rPr>
          <w:color w:val="000000"/>
          <w:sz w:val="28"/>
          <w:szCs w:val="28"/>
        </w:rPr>
        <w:t>3. ФИЛОСОВСКИЕ ВЗГЛЯДЫ ВЛ. СОЛОВЬЕ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Вл. Соловьев принадлежит к числу тех мыслителей, которым удалось создать самостоятельную целостную и всестороннюю философскую систему - учение, охватывающее все области философского знания при единстве подхода, логической последовательности и взаимосвязи основных идей. Как правило, в системе наличествует небольшое число исходных принципов, из которых логически выводятся все остальные идеи и положения. Философская система - это теория, позволяющая решать все философские вопросы с единой позиции, с единой точки зрения. Обобщая философские идеи самого разного происхождения, Вл. Соловьев стремился к разработке самостоятельного учения. Его философия - совершенно своеобразное и неповторимое явление в истории мысли. В основу своей философской системы он положил принцип о всеединстве.</w:t>
      </w:r>
    </w:p>
    <w:p>
      <w:pPr>
        <w:pStyle w:val="Normal"/>
        <w:spacing w:lineRule="auto" w:line="360"/>
        <w:ind w:firstLine="709"/>
        <w:jc w:val="both"/>
        <w:rPr/>
      </w:pPr>
      <w:r>
        <w:rPr>
          <w:b/>
          <w:bCs/>
          <w:sz w:val="28"/>
          <w:szCs w:val="28"/>
        </w:rPr>
        <w:t>"Все существует во всем"</w:t>
      </w:r>
      <w:r>
        <w:rPr>
          <w:sz w:val="28"/>
          <w:szCs w:val="28"/>
        </w:rPr>
        <w:t xml:space="preserve"> - такова самая общая формулировка принципа всеединства. Отталкиваясь от нее, Вл. Соловьев развивает целостную концепцию. Прежде всего для него ясно, что данную формулировку не следует понимать буквально - все существует во всем лишь как тенденция, как закон. Всеединство - это гармония и согласованность всех частей Вселенной. Но абсолютное всеединство - это идеал, к которому мир лишь стремится. Абсолютное всеединство - это Бог, а мир - всеединство в состоянии становления. Мир содержит божественный элемент (всеединство) как идею. Но без элемента божественного всеединства он не может существовать, ибо в этом случае рассыпался бы на изолированные и враждебные друг другу части. </w:t>
      </w:r>
    </w:p>
    <w:p>
      <w:pPr>
        <w:pStyle w:val="Normal"/>
        <w:spacing w:lineRule="auto" w:line="360"/>
        <w:ind w:firstLine="709"/>
        <w:jc w:val="both"/>
        <w:rPr/>
      </w:pPr>
      <w:r>
        <w:rPr>
          <w:sz w:val="28"/>
          <w:szCs w:val="28"/>
        </w:rPr>
        <w:t xml:space="preserve">Абсолютное, или божественное, всеединство есть абсолютная </w:t>
      </w:r>
      <w:r>
        <w:rPr>
          <w:b/>
          <w:bCs/>
          <w:sz w:val="28"/>
          <w:szCs w:val="28"/>
        </w:rPr>
        <w:t>"единораздельная цельность бытия"</w:t>
      </w:r>
      <w:r>
        <w:rPr>
          <w:sz w:val="28"/>
          <w:szCs w:val="28"/>
        </w:rPr>
        <w:t xml:space="preserve">. Иначе говоря, это такое соединение отдельных элементов мира, которое не уничтожает самостоятельности элементов, т.е. реальной множественности мира. Это единство многообразного или цветущая полнота жизни, т.е. гармония в разнообразии. В своем идеальном выражении это Бог, соединяющий мир в единое целое посредством любви. Любовь есть то, без чего соединение отдельных частей не может быть гармоничным и согласованным. Божественная любовь и придает миру гармонию и стройную согласованность. Наличие в тварном мире противоположного начала, т.е. начала нестроения и хаоса, есть следствие грехопадения. Однако мировой процесс представляет собой не что иное, как процесс возвращения к первоначальному всеединству. Таким образом, развитие тварного мира есть эволюция ко все большей гармоничности и единству при одновременном росте многообразия. Это возникновение все более сложных систем - от примитивных неживых через многообразие живого к обществу и человеку. С момента возникновения христианства история общества превращается из процесса человеческого в процесс богочеловеческий: в истории действует нравственное начало, ведущее его к всеединству. </w:t>
      </w:r>
    </w:p>
    <w:p>
      <w:pPr>
        <w:pStyle w:val="Normal"/>
        <w:spacing w:lineRule="auto" w:line="360"/>
        <w:ind w:firstLine="709"/>
        <w:jc w:val="both"/>
        <w:rPr/>
      </w:pPr>
      <w:r>
        <w:rPr>
          <w:b/>
          <w:bCs/>
          <w:sz w:val="28"/>
          <w:szCs w:val="28"/>
        </w:rPr>
        <w:t>Принцип всеединства в теории познания – гносеологии.</w:t>
      </w:r>
      <w:r>
        <w:rPr>
          <w:sz w:val="28"/>
          <w:szCs w:val="28"/>
        </w:rPr>
        <w:t xml:space="preserve"> Поскольку всеединство есть то, к чему стремится жизнь духа, постольку оно находит свое выражение в процессе познания. Таким образом, принцип всеединства применяется Соловьевым и в теории познания - гносеологии. </w:t>
      </w:r>
    </w:p>
    <w:p>
      <w:pPr>
        <w:pStyle w:val="Normal"/>
        <w:spacing w:lineRule="auto" w:line="360"/>
        <w:ind w:firstLine="709"/>
        <w:jc w:val="both"/>
        <w:rPr/>
      </w:pPr>
      <w:r>
        <w:rPr>
          <w:sz w:val="28"/>
          <w:szCs w:val="28"/>
        </w:rPr>
        <w:t>Вл. Соловьев различает три способа познания: эмпирический, рациональный и мистический. Эмпирическое познание - это познание опытное. В нем главную роль играют органы чувств. Рациональное познание осуществляется разумом. Наконец, мистическое познание - это внутреннее познание, осуществляемое с помощью веры. Под термином "вера" Вл. Соловьев понимает не только лишь субъективное убеждение, а интуицию, или непосредственное познание, т.е. познание, не требующее логических шагов. Истина всеединая в том смысле, что она есть результат совместного действия органов чувств, разума и интуиции. Истина рациональна по своей форме, но одновременно она не мертва, не является сухой и застывшей - какой бы она была, если бы целиком сводилась к рациональности. Жизненность ей придают чувственный опыт и интуиция. Заблуждение возникает вследствие разрывов между эмпирическим, рациональным и мистическим (интуитивным) познанием или вследствие абсолютизации одного из них. Другой причиной заблуждений является придание абсолютного значения тому, что по своей сути. Принцип всеединства применительно к познанию тем самым означает постоянное обобщение, поиск все более общих теорий, способных включить в себя ранее известные.</w:t>
      </w:r>
    </w:p>
    <w:p>
      <w:pPr>
        <w:pStyle w:val="Normal"/>
        <w:spacing w:lineRule="auto" w:line="360"/>
        <w:ind w:firstLine="709"/>
        <w:jc w:val="both"/>
        <w:rPr>
          <w:sz w:val="28"/>
          <w:szCs w:val="28"/>
        </w:rPr>
      </w:pPr>
      <w:r>
        <w:rPr>
          <w:sz w:val="28"/>
          <w:szCs w:val="28"/>
        </w:rPr>
        <w:t xml:space="preserve">Всеединство является также принципом отношения трех ценностей, фундаментальных для всякой классической философской системы, - истины, блага и красоты. Их соединяет понятие любви. </w:t>
      </w:r>
    </w:p>
    <w:p>
      <w:pPr>
        <w:pStyle w:val="Normal"/>
        <w:spacing w:lineRule="auto" w:line="360"/>
        <w:ind w:firstLine="709"/>
        <w:jc w:val="both"/>
        <w:rPr/>
      </w:pPr>
      <w:r>
        <w:rPr>
          <w:b/>
          <w:bCs/>
          <w:sz w:val="28"/>
          <w:szCs w:val="28"/>
        </w:rPr>
        <w:t>Вселенская теократия</w:t>
      </w:r>
      <w:r>
        <w:rPr>
          <w:sz w:val="28"/>
          <w:szCs w:val="28"/>
        </w:rPr>
        <w:t xml:space="preserve"> Принцип всеединства находит свое продолжение в учение Вл. Соловьев о вселенской теократии. Теократия (букв "боговластие"), по замыслу философа, должна объединить все христианские народы прежде всего в единство духовное. Предполагалось, что во главе нового духовного объединения станет Папа Римский. Папа стал бы главой духовной власти всех христиан. Светскую власть объединенных народов возглавил бы российский император. Наконец, еще одна "ветвь власти" (говоря теперешним языком) должна была принадлежать пророкам - людям, которые в силу своих интеллектуальных и нравственных качеств пользуются особым уважением и авторитетом. Их миссия "теоретическая" и "пропагандистская". Вселенская теократия призвана противостоять опасности нигилизма и грубого материализма. Эта опасность остро ощущалась Вл. Соловьевым на протяжении всей жизни.</w:t>
      </w:r>
    </w:p>
    <w:p>
      <w:pPr>
        <w:pStyle w:val="Normal"/>
        <w:spacing w:lineRule="auto" w:line="360"/>
        <w:ind w:firstLine="709"/>
        <w:jc w:val="both"/>
        <w:rPr>
          <w:sz w:val="28"/>
          <w:szCs w:val="28"/>
        </w:rPr>
      </w:pPr>
      <w:r>
        <w:rPr>
          <w:b/>
          <w:bCs/>
          <w:sz w:val="28"/>
          <w:szCs w:val="28"/>
        </w:rPr>
        <w:t>Учение о Софии</w:t>
      </w:r>
      <w:r>
        <w:rPr>
          <w:sz w:val="28"/>
          <w:szCs w:val="28"/>
        </w:rPr>
        <w:t xml:space="preserve"> Учение о Софии ярко выражает своеобразие философии Вл. Соловьева. София - не только понятие, но и образ, придающий философским взглядам русского мыслителя романтическую приподнятость и поэтическую возвышенность. В образе Софии наглядно обнаруживается особое, утонченно-трепетное, отношение Вл. Соловьева к миру, характерное также для его философии. </w:t>
      </w:r>
      <w:r>
        <w:rPr>
          <w:sz w:val="28"/>
          <w:szCs w:val="28"/>
        </w:rPr>
        <w:drawing>
          <wp:inline distT="0" distB="0" distL="0" distR="0">
            <wp:extent cx="27432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4320" cy="27305"/>
                    </a:xfrm>
                    <a:prstGeom prst="rect">
                      <a:avLst/>
                    </a:prstGeom>
                  </pic:spPr>
                </pic:pic>
              </a:graphicData>
            </a:graphic>
          </wp:inline>
        </w:drawing>
      </w:r>
    </w:p>
    <w:p>
      <w:pPr>
        <w:pStyle w:val="Normal"/>
        <w:spacing w:lineRule="auto" w:line="360"/>
        <w:ind w:firstLine="709"/>
        <w:jc w:val="both"/>
        <w:rPr/>
      </w:pPr>
      <w:r>
        <w:rPr>
          <w:b/>
          <w:bCs/>
          <w:sz w:val="28"/>
          <w:szCs w:val="28"/>
        </w:rPr>
        <w:t>Учение о Софии</w:t>
      </w:r>
      <w:r>
        <w:rPr>
          <w:sz w:val="28"/>
          <w:szCs w:val="28"/>
        </w:rPr>
        <w:t xml:space="preserve"> - типичное метафизическое учение, т.е. представляет собой умозрительную гипотезу, которая не может быть ни доказана, ни опровергнута методами естественных наук. В условиях все большего распространения научного ("положительного") мировоззрения, отвергающего метафизические сущности, Вл. Соловьев смело идет по стопам Платона - основателя метафизики. София и есть вечная женственность - образ красоты, хрупкости, порождающего начала и в то же время - двойственности, переменчивости и безразличия. Это обобщенный образ земного мира - мира противоречивого и обманчивого и одновременно одушевленного и прекрасного. В образе Софии нашли свое отражение различные идеи и представления, известные в истории мысли. Вл. Соловьев синтезировал идею дальности (двойственности) Платона, понятие Души мира неоплатоников, христианское учение о Премудрости Божьей, представления о познании средневековых мистиков, образ беспорочной красоты Девы Марии (Матери Божьей). </w:t>
      </w:r>
    </w:p>
    <w:p>
      <w:pPr>
        <w:pStyle w:val="Normal"/>
        <w:spacing w:lineRule="auto" w:line="360"/>
        <w:ind w:firstLine="709"/>
        <w:jc w:val="both"/>
        <w:rPr/>
      </w:pPr>
      <w:r>
        <w:rPr>
          <w:sz w:val="28"/>
          <w:szCs w:val="28"/>
        </w:rPr>
        <w:t xml:space="preserve">Вл. Соловьеву принадлежит заслуга в постановке и разработке проблемы, которую с тех пор принято обобщенно обозначать словосочетанием </w:t>
      </w:r>
      <w:r>
        <w:rPr>
          <w:b/>
          <w:bCs/>
          <w:sz w:val="28"/>
          <w:szCs w:val="28"/>
        </w:rPr>
        <w:t>"русская идея"</w:t>
      </w:r>
      <w:r>
        <w:rPr>
          <w:sz w:val="28"/>
          <w:szCs w:val="28"/>
        </w:rPr>
        <w:t xml:space="preserve">, она как бы является конкретным выражением принципа всеединства. </w:t>
      </w:r>
    </w:p>
    <w:p>
      <w:pPr>
        <w:pStyle w:val="Normal"/>
        <w:spacing w:lineRule="auto" w:line="360"/>
        <w:ind w:firstLine="709"/>
        <w:jc w:val="both"/>
        <w:rPr>
          <w:sz w:val="28"/>
          <w:szCs w:val="28"/>
        </w:rPr>
      </w:pPr>
      <w:r>
        <w:rPr>
          <w:sz w:val="28"/>
          <w:szCs w:val="28"/>
        </w:rPr>
        <w:t xml:space="preserve">Вл. Соловьев считал, что каждая нация, объединенная в соответствующее государственное единство, призвана выполнять в составе человечества определенную миссию, или роль. Под нацией он понимал не этнос, а совокупность народов, объединенных в одном государстве. Миссия, или роль, нации в составе мирового целого есть ее национальная клея. Каждая нация должна обрести свою идею, в противном случае существование нации не оправдано. Национальная идея - это определенное задание, данное Богом; это долг народа, объединенного в государстве, перед Богом. Одновременно это вклад, который нация призвана внести в копилку общечеловеческих достижений. Национальная миссия тем более высока и значительна, чем более она способствует достижению всечеловеческого единства на христианских основаниях. </w:t>
      </w:r>
    </w:p>
    <w:p>
      <w:pPr>
        <w:pStyle w:val="Normal"/>
        <w:spacing w:lineRule="auto" w:line="360"/>
        <w:ind w:firstLine="709"/>
        <w:jc w:val="both"/>
        <w:rPr>
          <w:sz w:val="28"/>
          <w:szCs w:val="28"/>
        </w:rPr>
      </w:pPr>
      <w:r>
        <w:rPr>
          <w:sz w:val="28"/>
          <w:szCs w:val="28"/>
        </w:rPr>
        <w:t xml:space="preserve">Таким образом, "русская идея" в понимании Вл. Соловьева - это миссия России в составе мирового сообщества. Она выступает долгом или моральным обязательством, а не вытекает непосредственно из материальных условий существования России. Анализ исторического пути России позволит определить те моменты истории, в которые она вносила наибольший вклад в развитие христианской цивилизации. Именно эти моменты дадут возможность определить миссию России в будущем: "Что Россия должна сделать во имя христианского начала и во благо христианского мира". </w:t>
      </w:r>
    </w:p>
    <w:p>
      <w:pPr>
        <w:pStyle w:val="Style18"/>
        <w:spacing w:lineRule="auto" w:line="360" w:before="0" w:after="0"/>
        <w:ind w:firstLine="709"/>
        <w:jc w:val="both"/>
        <w:rPr>
          <w:color w:val="000000"/>
          <w:sz w:val="28"/>
          <w:szCs w:val="28"/>
        </w:rPr>
      </w:pPr>
      <w:r>
        <w:rPr>
          <w:color w:val="000000"/>
          <w:sz w:val="28"/>
          <w:szCs w:val="28"/>
        </w:rPr>
        <w:t xml:space="preserve">Основной идеей его религиозной философии была идея Софии — Душа Мира. Речь идёт о мистическом космическом существе, объединяющем Бога с земным миром. София представляет собой вечную женственность в Боге и, одновременно, замысел Бога о мире. Этот образ встречается в Библии, но Соловьёву он был открыт в мистическом видении. Реализация Софии возможна трояким способом: в теософии формируется представление о ней, в теургии она обретается, а в теократии она воплощается. </w:t>
      </w:r>
    </w:p>
    <w:p>
      <w:pPr>
        <w:pStyle w:val="Style18"/>
        <w:spacing w:lineRule="auto" w:line="360" w:before="0" w:after="0"/>
        <w:ind w:firstLine="709"/>
        <w:jc w:val="both"/>
        <w:rPr>
          <w:color w:val="000000"/>
          <w:sz w:val="28"/>
          <w:szCs w:val="28"/>
        </w:rPr>
      </w:pPr>
      <w:r>
        <w:rPr>
          <w:color w:val="000000"/>
          <w:sz w:val="28"/>
          <w:szCs w:val="28"/>
        </w:rPr>
        <w:t xml:space="preserve">Теософия — дословно Божественная мудрость. Она представляет собой синтез научных открытий и откровений христианской религии в рамках цельного знания. Вера не противоречит разуму, а дополняет его. Соловьёв признает идею эволюции, но считает её попыткой преодоления грехопадения через прорыв к Богу. Эволюция проходит пять этапов или «царств»: минеральное, растительное, животное, человеческое и божье. </w:t>
      </w:r>
    </w:p>
    <w:p>
      <w:pPr>
        <w:pStyle w:val="Style18"/>
        <w:spacing w:lineRule="auto" w:line="360" w:before="0" w:after="0"/>
        <w:ind w:firstLine="709"/>
        <w:jc w:val="both"/>
        <w:rPr>
          <w:color w:val="000000"/>
          <w:sz w:val="28"/>
          <w:szCs w:val="28"/>
        </w:rPr>
      </w:pPr>
      <w:r>
        <w:rPr>
          <w:color w:val="000000"/>
          <w:sz w:val="28"/>
          <w:szCs w:val="28"/>
        </w:rPr>
        <w:t xml:space="preserve">Теургия — дословно боготворчество. Соловьёв решительно выступал против моральной нейтральности науки. Теургия — это очистительная практика, без которой невозможно обретение истины. В её основе лежит культивирование христианской любви как отречение от самоутверждения ради единства с другими. </w:t>
      </w:r>
    </w:p>
    <w:p>
      <w:pPr>
        <w:pStyle w:val="Style18"/>
        <w:spacing w:lineRule="auto" w:line="360" w:before="0" w:after="0"/>
        <w:ind w:firstLine="709"/>
        <w:jc w:val="both"/>
        <w:rPr>
          <w:color w:val="000000"/>
          <w:sz w:val="28"/>
          <w:szCs w:val="28"/>
        </w:rPr>
      </w:pPr>
      <w:r>
        <w:rPr>
          <w:color w:val="000000"/>
          <w:sz w:val="28"/>
          <w:szCs w:val="28"/>
        </w:rPr>
        <w:t xml:space="preserve">Теократия — дословно власть Бога, то, что Чаадаев называл совершенным строем. В основе подобного государства должны лежать духовные принципы, и оно должно иметь не национальный, а вселенский характер. По мысли Соловьёва, первым шагом к теократии должно было послужить объединение русской монархии с католической церковью. </w:t>
      </w:r>
    </w:p>
    <w:p>
      <w:pPr>
        <w:pStyle w:val="Style18"/>
        <w:spacing w:lineRule="auto" w:line="360" w:before="0" w:after="0"/>
        <w:ind w:firstLine="709"/>
        <w:jc w:val="both"/>
        <w:rPr>
          <w:color w:val="000000"/>
          <w:sz w:val="28"/>
          <w:szCs w:val="28"/>
        </w:rPr>
      </w:pPr>
      <w:r>
        <w:rPr>
          <w:color w:val="000000"/>
          <w:sz w:val="28"/>
          <w:szCs w:val="28"/>
        </w:rPr>
        <w:t xml:space="preserve">В 1880-е В. Соловьев написал и опубликовал ряд работ, в которых пропагандировал идею воссоединения Западной и Восточной Церквей под главенством Римского Папы, за что подвергся критике славянофилов и консерваторов. Важнейшая из них — Россия и Вселенская Церковь, 1889, Париж </w:t>
      </w:r>
    </w:p>
    <w:p>
      <w:pPr>
        <w:pStyle w:val="Style18"/>
        <w:spacing w:lineRule="auto" w:line="360" w:before="0" w:after="0"/>
        <w:ind w:firstLine="709"/>
        <w:jc w:val="both"/>
        <w:rPr>
          <w:color w:val="000000"/>
          <w:sz w:val="28"/>
          <w:szCs w:val="28"/>
        </w:rPr>
      </w:pPr>
      <w:r>
        <w:rPr>
          <w:color w:val="000000"/>
          <w:sz w:val="28"/>
          <w:szCs w:val="28"/>
        </w:rPr>
        <w:t xml:space="preserve">Владимир Соловьёв — один из самых заметных русских поэтов 1880—1890-х годов, автор проникнутой его взглядами философской лирики («Всё, кружась, исчезает во мгле // Неподвижно лишь солнце Любви», «Милый друг, иль ты не видишь, // Что всё видимое нами // Только отблеск, только тени // От незримого очами?», «Панмонголизм! хоть имя дико, // но мне ласкает слух оно…»), поэмы «Три свидания». Считается одним из предтеч русского символизма 1900-х годов, во многом на него ориентировались Александр Блок и Вячеслав Иванов. Интересно, что когда в 1894—1895 Валерий Брюсов выступил со сборниками «Русские символисты», Соловьёв выступил со злыми и меткими пародиями на их стиль. Чувство юмора и сатиры вообще развито в поэзии Соловьёва, проникая даже в «Три свидания»; он автор многочисленных эпиграмм и шуточных пьес. </w:t>
      </w:r>
      <w:r>
        <w:br w:type="page"/>
      </w:r>
    </w:p>
    <w:p>
      <w:pPr>
        <w:pStyle w:val="Normal"/>
        <w:spacing w:lineRule="auto" w:line="360"/>
        <w:ind w:firstLine="709"/>
        <w:jc w:val="both"/>
        <w:rPr>
          <w:sz w:val="28"/>
          <w:szCs w:val="28"/>
        </w:rPr>
      </w:pPr>
      <w:r>
        <w:rPr>
          <w:sz w:val="28"/>
          <w:szCs w:val="28"/>
        </w:rPr>
        <w:t>4. ФИЛОСОФИЯ «ВСЕЕДИНСТВА» ВЛ. СОЛОВЬЕ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илософская теория всеединства восходит к античности, к таким изречениям древнегреческих философов V-VI вв. до н.э., как: «И из всего одно, и из одного — все» (Гераклит); «Все едино, единое же есть Бог» (Ксенофан); «Во всем есть часть всего» (Анаксагор) и др. Продолжившись затем в христианской теологии Запада, эта теория стала одной из ведущих в русской религиозной философии XIX—XX вв. и, в частности, питалась славянофильской идеей «соборности», т.е. идеей единства всех русских людей под знаком веры. Иной смысловой акцент в понимании всеединства делает В. Соловьёв. Понятие это мыслится им в конечном счете в связи с проблемами практического разума, моральной философии — проблемами человеческой свободы, добра, социальной справедливости, гармонизации общественных отношений и т.п. В статье, посвященной Н.Г. Чернышевскому, В.С. Соловьёв так резюмирует свою важнейшую философскую интуицию: «Итак, у истории (а, следовательно, и у всего мирового процесса) есть цель, которую мы, несомненно, знаем, — цель всеобъемлющая и вместе с тем достаточно определенная… Это идеал «всеобщей солидарности», осуществление «истинного всеединства». И далее: «Я называю истинным, или положительным, всеединством такое, в котором единое существует не за счет всех или в ущерб им, а в пользу всех. Ложное отрицательное единство подавляет или поглощает входящие в него элементы и само оказывается, таким образом, пустотою; истинное единство сохраняет и усиливает свои элементы, осуществляясь в них как полнота бытия». Эта обобщающая формулировка понятия всеединства является и весьма точным пояснением смысла русского слова «соборность». Соборность означает, что человек не отделен от всецелого, не противопоставлен бытию, которое в глубинной своей основе совпадает с наивысшим благом, моральным добром. Зло же предстает, как отсутствие способности человека чувствовать свою живую сопричастность бытию, соотнесенность с человеком собирательным, или обществом. «Механическая атомарность» индивида, «отчужденность», «эгоизм» и т.п. — это все то, что противостоит положительному всеединству. </w:t>
      </w:r>
    </w:p>
    <w:p>
      <w:pPr>
        <w:pStyle w:val="Normal"/>
        <w:spacing w:lineRule="auto" w:line="360"/>
        <w:ind w:firstLine="709"/>
        <w:jc w:val="both"/>
        <w:rPr>
          <w:sz w:val="28"/>
          <w:szCs w:val="28"/>
        </w:rPr>
      </w:pPr>
      <w:r>
        <w:rPr>
          <w:sz w:val="28"/>
          <w:szCs w:val="28"/>
        </w:rPr>
        <w:t xml:space="preserve">В. Соловьеву принадлежит заслуга глубокой разработки понятия всеединства применительно к русской культуре и ее религиозным взаимоотношениям с культурой Запада, которые Соловьев призывал всячески развивать. Уже после его смерти, на рубеже первого и второго десятилетия нашего века в России сложилась целая школа его последователей, в которую вошли такие известные философы, как князья Е.Н. и С.Н. Трубецкие, С.Н. Булгаков, П.А. Флоренский, составившие славу русской немарксистской философии. </w:t>
      </w:r>
    </w:p>
    <w:p>
      <w:pPr>
        <w:pStyle w:val="Normal"/>
        <w:spacing w:lineRule="auto" w:line="360"/>
        <w:ind w:firstLine="709"/>
        <w:jc w:val="both"/>
        <w:rPr>
          <w:sz w:val="28"/>
          <w:szCs w:val="28"/>
        </w:rPr>
      </w:pPr>
      <w:r>
        <w:rPr>
          <w:sz w:val="28"/>
          <w:szCs w:val="28"/>
        </w:rPr>
        <w:t xml:space="preserve">Сам В.С. Соловьев так сформулировал суть теории всеединства: «Всеединство, по самому понятию своему, требует полного равноправия, равноценности и равноправности между единым и всем, между целым и частями, между общим и единичным». При этом философ призывает различать два вида всеединства — истинное и ложное: «Я называю истинным или положительным всеединством такое, в котором единое существует не за счет всех или в ущерб им, а в пользу всех. Ложное, отрицательное единство подавляет или поглощает входящие в него элементы и само оказывается, таким образом, пустотою; истинное единство сохраняет и усиливает свои элементы, осуществляясь в них как полнота бытия». Нетрудно заметить, что принцип всеединства как воплощение некоей божественной воли повсеместно проявляет себя в окружающей вселенной и в частности в природе, общественной жизни и теории познания (гносеологии). </w:t>
      </w:r>
    </w:p>
    <w:p>
      <w:pPr>
        <w:pStyle w:val="Normal"/>
        <w:spacing w:lineRule="auto" w:line="360"/>
        <w:ind w:firstLine="709"/>
        <w:jc w:val="both"/>
        <w:rPr>
          <w:sz w:val="28"/>
          <w:szCs w:val="28"/>
          <w:lang w:val="uk-UA"/>
        </w:rPr>
      </w:pPr>
      <w:r>
        <w:rPr>
          <w:sz w:val="28"/>
          <w:szCs w:val="28"/>
        </w:rPr>
        <w:t xml:space="preserve">Так, Соловьев следующим образом объясняет одно из его проявлений в природе: «Сама индивидуальная жизнь животного организма уже содержит в себе хотя бы ограниченное подобие всеединства, поскольку здесь осуществляется почти полная солидарность и взаимосвязь всех частных органов и элементов в единстве живого тела». Действительно, признание биологической взаимозависимости и равновесия как применительно к отдельному живому существу, так и ко всей природе, в свете нынешних экологических проблем становится одним из главнейших условий нашего существования. Философия всеединства легко применима и к жизни общества. «Как бы то ни было... — пишет Соловьев, — требуется, прежде всего, чтобы мы относились к социальной и всемирной среде как к действительно живому существу, с которым мы, никогда не сливаясь до безразличия, находимся в самом тесном и полном взаимодействии». В этой связи философ призывал человеческую личность не «подчиняться» общественной среде и не «господствовать» над нею, а быть с нею «в любовном взаимодействии», «служить для нее деятельным, оплодотворяющим началом движения» не только в интересах какой-то группы, собственного народа, но и всего человечества. В самом деле, в общественной жизни России своего времени Соловьев был поборником социальной гармонии, резко критиковал ее нарушения со стороны государства и официальной церкви, выступал против национализма, классовой непримиримости и любых видов разобщения людей. Кстати, слово «борьба», столь милое нашим революционерам, почти не не употребляется в его сочинениях, а если и употребляется, то главным образом как синоним слова «вражда». </w:t>
      </w:r>
    </w:p>
    <w:p>
      <w:pPr>
        <w:pStyle w:val="Normal"/>
        <w:spacing w:lineRule="auto" w:line="360"/>
        <w:ind w:firstLine="709"/>
        <w:jc w:val="both"/>
        <w:rPr>
          <w:sz w:val="28"/>
          <w:szCs w:val="28"/>
        </w:rPr>
      </w:pPr>
      <w:r>
        <w:rPr>
          <w:sz w:val="28"/>
          <w:szCs w:val="28"/>
        </w:rPr>
        <w:t xml:space="preserve">Требование всеединства для отечественной культуры и для самого существования нашего государства является определяющим. Именно истинное всеединство, когда «единое существует не за счет всех или в ущерб им, а в пользу всех», должно было сплотить российские народы в дружную семью; его-то и добивались соратники Соловьева применительно к Российской империи. Что же касается ложного единства, которое «подавляет или поглощает входящие в него элементы» (сословия, классы и народы), то за примером ходить недалеко: такое единство стало идеалом и звериной практикой большевизма и сталинизма, что привело к деградации культуры и распаду некогда могучего государства. </w:t>
      </w:r>
    </w:p>
    <w:p>
      <w:pPr>
        <w:pStyle w:val="Normal"/>
        <w:spacing w:lineRule="auto" w:line="360"/>
        <w:ind w:firstLine="709"/>
        <w:jc w:val="both"/>
        <w:rPr>
          <w:sz w:val="28"/>
          <w:szCs w:val="28"/>
        </w:rPr>
      </w:pPr>
      <w:r>
        <w:rPr>
          <w:sz w:val="28"/>
          <w:szCs w:val="28"/>
        </w:rPr>
        <w:t xml:space="preserve">В известной работе «Русская идея» (1888) Соловьев, прежде всего, стремился ответить на вопрос: каков смысл существования России во всемирной истории? Рассматривая человечество как «великое собирательное существо», «социальный организм», живые члены которого представляют собой различные нации, Соловьев считал, что специфическая функция России в этом организме — способствовать осуществлению в мировом масштабе идеи теократии — некоего «вселенского христианства», свободного от односторонности и религиозного догматизма, как Востока, так и Запада. Исходя из представления о Церкви как о «живом теле Христа», для которого все люди равны и «нет ни эллина, ни иудея», Соловьев выводил необходимость органического всемирного братства народов, объединенных верой и исключающего любые проявления и национализма, и космополитизма. Видя в, национализме коллективный эгоизм, а в космополитизме — отречение народа от собственной, данной ему Богом души, Соловьев в то же время говорил, что «национальные различия должны пребыть до конца веков», хотя высший смысл существования наций «не лежит в них самих, но в человечестве». Если перевести мысли русского философа на язык современной геополитики, то всемирно-историческая миссия России состоит в том, чтобы бескорыстно поставить на службу многочисленным евразийским народам свою высокую материальную и духовную культуру, весь свой государственный опыт, не требуя ничего взамен, уважая их самобытность и тем самым, способствуя сохранению истинного, а не ложного, единства огромной страны, ныне, по выражению того же Соловьева, раздираемой «эпидемическим безумием национализма». Призывая в духе христианства любить все другие народы как свой собственный, Соловьев учил, что ниспосланная свыше миссия любой великой державы заключается не в ее исключительности и господстве, а в том, чтобы служить другим, более слабым народам, а следовательно, и всему человечеству. </w:t>
      </w:r>
    </w:p>
    <w:p>
      <w:pPr>
        <w:pStyle w:val="Normal"/>
        <w:spacing w:lineRule="auto" w:line="360"/>
        <w:ind w:firstLine="709"/>
        <w:jc w:val="both"/>
        <w:rPr>
          <w:sz w:val="28"/>
          <w:szCs w:val="28"/>
        </w:rPr>
      </w:pPr>
      <w:r>
        <w:rPr>
          <w:sz w:val="28"/>
          <w:szCs w:val="28"/>
        </w:rPr>
        <w:t xml:space="preserve">Вопрос о применении принципа всеединства в гносеологии (теории познания) на первый взгляд кажется чисто философским и не имеющим прямого отношения к культуроведению. Однако, как мы увидим далее, от того, каким образом человек стремится познавать мир, во многом зависит судьба отдельных обществ и человечества в целом. В. Соловьев обосновывал и развивал мысль о том, что наиболее полное и адекватное представление о мире («истинное», «цельное» знание о нем) возможно лишь на путях органического синтеза (единства) таких форм общественного сознания, как религия, философия и эмпирическая наука. В совокупности они образуют «свободную теософию» — мыслительную деятельность, которой себя и посвятил Соловьев. В этой триаде богословия, философии и научного знания высшей формой, по мнению «всеединцев», была вера, откровение, ниспосланные Богом, хотя сам Соловьев и выступал против «слепой веры», не подкрепленной данными науки. Вера не враждует со знанием, напротив, сплошь и рядом сливается с ним, переходит в него. Выступая не против разума, а в союзе с ним, она — «особое ясновидение сердца». «Точные знания, метафизика и религия должны находиться в некотором гармоническом отношении между собой, установление такой гармонии и составляет задачу философии каждого времени», — утверждал С.Н. Булгаков. По словам В. Соловьева, к истине — цели «свободной теософии» — можно идти, отправляясь от ее любой составной части. Сам он пришел к идее всеединства через философию, С.Н. Булгаков — руководствуясь преимущественно верой, а П.А. Флоренский, особенно в последние годы жизни, тесно связывал свои теософские идеи с точными науками, в частности, предвосхитив семиотику. </w:t>
      </w:r>
    </w:p>
    <w:p>
      <w:pPr>
        <w:pStyle w:val="Normal"/>
        <w:spacing w:lineRule="auto" w:line="360"/>
        <w:ind w:firstLine="709"/>
        <w:jc w:val="both"/>
        <w:rPr/>
      </w:pPr>
      <w:r>
        <w:rPr>
          <w:sz w:val="28"/>
          <w:szCs w:val="28"/>
        </w:rPr>
        <w:t>Стремление к гармонии, органическому синтезу между религией философией и опытной наукой имеет огромное значение не только для судеб любой национальной культуры, но и для человеческой цивилизации в целом. В первом случае оно способствует сглаживанию искусственного и гибельного противостояния между духовенством и творческой интеллигенцией, между «физиками» и «лириками», в конечном счете, между «элитой» и «народом», разлад между которыми чреват революцией и гибелью культурных ценностей; во втором случае — позволяет нейтрализовать разрушительные последствия «чистой» науки, современной технократии, часто лишенных духовных тормозов и уже сейчас ведущих человечество</w:t>
      </w:r>
    </w:p>
    <w:p>
      <w:pPr>
        <w:pStyle w:val="Normal"/>
        <w:spacing w:lineRule="auto" w:line="360"/>
        <w:ind w:firstLine="709"/>
        <w:jc w:val="both"/>
        <w:rPr>
          <w:sz w:val="28"/>
          <w:szCs w:val="28"/>
        </w:rPr>
      </w:pPr>
      <w:r>
        <w:rPr>
          <w:sz w:val="28"/>
          <w:szCs w:val="28"/>
        </w:rPr>
        <w:t>к гибели. Стоит только вообразить, что было бы с нами, если бы научные гении типа Эйнштейна и Сахарова были бы одновременно и бездушными политиками-нигилистами типа Гитлера или Сталина! С этой точки зрения философия всеединства и в наше время представляется весьма актуальной. В тесной связи с религиозным характером учения В. Соловьева находится и преобладание в нем нравственного начала, хотя он и его последователи много внимания уделяли как практическим научным изысканиям, так и вопросам эстетики. Подобно Паскалю и Канту, с его «категорическим императивом», Соловьев был убежден, что каждая душа «по природе — христианка». Лучше всего христианское мироощущение Соловьева было выражено им в таких строках: Смерть и время царят на земле, Ты владыками их не зови. Все, кружась, исчезает во мгле, Неподвижно лишь солнце любви. По Соловьеву, три «кита», на которых покоится наша нравственность, — это свойственные человеку от природы чувства стыда, жалости и благоговения. При этом под чувством стыда Соловьев понимал, прежде всего, человеческую совесть, которая стоит выше ума и делает человека венцом творения. Несомненно, что совестливый человек «человечнее» умного, который может быть и злым и вредным, опасным для других людей. Первые два чувства хорошо известны и не требуют особых пояснений, хотя совестливость и жалость, кажется, сдают свои позиции в условиях современной цивилизации с ее культом прагматизма и гедонизма и изощренными орудиями массового уничтожения (ГУЛАГ, душегубки, разные формы геноцида). А благоговение, как его понимает В. Соловьев, всегда выступало и выступает как главнейшее условие существования любой национальной культуры. «Я не могу не -Чувствовать благодарности и благоговения, — пишет он, — к тем людям, которые своими трудами и подвигами вывели мой народ из дикого состояния и довели его до той степени культуры, на которой он теперь находится». Иными словами, любой подлинно культурный человек не может не ощущать своего неоплатного долга перед предками за завещанные ими духовные и материальные богатства, обязан сохранять и приумножать их и, в свою очередь, передавать потомкам культурную эстафету, повинуясь тому внутреннему велению к добру, которое Кант называл «категорическим императивом». Лучше всего об этом сказал великий Пушк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увства дивно близки нам —</w:t>
      </w:r>
    </w:p>
    <w:p>
      <w:pPr>
        <w:pStyle w:val="Normal"/>
        <w:spacing w:lineRule="auto" w:line="360"/>
        <w:ind w:firstLine="709"/>
        <w:jc w:val="both"/>
        <w:rPr>
          <w:sz w:val="28"/>
          <w:szCs w:val="28"/>
        </w:rPr>
      </w:pPr>
      <w:r>
        <w:rPr>
          <w:sz w:val="28"/>
          <w:szCs w:val="28"/>
        </w:rPr>
        <w:t xml:space="preserve">В них обретает сердце пищу: </w:t>
      </w:r>
    </w:p>
    <w:p>
      <w:pPr>
        <w:pStyle w:val="Normal"/>
        <w:spacing w:lineRule="auto" w:line="360"/>
        <w:ind w:firstLine="709"/>
        <w:jc w:val="both"/>
        <w:rPr>
          <w:sz w:val="28"/>
          <w:szCs w:val="28"/>
        </w:rPr>
      </w:pPr>
      <w:r>
        <w:rPr>
          <w:sz w:val="28"/>
          <w:szCs w:val="28"/>
        </w:rPr>
        <w:t xml:space="preserve">Любовь к родному пепелищу, </w:t>
      </w:r>
    </w:p>
    <w:p>
      <w:pPr>
        <w:pStyle w:val="Normal"/>
        <w:spacing w:lineRule="auto" w:line="360"/>
        <w:ind w:firstLine="709"/>
        <w:jc w:val="both"/>
        <w:rPr>
          <w:sz w:val="28"/>
          <w:szCs w:val="28"/>
        </w:rPr>
      </w:pPr>
      <w:r>
        <w:rPr>
          <w:sz w:val="28"/>
          <w:szCs w:val="28"/>
        </w:rPr>
        <w:t xml:space="preserve">Любовь к отеческим гробам. </w:t>
      </w:r>
    </w:p>
    <w:p>
      <w:pPr>
        <w:pStyle w:val="Normal"/>
        <w:spacing w:lineRule="auto" w:line="360"/>
        <w:ind w:firstLine="709"/>
        <w:jc w:val="both"/>
        <w:rPr>
          <w:sz w:val="28"/>
          <w:szCs w:val="28"/>
        </w:rPr>
      </w:pPr>
      <w:r>
        <w:rPr>
          <w:sz w:val="28"/>
          <w:szCs w:val="28"/>
        </w:rPr>
        <w:t xml:space="preserve">Животворящая святыня! </w:t>
      </w:r>
    </w:p>
    <w:p>
      <w:pPr>
        <w:pStyle w:val="Normal"/>
        <w:spacing w:lineRule="auto" w:line="360"/>
        <w:ind w:firstLine="709"/>
        <w:jc w:val="both"/>
        <w:rPr>
          <w:sz w:val="28"/>
          <w:szCs w:val="28"/>
        </w:rPr>
      </w:pPr>
      <w:r>
        <w:rPr>
          <w:sz w:val="28"/>
          <w:szCs w:val="28"/>
        </w:rPr>
        <w:t xml:space="preserve">Земля была б без них мер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обно своим великим предшественникам и современникам, от французских энциклопедистов до Л.Г. Моргана и Э.Б. Тайлора, стремящихся уловить динамику развития человеческого общества, В. Соловьев был эволюционистом, т.е. защищал идею поступательного движения культуры. Однако понимание прогресса, как и философия всеединства в целом, носили у него религиозно-мистический характер. Человек, утверждал он, действительно движется от «природного» к «духовному», от звероподобного существа к некоему идеалу, и этим идеалом является сам Бог. Первым «богочеловеком» был Христос, ставший живым ориентиром нашего восхождения к Абсолюту. В. Соловьев называл такой процесс «творческой эволюцией», конечная цель которой — превращение человека только «разумного» в человека «духовного», объединенного в «богочеловечестве». Достигнуть этого можно, лишь борясь с «биологизацией» жизни, со звериным стремлением людей к удовлетворению только своих похотей и прихотей, убивающих как человеческую душу, так и окружающую природу. Выступая против того, что в наши дни получило название «потребительство», и призывая к осознанному ограничению безмерно растущих человеческих потребностей, Соловьев утверждал, что цель христианского аскетизма, т.е. борьбы против всякого рода излишеств, — не ослабление плоти, а «усиление духа для преображения плоти». В соответствии с этим и христианский универсализм имеет целью не уничтожение природных особенностей каждой нации, а, напротив, усиление национального духа через очищение его от всякой эгоистической закваски. Говоря о месте В. Соловьева в русской культуре, нельзя не отметить его выдающегося вклада не только в философию и богословие, но и в нашу литературную критику и художественную словесность. Им написаны многочисленные работы о Пушкине, Лермонтове, Достоевском, Толстом, Фете, Тютчеве и других писателях, оставлено значительное стихотворное наследство, многочисленные переводы и обширная переписка. Его известное стихотворение стало чем-то вроде поэтического манифеста русского символизма, духовным отцом которого он по праву считаетс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илый друг, иль ты не видишь, </w:t>
      </w:r>
    </w:p>
    <w:p>
      <w:pPr>
        <w:pStyle w:val="Normal"/>
        <w:spacing w:lineRule="auto" w:line="360"/>
        <w:ind w:firstLine="709"/>
        <w:jc w:val="both"/>
        <w:rPr>
          <w:sz w:val="28"/>
          <w:szCs w:val="28"/>
        </w:rPr>
      </w:pPr>
      <w:r>
        <w:rPr>
          <w:sz w:val="28"/>
          <w:szCs w:val="28"/>
        </w:rPr>
        <w:t xml:space="preserve">Что все видимое нами — </w:t>
      </w:r>
    </w:p>
    <w:p>
      <w:pPr>
        <w:pStyle w:val="Normal"/>
        <w:spacing w:lineRule="auto" w:line="360"/>
        <w:ind w:firstLine="709"/>
        <w:jc w:val="both"/>
        <w:rPr>
          <w:sz w:val="28"/>
          <w:szCs w:val="28"/>
        </w:rPr>
      </w:pPr>
      <w:r>
        <w:rPr>
          <w:sz w:val="28"/>
          <w:szCs w:val="28"/>
        </w:rPr>
        <w:t xml:space="preserve">Только отблеск, только тени </w:t>
      </w:r>
    </w:p>
    <w:p>
      <w:pPr>
        <w:pStyle w:val="Normal"/>
        <w:spacing w:lineRule="auto" w:line="360"/>
        <w:ind w:firstLine="709"/>
        <w:jc w:val="both"/>
        <w:rPr>
          <w:sz w:val="28"/>
          <w:szCs w:val="28"/>
        </w:rPr>
      </w:pPr>
      <w:r>
        <w:rPr>
          <w:sz w:val="28"/>
          <w:szCs w:val="28"/>
        </w:rPr>
        <w:t xml:space="preserve">От незримого очами?» </w:t>
      </w:r>
      <w:r>
        <w:br w:type="page"/>
      </w:r>
    </w:p>
    <w:p>
      <w:pPr>
        <w:pStyle w:val="Normal"/>
        <w:spacing w:lineRule="auto" w:line="360"/>
        <w:ind w:firstLine="709"/>
        <w:jc w:val="both"/>
        <w:rPr>
          <w:sz w:val="28"/>
          <w:szCs w:val="28"/>
        </w:rPr>
      </w:pPr>
      <w:r>
        <w:rPr>
          <w:sz w:val="28"/>
          <w:szCs w:val="28"/>
        </w:rPr>
        <w:t>5. 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илософия «всеединства» Владимира Соловьева очертила новые подходы к решению фундаментальных мировоззренческих вопросов. Она, конечно, не могла не породить ряд новых проблем, которые так активно обсуждали представители украинской и русской религиозной философии конца ХIХ – начала ХХ вв. </w:t>
      </w:r>
    </w:p>
    <w:p>
      <w:pPr>
        <w:pStyle w:val="Normal"/>
        <w:spacing w:lineRule="auto" w:line="360"/>
        <w:ind w:firstLine="709"/>
        <w:jc w:val="both"/>
        <w:rPr>
          <w:sz w:val="28"/>
          <w:szCs w:val="28"/>
        </w:rPr>
      </w:pPr>
      <w:r>
        <w:rPr>
          <w:sz w:val="28"/>
          <w:szCs w:val="28"/>
        </w:rPr>
        <w:t xml:space="preserve">Одна из таких проблем касалась возможностей сугубо философскими средствами адекватно постигнуть сущность бытия, его глубинную природу, закономерности и движущие силы развития. Укажем, что эта проблема имеет реальные основания, она объективно возникает перед мыслителями независимо от того, к какому философскому направлению они принадлежат. Однако в границах религиозной философии представленная проблема приобретает в особенности острые формы, поскольку в этом случае рассматривают веру как более важный источник и средство постижения действительности, нежели ум. Учитывая это и возникает вопрос о размежевании функций веры и ума, который уже содержит в себе так или иначе тенденцию к ограничению “сферы компетенции” ума. </w:t>
      </w:r>
    </w:p>
    <w:p>
      <w:pPr>
        <w:pStyle w:val="Normal"/>
        <w:spacing w:lineRule="auto" w:line="360"/>
        <w:ind w:firstLine="709"/>
        <w:jc w:val="both"/>
        <w:rPr>
          <w:sz w:val="28"/>
          <w:szCs w:val="28"/>
        </w:rPr>
      </w:pPr>
      <w:r>
        <w:rPr>
          <w:sz w:val="28"/>
          <w:szCs w:val="28"/>
        </w:rPr>
        <w:t xml:space="preserve">Для собственно же философии всеединства В. Соловьёва характерны, на мой взгляд, по меньшей мере три момента: 1) «всеединство», действительно, исходная интуиция, руководящая и всеобъемлющая идея его философии; 2) концепция всеединства у В. Соловьёва, сравнительно с другими мыслителями, изложена значительно более систематично и всесторонне, что и позволило С.Н. Булгакову назвать его систему «самым полнозвучным аккордом, какой только когда-либо раздавался в истории философии»; 3) системообразующим началом философии Вл. Соловьёва является «этика всеединства». Именно «оправдание добра» как рефлексия мироотношения, осуществляемая посредством жизнеощущения и миропонимания, составляет главную задачу и смысл системы В. Соловьёва. </w:t>
      </w:r>
      <w:r>
        <w:br w:type="page"/>
      </w:r>
    </w:p>
    <w:p>
      <w:pPr>
        <w:pStyle w:val="Normal"/>
        <w:spacing w:lineRule="auto" w:line="360"/>
        <w:ind w:firstLine="709"/>
        <w:jc w:val="both"/>
        <w:rPr/>
      </w:pPr>
      <w:r>
        <w:rPr>
          <w:sz w:val="28"/>
          <w:szCs w:val="28"/>
        </w:rPr>
        <w:t xml:space="preserve">6. СПИСОК ИСПОЛЬЗОВАННОЙ ЛИТЕРАТУРЫ </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284" w:leader="none"/>
          <w:tab w:val="left" w:pos="426" w:leader="none"/>
        </w:tabs>
        <w:spacing w:lineRule="auto" w:line="360"/>
        <w:ind w:left="0" w:hanging="0"/>
        <w:rPr/>
      </w:pPr>
      <w:r>
        <w:rPr>
          <w:sz w:val="28"/>
          <w:szCs w:val="28"/>
        </w:rPr>
        <w:t>Алексеев П.В., Панин А.В. Философия: Учебник. – 3-е изд., перераб. и доп. – М.: ТК Велби, Изд-во Проспект, 2003 г.</w:t>
      </w:r>
    </w:p>
    <w:p>
      <w:pPr>
        <w:pStyle w:val="Normal"/>
        <w:numPr>
          <w:ilvl w:val="0"/>
          <w:numId w:val="3"/>
        </w:numPr>
        <w:tabs>
          <w:tab w:val="clear" w:pos="708"/>
          <w:tab w:val="left" w:pos="284" w:leader="none"/>
          <w:tab w:val="left" w:pos="426" w:leader="none"/>
        </w:tabs>
        <w:spacing w:lineRule="auto" w:line="360"/>
        <w:ind w:left="0" w:hanging="0"/>
        <w:rPr/>
      </w:pPr>
      <w:r>
        <w:rPr>
          <w:sz w:val="28"/>
          <w:szCs w:val="28"/>
        </w:rPr>
        <w:t>2. Акулинин В. Н. Философия всеединства: От В. С. Соловьева к П. А. Флоренскому. – Новосибирск: Наука. Сиб. отд-ние, 1990 г.</w:t>
      </w:r>
    </w:p>
    <w:p>
      <w:pPr>
        <w:pStyle w:val="Normal"/>
        <w:numPr>
          <w:ilvl w:val="0"/>
          <w:numId w:val="3"/>
        </w:numPr>
        <w:tabs>
          <w:tab w:val="clear" w:pos="708"/>
          <w:tab w:val="left" w:pos="284" w:leader="none"/>
          <w:tab w:val="left" w:pos="426" w:leader="none"/>
        </w:tabs>
        <w:spacing w:lineRule="auto" w:line="360"/>
        <w:ind w:left="0" w:hanging="0"/>
        <w:rPr/>
      </w:pPr>
      <w:r>
        <w:rPr>
          <w:sz w:val="28"/>
          <w:szCs w:val="28"/>
        </w:rPr>
        <w:t>3. Зеньковский В.В. История русской философии. В 2-х томах. Т. 2. Ростов-на-Дону, 1999 г.</w:t>
      </w:r>
    </w:p>
    <w:p>
      <w:pPr>
        <w:pStyle w:val="Normal"/>
        <w:numPr>
          <w:ilvl w:val="0"/>
          <w:numId w:val="3"/>
        </w:numPr>
        <w:tabs>
          <w:tab w:val="clear" w:pos="708"/>
          <w:tab w:val="left" w:pos="284" w:leader="none"/>
          <w:tab w:val="left" w:pos="426" w:leader="none"/>
        </w:tabs>
        <w:spacing w:lineRule="auto" w:line="360"/>
        <w:ind w:left="0" w:hanging="0"/>
        <w:rPr/>
      </w:pPr>
      <w:r>
        <w:rPr>
          <w:sz w:val="28"/>
          <w:szCs w:val="28"/>
        </w:rPr>
        <w:t>4. Лосев А.Ф. Владимир Соловьев и его время. – М.: Молодая гвардия, 2000 г.</w:t>
      </w:r>
    </w:p>
    <w:p>
      <w:pPr>
        <w:pStyle w:val="Normal"/>
        <w:numPr>
          <w:ilvl w:val="0"/>
          <w:numId w:val="3"/>
        </w:numPr>
        <w:tabs>
          <w:tab w:val="clear" w:pos="708"/>
          <w:tab w:val="left" w:pos="284" w:leader="none"/>
          <w:tab w:val="left" w:pos="426" w:leader="none"/>
        </w:tabs>
        <w:spacing w:lineRule="auto" w:line="360"/>
        <w:ind w:left="0" w:hanging="0"/>
        <w:rPr/>
      </w:pPr>
      <w:r>
        <w:rPr>
          <w:sz w:val="28"/>
          <w:szCs w:val="28"/>
        </w:rPr>
        <w:t>5. Спиркин А.Г. Философия: Учебник. – М.: Гардарика, 1998 г.</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 xml:space="preserve">6. Философия: Учебник для вузов/Под общ. ред. В.В. Миронова. – М.: Норма, </w:t>
      </w:r>
    </w:p>
    <w:p>
      <w:pPr>
        <w:pStyle w:val="Normal"/>
        <w:tabs>
          <w:tab w:val="clear" w:pos="708"/>
          <w:tab w:val="left" w:pos="284" w:leader="none"/>
          <w:tab w:val="left" w:pos="426" w:leader="none"/>
        </w:tabs>
        <w:spacing w:lineRule="auto" w:line="360"/>
        <w:rPr/>
      </w:pPr>
      <w:r>
        <w:rPr>
          <w:sz w:val="28"/>
          <w:szCs w:val="28"/>
        </w:rPr>
        <w:t>2005 г.</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 xml:space="preserve">М. Соловьев “Владимир Соловьев жизнь и творческая эволюция” Москва “РЕСПУБЛИКА” 1997 г. </w:t>
      </w:r>
    </w:p>
    <w:p>
      <w:pPr>
        <w:pStyle w:val="Normal"/>
        <w:numPr>
          <w:ilvl w:val="0"/>
          <w:numId w:val="3"/>
        </w:numPr>
        <w:tabs>
          <w:tab w:val="clear" w:pos="708"/>
          <w:tab w:val="left" w:pos="284" w:leader="none"/>
          <w:tab w:val="left" w:pos="426" w:leader="none"/>
        </w:tabs>
        <w:spacing w:lineRule="auto" w:line="360"/>
        <w:ind w:left="0" w:hanging="0"/>
        <w:rPr>
          <w:sz w:val="28"/>
          <w:szCs w:val="28"/>
        </w:rPr>
      </w:pPr>
      <w:r>
        <w:rPr>
          <w:sz w:val="28"/>
          <w:szCs w:val="28"/>
        </w:rPr>
        <w:t xml:space="preserve">Вл. Соловьев: личность и творчество Владимира Соловьева в оценке русских мыслителей и исследователей: антология. // СПб.: Изд-во Русс. христиан. гуманитар. Ин-та, 2000 г. </w:t>
      </w:r>
    </w:p>
    <w:sectPr>
      <w:footerReference w:type="default" r:id="rId3"/>
      <w:footerReference w:type="first" r:id="rId4"/>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27:00Z</dcterms:created>
  <dc:creator>Алексей</dc:creator>
  <dc:description/>
  <cp:keywords/>
  <dc:language>en-US</dc:language>
  <cp:lastModifiedBy>SYSTEM</cp:lastModifiedBy>
  <cp:lastPrinted>2009-09-10T15:51:00Z</cp:lastPrinted>
  <dcterms:modified xsi:type="dcterms:W3CDTF">2011-09-18T21:27:00Z</dcterms:modified>
  <cp:revision>2</cp:revision>
  <dc:subject/>
  <dc:title>КАЛИНИНГРАДСКИЙ ПОГРАНИЧНЫЙ ИНСТИТУТ ФЕДЕРАЛЬНОЙ СЛУЖБЫ БЕЗОПАСНОСТИ </dc:title>
</cp:coreProperties>
</file>