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keepNext w:val="false"/>
        <w:widowControl/>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Style22"/>
        <w:keepNext w:val="false"/>
        <w:widowControl/>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tyle22"/>
        <w:keepNext w:val="false"/>
        <w:widowControl/>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Введение</w:t>
      </w:r>
    </w:p>
    <w:p>
      <w:pPr>
        <w:pStyle w:val="Contents1"/>
        <w:widowControl/>
        <w:spacing w:lineRule="auto" w:line="360"/>
        <w:rPr>
          <w:rFonts w:cs="Times New Roman"/>
          <w:sz w:val="28"/>
        </w:rPr>
      </w:pPr>
      <w:r>
        <w:rPr>
          <w:rFonts w:cs="Times New Roman"/>
          <w:sz w:val="28"/>
        </w:rPr>
        <w:t>Философия хозяйства Булгакова, анализ работы хозяйства, как социоприродные явления у С.М.Булгакова</w:t>
      </w:r>
    </w:p>
    <w:p>
      <w:pPr>
        <w:pStyle w:val="Contents1"/>
        <w:widowControl/>
        <w:spacing w:lineRule="auto" w:line="360"/>
        <w:rPr>
          <w:rFonts w:cs="Times New Roman"/>
          <w:sz w:val="28"/>
        </w:rPr>
      </w:pPr>
      <w:r>
        <w:rPr>
          <w:rFonts w:cs="Times New Roman"/>
          <w:sz w:val="28"/>
        </w:rPr>
        <w:t>Заключение</w:t>
      </w:r>
    </w:p>
    <w:p>
      <w:pPr>
        <w:pStyle w:val="Contents1"/>
        <w:widowControl/>
        <w:spacing w:lineRule="auto" w:line="360"/>
        <w:rPr>
          <w:rFonts w:cs="Times New Roman"/>
          <w:sz w:val="28"/>
        </w:rPr>
      </w:pPr>
      <w:r>
        <w:rPr>
          <w:rFonts w:cs="Times New Roman"/>
          <w:sz w:val="28"/>
        </w:rPr>
        <w:t>Литература</w:t>
      </w:r>
    </w:p>
    <w:p>
      <w:pPr>
        <w:pStyle w:val="Contents1"/>
        <w:widowControl/>
        <w:spacing w:lineRule="auto" w:line="360"/>
        <w:ind w:firstLine="709"/>
        <w:jc w:val="both"/>
        <w:rPr>
          <w:rFonts w:cs="Times New Roman"/>
          <w:sz w:val="28"/>
        </w:rPr>
      </w:pPr>
      <w:r>
        <w:rPr>
          <w:rFonts w:cs="Times New Roman"/>
          <w:sz w:val="28"/>
        </w:rPr>
      </w:r>
      <w:r>
        <w:br w:type="page"/>
      </w:r>
    </w:p>
    <w:p>
      <w:pPr>
        <w:pStyle w:val="Heading1"/>
        <w:keepNext w:val="false"/>
        <w:widowControl/>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autoSpaceDE w:val="false"/>
        <w:spacing w:lineRule="auto" w:line="360"/>
        <w:ind w:firstLine="709"/>
        <w:jc w:val="both"/>
        <w:rPr>
          <w:rFonts w:ascii="Times New Roman" w:hAnsi="Times New Roman" w:eastAsia="Times New Roman" w:cs="Times New Roman"/>
          <w:b/>
          <w:b/>
          <w:sz w:val="28"/>
          <w:szCs w:val="28"/>
        </w:rPr>
      </w:pPr>
      <w:r>
        <w:rPr>
          <w:rFonts w:eastAsia="Times New Roman" w:cs="Times New Roman"/>
          <w:b/>
          <w:sz w:val="28"/>
          <w:szCs w:val="28"/>
        </w:rPr>
      </w:r>
    </w:p>
    <w:p>
      <w:pPr>
        <w:pStyle w:val="Normal"/>
        <w:widowControl/>
        <w:autoSpaceDE w:val="false"/>
        <w:spacing w:lineRule="auto" w:line="360"/>
        <w:ind w:firstLine="709"/>
        <w:jc w:val="both"/>
        <w:rPr/>
      </w:pPr>
      <w:r>
        <w:rPr>
          <w:rFonts w:eastAsia="Times New Roman"/>
          <w:sz w:val="28"/>
          <w:szCs w:val="28"/>
        </w:rPr>
        <w:t>Творчество выдающегося русского религиозного философа и богослова Сергея Николаевича Булгакова очень непросто для понимания. Это был мыслитель, руководствовавшийся прежде всего религиозной интуицией, зачастую не доводя своих идей до полной ясности. Его взгляды и направление творческого поиска не раз претерпевали изменение. В наш политизированный век Булгакова обычно "раздергивают на цитаты", стараясь заполучить его в свой лагерь, забывая, что, тем не менее, его напряженные духовные искания имели свою внутреннюю логику. Мы попытаемся, пусть пунктиром, обозначить основную траекторию булгаковской мысли и показать, что все его "периоды" объединяет одна постоянно владевшая им идея.</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t>По отношению к социальным проблемам христиане обычно занимают две противоположные позиции. Одни считают, что дело нашего спасения совершается в глубинах души, и устроение общества к этому вовсе непричастно. Спастись можно при любом социальном строе, ибо всегда есть возможность и углубленной молитвы и проявления актов милосердия. Разговоры же о влиянии социального строя, лишь обличая земной характер помышлений, являются соблазном, который следует всячески избегать. Другие, наоборот, считают, что социальная сфера совсем небезразлична для нашего спасения. Бог сотворил человека существом социальным, и потому духовное возрастание человека требует преображения социального строя. Церковь не может замкнуться в себе, она должна активно работать над созиданием новых общественных отношений, отвечающих заповеди христианской любви.</w:t>
      </w:r>
    </w:p>
    <w:p>
      <w:pPr>
        <w:pStyle w:val="Normal"/>
        <w:widowControl/>
        <w:autoSpaceDE w:val="false"/>
        <w:spacing w:lineRule="auto" w:line="360"/>
        <w:ind w:firstLine="709"/>
        <w:jc w:val="both"/>
        <w:rPr/>
      </w:pPr>
      <w:r>
        <w:rPr>
          <w:rFonts w:eastAsia="Times New Roman"/>
          <w:sz w:val="28"/>
          <w:szCs w:val="28"/>
        </w:rPr>
        <w:t>Булгаков, без сомнения, исповедывал вторую позицию. Более того, можно утверждать, что он постоянно боролся с первым образом мыслей. Правда, он не бросался на своих оппонентов с обличающими филиппиками. Скорее он старался противопоставить им более продуманную концепцию, глубже осмыслить основы христианской социальности. Но весь его непростой путь свидетельствует, что он никогда не уходил в духовный затвор личного спасения, но будучи и социологом-экономистом, и философом, и богословом всегда исповедывал убеждение, что социальная человеческая деятельность есть богоугодная и благословенная, а потому необходимая сфера жизни человека. Эта мысль – как бы лейтмотив всей булгаковской социологии.</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t>Булгаков – личность творческая, ищущая, развивающаяся. В своем развитии его социальные воззрения прошли ряд периодов, а именно:</w:t>
      </w:r>
    </w:p>
    <w:p>
      <w:pPr>
        <w:pStyle w:val="Normal"/>
        <w:widowControl/>
        <w:numPr>
          <w:ilvl w:val="2"/>
          <w:numId w:val="2"/>
        </w:numPr>
        <w:autoSpaceDE w:val="false"/>
        <w:spacing w:lineRule="auto" w:line="360"/>
        <w:ind w:left="0" w:firstLine="709"/>
        <w:jc w:val="both"/>
        <w:rPr/>
      </w:pPr>
      <w:r>
        <w:rPr>
          <w:rFonts w:eastAsia="Times New Roman"/>
          <w:sz w:val="28"/>
          <w:szCs w:val="28"/>
        </w:rPr>
        <w:t>"марксистский период";</w:t>
      </w:r>
    </w:p>
    <w:p>
      <w:pPr>
        <w:pStyle w:val="Normal"/>
        <w:widowControl/>
        <w:numPr>
          <w:ilvl w:val="2"/>
          <w:numId w:val="2"/>
        </w:numPr>
        <w:autoSpaceDE w:val="false"/>
        <w:spacing w:lineRule="auto" w:line="360"/>
        <w:ind w:left="0" w:firstLine="709"/>
        <w:jc w:val="both"/>
        <w:rPr>
          <w:rFonts w:eastAsia="Times New Roman"/>
          <w:sz w:val="28"/>
          <w:szCs w:val="28"/>
        </w:rPr>
      </w:pPr>
      <w:r>
        <w:rPr>
          <w:rFonts w:eastAsia="Times New Roman"/>
          <w:sz w:val="28"/>
          <w:szCs w:val="28"/>
        </w:rPr>
        <w:t>"идеалистический период";</w:t>
      </w:r>
    </w:p>
    <w:p>
      <w:pPr>
        <w:pStyle w:val="Normal"/>
        <w:widowControl/>
        <w:numPr>
          <w:ilvl w:val="2"/>
          <w:numId w:val="2"/>
        </w:numPr>
        <w:autoSpaceDE w:val="false"/>
        <w:spacing w:lineRule="auto" w:line="360"/>
        <w:ind w:left="0" w:firstLine="709"/>
        <w:jc w:val="both"/>
        <w:rPr>
          <w:rFonts w:eastAsia="Times New Roman"/>
          <w:sz w:val="28"/>
          <w:szCs w:val="28"/>
        </w:rPr>
      </w:pPr>
      <w:r>
        <w:rPr>
          <w:rFonts w:eastAsia="Times New Roman"/>
          <w:sz w:val="28"/>
          <w:szCs w:val="28"/>
        </w:rPr>
        <w:t>"христианский социализм",</w:t>
      </w:r>
    </w:p>
    <w:p>
      <w:pPr>
        <w:pStyle w:val="Normal"/>
        <w:widowControl/>
        <w:numPr>
          <w:ilvl w:val="2"/>
          <w:numId w:val="2"/>
        </w:numPr>
        <w:autoSpaceDE w:val="false"/>
        <w:spacing w:lineRule="auto" w:line="360"/>
        <w:ind w:left="0" w:firstLine="709"/>
        <w:jc w:val="both"/>
        <w:rPr>
          <w:rFonts w:eastAsia="Times New Roman"/>
          <w:sz w:val="28"/>
          <w:szCs w:val="28"/>
        </w:rPr>
      </w:pPr>
      <w:r>
        <w:rPr>
          <w:rFonts w:eastAsia="Times New Roman"/>
          <w:sz w:val="28"/>
          <w:szCs w:val="28"/>
        </w:rPr>
        <w:t>"период переосмысления", завершившийся созданием "Философии хозяйства";</w:t>
      </w:r>
    </w:p>
    <w:p>
      <w:pPr>
        <w:pStyle w:val="Normal"/>
        <w:widowControl/>
        <w:numPr>
          <w:ilvl w:val="2"/>
          <w:numId w:val="2"/>
        </w:numPr>
        <w:autoSpaceDE w:val="false"/>
        <w:spacing w:lineRule="auto" w:line="360"/>
        <w:ind w:left="0" w:firstLine="709"/>
        <w:jc w:val="both"/>
        <w:rPr>
          <w:rFonts w:eastAsia="Times New Roman"/>
          <w:sz w:val="28"/>
          <w:szCs w:val="28"/>
        </w:rPr>
      </w:pPr>
      <w:r>
        <w:rPr>
          <w:rFonts w:eastAsia="Times New Roman"/>
          <w:sz w:val="28"/>
          <w:szCs w:val="28"/>
        </w:rPr>
        <w:t>"период отчуждения", когда философ лишь эпизодически обращается к социальной теме</w:t>
      </w:r>
    </w:p>
    <w:p>
      <w:pPr>
        <w:pStyle w:val="Normal"/>
        <w:widowControl/>
        <w:numPr>
          <w:ilvl w:val="2"/>
          <w:numId w:val="2"/>
        </w:numPr>
        <w:autoSpaceDE w:val="false"/>
        <w:spacing w:lineRule="auto" w:line="360"/>
        <w:ind w:left="0" w:firstLine="709"/>
        <w:jc w:val="both"/>
        <w:rPr>
          <w:rFonts w:eastAsia="Times New Roman"/>
          <w:sz w:val="28"/>
          <w:szCs w:val="28"/>
        </w:rPr>
      </w:pPr>
      <w:r>
        <w:rPr>
          <w:rFonts w:eastAsia="Times New Roman"/>
          <w:sz w:val="28"/>
          <w:szCs w:val="28"/>
        </w:rPr>
        <w:t>"священнический период", в котором социальные взгляды мыслителя устанавливаются, хотя его мысль почти полностью занята богословскими вопросами.</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t>Отметим, что периоды хронологически наезжают друг на друга, так что не всегда можно четко указать точку конца одного периода и начала другого. Скорее Булгаков вынашивал ряд заветных идей, борющихся между собой и вытесняющих друг друга, но часто совмещающихся по времени.</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t>В данной работе ставится задача исследования сущности философия хозяйства в творчестве Булгакова.</w:t>
      </w:r>
    </w:p>
    <w:p>
      <w:pPr>
        <w:pStyle w:val="Normal"/>
        <w:widowControl/>
        <w:autoSpaceDE w:val="false"/>
        <w:spacing w:lineRule="auto" w:line="360"/>
        <w:ind w:firstLine="709"/>
        <w:jc w:val="both"/>
        <w:rPr>
          <w:rFonts w:eastAsia="Times New Roman"/>
          <w:bCs/>
          <w:iCs/>
          <w:sz w:val="28"/>
          <w:szCs w:val="28"/>
        </w:rPr>
      </w:pPr>
      <w:r>
        <w:rPr>
          <w:rFonts w:eastAsia="Times New Roman"/>
          <w:bCs/>
          <w:iCs/>
          <w:sz w:val="28"/>
          <w:szCs w:val="28"/>
        </w:rPr>
      </w:r>
      <w:r>
        <w:br w:type="page"/>
      </w:r>
    </w:p>
    <w:p>
      <w:pPr>
        <w:pStyle w:val="Heading1"/>
        <w:keepNext w:val="false"/>
        <w:widowControl/>
        <w:numPr>
          <w:ilvl w:val="0"/>
          <w:numId w:val="0"/>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Философия хозяйства Булгакова, анализ работы хозяйства, как социоприродные явления у С.М.Булгакова</w:t>
      </w:r>
    </w:p>
    <w:p>
      <w:pPr>
        <w:pStyle w:val="Normal"/>
        <w:widowControl/>
        <w:autoSpaceDE w:val="false"/>
        <w:spacing w:lineRule="auto" w:line="360"/>
        <w:ind w:firstLine="709"/>
        <w:jc w:val="both"/>
        <w:rPr>
          <w:rFonts w:ascii="Times New Roman" w:hAnsi="Times New Roman" w:eastAsia="Times New Roman" w:cs="Times New Roman"/>
          <w:b/>
          <w:b/>
          <w:sz w:val="28"/>
          <w:szCs w:val="28"/>
        </w:rPr>
      </w:pPr>
      <w:r>
        <w:rPr>
          <w:rFonts w:eastAsia="Times New Roman" w:cs="Times New Roman"/>
          <w:b/>
          <w:sz w:val="28"/>
          <w:szCs w:val="28"/>
        </w:rPr>
      </w:r>
    </w:p>
    <w:p>
      <w:pPr>
        <w:pStyle w:val="Normal"/>
        <w:widowControl/>
        <w:autoSpaceDE w:val="false"/>
        <w:spacing w:lineRule="auto" w:line="360"/>
        <w:ind w:firstLine="709"/>
        <w:jc w:val="both"/>
        <w:rPr/>
      </w:pPr>
      <w:r>
        <w:rPr>
          <w:rFonts w:eastAsia="Times New Roman"/>
          <w:sz w:val="28"/>
          <w:szCs w:val="28"/>
        </w:rPr>
        <w:t>В 1912 г. выходит книга "Философия хозяйства" С.Н. Булгакова. В предисловии к ней философ пишет: "Для автора настоящая работа имеет еще и совершенно особое значение, ибо в ней подводится внутренний итог целой полосы жизни, окрашенной экономическим материализмом".Это очень точное замечание. Действительно, в этой книге Булгаков и подводит итог своему чисто социально-экономическому творчеству и одновременно начинает череду богословских работ.</w:t>
      </w:r>
    </w:p>
    <w:p>
      <w:pPr>
        <w:pStyle w:val="Normal"/>
        <w:widowControl/>
        <w:autoSpaceDE w:val="false"/>
        <w:spacing w:lineRule="auto" w:line="360"/>
        <w:ind w:firstLine="709"/>
        <w:jc w:val="both"/>
        <w:rPr/>
      </w:pPr>
      <w:r>
        <w:rPr>
          <w:rFonts w:eastAsia="Times New Roman"/>
          <w:sz w:val="28"/>
          <w:szCs w:val="28"/>
        </w:rPr>
        <w:t>По сути дела работа Булгакова посвящена критике существующей политической экономии. Многое из этой критики повторяет уже высказанное в "Двух градах", хотя и в более солидном освещении. Автор как бы говорит: все это не то, все это безнадежно материалистично и слишком научно. Нужен новый взгляд на хозяйство, взгляд метафизический, взгляд от Бога. И Булгаков такой взгляд предлагает. Причем речь идет не о философии хозяйства, а скорее о богословии хозяйства. Основной вопрос, на который хочет ответить Булгаков – это вопрос о смысле хозяйства с точки зрения Бога-Демиурга. "Каково место хозяйства в Божьем замысле о мире?" – вот на что претендует "Философия хозяйства" по крайней мере в смысле постановки вопроса.</w:t>
      </w:r>
    </w:p>
    <w:p>
      <w:pPr>
        <w:pStyle w:val="Normal"/>
        <w:widowControl/>
        <w:autoSpaceDE w:val="false"/>
        <w:spacing w:lineRule="auto" w:line="360"/>
        <w:ind w:firstLine="709"/>
        <w:jc w:val="both"/>
        <w:rPr/>
      </w:pPr>
      <w:r>
        <w:rPr>
          <w:rFonts w:eastAsia="Times New Roman"/>
          <w:sz w:val="28"/>
          <w:szCs w:val="28"/>
        </w:rPr>
        <w:t>"Изюминой", самой интересной концепцией "Философии хозяйства" является София. Это "Мировая Душа", которую Булгаков ставит в качестве "единого субъекта хозяйства". Идея Софии стала впоследствии главной темой булгаковского богословия. Но впервые появилась она именно в "Философии хозяйства". Конечно, о Софии говорили и В. Соловьев и П. Флоренский, но идея освятить ею хозяйственную деятельность людей принадлежит Булгакову. Отметим, что в этой концепции Бог предстает перед нами в основном в роли Творца. Нравственный аспект хозяйства в работе нарочито не рассматривается, Бог как нравственная Истина тут затушеван. Этим Булгаков как бы неявно говорит, что рассматривать экономику как прикладную этику – это пройденный этап. Богатство и бедность, справедливость и равенство, и вообще все, вокруг чего всегда кипела социальная борьба, – все это "человеческое, слишком человеческое". Подлинный богослов должен быть не моралистом, а метафизиком, он призван наблюдать грандиозную гармонию сфер в небесном космосе. Сам Булгаков несомненно считал свой поворот с этических позиций на онтологические большим достижением. Но думается, что в дальнейшем эта смена курса сыграла на его мыслительном пути злую шутку.</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t xml:space="preserve">Симптоматично, что Булгаков обещал написать вторую часть "Философии хозяйства", посвященную разбору этических вопросов. И в своей следующей книге "Свет невечерний" он делает примечание, что этой работой он выполняет указанное обещание. Но на самом деле это не так – нравственных вопросов Булгаков не касается. Наоборот, он замечает: "нравственность имеет силу только для человека в его греховной ограниченности и не имеет абсолютного значения", уже явно выражая "смену вех" с этики на онтологию. Его полностью захватывает богословское творчество. Булгаков увлеченно пишет "Свет невечерний" – "собранье пестрых глав", где главное место занимает осмысление Софии. Хозяйству же посвящена лищь маленькая главка, в которой упоминается, что хозяйство "не имеет эсхатологической перспективы", что оно "принадлежит плоскости </w:t>
      </w:r>
      <w:r>
        <w:rPr>
          <w:rFonts w:eastAsia="Times New Roman"/>
          <w:iCs/>
          <w:sz w:val="28"/>
          <w:szCs w:val="28"/>
        </w:rPr>
        <w:t xml:space="preserve">этого </w:t>
      </w:r>
      <w:r>
        <w:rPr>
          <w:rFonts w:eastAsia="Times New Roman"/>
          <w:sz w:val="28"/>
          <w:szCs w:val="28"/>
        </w:rPr>
        <w:t>мира" и потому является "</w:t>
      </w:r>
      <w:r>
        <w:rPr>
          <w:rFonts w:eastAsia="Times New Roman"/>
          <w:iCs/>
          <w:sz w:val="28"/>
          <w:szCs w:val="28"/>
        </w:rPr>
        <w:t>серой магией</w:t>
      </w:r>
      <w:r>
        <w:rPr>
          <w:rFonts w:eastAsia="Times New Roman"/>
          <w:sz w:val="28"/>
          <w:szCs w:val="28"/>
        </w:rPr>
        <w:t>".</w:t>
      </w:r>
    </w:p>
    <w:p>
      <w:pPr>
        <w:pStyle w:val="Normal"/>
        <w:widowControl/>
        <w:autoSpaceDE w:val="false"/>
        <w:spacing w:lineRule="auto" w:line="360"/>
        <w:ind w:firstLine="709"/>
        <w:jc w:val="both"/>
        <w:rPr/>
      </w:pPr>
      <w:r>
        <w:rPr>
          <w:rFonts w:eastAsia="Times New Roman"/>
          <w:sz w:val="28"/>
          <w:szCs w:val="28"/>
        </w:rPr>
        <w:t>Цель нашего исследования состоит в том, чтобы подвергнуть анализу духовные основания капитализма в их исторической трансформации, выявив соотношение процесса трансформации ценностных основ капитализма с принципами христианской этики. При этом в качестве методологической базы анализа выбрана философия хозяйства Сергея Булгакова - выдающегося русского мыслителя XX столетия. Именно его экономическая теория легла в основу размышлений о путях развития капитализма и трансформации его ценностного ядра, задала проблемное поле исследования. Важно отметить, что веберовская концепция генезиса капитализма рассматривается нами как принципиально верная, что не означает солидарности со всеми концептуализациями Макса Вебера. Веберовская модель происхождения и развития капитализма "прочитывается" через философию хозяйства Сергея Булгакова.</w:t>
      </w:r>
    </w:p>
    <w:p>
      <w:pPr>
        <w:pStyle w:val="Normal"/>
        <w:widowControl/>
        <w:autoSpaceDE w:val="false"/>
        <w:spacing w:lineRule="auto" w:line="360"/>
        <w:ind w:firstLine="709"/>
        <w:jc w:val="both"/>
        <w:rPr/>
      </w:pPr>
      <w:r>
        <w:rPr>
          <w:rFonts w:eastAsia="Times New Roman"/>
          <w:sz w:val="28"/>
          <w:szCs w:val="28"/>
        </w:rPr>
        <w:t>Следуя Максу Веберу, генезис капиталистического духа связан с формированием религиозных норм протестантского мирского аскетизма. Христианская трудовая этика определила появление капитализма. Развивающееся капиталистическое общество оказывается во власти формальной рациональности. В нем целерациональное действие превалирует над всеми остальными типами социального действия. При целерациональном действии критерием рациональности является успех. Однако речь идет не о роскошном потреблении как цели жизни, а о восприятии хозяйственной деятельности как Божественного призвания, вдохновении хозяйственной деятельности религиозной энергией. Развитие формальной рациональности для Макса Вебера является движением всего исторического процесса. Мировая экспансия целерационального действия означает триумф капитализма. В качестве последствий развитие рационализации оборачивается развитием бюрократии. Согласно Максу Веберу, рационализация предполагает, в конечном итоге, распространение бюрократического контроля. Человеческая жизнь подчиняется бюрократической регуляции. Макс Вебер видел угрозу демократии со стороны бюрократии, связывая её с процессом "деперсонализации" индивидов в бюрократических организациях. Он также усматривал угрозу декультурации при тотальном доминировании целерационального действии в общественной жизни. С его точки зрения, последовательная рационализация жизни ведет к отмиранию ее религиозного компонента. "Расколдовывание" мироздания посредством прогрессирующей рационализации приводит к секуляризации и, возможно, к кризису культуры. Целерациональное действие постепенно автономизируется от собственных религиозных истоков, освобождается от религиозных смысловых оснований, порождая секуляризацию, декультурацию, тотальное распространение бюрократического контроля.</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t>Макс Вебер в своем анализе развития капитализма применил идеографический метод Г. Риккерта - метод описания историко-культурных реалий в их неповторимом ценностном своеобразии. Уникальная ценностная детерминация Реформации породила капиталистический дух, вызвавший к жизни экспансию целерационального действия. Постепенно целерациональное действие "выпадает" из христианского религиозно-культурного контекста и провоцирует углубление секуляризации, деперсонализацию в бюрократических механизмах, тенденции декультурации.</w:t>
      </w:r>
    </w:p>
    <w:p>
      <w:pPr>
        <w:pStyle w:val="Normal"/>
        <w:widowControl/>
        <w:autoSpaceDE w:val="false"/>
        <w:spacing w:lineRule="auto" w:line="360"/>
        <w:ind w:firstLine="709"/>
        <w:jc w:val="both"/>
        <w:rPr/>
      </w:pPr>
      <w:r>
        <w:rPr>
          <w:rFonts w:eastAsia="Times New Roman"/>
          <w:sz w:val="28"/>
          <w:szCs w:val="28"/>
        </w:rPr>
        <w:t>На наш взгляд, веберовскую теорию происхождения и развития капитализма возможно "прочесть" через призму философии хозяйства С. Булгакова. Безусловно, философия хозяйства С. Булгакова формировалась под непосредственным влиянием В. Зомбарта, Р. Штаммлера и М. Вебера. Сближаясь с Р. Штаммлером, С. Булгаков обосновывал важность ценностного подхода к анализу экономической жизни, определяющую роль правовых и этических норм в развитии экономики. В работах Вернера Зомбарта С. Булгакову оказались близки идеи влияния религиозно-культурного фактора на пути социального развития. Идейная близость с М. Вебером обусловливается констатацией связи христианской этики и экономической жизни Европы. Однако С. Булгаков творчески использовал идеи западных ученых. Ему удалось осуществить синтез западных теорий с принципами метафизики всеединства, а также с патристическими концептуализациями. Булгаковская философия хозяйства дает православное постижение экономической деятельности, поскольку религия здесь выступает не просто как фактор, влияющий на экономическую жизнь, но как целостная перспектива мировидения, фундаментальная система координат для оценки реальности.</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t>Особенно важно отметить, что С. Булгаков испытал серьезное воздействие концепции хозяйственной деятельности Григория Паламы. В сущности, булгаковскую философию хозяйства возможно рассматривать как творческое развитие паламистского богословско-философского синтеза. Григорий Палама истолковывал человеческое бытие как наиболее совершенное среди всех видов тварного бытия. Человеческое бытие обладает большим совершенством, чем бытие ангельское, что обусловлено наличием у человека телесности, воплощенностью человеческого существования. Способность к хозяйственной деятельности как способность к разумному творчеству является привилегией человеческой жизни и отражает в человеке Божественный образ. Следуя Григорию Паламе, посредством присутствия в человеке Бог становится управителем природы, поскольку человек призван к творческо-попечительской миссии по отношению к тварному миру. Задача человеческой персоны состоит в том, чтобы достичь единства с Богом и тем самым объединить Бога и мир, поскольку бытие человека несет в себе все уровни тварной Вселенной. Григорий Палама видел человеческое бытие как микрокосм и рассматривал природу в качестве продолжения человеческой телесности. Солунский митрополит усматривал в хозяйственном владении землей тесную связь с духовным самодержавием человека - подчинением чувственного начала человеческой природы разумным.</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t>В своей философии хозяйства С. Булгаков следует паламистскому видению хозяйственной деятельности. В его интерпретации человечество как единое целое посредством экономической деятельности созидает собственную историю как историю собственного тела, потому что потенциальное тело для человека - весь мир. Разумно преобразовывая природу хозяйственной деятельностью, человечество созидает собственное универсальное естественное тело, изображая в своей деятельности Божественный образ бытия.</w:t>
      </w:r>
    </w:p>
    <w:p>
      <w:pPr>
        <w:pStyle w:val="Normal"/>
        <w:widowControl/>
        <w:autoSpaceDE w:val="false"/>
        <w:spacing w:lineRule="auto" w:line="360"/>
        <w:ind w:firstLine="709"/>
        <w:jc w:val="both"/>
        <w:rPr/>
      </w:pPr>
      <w:r>
        <w:rPr>
          <w:rFonts w:eastAsia="Times New Roman"/>
          <w:sz w:val="28"/>
          <w:szCs w:val="28"/>
        </w:rPr>
        <w:t>На наш взгляд, представляется возможным использовать булгаковскую концепцию для "прочтения" веберовской теории развития капитализма. Для С. Булгакова хозяйственное действие опирается на духовный опыт. Стиль хозяйства соответствует духовному стилю эпохи. Формы экономической рациональности имеют в качестве основания духовный опыт. Экономика во всех случаях опирается на религиозный (или псевдорелигиозный) идеал. С точки зрения булгаковского религиозного материализма, любой тип экономики является материальным отражением религиозных взглядов человека. Критерием рациональности экономического действия выступает религиозный идеал. Рациональное экономическое действие homo oeconomicus находится в зависимости от поведенческой модели "человека религиозного". Основой капитализма является социальное действие, связанное с христианской трудовой этикой, успехом, понятым как разумно-творческая реализация персоны, отражающая образ Бога в человеке. Развитие формальной рациональности, которая будет опираться на нехристианские ценности, должно изменить облик капитализма.</w:t>
      </w:r>
    </w:p>
    <w:p>
      <w:pPr>
        <w:pStyle w:val="Normal"/>
        <w:widowControl/>
        <w:autoSpaceDE w:val="false"/>
        <w:spacing w:lineRule="auto" w:line="360"/>
        <w:ind w:firstLine="709"/>
        <w:jc w:val="both"/>
        <w:rPr/>
      </w:pPr>
      <w:r>
        <w:rPr>
          <w:rFonts w:eastAsia="Times New Roman"/>
          <w:sz w:val="28"/>
          <w:szCs w:val="28"/>
        </w:rPr>
        <w:t>Важно отметить, что для Сергея Булгакова именно христианская трудовая этика сделала из Европы очаг первичной модернизации мира. Развитие промышленности, науки и техники, творческое преобразование человеком природы органически взаимосвязаны с христианской духовностью. Так, христианская (православная) религиозная психология вызвала к жизни русскую промышленность и определила образ русского капитализма. Характерное для всех христианских конфессий восприятие хозяйственной деятельности как экономического творчества, направленного на преобразование природы в союзе с Творцом и отражающего в хозяйственной власти над природой духовное самодержавие личности, превратило Европу в центр модернизационных процессов. При этом С. Булгаков справедливо указывает на близость протестантского внутримирского аскетизма и православного видения экономического творчества как религиозного подвижничества. Взгляд на хозяйственную деятельность как на подвиг духовного творчества, форму религиозного подвижничества, глубоко связанную с общественным служением, исполнением нравственного долга и религиозным аскетизмом, при распространении которого возникают наиболее благоприятные условия для развития производства и экономического прогресса, несомненно, характерен для всех христианских конфессий, является достоянием христианской трудовой этики, хотя и имеет в различных христианских конфессиях свои особенности. Для С. Булгакова дух капитализма является порождением христианского духа Европы.</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t>C позиции С. Булгакова, в капиталистическом мире созревает дух экономизма. Дух экономизма состоит в восприятии экономической жизни как религии. Экономическая деятельность перестает восприниматься как осуществление Божественного призвания, творческое послушание человека Богу и отражение Божественного образа в человеке, утрачивая, тем саиым, связь с христианскими истоками. Хозяйство здесь не средство для духовной жизни. Развитие хозяйства становится целью, потребление превращается в религиозный идеал. С позиции С. Булгакова, формальная рациональность, оторванная от христианства, является отражением духа экономизма. Если критерием рациональности является успех, понятый эгоистически, в границах восприятия материального благополучия как религиозного идеала, то экономическая рациональность является рациональностью потребительской экономики, экономики потребительского и мещанского капитализма. Данный тип экономики является эгоистическим и мещанским. Данный тип экономики основывается на религиозной психологии - восприятии человека как раба природы, пассивной функции всевластной экономической жизни. Из активного субъекта экономических процессов человек трансформирует себя в пассивную вещь-обьект, управляемую безличной логикой хозяйственных отношений. В итоге, капитализм утрачивает капиталистический дух.</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t>Капиталистический дух может развиться в сторону духа экономизма и общества потребления, что приведет к трансформации капитализма. История продемонстрировала правоту Сергея Булгакова. Капитализм изменился. Альтруистическая этика труда модифицировалась в этику эгоистического самосохранения. Аскетизм трансформировался в гедонизм. Капиталистический индивидуализм видоизменился в обезличенный патернализм - зависимость личности от бюрократической власти корпораций и государства. Ценности классического капитализма видоизменились в сторону постмодернистского нарциссизма и гедонизма. На смену классическому капитализму пришел турбокапитализм, ориентированный на идеалы роскошного потребления, на выстраивание виртуального сектора экономики и имеющий в качестве духовного основания массовую посткультуру. История продемонстрировала и правоту Макса Вебера. Развитие формальной рациональности привело к тому, что бюрократия и ее власть стали универсальными. Вопрос о свободе личности снова стал важным. К тому же оказалось, что бюрократия может вдохновляться религиозными идеалами и не является образцом "чистой" рациональности (фашистские, социалистические, либеральные общества, вдохновляемые духом экономизма).</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t>Русский мыслитель критиковал психологию экономизма как психологию мещанского духа в истории. Фактически, он говорил об обществе потребления, где хозяйственные потребности и процесс их удовлетворения заменяют религиозную картину мира, где религиозная энергия передвигается в сторону неадекватного восприятия хозяйственной жизни. В мещанском обществе человек возвращается к языческому мировидению. Он видит себя пассивной функцией экономики, которая отражает мир имперсональных биологических импульсов. Перед нами возвращение к психологии раба природы и отказ от христианского понимания царственной миссии человека. Общество потребления пронизано языческим духом. Развитие технологии и модернизация в этом типе общества отождествляются Булгаковым с черной магией.</w:t>
      </w:r>
    </w:p>
    <w:p>
      <w:pPr>
        <w:pStyle w:val="Normal"/>
        <w:widowControl/>
        <w:autoSpaceDE w:val="false"/>
        <w:spacing w:lineRule="auto" w:line="360"/>
        <w:ind w:firstLine="709"/>
        <w:jc w:val="both"/>
        <w:rPr/>
      </w:pPr>
      <w:r>
        <w:rPr>
          <w:rFonts w:eastAsia="Times New Roman"/>
          <w:sz w:val="28"/>
          <w:szCs w:val="28"/>
        </w:rPr>
        <w:t>Если развивать булгаковскую философию хозяйства, то надо указать на то, что образ Бога в человеке обнаруживает призвание стать творческим мостом между природой и Богом. Забвение трансцендентных источников творчества, игнорирование модели творческих отношений "Бог-человек-природа", забвение "божественного полюса" творчества, интерпретация творчества в плоскости биполярной модели "человек-природа", где творческий процесс идентифицируется с рациональным инструментальным действием, направленным на удовлетворение эгоистических намерений, приводит к формированию репрессивно-тиранического разума. Подобно ориентированный разум стремится к манипулированию действительностью в эгоистичeских целях и постепенно подчиняется языческой мифологии экономизма, становится рабом страстных инстинктов, порабощается витальным, деперсонифицируется, приводит личность к распаду. Из духовного самодержца, разумно управляющего своим телом и веществом всего мира, человек превращается в раба природы и собственных страстей. Макс Вебер говорил о христианском рациональном действии как источнике капитализма. Формирование целерационального действия вызвано к жизни христианской антропологией - теорией божественного отражения в человеке посредством таланта свободного рационального созидания. Однако Макс Вебер не демонстрировал мутацию рационального действия, основанного на христианской картине мира, в постхристианское рациональное действие, превращение классического капитализма в капитализм языческо-потребительский, где над реальным сектором экономики выстраивается виртуальный, связанный с возбуждением искусственных потребностей человека. Макс Вебер не показал возможность реорганизации классического капитализма и культуры протестантского индивидуализма в капитализм потребительского общества, современный турбокапитализм, имеющий в качестве духовного стержня массовую культуру нарциссизма, хотя и указал на опасные последствия автономизации целерационального действия от христианских истоков. И тут веберовский подход нуждается в восполнении булгаковским, демонстрирующим возможность ценностных трансформаций духовных оснований капитализма. Искушение духом экономизма может быть преодолено только на пути религиозного восприятия экономической жизни как сотворчества человечества с Богом. Необходимо развитие хозяйства, в котором учитывается реальность трансцендентного как полюса человеческого творчества, в котором человечество осознает свою миссию по установлению общности между Богом и природой. Потребительский же капитализм предстает как путь поиска автономии от Бога посредством языческо-мещанского восприятия мира.</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t>Булгаковская интерпретация человечества как целостного субъекта, который через экономическую деятельность создает собственную историю как историю универсального тела, чрезвычайно важна для истолкования турбокапитализма. Разделение человечества на хороших и плохих потребителей, адаптированных к рынку и неадаптированных, последовательно проведенное с позиции "экономического расизма", при котором интересы неадаптированных игнорируются, является путем к глобальному конфликту. Субъектом хозяйственной деятельности выступает все человечество, а не его привилегированное меньшинство. Человечество как целостный субъект хозяйственной деятельности отражает творческое единение Лиц Троицы. Единение человечества посредством совместного хозяйственного действия может быть обосновано через тринитарную теоонтологию. Булгаковcкое видение человечества как единого субъекта хозяйственной деятельности может помочь в преодолении языческих теорий капитализма, основанных на греховном разделении общей человеческой природы, поставив проблемы взаимной ответственности и солидарности. Различие в экономической жизни, наличие успешных и неуспешных субъектов хозяйственной деятельности не могут быть поводом для фундаментального разделения человечества на избранных и отвергнутых, между которыми лежит пропасть взаимоотчуждения. Такой взгляд нельзя квалифицировать как христианский, так как христианское благовестие призывает увидеть образ Божий во всем человечестве, утверждая независимость достоинства человеческой персоны от экономического благосостояния. Булгаковcкое видение может помочь по-новому увидеть проблемы экологии и технологического развития. Разрушение природы турбокапитализмом идентично всечеловеческому самоубийству, потому что природа - продолжение человеческой телесности.</w:t>
      </w:r>
    </w:p>
    <w:p>
      <w:pPr>
        <w:pStyle w:val="Normal"/>
        <w:widowControl/>
        <w:autoSpaceDE w:val="false"/>
        <w:spacing w:lineRule="auto" w:line="360"/>
        <w:ind w:firstLine="709"/>
        <w:jc w:val="both"/>
        <w:rPr/>
      </w:pPr>
      <w:r>
        <w:rPr>
          <w:rFonts w:eastAsia="Times New Roman"/>
          <w:sz w:val="28"/>
          <w:szCs w:val="28"/>
        </w:rPr>
        <w:t>Капитализм, модернизация, развитие научной рациональности, безусловно, могут быть рассмотрены как порождение христианского духа Европы. Отмеченные формы цивилизационного развития гармонично существуют при подчинении духовным основаниям христианства. При "выпадении" из христианского контекста, "отрыве" от христианской духовной оси, поглощении языческой религией консюмеризма цивилизационное развитие способно провоцировать глобальные конфликты, усиление экономического неравенства, экологические катастрофы. Черная магия консюмеризма должна быть осознана как одна из глобальных проблем человечества XXI столетия, как вызов для стран христианского наследия. Преодоление религиозной психологии консюмеризма, несущей отчуждение между людьми, дискриминацию экономически неадаптированных, нежелание видеть образ Божий в ближнем и деятельно соучаствовать в его судьбе, утверждающей взгляд на человека как на животное, замыкающей поиск смысла жизни горизонтом примитивных материальных потребностей, может быть увиденo как первоочередная задача европейского мира. Преодоление консюмеристского отношения к жизни возможно через возвращение к христианскому пониманию хозяйственной деятельности как духовного подвига экономического творчества, способствующего утверждению единства между людьми.</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t>Подведем итоги, взгляд на хозяйственную деятельность как на подвиг духовного творчества, связанный с общественным служением, исполнением нравственного долга и религиозным аскетизмом, при распространении которого возникают наиболее благоприятные условия для развития производства и экономического прогресса, несомненно, является достоянием христианской духовности. Способность к хозяйственной деятельности как способность к разумному творчеству является привилегией человеческого существования и отражает в человеке Божественный образ. Единение человечества посредством совместной хозяйственной деятельности отображает творческое единение Лиц Троицы. Именно христианская экономическая этика сделала из Европы очаг первичной модернизации мира. Развитие промышленности, науки и техники, творческое преобразование человеком природы органически взаимосвязаны с христианским миропониманием. Характерное для христианства восприятие хозяйственной деятельности как подвига экономического творчества, направленного на преобразование природы в союзе с Творцом и отражающего в хозяйственной власти над природой духовное самодержавие личности, превратило Европу в центр модернизационных процессов. Когда экономическая деятельность перестает восприниматься как осуществление божественного призвания, хозяйство перестает быть средством для духовной жизни, тогда потребление превращается в религиозный идеал, хозяйственные потребности и процесс их удовлетворения заменяют религиозную жизнь. Происходят возвращение к языческой психологии раба природы и отказ от христианского понимания царственной миссии человека. Из духовного самодержца, разумно управляющего своим телом и веществом всего мира, человек превращается в раба природы и собственных страстей. Преодоление религиозной психологии консюмеризма, несущей отчуждение между людьми и дискриминацию экономически неадаптированных, a также нежелание видеть образ Божий в ближнем и деятельно соучаствовать в его судьбе, утверждающей взгляд на человека как на животное, замыкающей поиск смысла жизни горизонтом примитивных материальных потребностей, должно быть осознано как первоочередная задача духовной жизни европейского мира.</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r>
      <w:r>
        <w:br w:type="page"/>
      </w:r>
    </w:p>
    <w:p>
      <w:pPr>
        <w:pStyle w:val="Normal"/>
        <w:widowControl/>
        <w:autoSpaceDE w:val="false"/>
        <w:spacing w:lineRule="auto" w:line="360"/>
        <w:ind w:firstLine="709"/>
        <w:jc w:val="both"/>
        <w:rPr>
          <w:sz w:val="28"/>
          <w:szCs w:val="28"/>
        </w:rPr>
      </w:pPr>
      <w:r>
        <w:rPr>
          <w:sz w:val="28"/>
          <w:szCs w:val="28"/>
        </w:rPr>
        <w:t>Заключение</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r>
    </w:p>
    <w:p>
      <w:pPr>
        <w:pStyle w:val="Normal"/>
        <w:widowControl/>
        <w:autoSpaceDE w:val="false"/>
        <w:spacing w:lineRule="auto" w:line="360"/>
        <w:ind w:firstLine="709"/>
        <w:jc w:val="both"/>
        <w:rPr>
          <w:rFonts w:eastAsia="Times New Roman"/>
          <w:sz w:val="28"/>
          <w:szCs w:val="28"/>
        </w:rPr>
      </w:pPr>
      <w:r>
        <w:rPr>
          <w:rFonts w:eastAsia="Times New Roman"/>
          <w:sz w:val="28"/>
          <w:szCs w:val="28"/>
        </w:rPr>
        <w:t>Проделав путь "от марксизма к идеализму", Булгаков приступает к разработке собственного религиозно-философского учения. Это учение о Софии, Богочеловечестве и о связи мира с Богом. Особенностью этого учения является то, что в отличие от других религиозных философов Булгаков не отвергает земной мир и не стремиться преодолеть его, но напротив всеми силами пытается оправдать его во всей его материально-телесной полноте.</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t>Первым шагом на пути этого учения стал большой труд "Философия хозяйства", написанный Булгаковым в 1912г. В этой работе он дает философский анализ проблемы хозяйства, в котором предпринимает попытку осмысления его как деятельности человека и Софии по восстановлению связи между миром и Богом.</w:t>
      </w:r>
    </w:p>
    <w:p>
      <w:pPr>
        <w:pStyle w:val="Normal"/>
        <w:widowControl/>
        <w:autoSpaceDE w:val="false"/>
        <w:spacing w:lineRule="auto" w:line="360"/>
        <w:ind w:firstLine="709"/>
        <w:jc w:val="both"/>
        <w:rPr/>
      </w:pPr>
      <w:r>
        <w:rPr>
          <w:rFonts w:eastAsia="Times New Roman"/>
          <w:sz w:val="28"/>
          <w:szCs w:val="28"/>
        </w:rPr>
        <w:t>О задаче "Философии хозяйства" С.С.Хоружий в своей статье о Булгакове говорил так: "В центре книги– задача религиозного осмысления экономической сферы. Тут последовательно "вскрываются софийные корни" хозяйственной деятельности человека во всех её аспектах и категориях– труд, производство, потребление...".</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r>
      <w:r>
        <w:br w:type="page"/>
      </w:r>
    </w:p>
    <w:p>
      <w:pPr>
        <w:pStyle w:val="Normal"/>
        <w:widowControl/>
        <w:autoSpaceDE w:val="false"/>
        <w:spacing w:lineRule="auto" w:line="360"/>
        <w:ind w:firstLine="709"/>
        <w:jc w:val="both"/>
        <w:rPr>
          <w:sz w:val="28"/>
          <w:szCs w:val="28"/>
        </w:rPr>
      </w:pPr>
      <w:r>
        <w:rPr>
          <w:sz w:val="28"/>
          <w:szCs w:val="28"/>
        </w:rPr>
        <w:t>Литература</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r>
    </w:p>
    <w:p>
      <w:pPr>
        <w:pStyle w:val="Normal"/>
        <w:widowControl/>
        <w:autoSpaceDE w:val="false"/>
        <w:spacing w:lineRule="auto" w:line="360"/>
        <w:rPr/>
      </w:pPr>
      <w:r>
        <w:rPr>
          <w:rFonts w:eastAsia="Times New Roman"/>
          <w:sz w:val="28"/>
          <w:szCs w:val="28"/>
        </w:rPr>
        <w:t>1. С.Н. Булгаков. Об экономическом идеале // Героизм и подвижничество. - М.: "Русская книга", 1992. – с.338-379.</w:t>
      </w:r>
    </w:p>
    <w:p>
      <w:pPr>
        <w:pStyle w:val="Normal"/>
        <w:widowControl/>
        <w:autoSpaceDE w:val="false"/>
        <w:spacing w:lineRule="auto" w:line="360"/>
        <w:rPr>
          <w:rFonts w:eastAsia="Times New Roman"/>
          <w:sz w:val="28"/>
          <w:szCs w:val="28"/>
        </w:rPr>
      </w:pPr>
      <w:r>
        <w:rPr>
          <w:rFonts w:eastAsia="Times New Roman"/>
          <w:sz w:val="28"/>
          <w:szCs w:val="28"/>
        </w:rPr>
        <w:t>2. Булгаков С.Н. Неотложная задача //Христианский социализм (С. Н. Булгаков). Новосибирск: Наука, 1991. – с. 25-60.</w:t>
      </w:r>
    </w:p>
    <w:p>
      <w:pPr>
        <w:pStyle w:val="Normal"/>
        <w:widowControl/>
        <w:autoSpaceDE w:val="false"/>
        <w:spacing w:lineRule="auto" w:line="360"/>
        <w:rPr>
          <w:rFonts w:eastAsia="Times New Roman"/>
          <w:sz w:val="28"/>
          <w:szCs w:val="28"/>
        </w:rPr>
      </w:pPr>
      <w:r>
        <w:rPr>
          <w:rFonts w:eastAsia="Times New Roman"/>
          <w:sz w:val="28"/>
          <w:szCs w:val="28"/>
        </w:rPr>
        <w:t>3. Булгаков С.Н. От автора.//С.Н. Булгаков. Два града. Исследования о природе общественных идеалов. – СПб.: Изд-во РГХИ, 1997 - с. 7-14.</w:t>
      </w:r>
    </w:p>
    <w:p>
      <w:pPr>
        <w:pStyle w:val="Normal"/>
        <w:widowControl/>
        <w:autoSpaceDE w:val="false"/>
        <w:spacing w:lineRule="auto" w:line="360"/>
        <w:rPr>
          <w:rFonts w:eastAsia="Times New Roman"/>
          <w:sz w:val="28"/>
          <w:szCs w:val="28"/>
        </w:rPr>
      </w:pPr>
      <w:r>
        <w:rPr>
          <w:rFonts w:eastAsia="Times New Roman"/>
          <w:sz w:val="28"/>
          <w:szCs w:val="28"/>
        </w:rPr>
        <w:t>4. Булгаков С.Н. Христианство и социальный вопрос// С.Н. Булгаков. Два града. Исследования о природе общественных идеалов. – СПб.: Изд-во РГХИ, 1997 - с. 126-140.</w:t>
      </w:r>
    </w:p>
    <w:p>
      <w:pPr>
        <w:pStyle w:val="Normal"/>
        <w:widowControl/>
        <w:autoSpaceDE w:val="false"/>
        <w:spacing w:lineRule="auto" w:line="360"/>
        <w:rPr>
          <w:rFonts w:eastAsia="Times New Roman"/>
          <w:sz w:val="28"/>
          <w:szCs w:val="28"/>
        </w:rPr>
      </w:pPr>
      <w:r>
        <w:rPr>
          <w:rFonts w:eastAsia="Times New Roman"/>
          <w:sz w:val="28"/>
          <w:szCs w:val="28"/>
        </w:rPr>
        <w:t>5. Булгаков С.Н. Христианство и социализм. //Христианский социализм (С. Н. Булгаков). Новосибирск: Наука, 1991. – с. 205-234.</w:t>
      </w:r>
    </w:p>
    <w:p>
      <w:pPr>
        <w:pStyle w:val="Normal"/>
        <w:widowControl/>
        <w:autoSpaceDE w:val="false"/>
        <w:spacing w:lineRule="auto" w:line="360"/>
        <w:rPr>
          <w:rFonts w:eastAsia="Times New Roman"/>
          <w:sz w:val="28"/>
          <w:szCs w:val="28"/>
        </w:rPr>
      </w:pPr>
      <w:r>
        <w:rPr>
          <w:rFonts w:eastAsia="Times New Roman"/>
          <w:sz w:val="28"/>
          <w:szCs w:val="28"/>
        </w:rPr>
        <w:t>6. С. Булгаков. Мое рукоположение // Тихие думы. – М.: Республика, 1996. – с. 344-351.</w:t>
      </w:r>
    </w:p>
    <w:p>
      <w:pPr>
        <w:pStyle w:val="Normal"/>
        <w:widowControl/>
        <w:autoSpaceDE w:val="false"/>
        <w:spacing w:lineRule="auto" w:line="360"/>
        <w:rPr>
          <w:rFonts w:eastAsia="Times New Roman"/>
          <w:sz w:val="28"/>
          <w:szCs w:val="28"/>
        </w:rPr>
      </w:pPr>
      <w:r>
        <w:rPr>
          <w:rFonts w:eastAsia="Times New Roman"/>
          <w:sz w:val="28"/>
          <w:szCs w:val="28"/>
        </w:rPr>
        <w:t>7. Булгаков С.Н. Философия хозяйства. – М.: Наука, 1990. – 412 с.</w:t>
      </w:r>
    </w:p>
    <w:p>
      <w:pPr>
        <w:pStyle w:val="Normal"/>
        <w:widowControl/>
        <w:autoSpaceDE w:val="false"/>
        <w:spacing w:lineRule="auto" w:line="360"/>
        <w:rPr>
          <w:rFonts w:eastAsia="Times New Roman"/>
          <w:sz w:val="28"/>
          <w:szCs w:val="28"/>
        </w:rPr>
      </w:pPr>
      <w:r>
        <w:rPr>
          <w:rFonts w:eastAsia="Times New Roman"/>
          <w:sz w:val="28"/>
          <w:szCs w:val="28"/>
        </w:rPr>
        <w:t>8. Булгаков С.Н. Свет невечерний: Созерцания и умозрения. –М.: Республика, 1994. – 415 с.</w:t>
      </w:r>
    </w:p>
    <w:p>
      <w:pPr>
        <w:pStyle w:val="Normal"/>
        <w:widowControl/>
        <w:autoSpaceDE w:val="false"/>
        <w:spacing w:lineRule="auto" w:line="360"/>
        <w:rPr>
          <w:rFonts w:eastAsia="Times New Roman"/>
          <w:sz w:val="28"/>
          <w:szCs w:val="28"/>
        </w:rPr>
      </w:pPr>
      <w:r>
        <w:rPr>
          <w:rFonts w:eastAsia="Times New Roman"/>
          <w:sz w:val="28"/>
          <w:szCs w:val="28"/>
        </w:rPr>
        <w:t>9. Булгаков С.Н. Центральная проблема софиологии // Тихие думы. – М.: Республика, 1996. – с. 269-273.</w:t>
      </w:r>
    </w:p>
    <w:p>
      <w:pPr>
        <w:pStyle w:val="Normal"/>
        <w:widowControl/>
        <w:autoSpaceDE w:val="false"/>
        <w:spacing w:lineRule="auto" w:line="360"/>
        <w:rPr>
          <w:rFonts w:eastAsia="Times New Roman"/>
          <w:sz w:val="28"/>
          <w:szCs w:val="28"/>
        </w:rPr>
      </w:pPr>
      <w:r>
        <w:rPr>
          <w:rFonts w:eastAsia="Times New Roman"/>
          <w:sz w:val="28"/>
          <w:szCs w:val="28"/>
        </w:rPr>
        <w:t>10. С.Н.Булгаков. Православие и социализм.//Два града. Исследования о природе общественных идеалов. Комментарии к статье "Христианство и социальный вопрос". Изд-во РГХИ, СП-б., 1997.</w:t>
      </w:r>
    </w:p>
    <w:p>
      <w:pPr>
        <w:pStyle w:val="Normal"/>
        <w:widowControl/>
        <w:autoSpaceDE w:val="false"/>
        <w:spacing w:lineRule="auto" w:line="360"/>
        <w:rPr>
          <w:rFonts w:eastAsia="Times New Roman"/>
          <w:sz w:val="28"/>
          <w:szCs w:val="28"/>
        </w:rPr>
      </w:pPr>
      <w:r>
        <w:rPr>
          <w:rFonts w:eastAsia="Times New Roman"/>
          <w:sz w:val="28"/>
          <w:szCs w:val="28"/>
        </w:rPr>
        <w:t>11. Прот. Сергий Булгаков. Православие: Очерки учения православной Церкви, - М., Терра,1991.</w:t>
      </w:r>
    </w:p>
    <w:p>
      <w:pPr>
        <w:pStyle w:val="Normal"/>
        <w:widowControl/>
        <w:autoSpaceDE w:val="false"/>
        <w:spacing w:lineRule="auto" w:line="360"/>
        <w:rPr>
          <w:rFonts w:eastAsia="Times New Roman"/>
          <w:sz w:val="28"/>
          <w:szCs w:val="28"/>
        </w:rPr>
      </w:pPr>
      <w:r>
        <w:rPr>
          <w:rFonts w:eastAsia="Times New Roman"/>
          <w:sz w:val="28"/>
          <w:szCs w:val="28"/>
        </w:rPr>
        <w:t>12. С. Булгаков. Душа социализма. Часть I.// Новый град, №1, – Париж, 1931 г. – стр. 49-58.</w:t>
      </w:r>
    </w:p>
    <w:p>
      <w:pPr>
        <w:pStyle w:val="Normal"/>
        <w:widowControl/>
        <w:autoSpaceDE w:val="false"/>
        <w:spacing w:lineRule="auto" w:line="360"/>
        <w:rPr>
          <w:rFonts w:eastAsia="Times New Roman"/>
          <w:sz w:val="28"/>
          <w:szCs w:val="28"/>
        </w:rPr>
      </w:pPr>
      <w:r>
        <w:rPr>
          <w:rFonts w:eastAsia="Times New Roman"/>
          <w:sz w:val="28"/>
          <w:szCs w:val="28"/>
        </w:rPr>
        <w:t>13. С. Н. Булгаков. Первохристианство и новейший социализм.//"Два града. Исследование о природе общественных идеалов". - Спб.: Изд-во РХГИ, 1997. - 589с.</w:t>
      </w:r>
    </w:p>
    <w:p>
      <w:pPr>
        <w:pStyle w:val="Normal"/>
        <w:widowControl/>
        <w:autoSpaceDE w:val="false"/>
        <w:spacing w:lineRule="auto" w:line="360"/>
        <w:rPr>
          <w:rFonts w:eastAsia="Times New Roman"/>
          <w:sz w:val="28"/>
          <w:szCs w:val="28"/>
        </w:rPr>
      </w:pPr>
      <w:r>
        <w:rPr>
          <w:rFonts w:eastAsia="Times New Roman"/>
          <w:sz w:val="28"/>
          <w:szCs w:val="28"/>
        </w:rPr>
        <w:t>14. С. Н. Булгаков. Карл Маркс как религиозный тип.// С. Н. Булгаков. "Героизм и подвижничество". М., "Русская книга", 1992.</w:t>
      </w:r>
    </w:p>
    <w:p>
      <w:pPr>
        <w:pStyle w:val="Normal"/>
        <w:widowControl/>
        <w:autoSpaceDE w:val="false"/>
        <w:spacing w:lineRule="auto" w:line="360"/>
        <w:rPr>
          <w:rFonts w:eastAsia="Times New Roman"/>
          <w:sz w:val="28"/>
          <w:szCs w:val="28"/>
        </w:rPr>
      </w:pPr>
      <w:r>
        <w:rPr>
          <w:rFonts w:eastAsia="Times New Roman"/>
          <w:sz w:val="28"/>
          <w:szCs w:val="28"/>
        </w:rPr>
        <w:t>15. С.Н. Булгаков. Религия и политика (К вопросу об образовании политических партий) //Христианский социализм (С. Н. Булгаков). Новосибирск: Наука, 1991. – с. 60-68.</w:t>
      </w:r>
    </w:p>
    <w:p>
      <w:pPr>
        <w:pStyle w:val="Normal"/>
        <w:widowControl/>
        <w:autoSpaceDE w:val="false"/>
        <w:spacing w:lineRule="auto" w:line="360"/>
        <w:rPr>
          <w:rFonts w:eastAsia="Times New Roman"/>
          <w:sz w:val="28"/>
          <w:szCs w:val="28"/>
        </w:rPr>
      </w:pPr>
      <w:r>
        <w:rPr>
          <w:rFonts w:eastAsia="Times New Roman"/>
          <w:sz w:val="28"/>
          <w:szCs w:val="28"/>
        </w:rPr>
        <w:t>16. Булгаков С.Н. Апокалиптика и социализм// С.Н. Булгаков. Два града. Исследования о природе общественных идеалов. – СПб.: Изд-во РГХИ, 1997 - с. 207-247.</w:t>
      </w:r>
    </w:p>
    <w:p>
      <w:pPr>
        <w:pStyle w:val="Normal"/>
        <w:widowControl/>
        <w:autoSpaceDE w:val="false"/>
        <w:spacing w:lineRule="auto" w:line="360"/>
        <w:rPr>
          <w:rFonts w:eastAsia="Times New Roman"/>
          <w:sz w:val="28"/>
          <w:szCs w:val="28"/>
        </w:rPr>
      </w:pPr>
      <w:r>
        <w:rPr>
          <w:rFonts w:eastAsia="Times New Roman"/>
          <w:sz w:val="28"/>
          <w:szCs w:val="28"/>
        </w:rPr>
        <w:t>17. Булгаков С.Н. Основные мотивы философии хозяйства в платонизме и раннем христианстве. М.; Типография русская печатная, 1916. – 52 с.</w:t>
      </w:r>
    </w:p>
    <w:p>
      <w:pPr>
        <w:pStyle w:val="Normal"/>
        <w:widowControl/>
        <w:autoSpaceDE w:val="false"/>
        <w:spacing w:lineRule="auto" w:line="360"/>
        <w:rPr>
          <w:rFonts w:eastAsia="Times New Roman"/>
          <w:sz w:val="28"/>
          <w:szCs w:val="28"/>
        </w:rPr>
      </w:pPr>
      <w:r>
        <w:rPr>
          <w:rFonts w:eastAsia="Times New Roman"/>
          <w:sz w:val="28"/>
          <w:szCs w:val="28"/>
        </w:rPr>
        <w:t>18. В.Н. Лосский. Богословие света в учении св. Григория Паламы//По образу и подобию. М.: Изд-во Свято Владимирского Братства, 1995. – с. 51-72.</w:t>
      </w:r>
    </w:p>
    <w:p>
      <w:pPr>
        <w:pStyle w:val="Normal"/>
        <w:widowControl/>
        <w:autoSpaceDE w:val="false"/>
        <w:spacing w:lineRule="auto" w:line="360"/>
        <w:rPr>
          <w:rFonts w:eastAsia="Times New Roman"/>
          <w:sz w:val="28"/>
          <w:szCs w:val="28"/>
        </w:rPr>
      </w:pPr>
      <w:r>
        <w:rPr>
          <w:rFonts w:eastAsia="Times New Roman"/>
          <w:sz w:val="28"/>
          <w:szCs w:val="28"/>
        </w:rPr>
        <w:t>19. Прот. Сергий Булгаков. Агнец Божий. О Богочеловечестве. ч.1. (Автореферат)// Путь, № 41 (ноябрь-декабрь), 1933. – с. 101-105</w:t>
      </w:r>
    </w:p>
    <w:p>
      <w:pPr>
        <w:pStyle w:val="Normal"/>
        <w:widowControl/>
        <w:autoSpaceDE w:val="false"/>
        <w:spacing w:lineRule="auto" w:line="360"/>
        <w:rPr>
          <w:rFonts w:eastAsia="Times New Roman"/>
          <w:sz w:val="28"/>
          <w:szCs w:val="28"/>
        </w:rPr>
      </w:pPr>
      <w:r>
        <w:rPr>
          <w:rFonts w:eastAsia="Times New Roman"/>
          <w:sz w:val="28"/>
          <w:szCs w:val="28"/>
        </w:rPr>
        <w:t>20. В.Н. Лосский. Спор о Софии// Хоругвь. Сборник статей, Вып. 2. М.: Изд. Храма Спаса Нерукотворного Образа в Андрониковом монастыре. 1994. – с. 3-51.</w:t>
      </w:r>
    </w:p>
    <w:p>
      <w:pPr>
        <w:pStyle w:val="Normal"/>
        <w:widowControl/>
        <w:autoSpaceDE w:val="false"/>
        <w:spacing w:lineRule="auto" w:line="360"/>
        <w:ind w:firstLine="709"/>
        <w:jc w:val="both"/>
        <w:rPr>
          <w:rFonts w:eastAsia="Times New Roman"/>
          <w:sz w:val="28"/>
          <w:szCs w:val="28"/>
        </w:rPr>
      </w:pPr>
      <w:r>
        <w:rPr>
          <w:rFonts w:eastAsia="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Style19"/>
    <w:next w:val="TextBody"/>
    <w:qFormat/>
    <w:pPr>
      <w:numPr>
        <w:ilvl w:val="0"/>
        <w:numId w:val="1"/>
      </w:numPr>
      <w:tabs>
        <w:tab w:val="clear" w:pos="709"/>
        <w:tab w:val="left" w:pos="432" w:leader="none"/>
      </w:tabs>
      <w:ind w:left="432" w:hanging="432"/>
      <w:outlineLvl w:val="0"/>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Символ нумерации"/>
    <w:qFormat/>
    <w:rPr/>
  </w:style>
  <w:style w:type="character" w:styleId="Style15">
    <w:name w:val="Символ сноски"/>
    <w:qFormat/>
    <w:rPr/>
  </w:style>
  <w:style w:type="character" w:styleId="FootnoteCharacters">
    <w:name w:val="Footnote Characters"/>
    <w:qFormat/>
    <w:rPr>
      <w:rFonts w:cs="Times New Roman"/>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
      <w:vertAlign w:val="superscript"/>
    </w:rPr>
  </w:style>
  <w:style w:type="character" w:styleId="Style17">
    <w:name w:val="Основной текст Знак"/>
    <w:qFormat/>
    <w:rPr>
      <w:rFonts w:eastAsia="Arial Unicode MS" w:cs="Times New Roman"/>
      <w:kern w:val="2"/>
      <w:sz w:val="24"/>
      <w:szCs w:val="24"/>
      <w:lang w:val="en-US"/>
    </w:rPr>
  </w:style>
  <w:style w:type="character" w:styleId="Style18">
    <w:name w:val="Текст сноски Знак"/>
    <w:qFormat/>
    <w:rPr>
      <w:rFonts w:eastAsia="Arial Unicode MS" w:cs="Times New Roman"/>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Заголовок оглавления"/>
    <w:basedOn w:val="Style19"/>
    <w:qFormat/>
    <w:pPr>
      <w:suppressLineNumbers/>
    </w:pPr>
    <w:rPr>
      <w:b/>
      <w:bCs/>
      <w:sz w:val="32"/>
      <w:szCs w:val="32"/>
    </w:rPr>
  </w:style>
  <w:style w:type="paragraph" w:styleId="Contents1">
    <w:name w:val="TOC 1"/>
    <w:basedOn w:val="12"/>
    <w:pPr>
      <w:tabs>
        <w:tab w:val="clear" w:pos="709"/>
        <w:tab w:val="right" w:pos="9637" w:leader="dot"/>
      </w:tabs>
    </w:pPr>
    <w:rPr/>
  </w:style>
  <w:style w:type="paragraph" w:styleId="Footnote">
    <w:name w:val="Footnote Text"/>
    <w:basedOn w:val="Normal"/>
    <w:pPr>
      <w:suppressLineNumbers/>
      <w:ind w:left="283" w:hanging="283"/>
    </w:pPr>
    <w:rPr>
      <w:sz w:val="20"/>
      <w:szCs w:val="20"/>
    </w:rPr>
  </w:style>
  <w:style w:type="paragraph" w:styleId="Contents2">
    <w:name w:val="TOC 2"/>
    <w:basedOn w:val="12"/>
    <w:pPr>
      <w:tabs>
        <w:tab w:val="clear" w:pos="709"/>
        <w:tab w:val="right" w:pos="9354" w:leader="dot"/>
      </w:tabs>
      <w:ind w:left="283" w:hanging="0"/>
    </w:pPr>
    <w:rPr/>
  </w:style>
  <w:style w:type="paragraph" w:styleId="Contents3">
    <w:name w:val="TOC 3"/>
    <w:basedOn w:val="12"/>
    <w:pPr>
      <w:tabs>
        <w:tab w:val="clear" w:pos="709"/>
        <w:tab w:val="right" w:pos="9071" w:leader="dot"/>
      </w:tabs>
      <w:ind w:left="566" w:hanging="0"/>
    </w:pPr>
    <w:rPr/>
  </w:style>
  <w:style w:type="paragraph" w:styleId="Contents4">
    <w:name w:val="TOC 4"/>
    <w:basedOn w:val="12"/>
    <w:pPr>
      <w:tabs>
        <w:tab w:val="clear" w:pos="709"/>
        <w:tab w:val="right" w:pos="8788" w:leader="dot"/>
      </w:tabs>
      <w:ind w:left="849" w:hanging="0"/>
    </w:pPr>
    <w:rPr/>
  </w:style>
  <w:style w:type="paragraph" w:styleId="Contents5">
    <w:name w:val="TOC 5"/>
    <w:basedOn w:val="12"/>
    <w:pPr>
      <w:tabs>
        <w:tab w:val="clear" w:pos="709"/>
        <w:tab w:val="right" w:pos="8505" w:leader="dot"/>
      </w:tabs>
      <w:ind w:left="1132" w:hanging="0"/>
    </w:pPr>
    <w:rPr/>
  </w:style>
  <w:style w:type="paragraph" w:styleId="Contents6">
    <w:name w:val="TOC 6"/>
    <w:basedOn w:val="12"/>
    <w:pPr>
      <w:tabs>
        <w:tab w:val="clear" w:pos="709"/>
        <w:tab w:val="right" w:pos="8222" w:leader="dot"/>
      </w:tabs>
      <w:ind w:left="1415" w:hanging="0"/>
    </w:pPr>
    <w:rPr/>
  </w:style>
  <w:style w:type="paragraph" w:styleId="Contents7">
    <w:name w:val="TOC 7"/>
    <w:basedOn w:val="12"/>
    <w:pPr>
      <w:tabs>
        <w:tab w:val="clear" w:pos="709"/>
        <w:tab w:val="right" w:pos="7939" w:leader="dot"/>
      </w:tabs>
      <w:ind w:left="1698" w:hanging="0"/>
    </w:pPr>
    <w:rPr/>
  </w:style>
  <w:style w:type="paragraph" w:styleId="Contents8">
    <w:name w:val="TOC 8"/>
    <w:basedOn w:val="12"/>
    <w:pPr>
      <w:tabs>
        <w:tab w:val="clear" w:pos="709"/>
        <w:tab w:val="right" w:pos="7656" w:leader="dot"/>
      </w:tabs>
      <w:ind w:left="1981" w:hanging="0"/>
    </w:pPr>
    <w:rPr/>
  </w:style>
  <w:style w:type="paragraph" w:styleId="Contents9">
    <w:name w:val="TOC 9"/>
    <w:basedOn w:val="12"/>
    <w:pPr>
      <w:tabs>
        <w:tab w:val="clear" w:pos="709"/>
        <w:tab w:val="right" w:pos="7373" w:leader="dot"/>
      </w:tabs>
      <w:ind w:left="2264" w:hanging="0"/>
    </w:pPr>
    <w:rPr/>
  </w:style>
  <w:style w:type="paragraph" w:styleId="10">
    <w:name w:val="Оглавление 10"/>
    <w:basedOn w:val="12"/>
    <w:qFormat/>
    <w:pPr>
      <w:tabs>
        <w:tab w:val="clear" w:pos="709"/>
        <w:tab w:val="right" w:pos="7090" w:leader="dot"/>
      </w:tabs>
      <w:ind w:left="254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0:00Z</dcterms:created>
  <dc:creator>Елена Рева-Михеева</dc:creator>
  <dc:description/>
  <cp:keywords/>
  <dc:language>en-US</dc:language>
  <cp:lastModifiedBy>SYSTEM</cp:lastModifiedBy>
  <dcterms:modified xsi:type="dcterms:W3CDTF">2011-09-18T21:30:00Z</dcterms:modified>
  <cp:revision>2</cp:revision>
  <dc:subject/>
  <dc:title/>
</cp:coreProperties>
</file>