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ФЕРАТ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Феномен</w:t>
      </w:r>
      <w:r>
        <w:rPr>
          <w:rFonts w:cs="Times New Roman" w:ascii="Times New Roman" w:hAnsi="Times New Roman"/>
          <w:b/>
          <w:sz w:val="28"/>
          <w:szCs w:val="32"/>
        </w:rPr>
        <w:t xml:space="preserve"> научного мировоззр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  <w:r>
        <w:br w:type="page"/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6"/>
        </w:rPr>
        <w:t>Исторические формы мировоззр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Говоря об исторических формах мировоззрения, нельзя обойти также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науку. </w:t>
      </w:r>
      <w:r>
        <w:rPr>
          <w:rFonts w:cs="Times New Roman" w:ascii="Times New Roman" w:hAnsi="Times New Roman"/>
          <w:color w:val="000000"/>
          <w:sz w:val="28"/>
          <w:szCs w:val="26"/>
        </w:rPr>
        <w:t>Существует ли такой феномен, как "научное мировоззрение", и если да, то что оно означает? И можно ли говорить о нем как о "самой верной", высшей форме миропонимания?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Прежде всего нужно иметь в виду, что наука как духовное образование не ставит своей задачей производство мировоззренческого знания (в отличие от мифологии, философии и религии). Однако, исследуя разнообразные сферы реального мира, наука в силу самой логики научного познания неизбежно вырабатывает определенные мировоззренческие знания как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побочный продукт. </w:t>
      </w:r>
      <w:r>
        <w:rPr>
          <w:rFonts w:cs="Times New Roman" w:ascii="Times New Roman" w:hAnsi="Times New Roman"/>
          <w:color w:val="000000"/>
          <w:sz w:val="28"/>
          <w:szCs w:val="26"/>
        </w:rPr>
        <w:t>В истории цивилизации нередко случалось так, что те или иные научные открытия, обобщения, выводы приобретали в духовной культуре людей мировоззренческую значимость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Например, создание в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6"/>
        </w:rPr>
        <w:t>—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в. гелиоцентрической модели само по себе представляло собой специально-научную, сугубо астрономическую проблему. Вместе с тем, в силу сложившейся мировоззренческой традиции (что видно на примере религиозных текстов), вопрос этот оказывался напрямую связанным с вопросом о месте человека в мире. В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такую же мировоззренческую остроту приобрела другая естественнонаучная проблема — происхождение жизни и человека на нашей планете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нашем столетии мировоззренческую нагруженность имели многие открытия в физике, биологии, космологии, кибернетике, психологии. Глубокий метафизический интерес, Далеко выходящий за пределы научных кругов, вызвали выводы теории относительности о релятивности пространства и времени, исследования "последних кирпичиков мироздания" в квантовой физике, теория Большого взрыва и "антропный принцип" в космолог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Большой резонанс в общественном сознании вызвали такие выдающиеся открытия, как открытие генетического кода, функциональной асимметрии правого и левого мозга, дискуссии по проблемам моделирования интеллекта, изучение неординарных состояний сознания, вызываемых приемом психоделических препаратов или применением нефармакологических методов глубинной психотерап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Ученый никогда не ставит перед собой задачу получить профессиональный ответ на ту или иную миро устроительную проблему. Это не входит в его компетенцию. Тем не менее научная практика и логика исследовательской деятельности так или иначе подводят ученых к необходимости выработки интегрального образа изучаемой реальности,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научной картины мира, </w:t>
      </w:r>
      <w:r>
        <w:rPr>
          <w:rFonts w:cs="Times New Roman" w:ascii="Times New Roman" w:hAnsi="Times New Roman"/>
          <w:color w:val="000000"/>
          <w:sz w:val="28"/>
          <w:szCs w:val="26"/>
        </w:rPr>
        <w:t>возникающей в результате синтеза знаний, получаемых в различных научных дисциплинах. Таким образом, наука, не занимаясь мировоззрением в целом, производит отдельные его блоки, такие, как картина мира и научный "образ человека"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6"/>
        </w:rPr>
        <w:t>Особенности научного мировоззрения</w:t>
      </w:r>
    </w:p>
    <w:p>
      <w:pPr>
        <w:pStyle w:val="Style19"/>
        <w:tabs>
          <w:tab w:val="clear" w:pos="708"/>
          <w:tab w:val="left" w:pos="110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ля научного мировоззрения характерны следующие особенности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ациональная обоснованность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100" w:leader="none"/>
          <w:tab w:val="left" w:pos="1418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частичность;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1100" w:leader="none"/>
          <w:tab w:val="left" w:pos="1418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не универсальность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Первая особенность вытекает из того, что научное мировоззрение является обобщением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научных знаний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Производство же последних осуществляется на основе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принципа научной рациональности. </w:t>
      </w:r>
      <w:r>
        <w:rPr>
          <w:rFonts w:cs="Times New Roman" w:ascii="Times New Roman" w:hAnsi="Times New Roman"/>
          <w:color w:val="000000"/>
          <w:sz w:val="28"/>
          <w:szCs w:val="26"/>
        </w:rPr>
        <w:t>Указанный принцип регулирует специфические способы обоснования знания — эмпирические, логические, конвенциональные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Эмпирическое обоснование опирается на фактуальную основу, оно связано с обращением к данным наблюдения, измерения, к экспериментальному контролю за получаемым знанием. Логическое обоснование есть выводимость по правилам логики одних знаний из других, истинность которых уже доказана. Конвенциональный аспект рациональности вытекает из условно принимаемых в данной научной теории исходных допущений и определений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Частичность </w:t>
      </w:r>
      <w:r>
        <w:rPr>
          <w:rFonts w:cs="Times New Roman" w:ascii="Times New Roman" w:hAnsi="Times New Roman"/>
          <w:color w:val="000000"/>
          <w:sz w:val="28"/>
          <w:szCs w:val="26"/>
        </w:rPr>
        <w:t>научного мировоззрения обусловлена тем обстоятельством, что оно включает в себя не все элементы мировоззренческого сознания, а лишь некоторые, например, "картину мира", но практически не предполагает смысловой жизненной тематик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Что кас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не универсальности,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то речь идет о том, что никакая научная картина мира в принципе не может быть метафизической в том смысле, в каком этот термин употребляет Хайдеггер, т. е. быть моделью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мира как целого, мира как Универсума. </w:t>
      </w:r>
      <w:r>
        <w:rPr>
          <w:rFonts w:cs="Times New Roman" w:ascii="Times New Roman" w:hAnsi="Times New Roman"/>
          <w:color w:val="000000"/>
          <w:sz w:val="28"/>
          <w:szCs w:val="26"/>
        </w:rPr>
        <w:t>Чаще всего мы имеем дело с естественнонаучной картиной мира, отражающей и обобщающей конкретный уровень развития естествозна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00" w:leader="none"/>
          <w:tab w:val="left" w:pos="151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Становление научной картины мира</w:t>
      </w:r>
    </w:p>
    <w:p>
      <w:pPr>
        <w:pStyle w:val="Normal"/>
        <w:tabs>
          <w:tab w:val="clear" w:pos="708"/>
          <w:tab w:val="left" w:pos="1100" w:leader="none"/>
          <w:tab w:val="left" w:pos="151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100" w:leader="none"/>
          <w:tab w:val="left" w:pos="151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Античная и средневековая наука, накапливая специальные знания, вообще не претендовала на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выработку какой бы то ни было модели Универсума. Естественнонаучная картина мира как результат междисциплинарного синтеза появляется лишь в Новое время. Исторически первой ее формой была механистическая картина мир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ажно отметить, что в эпоху античности теоретическое знание было расколото на два существенно различных по своей структуре и содержанию сло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ервый слой, (конкретное, "рецептивное" знание), давший начало античной науке, был вплетен в практическую жизнь людей, служил интересам мореплавателя (астрономия), земледельца (геометрия), купца (арифметика) и др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торой слой знания по своим истокам носил чисто умозрительный характер. Аристотель называл такое знание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учением о сущем, о всеобщих началах и причинах бытия. </w:t>
      </w:r>
      <w:r>
        <w:rPr>
          <w:rFonts w:cs="Times New Roman" w:ascii="Times New Roman" w:hAnsi="Times New Roman"/>
          <w:color w:val="000000"/>
          <w:sz w:val="28"/>
          <w:szCs w:val="26"/>
        </w:rPr>
        <w:t>В силу того, что сущностный уровень бытия непосредственно не наблюдаем, он составляет "запредельный", умопостигаемый мир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Поэтому опыт не может, как полагали древние философы, быть последней инстанцией для проверки всеобщих и высших истин. Только ум непосредственно созерцает высшие основоположения и непосредственно усматривает их истинность. Позднее этот слой знания был назван "метафизикой". В силу сказанного Античность знает только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>натурфилософскую модель мир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эпоху Средневековья мир умопостигаемого оказался по преимуществу объектом мировоззренческого осмысления со стороны теологии. Центральная идея богословской метафизики— идея иерархической структуры мироздания. Теологи разрабатывали эту идею применительно к потребностям религиозного миропонима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До тех пор, пока в истории цивилизации монопольное положение занимали мифология, философия и религия, а наука делала лишь первые шаги в своем становлении, господствовало убеждение, что объектом последней является прежде всего подлунный мир, а мир небес был той аренон, на которой научное знание признавалось недостаточны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ажнейшей особенностью ньютонианской научной революции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ека явилось то, что она рискнула сделать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объектом точного научного исследования "мир в целом ". </w:t>
      </w:r>
      <w:r>
        <w:rPr>
          <w:rFonts w:cs="Times New Roman" w:ascii="Times New Roman" w:hAnsi="Times New Roman"/>
          <w:color w:val="000000"/>
          <w:sz w:val="28"/>
          <w:szCs w:val="26"/>
        </w:rPr>
        <w:t>Впервые наука заявила о своем праве изучать и адекватно постигать всеобщие принципы бытия и "всемирные" законы (как, скажем, закон всемирного тяготения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уализм наблюдаемого и умопостигаемого, подлунного и небесного, конечного и бесконечного преодолевается не на путях философского умозрения или богословских спекуляций, а на путях экспериментально контролируемых теоретических построений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"Лишь после того, как удалось, исходя из общей точки зрения, одними и теми же законами объяснить и небесные и земные явления, появилась возможность и необходимость первой естественнонаучной картины мира — картины мира ньютоновской физики с характерной для нее абсолютизацией законов механики"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Наука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вырабатывает модель объяснения природного целого, в основе которой лежала идея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причинной обусловленности </w:t>
      </w:r>
      <w:r>
        <w:rPr>
          <w:rFonts w:cs="Times New Roman" w:ascii="Times New Roman" w:hAnsi="Times New Roman"/>
          <w:color w:val="000000"/>
          <w:sz w:val="28"/>
          <w:szCs w:val="26"/>
        </w:rPr>
        <w:t>всех физических процессов; главная цель познания — отыскание законов природы, при этом сам закон понимается как жестко фиксированное каузальное и однозначное соотношение явлений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ледует заметить, что этот образец объяснения постепенно стал переноситься в другие области, вплоть до биологической и социальной. Убежденные в рациональном и поддающемся количественному анализу устройстве природы, естествоиспытатели считали, что в мире нет ничего, что не могло бы стать объектом научного познания; а все, что наука делает предметом своего анализа, в конечном счете может быть познано до конца, исчерпывающим образом и притом исключительно научными средствами. Эта убежденность ученых составляла важнейший элемент научной рациональности классического естествозна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Использование методов и принципов конкретной науки в решении относимых раньше к "метафизике" проблем способствовали тому, что научные достижения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—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в. были быстро обобщены и организованы в стройную систему. В итоге завершивший ньютоновскую теорию П. Лаплас мог с гордостью утверждать, что его "система мира" не оставила нерешенной ни одной астрономической проблемы, а Ж. Лагранж с завистью отметил, что ученым дан всего один "Универсум" и И. Ньютон уже успел его объяснить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Выработка целостного взгляда на природу на базе механистических представлений и формирование соответствующей парадигмы классического естествознания явились гигантским скачком вперед, триумфом синтезирующей функции науки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Здесь нужно, однако, обратить внимание на внутреннюю неоднородность и противоречивость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методологических оснований </w:t>
      </w:r>
      <w:r>
        <w:rPr>
          <w:rFonts w:cs="Times New Roman" w:ascii="Times New Roman" w:hAnsi="Times New Roman"/>
          <w:color w:val="000000"/>
          <w:sz w:val="28"/>
          <w:szCs w:val="26"/>
        </w:rPr>
        <w:t>формировавшегося в ту эпоху естествозна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чевидно, что по своей сущности ньютонианская программа выходила за рамки собственно механики и содержала в себе и естественнонаучные принципы и философские составляющие. Общие установки этой программы — исчерпывающая познаваемость реальности, объяснение природы из нее самой, требование "натурального" описания и отказ от "сверхприродных" причин, использование математического языка и обращение к эксперименту как "пробному камню" теории, имели направляющее и стимулирующее значение для развития естествознания, выходящее за рамки собственно механики и даже классической физики в целом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месте с тем в ней были такие компоненты, которые на определенном этапе развития научной мысли достоинства превращали в недостатки, а именно — экстраполяция механистических представлений на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всю природу,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отрицание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много качественности </w:t>
      </w:r>
      <w:r>
        <w:rPr>
          <w:rFonts w:cs="Times New Roman" w:ascii="Times New Roman" w:hAnsi="Times New Roman"/>
          <w:color w:val="000000"/>
          <w:sz w:val="28"/>
          <w:szCs w:val="26"/>
        </w:rPr>
        <w:t>матер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"В программе классического естествознания можно ретроспективно выделить три последовательных слоя. Первый слой связан с установками механицизма; его узость и историческая ограниченность обнаружилась уже в первой половин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Второй слой — это установки физикалистского мировоззрения в целом; последние исчерпали себя примерно к середин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Что касается третьего слоя, то в данном случае речь идет о том специфическом типе научной рациональности, который ориентирует науку всецело на исследование реальности по образцу физической науки. Историческая ограниченность такого типа научной рациональности начинает осознаваться лишь в современную эпоху"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середин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. на смену механицизму приходит электромагнитная картина мира. Революция в естествознании, начавшаяся на рубеж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6"/>
        </w:rPr>
        <w:t>—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в., предопределила появление новой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неклассической </w:t>
      </w:r>
      <w:r>
        <w:rPr>
          <w:rFonts w:cs="Times New Roman" w:ascii="Times New Roman" w:hAnsi="Times New Roman"/>
          <w:color w:val="000000"/>
          <w:sz w:val="28"/>
          <w:szCs w:val="26"/>
        </w:rPr>
        <w:t>картины мира, опирающейся на радикальные физические идеи теории относительности и квантовой механики. Современные представления о мировом целом складываются в результате обобщения вероятностной модели, принципов инвариантности (включая различные законы сохранения, принципы относительности и симметрии) и др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«Космос» и «мир»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ущественным результатом эволюции научного мировоззренческого сознания стало изменение содержания понятий "космос" и "мир"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лово "космос" — греческого происхождения, оно означает порядок, стройность. Философы Древней Греции понимали мироздание как упорядоченную гармоничную систему, противопоставляя ей хаос, беспорядок. "Космос" для древних греков — источник красоты, гармонии в явлениях природы. Это точка зрения держалась очень долго. Даже Коперник считал, что орбиты планет должны быть окружностями, потому... что окружность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красивее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эллипса. Во второй половине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ека произошел огромный скачок в познании физической природы космических явлений. "Космос" перестал быть абстрактным понятием. Сейчас различают четыре уровня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92" w:leader="none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ближний космос </w:t>
      </w:r>
      <w:r>
        <w:rPr>
          <w:rFonts w:cs="Times New Roman" w:ascii="Times New Roman" w:hAnsi="Times New Roman"/>
          <w:color w:val="000000"/>
          <w:sz w:val="28"/>
          <w:szCs w:val="26"/>
        </w:rPr>
        <w:t>(околоземное пространство), включающее магнитосферу Земли. Эта область начала активно осваиваться приборами и непосредственно человеком в космических полета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4" w:leader="none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Солнечная система: </w:t>
      </w:r>
      <w:r>
        <w:rPr>
          <w:rFonts w:cs="Times New Roman" w:ascii="Times New Roman" w:hAnsi="Times New Roman"/>
          <w:color w:val="000000"/>
          <w:sz w:val="28"/>
          <w:szCs w:val="26"/>
        </w:rPr>
        <w:t>Солнце, планеты, их спутники, межпланетная сред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еке — это сфера, где активно уточнялись параметры, размеры, динамика отдельных процессов. Можно сказать, что осваивает человек этот космос как дом: с любопытством, осторожностью и надеждой. Сообщим для любознательных некоторые характеристики этого дома (думается, что в будущем веке он будет интересовать человечество еще больше)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Масса Солнца —169 889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10</w:t>
      </w:r>
      <w:r>
        <w:rPr>
          <w:rFonts w:cs="Times New Roman" w:ascii="Times New Roman" w:hAnsi="Times New Roman"/>
          <w:color w:val="000000"/>
          <w:sz w:val="28"/>
          <w:szCs w:val="26"/>
          <w:vertAlign w:val="superscript"/>
        </w:rPr>
        <w:t>27</w:t>
      </w:r>
      <w:r>
        <w:rPr>
          <w:rFonts w:cs="Times New Roman" w:ascii="Times New Roman" w:hAnsi="Times New Roman"/>
          <w:color w:val="000000"/>
          <w:sz w:val="28"/>
          <w:szCs w:val="26"/>
        </w:rPr>
        <w:t>т, что в 332 946,04 раза больше массы Земли и составляет 99,866 % общей массы Солнечной системы. Температура в центре Солнца — 15 400 000°К, давление — 255 750 000 т/см</w:t>
      </w:r>
      <w:r>
        <w:rPr>
          <w:rFonts w:cs="Times New Roman" w:ascii="Times New Roman" w:hAnsi="Times New Roman"/>
          <w:color w:val="000000"/>
          <w:sz w:val="28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6"/>
        </w:rPr>
        <w:t>. Наш желтый карлик сжигает 4 млн. тонн водорода в секунду, поэтому примерно через 5 млрд. лет энергетические ресурсы Солнца будут исчерпаны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асстояние от Солнца до Земли — 152 098 200 км в перигелии и 147 097 800 км в афелии. Средняя скорость движения Земли по своей орбите — 107 210 км/час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Солнечной системе 9 планет, каждая их которых обозначается определенным символом (знать который неплохо хотя бы потому, что в современной культуре они постоянно фигурируют в модных сейчас астрологических прогнозах):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амая большая планета — Юпитер, его масса приблизительно в 318 раз больше массы Земли; самая маленькая и холодная — Плутон. Самая быстрая — Меркурий, его орбитальная скорость 172 248 км/час. Самая горячая (и самая близкая к Земле) — Венера. Температура на ее поверхности — 462°С. Температура на поверхности Марса колеблется от 29,4° С до -123°С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Солнечной системе около 2 млн. комет, самая известная — комета Галлея, о которой встречаются свидетельства уже в 467 г. до н. э. С тех пор она навещает Землю через каждые 76 лет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Ежегодно на Землю падает около 150 крупных метеоритов; древнейший из них (Крахенбергский) имеет возраст на 70 млн. лет старше возраста Солнечной системы, а самый известный — святыня ислама в Каабе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Галактика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— звездная система, в которую входит и Солнце (одна из примерно 200 млрд. звезд, ее составляющих). Слово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galaktikos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(греч.) означает "млечный, молочный". "Млечный путь" является частью т. н. "местной системы" галактик; вне нашей Галактики, как установила астрономия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ека, существует множество Галактик самых разнообразных форм и структуры. Совокупность Галактик всех типов, квазаров и межгалактической среды образует Метагалактику, или Вселенную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0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Вселенная </w:t>
      </w:r>
      <w:r>
        <w:rPr>
          <w:rFonts w:cs="Times New Roman" w:ascii="Times New Roman" w:hAnsi="Times New Roman"/>
          <w:color w:val="000000"/>
          <w:sz w:val="28"/>
          <w:szCs w:val="26"/>
        </w:rPr>
        <w:t>— вся окружающая нас часть материального мира, доступная наблюдению и содержащая различные типы объектов — от элементарных частиц, атомов и молекул до планет, звезд, скопления галактик, дисперсного вещества и физических полей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ажнейшими особенностями научной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картины мира </w:t>
      </w:r>
      <w:r>
        <w:rPr>
          <w:rFonts w:cs="Times New Roman" w:ascii="Times New Roman" w:hAnsi="Times New Roman"/>
          <w:color w:val="000000"/>
          <w:sz w:val="28"/>
          <w:szCs w:val="26"/>
        </w:rPr>
        <w:t>второй половины нашего столетия являются тенденции к принятию идей относительности и многомерности. В последние годы все большую привлекательность у ученых вызывают гипотезы о "многомерных мирах"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контексте современных космологических теорий Большого взрыва формируются принципиально новые представления о характере крупномасштабной структуры Вселенной, о ее ячеисто-сетчатой природе, о космическом плюрализме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ущественным результатом эволюции мировоззренческого сознания современной науки была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релятивизация понятия "мир ". </w:t>
      </w:r>
      <w:r>
        <w:rPr>
          <w:rFonts w:cs="Times New Roman" w:ascii="Times New Roman" w:hAnsi="Times New Roman"/>
          <w:color w:val="000000"/>
          <w:sz w:val="28"/>
          <w:szCs w:val="26"/>
        </w:rPr>
        <w:t>Сотни лет это понятие отождествлялось с предельно широкой категорией Универсума, т. е. со всей полнотой сущего, всего, что соотносится с объективной реальностью вообще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овременная релятивистская космология плотную подошла к разработке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физически конечных, </w:t>
      </w:r>
      <w:r>
        <w:rPr>
          <w:rFonts w:cs="Times New Roman" w:ascii="Times New Roman" w:hAnsi="Times New Roman"/>
          <w:color w:val="000000"/>
          <w:sz w:val="28"/>
          <w:szCs w:val="26"/>
        </w:rPr>
        <w:t>хотя геометрически и неограниченных моделей Вселенной. Наука столкнулась с возможным фактом конечности мира как с точки зрения его пространственной замкнутости, так и с точки зрения времени его существования. Одновременно с этим вопросом возникла и Другая проблема: является ли наша Вселенная уникальной, единственной? Важнейшим мировоззренческим следствием общей теории относительности явилось представление о том, что наш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селенная является одним из бесконечного множества различных по своим свойствам миров. В этом случае Универсум охватывает все множество самозамкнутых миров-вселенных. Тем самым снимается парадоксальный вопрос: что было, когда нашего мира не было (т. е. до момента Большого взрыва)?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Чем один мир, Вселенная, может отличаться от другого с принципиальной точки зрения? Прежде всего "сценарием его развития" после начала отсчета его физического времени, а также тем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возможностями, </w:t>
      </w:r>
      <w:r>
        <w:rPr>
          <w:rFonts w:cs="Times New Roman" w:ascii="Times New Roman" w:hAnsi="Times New Roman"/>
          <w:color w:val="000000"/>
          <w:sz w:val="28"/>
          <w:szCs w:val="26"/>
        </w:rPr>
        <w:t>которые заложены данным сценарием. Наша Вселенная в момент Большого взрыва должна была иметь некоторые характеристики, например, значения фундаментальных констант, которые задают возможность ее усложнен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акие же мировые константы определяют своеобразие нашей Вселенной? Их пять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00" w:leader="none"/>
          <w:tab w:val="left" w:pos="125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гравитационная постоянная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/>
        </w:rPr>
        <w:t>G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 = 6,6720 Х 10</w:t>
      </w:r>
      <w:r>
        <w:rPr>
          <w:rFonts w:cs="Times New Roman" w:ascii="Times New Roman" w:hAnsi="Times New Roman"/>
          <w:b/>
          <w:color w:val="000000"/>
          <w:sz w:val="28"/>
          <w:szCs w:val="26"/>
          <w:vertAlign w:val="superscript"/>
        </w:rPr>
        <w:t>-11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>Х Н Х м</w:t>
      </w:r>
      <w:r>
        <w:rPr>
          <w:rFonts w:cs="Times New Roman" w:ascii="Times New Roman" w:hAnsi="Times New Roman"/>
          <w:b/>
          <w:color w:val="000000"/>
          <w:sz w:val="28"/>
          <w:szCs w:val="26"/>
          <w:vertAlign w:val="superscript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6"/>
          <w:lang w:val="en-US"/>
        </w:rPr>
        <w:t>/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 кг</w:t>
      </w:r>
      <w:r>
        <w:rPr>
          <w:rFonts w:cs="Times New Roman" w:ascii="Times New Roman" w:hAnsi="Times New Roman"/>
          <w:b/>
          <w:color w:val="000000"/>
          <w:sz w:val="28"/>
          <w:szCs w:val="26"/>
          <w:vertAlign w:val="superscript"/>
        </w:rPr>
        <w:t>2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vertAlign w:val="superscript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00" w:leader="none"/>
          <w:tab w:val="left" w:pos="125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корость света в вакууме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С = 2,9979 </w:t>
      </w:r>
      <w:r>
        <w:rPr>
          <w:rFonts w:cs="Times New Roman" w:ascii="Times New Roman" w:hAnsi="Times New Roman"/>
          <w:b/>
          <w:color w:val="000000"/>
          <w:sz w:val="28"/>
          <w:szCs w:val="26"/>
          <w:lang w:val="en-US"/>
        </w:rPr>
        <w:t>X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 10</w:t>
      </w:r>
      <w:r>
        <w:rPr>
          <w:rFonts w:cs="Times New Roman" w:ascii="Times New Roman" w:hAnsi="Times New Roman"/>
          <w:b/>
          <w:color w:val="000000"/>
          <w:sz w:val="28"/>
          <w:szCs w:val="26"/>
          <w:vertAlign w:val="superscript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 м/с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00" w:leader="none"/>
          <w:tab w:val="left" w:pos="125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стоянная Планк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 = 6,6262 </w:t>
      </w:r>
      <w:r>
        <w:rPr>
          <w:rFonts w:cs="Times New Roman" w:ascii="Times New Roman" w:hAnsi="Times New Roman"/>
          <w:b/>
          <w:color w:val="000000"/>
          <w:sz w:val="28"/>
          <w:szCs w:val="26"/>
          <w:lang w:val="en-US"/>
        </w:rPr>
        <w:t>X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 10</w:t>
      </w:r>
      <w:r>
        <w:rPr>
          <w:rFonts w:cs="Times New Roman" w:ascii="Times New Roman" w:hAnsi="Times New Roman"/>
          <w:b/>
          <w:color w:val="000000"/>
          <w:sz w:val="28"/>
          <w:szCs w:val="26"/>
          <w:vertAlign w:val="superscript"/>
          <w:lang w:val="en-US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6"/>
          <w:vertAlign w:val="superscript"/>
        </w:rPr>
        <w:t>34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 Дж</w:t>
      </w:r>
      <w:r>
        <w:rPr>
          <w:rFonts w:cs="Times New Roman" w:ascii="Times New Roman" w:hAnsi="Times New Roman"/>
          <w:b/>
          <w:color w:val="000000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>Х</w:t>
      </w:r>
      <w:r>
        <w:rPr>
          <w:rFonts w:cs="Times New Roman" w:ascii="Times New Roman" w:hAnsi="Times New Roman"/>
          <w:b/>
          <w:color w:val="000000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>с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6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6"/>
        </w:rPr>
        <w:t>/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</w:rPr>
        <w:t>2р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= 1,0546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10</w:t>
      </w:r>
      <w:r>
        <w:rPr>
          <w:rFonts w:cs="Times New Roman" w:ascii="Times New Roman" w:hAnsi="Times New Roman"/>
          <w:color w:val="000000"/>
          <w:sz w:val="28"/>
          <w:szCs w:val="26"/>
          <w:vertAlign w:val="superscript"/>
          <w:lang w:val="en-US"/>
        </w:rPr>
        <w:t>-</w:t>
      </w:r>
      <w:r>
        <w:rPr>
          <w:rFonts w:cs="Times New Roman" w:ascii="Times New Roman" w:hAnsi="Times New Roman"/>
          <w:color w:val="000000"/>
          <w:sz w:val="28"/>
          <w:szCs w:val="26"/>
          <w:vertAlign w:val="superscript"/>
        </w:rPr>
        <w:t>34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Дж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Х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с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00" w:leader="none"/>
          <w:tab w:val="left" w:pos="125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асса покоя электрон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  <w:lang w:val="en-US"/>
        </w:rPr>
        <w:t>m</w:t>
      </w:r>
      <w:r>
        <w:rPr>
          <w:rFonts w:cs="Times New Roman" w:ascii="Times New Roman" w:hAnsi="Times New Roman"/>
          <w:b/>
          <w:color w:val="000000"/>
          <w:sz w:val="28"/>
          <w:szCs w:val="26"/>
          <w:vertAlign w:val="subscript"/>
        </w:rPr>
        <w:t>с</w:t>
      </w:r>
      <w:r>
        <w:rPr>
          <w:rFonts w:cs="Times New Roman" w:ascii="Times New Roman" w:hAnsi="Times New Roman"/>
          <w:b/>
          <w:color w:val="000000"/>
          <w:sz w:val="28"/>
          <w:szCs w:val="26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= 9,1095 </w:t>
      </w:r>
      <w:r>
        <w:rPr>
          <w:rFonts w:cs="Times New Roman" w:ascii="Times New Roman" w:hAnsi="Times New Roman"/>
          <w:b/>
          <w:color w:val="000000"/>
          <w:sz w:val="28"/>
          <w:szCs w:val="26"/>
          <w:lang w:val="en-US"/>
        </w:rPr>
        <w:t>X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 10</w:t>
      </w:r>
      <w:r>
        <w:rPr>
          <w:rFonts w:cs="Times New Roman" w:ascii="Times New Roman" w:hAnsi="Times New Roman"/>
          <w:b/>
          <w:color w:val="000000"/>
          <w:sz w:val="28"/>
          <w:szCs w:val="26"/>
          <w:vertAlign w:val="superscript"/>
          <w:lang w:val="en-US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6"/>
          <w:vertAlign w:val="superscript"/>
        </w:rPr>
        <w:t>31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>кг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</w:rPr>
        <w:t>с</w:t>
      </w:r>
      <w:r>
        <w:rPr>
          <w:rFonts w:cs="Times New Roman" w:ascii="Times New Roman" w:hAnsi="Times New Roman"/>
          <w:color w:val="000000"/>
          <w:sz w:val="28"/>
          <w:szCs w:val="26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6"/>
        </w:rPr>
        <w:t>Х с2 = 0,5110 МэВ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00" w:leader="none"/>
          <w:tab w:val="left" w:pos="125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элементарный заряд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е = 1,6022 </w:t>
      </w:r>
      <w:r>
        <w:rPr>
          <w:rFonts w:cs="Times New Roman" w:ascii="Times New Roman" w:hAnsi="Times New Roman"/>
          <w:b/>
          <w:color w:val="000000"/>
          <w:sz w:val="28"/>
          <w:szCs w:val="26"/>
          <w:lang w:val="en-US"/>
        </w:rPr>
        <w:t>X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 xml:space="preserve"> 10</w:t>
      </w:r>
      <w:r>
        <w:rPr>
          <w:rFonts w:cs="Times New Roman" w:ascii="Times New Roman" w:hAnsi="Times New Roman"/>
          <w:b/>
          <w:color w:val="000000"/>
          <w:sz w:val="28"/>
          <w:szCs w:val="26"/>
          <w:vertAlign w:val="superscript"/>
          <w:lang w:val="en-US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6"/>
          <w:vertAlign w:val="superscript"/>
        </w:rPr>
        <w:t>19</w:t>
      </w:r>
      <w:r>
        <w:rPr>
          <w:rFonts w:cs="Times New Roman" w:ascii="Times New Roman" w:hAnsi="Times New Roman"/>
          <w:b/>
          <w:color w:val="000000"/>
          <w:sz w:val="28"/>
          <w:szCs w:val="26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6"/>
        </w:rPr>
        <w:t>кл</w:t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менно эти исходные физические характеристики обеспечивают возможность такого развития нашего мира, которое приводит к возникновению жизни и разума. Как говорит известный ученый Б. Картер, то, чего мы ждем от наблюдений, должно быть ограничено условиями, необходимыми для нашего существования как наблюдателей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Других мирах, при других сценариях эволюции, при других значениях мировых констант возникновение жизни и человека может быть в принципе исключено. Сам факт существования человека требует, чтобы Вселенная обладала такими свойствами, которые выделяют наш мир из множества других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40:00Z</dcterms:created>
  <dc:creator>XTreme</dc:creator>
  <dc:description/>
  <cp:keywords/>
  <dc:language>en-US</dc:language>
  <cp:lastModifiedBy>SYSTEM</cp:lastModifiedBy>
  <dcterms:modified xsi:type="dcterms:W3CDTF">2011-09-18T21:40:00Z</dcterms:modified>
  <cp:revision>2</cp:revision>
  <dc:subject/>
  <dc:title>РЕФЕРАТ</dc:title>
</cp:coreProperties>
</file>