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СТВО ПО ОБРАЗОВАНИЮ</w:t>
      </w:r>
    </w:p>
    <w:p>
      <w:pPr>
        <w:pStyle w:val="21"/>
        <w:widowControl w:val="false"/>
        <w:spacing w:lineRule="auto" w:line="360" w:before="0" w:after="0"/>
        <w:ind w:firstLine="709"/>
        <w:jc w:val="center"/>
        <w:rPr/>
      </w:pPr>
      <w:r>
        <w:rPr>
          <w:sz w:val="28"/>
          <w:szCs w:val="28"/>
        </w:rPr>
        <w:t>ГОУ ВПО «КЕМЕРОВСКИЙ ГОСУДАРСТВЕННЫЙ УНИВЕРСИТЕТ»</w:t>
      </w:r>
    </w:p>
    <w:p>
      <w:pPr>
        <w:pStyle w:val="21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ВСКИЙ  ИНСТИТУТ (ФИЛИАЛ)</w:t>
      </w:r>
    </w:p>
    <w:p>
      <w:pPr>
        <w:pStyle w:val="21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ОБЩЕСТВЕННЫХ НАУК</w:t>
      </w:r>
    </w:p>
    <w:p>
      <w:pPr>
        <w:pStyle w:val="TextBody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онтрольная работа</w:t>
      </w:r>
    </w:p>
    <w:p>
      <w:pPr>
        <w:pStyle w:val="TextBody"/>
        <w:widowControl w:val="false"/>
        <w:spacing w:before="0" w:after="0"/>
        <w:ind w:firstLine="709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 дисциплине:  Философия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ние Августина Аврелия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Граде Небесном</w:t>
      </w:r>
    </w:p>
    <w:p>
      <w:pPr>
        <w:pStyle w:val="Normal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before="0" w:after="0"/>
        <w:ind w:firstLine="709"/>
        <w:rPr>
          <w:szCs w:val="28"/>
        </w:rPr>
      </w:pPr>
      <w:r>
        <w:rPr>
          <w:szCs w:val="28"/>
        </w:rPr>
        <w:t>Выполнила:</w:t>
      </w:r>
    </w:p>
    <w:p>
      <w:pPr>
        <w:pStyle w:val="TextBody"/>
        <w:widowControl w:val="false"/>
        <w:spacing w:before="0" w:after="0"/>
        <w:ind w:firstLine="709"/>
        <w:rPr>
          <w:szCs w:val="28"/>
        </w:rPr>
      </w:pPr>
      <w:r>
        <w:rPr>
          <w:szCs w:val="28"/>
        </w:rPr>
        <w:t>Студентка гр. ФК - 33</w:t>
      </w:r>
    </w:p>
    <w:p>
      <w:pPr>
        <w:pStyle w:val="TextBody"/>
        <w:widowControl w:val="false"/>
        <w:spacing w:before="0" w:after="0"/>
        <w:ind w:firstLine="709"/>
        <w:rPr>
          <w:szCs w:val="28"/>
        </w:rPr>
      </w:pPr>
      <w:r>
        <w:rPr>
          <w:szCs w:val="28"/>
        </w:rPr>
        <w:t>Муравская Н.О.</w:t>
      </w:r>
    </w:p>
    <w:p>
      <w:pPr>
        <w:pStyle w:val="TextBody"/>
        <w:widowControl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before="0" w:after="0"/>
        <w:ind w:firstLine="709"/>
        <w:rPr>
          <w:szCs w:val="28"/>
        </w:rPr>
      </w:pPr>
      <w:r>
        <w:rPr>
          <w:szCs w:val="28"/>
        </w:rPr>
        <w:t>Проверил:</w:t>
      </w:r>
    </w:p>
    <w:p>
      <w:pPr>
        <w:pStyle w:val="TextBody"/>
        <w:spacing w:before="0" w:after="0"/>
        <w:ind w:firstLine="709"/>
        <w:rPr>
          <w:szCs w:val="28"/>
        </w:rPr>
      </w:pPr>
      <w:r>
        <w:rPr>
          <w:szCs w:val="28"/>
        </w:rPr>
        <w:t>______________________</w:t>
      </w:r>
    </w:p>
    <w:p>
      <w:pPr>
        <w:pStyle w:val="TextBody"/>
        <w:widowControl w:val="false"/>
        <w:spacing w:before="0" w:after="0"/>
        <w:ind w:firstLine="709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pacing w:before="0" w:after="0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Белово  2004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Личность и судьба</w:t>
        <w:tab/>
        <w:tab/>
        <w:tab/>
        <w:tab/>
        <w:tab/>
        <w:tab/>
        <w:tab/>
        <w:tab/>
        <w:tab/>
        <w:t>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Августин как полемист</w:t>
        <w:tab/>
        <w:tab/>
        <w:tab/>
        <w:tab/>
        <w:tab/>
        <w:tab/>
        <w:tab/>
        <w:tab/>
        <w:t>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Учение Августина о Божьем Граде и Земном Граде</w:t>
        <w:tab/>
        <w:tab/>
        <w:tab/>
        <w:t>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Трактат «О Граде Божием»</w:t>
        <w:tab/>
        <w:tab/>
        <w:tab/>
        <w:tab/>
        <w:tab/>
        <w:tab/>
        <w:tab/>
        <w:t>10</w:t>
      </w:r>
    </w:p>
    <w:p>
      <w:pPr>
        <w:pStyle w:val="Normal"/>
        <w:spacing w:lineRule="auto" w:line="360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  <w:t>1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Список литературы</w:t>
        <w:tab/>
        <w:tab/>
        <w:tab/>
        <w:tab/>
        <w:tab/>
        <w:tab/>
        <w:tab/>
        <w:tab/>
        <w:tab/>
        <w:t>16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 Аврелии Августине следует говорить особо, прежде всего потому, что значение его творений для последующего культурного развития Запада по своему масштабу несопоставимо с иными творениями патристики. В западной части бывшей Римской империи не очень хорошо знали произведения восточных Отцов церкви. Знакомство затруднялось языковыми трудностями: знатоков греческого языка среди деятелей западной церкви было не так много. На этом фоне Августин, писавший по-латыни, оказывался, конечно, более доступен и понятен, поскольку латынь была (и остается до сих пор) официальным языком римско-католической церкви. Эти факты нисколько не умаляют глубины и со</w:t>
        <w:softHyphen/>
        <w:t>держательности трудов Августина, которые представляют познавательный интерес для современного изучения философии уже по этой причине. Кроме того, без знакомства с трудами Августина невозможно понять смысл последующей философской эпохи на Западе — эпохи схоластик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вгустин написал много книг на латинском языке. Упомянем только четыре из наиболее известных: «Град божий», «Град человеческий», «Исповедь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изведении «О Граде Божием» Августин разрабатывает собственное видение истории и учение о «Двух градах» («Царствах») – Граде Земном и Граде Божие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данной работы рассмотреть учение Аврелия Августина «О Граде Небесном». Исходя из данной цели в работе поставлены следующие задач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изучить личность и судьбу Августина Аврелия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 рассмотреть учение Августина о Божьем Граде и Земном Граде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- изучить структуру и основные положения трактата «О Граде Божием»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Личность и судьб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амая влиятельная фигура в истории Запада, Августин родился в Тагасте, небольшом городке в североафриканской римской провинции Нумидия 13 ноября 354 года. Его мать Моника, набожная и не</w:t>
        <w:softHyphen/>
        <w:t>преклонная христианка, всеми си</w:t>
        <w:softHyphen/>
        <w:t>лами пыталась воспитать его в ка</w:t>
        <w:softHyphen/>
        <w:t>толической вере, но отец Патриций, еще не обращенный в христианство, ставил перед мальчиком совершенно иные задачи. Оба ро</w:t>
        <w:softHyphen/>
        <w:t>дителя надеялись на блестящее бу</w:t>
        <w:softHyphen/>
        <w:t>дущее сына. После обучения в шко</w:t>
        <w:softHyphen/>
        <w:t>лах Тагасты и соседнего Мадавра они наскребли денег и отправили его в Карфаген, где он нашел н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олько ученость, но и любовь, вступив в длительную связь с женщиной, которая родила ему сына, названного Адеодат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вятнадцати лет Августин пережил свое первое «обращение», прочитав цицероновского «Гортензия», дошедшего до нас только во фраг</w:t>
        <w:softHyphen/>
        <w:t xml:space="preserve">ментах. «Эта книга преобразила мои желания, — писал он в «Исповеди». — Я начал подниматься и возвращаться к Тебе». Отягощенный сознанием вины, не находя облегчения в учениях Церкви, Августин примкнул к манихейской секте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</w:t>
      </w:r>
      <w:r>
        <w:rPr>
          <w:iCs/>
          <w:color w:val="000000"/>
          <w:sz w:val="28"/>
          <w:szCs w:val="28"/>
        </w:rPr>
        <w:t>анихейство</w:t>
      </w:r>
      <w:r>
        <w:rPr>
          <w:color w:val="000000"/>
          <w:sz w:val="28"/>
          <w:szCs w:val="28"/>
        </w:rPr>
        <w:t xml:space="preserve"> учило о дуализме мирового добра и зла и утверждало, что человеческие создания обладают двумя душами, одна из которых добрая и светлая, а другая — злая и темная. Действия каждого человека являются результатом конфликта этих двух душ. Августин принял это учение — оно объясняло присутствие зла в этом мир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нихейство помогло на время успокоить его совесть, отягощенную распутством, 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учило его обходиться без Ветхого Завета. Но смерть близкого друга, который убедил Августина примкнуть к секте, вызвала глубокий личный кризис и показала ему всю поверхностность манихейской теологии. Девять лет спустя он порывает с манихеями и обращается к неоплатонизм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оплатонизм предоставил Августину более удовлетворительное решение проблемы зла. Если манихейство считало злом материальный мир, неоплатонизм отрицал само существование зла. Существует только благо; следовательно, зло — это всего лишь отсутствие или искажение блага. Отныне Августин знал: он сделал то, что сделал, ибо желал этого, а не потому, что так ему было предначертано. Но в то же время он сознавал, что не может окончательно отступить от ненавидимого им зла без помощи божественной благо</w:t>
        <w:softHyphen/>
        <w:t>дати. Обращение видного неоплатоника Мария Викторина позволило ему понять, что можно быть одно</w:t>
        <w:softHyphen/>
        <w:t>временно христианином и филосо</w:t>
        <w:softHyphen/>
        <w:t>ф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ончательный шаг на пути к обращению был сделан Августином в июле 386 года в Кассициаке, где вокруг него собрались друзья, последовавшие за ним из Карфагена, Рима и Милана. Понтициан рассказал об обращении двух знатных рим</w:t>
        <w:softHyphen/>
        <w:t>ских юношей, которые уверовали, услышав об обращении Антония, узнавшего об ответе Иисуса на воп</w:t>
        <w:softHyphen/>
        <w:t>рос богатого юноши. Этот рассказ, по собственному описанию Авгус</w:t>
        <w:softHyphen/>
        <w:t>тина, вывел его из «оцепенения» и позволил ему взглянуть на «собствен</w:t>
        <w:softHyphen/>
        <w:t>ную скверну и безобразие». Отчаяв</w:t>
        <w:softHyphen/>
        <w:t>шись, он скрылся в дальней части сада и погрузился в уныние. Некоторое время спустя детский голосок пропел: «Возьми, читай». Брошенная на землю книга открылась на Послании к Римлянам 13:14, которое призвало его «облечься в Гос</w:t>
        <w:softHyphen/>
        <w:t>пода нашего Иисуса Христа и попе</w:t>
        <w:softHyphen/>
        <w:t>чение о плоти не превращать в похоти». 24 апреля 387 года он принял крещение от Амвросия, епископа Медиоланског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идцати двух лет Августин воз</w:t>
        <w:softHyphen/>
        <w:t>вращается в Северную Африку. Сла</w:t>
        <w:softHyphen/>
        <w:t>ва его распространяется стремитель</w:t>
        <w:softHyphen/>
        <w:t>но. В Тагасте он без промедлений организует вокруг себя монашескую общину. В 391 году он посещает Гиппон Царский, и епископ Валерий рукополагает его в священники. Че</w:t>
        <w:softHyphen/>
        <w:t>тыре года спустя он назначает Авгу</w:t>
        <w:softHyphen/>
        <w:t>стина своим заместителем. С этих пор Августин несет епископское служение в Гиппоне до самой своей смерти 28 августа 430 года, когда началась осада города царем вандалов Гензерихом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2. Августин как полемист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удучи епископом относительно небольшой епархии, Августин становится признанным вождем като</w:t>
        <w:softHyphen/>
        <w:t>лической церкви в Северной Африке. Он писал скорее как полемист, чем как систематический теолог, отвечая поочередно своим бывшим товарищам-манихеям, затем донатистам и пелагианам и, наконец, после взятия Рима готами в 410 году, язычника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пор Августина с манихеями (389—405) фокусировался на отношении веры и знания, происхож</w:t>
        <w:softHyphen/>
        <w:t>дении и природе зла, свободе воли и откровении через Писание. Самым впечатляющим ответом стала «Исповедь», написанная между 397 и 400 год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го возражения донатистам (405— 412) должны были ответить на два поднятых оппонентами вопроса: (1) Уничтожает ли вина священнослужителей действенность совершаемых ими таинств? (2) Оскверняет ли всю Церковь терпимость, проявляемая по отношению к таким священнослужителям церквами Северной Африки? Возражая на первое обвинение, он проводит различие между действенностью и результативностью. Только Христос, доказывает Августин, определяет, является ли акт священнодействия действенным; вера приобщаемого к таинству определяет, будет ли он результативен для спасения; особа священнослужителя вообще не оказывает дей</w:t>
        <w:softHyphen/>
        <w:t>ствия на таинство. Отвечая по второму пункту, он заявляет, что вы</w:t>
        <w:softHyphen/>
        <w:t xml:space="preserve">дача Писания некоторыми священниками в Северной Африке не могла лишить действенной силы Церковь в других местах. Церковь представляет собой </w:t>
      </w:r>
      <w:r>
        <w:rPr>
          <w:i/>
          <w:iCs/>
          <w:color w:val="000000"/>
          <w:sz w:val="28"/>
          <w:szCs w:val="28"/>
          <w:lang w:val="en-US"/>
        </w:rPr>
        <w:t>corpuspermixtum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«смешанное тело»), чья святость зависит от Христа, а не от личных достоинств ее член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вет Августина пелагианам опирается на понятие благодати, зна</w:t>
        <w:softHyphen/>
        <w:t xml:space="preserve">комое ему по личному опыту. Британский монах Пелагий ухватился за подчеркиваемое Августином в анти-манихейских трактатах значение свободы воли и решил, что выдвижение на передний план естественной благодати верно передает взгляды Августина. Августин, однако, делал акцент на </w:t>
      </w:r>
      <w:r>
        <w:rPr>
          <w:i/>
          <w:iCs/>
          <w:color w:val="000000"/>
          <w:sz w:val="28"/>
          <w:szCs w:val="28"/>
        </w:rPr>
        <w:t xml:space="preserve">сверхъестественной </w:t>
      </w:r>
      <w:r>
        <w:rPr>
          <w:color w:val="000000"/>
          <w:sz w:val="28"/>
          <w:szCs w:val="28"/>
        </w:rPr>
        <w:t>благода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418 году Августин выступает с критикой арианства, доставлявшего все большее беспокойство ввид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тиска северных варваров, большинство которых были арианам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bCs/>
          <w:iCs/>
          <w:color w:val="000000"/>
          <w:sz w:val="28"/>
          <w:szCs w:val="28"/>
        </w:rPr>
        <w:t>3. Учение Августина о Божьем Граде и Земном Град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Жизнь Августина пришлась на период после признания христианства доминирующей религией и раздела Римской империи, на период, непосредственно предшествовавший вторжению германских племен, которое разрушило Западную римскую империю. Время упадка этой мировой империи сопровождалось возникновением различных церковных организаций. Именно они в конечном счете выполнили задачу сохранения культурного наследия в греко- и латиноязычном мире. Кроме того, в условиях ослабления императорской власти Церковь взяла на себя часть политической ответственности (вместе с Византией и государствами, образовавшимися в результате переселения народов). Таким образом христианские теологи стали также политическими идеологам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вгустин оказался одним из первых великих теологов, которые связали Античность и христианское время. Он синтезировал христианство и неоплатониз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этому у Августина мы находим уже упоминавшиеся новые христианские представления: «человек в центре», линейное развитие истории, персонифицированный Бог, создавший из ниче</w:t>
        <w:softHyphen/>
        <w:t>го вселенную. Но у Августина эти представления выражены на языке античной философи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одной стороны, все центрировано вокруг человека, посколь</w:t>
        <w:softHyphen/>
        <w:t>ку Бог создал все для человека и поскольку спасения ищет чело</w:t>
        <w:softHyphen/>
        <w:t xml:space="preserve">век, созданный по образу Бога и являющийся венцом творения. С другой стороны, опровергнувший скептиков Августин утверждает, что наиболее </w:t>
      </w:r>
      <w:r>
        <w:rPr>
          <w:i/>
          <w:iCs/>
          <w:color w:val="000000"/>
          <w:sz w:val="28"/>
          <w:szCs w:val="28"/>
        </w:rPr>
        <w:t xml:space="preserve">достоверным знанием </w:t>
      </w:r>
      <w:r>
        <w:rPr>
          <w:color w:val="000000"/>
          <w:sz w:val="28"/>
          <w:szCs w:val="28"/>
        </w:rPr>
        <w:t xml:space="preserve">мы обладаем о </w:t>
      </w:r>
      <w:r>
        <w:rPr>
          <w:i/>
          <w:iCs/>
          <w:color w:val="000000"/>
          <w:sz w:val="28"/>
          <w:szCs w:val="28"/>
        </w:rPr>
        <w:t xml:space="preserve">внутреннем мире </w:t>
      </w:r>
      <w:r>
        <w:rPr>
          <w:color w:val="000000"/>
          <w:sz w:val="28"/>
          <w:szCs w:val="28"/>
        </w:rPr>
        <w:t>человека. Интроспекция дает более определенное познание, чем чувственный опыт. Внутренний мир человека обладает эпистемологическим приоритетом. Довод в пользу этого утверждения состоит в том, что субъект и объект «совпадают» благодаря интроспекции, тогда как чувственный опыт всегда неопределен из-за различия субъекта и объект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Августина внутренний мир является скорее полем битвы различных чувств и побуждений воли, чем областью холодной дея</w:t>
        <w:softHyphen/>
        <w:t>тельности рассудка. Внутреннее является сферой иррациональных импульсов, греха, вины и страстного желания к спасению. Но в отли</w:t>
        <w:softHyphen/>
        <w:t>чие от стоиков Августин не верит, что мы сами в состоянии управ</w:t>
        <w:softHyphen/>
        <w:t>лять своей внутренней жизнью. Мы нуждаемся в милости и «сверхче</w:t>
        <w:softHyphen/>
        <w:t>ловеческой» помощи. Августин действительно полагает, что мы об</w:t>
        <w:softHyphen/>
        <w:t>ладаем свободой воли, но одновременно подчеркивает, что мы пол</w:t>
        <w:softHyphen/>
        <w:t>ностью являемся частью предопределенного Богом плана спас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вгустин в основном разделяет неоплатонистское понимание взаимоотношения души и тела. Иначе говоря, душа представляет божественное в человеке. Тело является источником греховного. Чело</w:t>
        <w:softHyphen/>
        <w:t>век должен, по возможности, стать свободными от тела и сконцен</w:t>
        <w:softHyphen/>
        <w:t>трироваться на духе, на своем внутреннем мире, чтобы прибли</w:t>
        <w:softHyphen/>
        <w:t>зиться к духовному источнику существования вселенной — Богу. Но как христианин Августин к сказанному добавляет и идею первородного греха. Душа непосредственно подвержена влиянию грех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вгустин считает, что внутри каждого человека развертывает</w:t>
        <w:softHyphen/>
        <w:t xml:space="preserve">ся борьба Бога и Дьявола. Он обнаруживает ее и на историческом уровне в виде противостояния </w:t>
      </w:r>
      <w:r>
        <w:rPr>
          <w:i/>
          <w:iCs/>
          <w:color w:val="000000"/>
          <w:sz w:val="28"/>
          <w:szCs w:val="28"/>
        </w:rPr>
        <w:t>Божьего града (</w:t>
      </w:r>
      <w:r>
        <w:rPr>
          <w:i/>
          <w:iCs/>
          <w:color w:val="000000"/>
          <w:sz w:val="28"/>
          <w:szCs w:val="28"/>
          <w:lang w:val="en-US"/>
        </w:rPr>
        <w:t>civita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Dei</w:t>
      </w:r>
      <w:r>
        <w:rPr>
          <w:i/>
          <w:iCs/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Града земного (</w:t>
      </w:r>
      <w:r>
        <w:rPr>
          <w:i/>
          <w:iCs/>
          <w:color w:val="000000"/>
          <w:sz w:val="28"/>
          <w:szCs w:val="28"/>
          <w:lang w:val="en-US"/>
        </w:rPr>
        <w:t>civitas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terrena</w:t>
      </w:r>
      <w:r>
        <w:rPr>
          <w:i/>
          <w:iCs/>
          <w:color w:val="000000"/>
          <w:sz w:val="28"/>
          <w:szCs w:val="28"/>
        </w:rPr>
        <w:t xml:space="preserve">). </w:t>
      </w:r>
      <w:r>
        <w:rPr>
          <w:color w:val="000000"/>
          <w:sz w:val="28"/>
          <w:szCs w:val="28"/>
        </w:rPr>
        <w:t xml:space="preserve">Подобно тому, как </w:t>
      </w:r>
      <w:r>
        <w:rPr>
          <w:i/>
          <w:iCs/>
          <w:color w:val="000000"/>
          <w:sz w:val="28"/>
          <w:szCs w:val="28"/>
        </w:rPr>
        <w:t xml:space="preserve">каждая индивидуальная жизнь </w:t>
      </w:r>
      <w:r>
        <w:rPr>
          <w:color w:val="000000"/>
          <w:sz w:val="28"/>
          <w:szCs w:val="28"/>
        </w:rPr>
        <w:t xml:space="preserve">является полем битвы спасения и греха, так и </w:t>
      </w:r>
      <w:r>
        <w:rPr>
          <w:i/>
          <w:iCs/>
          <w:color w:val="000000"/>
          <w:sz w:val="28"/>
          <w:szCs w:val="28"/>
        </w:rPr>
        <w:t xml:space="preserve">история </w:t>
      </w:r>
      <w:r>
        <w:rPr>
          <w:color w:val="000000"/>
          <w:sz w:val="28"/>
          <w:szCs w:val="28"/>
        </w:rPr>
        <w:t>— полем сражения благого и греховного «царства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чение Августина о Божьем Граде и Земном Граде довольно сла</w:t>
        <w:softHyphen/>
        <w:t>бо развито, чтобы быть политической теорией, поскольку он рассуждает преимущественно как теолог, а не как политик. Он прояв</w:t>
        <w:softHyphen/>
        <w:t>ляет сравнительно мало интереса к тому, как могли бы быть актуализированы политические идеи. Учитывая это, мы тем не менее можем сказать, что августиновские представления о борьбе между этими двумя «царствами» были, по-видимому, навеяны современ</w:t>
        <w:softHyphen/>
        <w:t xml:space="preserve">ной ему политической ситуацией. Христианство считалось причиной падения Римской империи, и Августин должен был защитить его от подобных обвинений. Еще </w:t>
      </w:r>
      <w:r>
        <w:rPr>
          <w:i/>
          <w:iCs/>
          <w:color w:val="000000"/>
          <w:sz w:val="28"/>
          <w:szCs w:val="28"/>
        </w:rPr>
        <w:t xml:space="preserve">одна </w:t>
      </w:r>
      <w:r>
        <w:rPr>
          <w:color w:val="000000"/>
          <w:sz w:val="28"/>
          <w:szCs w:val="28"/>
        </w:rPr>
        <w:t>интерпретация состоит в том, что, вероятно, Августин думал, хотя и никогда не выражал явно, что Церковь в определенном смысле представляет собой Божье «цар</w:t>
        <w:softHyphen/>
        <w:t>ство», тогда как Империя — «царство» земно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Августин не рассматривал земное царство как случай</w:t>
        <w:softHyphen/>
        <w:t>ное и не необходимое. Он считал, что из-за испорченной грехопа</w:t>
        <w:softHyphen/>
        <w:t>дением природы человека сильное земное царство необходимо для обуздания зла. Поэтому земное царство является необходи</w:t>
        <w:softHyphen/>
        <w:t>мым злом, пока продолжается исторический конфликт добра и зла, то есть в промежуток времени между грехопадением и Суд</w:t>
        <w:softHyphen/>
        <w:t>ным Дне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ая точка зрения на земное царство отличается от аристоте</w:t>
        <w:softHyphen/>
        <w:t>левского (и томистского) понимания взаимосвязи человека и обще</w:t>
        <w:softHyphen/>
        <w:t>ства, согласно которому человек рассматривается как общественное по природе существо. Она отличается и от платоновского понима</w:t>
        <w:softHyphen/>
        <w:t>ния государства как учителя нравственности, воспитывающего лю</w:t>
        <w:softHyphen/>
        <w:t>дей для совершенной жизни. Платон стремился к идеалу, тогда как у Августина было достаточно проблем, связанных с обузданием зл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С моральной точки зрения, </w:t>
      </w:r>
      <w:r>
        <w:rPr>
          <w:color w:val="000000"/>
          <w:sz w:val="28"/>
          <w:szCs w:val="28"/>
        </w:rPr>
        <w:t>для Фомы Аквинского функция по</w:t>
        <w:softHyphen/>
        <w:t xml:space="preserve">литики состоит в </w:t>
      </w:r>
      <w:r>
        <w:rPr>
          <w:i/>
          <w:iCs/>
          <w:color w:val="000000"/>
          <w:sz w:val="28"/>
          <w:szCs w:val="28"/>
        </w:rPr>
        <w:t xml:space="preserve">создании условий </w:t>
      </w:r>
      <w:r>
        <w:rPr>
          <w:color w:val="000000"/>
          <w:sz w:val="28"/>
          <w:szCs w:val="28"/>
        </w:rPr>
        <w:t>для моральной жизни, конеч</w:t>
        <w:softHyphen/>
        <w:t>ной целью которой является спасение. У Августина различие между политикой и моралью (религией), между государем (политиком) и священником является менее четким. Политика также выполня</w:t>
        <w:softHyphen/>
        <w:t>ет непосредственно моральную функцию. Она является автори</w:t>
        <w:softHyphen/>
        <w:t>тарным средством контроля над моральным злом. Упрощенно го</w:t>
        <w:softHyphen/>
        <w:t xml:space="preserve">воря, такова точка зрения Августина на государство и политику </w:t>
      </w:r>
      <w:r>
        <w:rPr>
          <w:i/>
          <w:iCs/>
          <w:color w:val="000000"/>
          <w:sz w:val="28"/>
          <w:szCs w:val="28"/>
        </w:rPr>
        <w:t xml:space="preserve">после </w:t>
      </w:r>
      <w:r>
        <w:rPr>
          <w:color w:val="000000"/>
          <w:sz w:val="28"/>
          <w:szCs w:val="28"/>
        </w:rPr>
        <w:t xml:space="preserve">грехопадения. </w:t>
      </w:r>
      <w:r>
        <w:rPr>
          <w:i/>
          <w:iCs/>
          <w:color w:val="000000"/>
          <w:sz w:val="28"/>
          <w:szCs w:val="28"/>
        </w:rPr>
        <w:t xml:space="preserve">До того </w:t>
      </w:r>
      <w:r>
        <w:rPr>
          <w:color w:val="000000"/>
          <w:sz w:val="28"/>
          <w:szCs w:val="28"/>
        </w:rPr>
        <w:t>как грех пришел на землю, люди бы</w:t>
        <w:softHyphen/>
        <w:t>ли равными, и Августин предполагает, что тогда они были по своей природе общественными созданиями. Но грех сделал необ</w:t>
        <w:softHyphen/>
        <w:t>ходимым организованную государственную систему, использую</w:t>
        <w:softHyphen/>
        <w:t>щую для наказания и защиты принуждение и имеющую четкое распределение прав между правителями и подданными. Даже при отсутствии греха в обществе должен был царить определенный порядок и тем самым определенная форма правления, но без ис</w:t>
        <w:softHyphen/>
        <w:t>пользования принуждения. В земном государстве, где существует зло, правители назначены Богом для поддержания порядка и, сле</w:t>
        <w:softHyphen/>
        <w:t>довательно, не получают свою власть от народа. Правители такого государства являются богоизбранными, и народ обязан подчи</w:t>
        <w:softHyphen/>
        <w:t>няться им, поскольку он обязан подчиняться воле Бог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днако каким образом злое (мирское) царство может исправить зло в людях? Здесь ему помогает хорошее (церковное) царство. Церковь как организация необходима для спасения души путем ее мо</w:t>
        <w:softHyphen/>
        <w:t>рального, религиозного воспитания, а также с помощью надзора за мирским царством и его действиями по искоренению зл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се эти представления стали решающими для последующего времени. </w:t>
      </w:r>
      <w:r>
        <w:rPr>
          <w:i/>
          <w:iCs/>
          <w:color w:val="000000"/>
          <w:sz w:val="28"/>
          <w:szCs w:val="28"/>
        </w:rPr>
        <w:t xml:space="preserve">Церковь как организация </w:t>
      </w:r>
      <w:r>
        <w:rPr>
          <w:color w:val="000000"/>
          <w:sz w:val="28"/>
          <w:szCs w:val="28"/>
        </w:rPr>
        <w:t xml:space="preserve">необходима для </w:t>
      </w:r>
      <w:r>
        <w:rPr>
          <w:i/>
          <w:iCs/>
          <w:color w:val="000000"/>
          <w:sz w:val="28"/>
          <w:szCs w:val="28"/>
        </w:rPr>
        <w:t xml:space="preserve">спасения. </w:t>
      </w:r>
      <w:r>
        <w:rPr>
          <w:color w:val="000000"/>
          <w:sz w:val="28"/>
          <w:szCs w:val="28"/>
        </w:rPr>
        <w:t xml:space="preserve">Существующая империя — это </w:t>
      </w:r>
      <w:r>
        <w:rPr>
          <w:i/>
          <w:iCs/>
          <w:color w:val="000000"/>
          <w:sz w:val="28"/>
          <w:szCs w:val="28"/>
        </w:rPr>
        <w:t xml:space="preserve">христианское государство </w:t>
      </w:r>
      <w:r>
        <w:rPr>
          <w:color w:val="000000"/>
          <w:sz w:val="28"/>
          <w:szCs w:val="28"/>
        </w:rPr>
        <w:t xml:space="preserve">в том смысле, что </w:t>
      </w:r>
      <w:r>
        <w:rPr>
          <w:iCs/>
          <w:color w:val="000000"/>
          <w:sz w:val="28"/>
          <w:szCs w:val="28"/>
        </w:rPr>
        <w:t>все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е члены являются одновременно подданными и императора, и пап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4. Трактат «О Граде Божием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актат «О Граде Божием», создававшийся между 413 и 426 годами, стал ответом Августина на об</w:t>
        <w:softHyphen/>
        <w:t>винения, выдвигаемые против христианства язычниками после разграбления Рима в 410 году, и самым значительным его вкладом в запад</w:t>
        <w:softHyphen/>
        <w:t>ную мысль. В первых десяти книгах он критически разбирает нападки язычников, твердивших, что, по</w:t>
        <w:softHyphen/>
        <w:t>дорвав почтение римлян к богам, доставившим Риму величие, христи</w:t>
        <w:softHyphen/>
        <w:t>анство несет ответственность за па</w:t>
        <w:softHyphen/>
        <w:t>дение Рима. В книгах 11—22 он стро</w:t>
        <w:softHyphen/>
        <w:t>ит величественный план осуществ</w:t>
        <w:softHyphen/>
        <w:t>ления божественного промысла в ис</w:t>
        <w:softHyphen/>
        <w:t>тор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1—5 книгах Августин отвечает на два вопроса: (1) Ответственно ли христианство за падение Рима, а язычество за его возвышение? (2) Если не римские боги, то какая ду</w:t>
        <w:softHyphen/>
        <w:t>ховная сила привела Рим к величию? На первый вопрос он отвечает гро</w:t>
        <w:softHyphen/>
        <w:t>мовым нет. Христианство смягчило, а не ожесточило ярость готов. Более того, оно подало утешение, напоминая о том, что наше существова</w:t>
        <w:softHyphen/>
        <w:t>ние здесь скоротечно. Праведника, обратившегося ко Христу, ждет иной, Вечный Град. Что же касается, с другой стороны, нелепого язычества, то от него мало проку. Рим переживал войны и катастрофы задолго до того, как на сцене появи</w:t>
        <w:softHyphen/>
        <w:t>лось христианство. Чем же тогда объяснить возвышение Рима? Дело не в богах и не в почтении к ним римлян, но в провиденциальном за</w:t>
        <w:softHyphen/>
        <w:t>мысле Бога. Бог воздвиг Империю, чтобы дать римлянам законы, лите</w:t>
        <w:softHyphen/>
        <w:t>ратуру и цивилизацию. Таким образом, своим величием Рим обязан не року, но всеведению и промыслу Божьем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нигах 6—10 Августин оспаривает притязания всех языческих систем на истинность. Он перечисляет факты, взятые главным образом из Варрона, чтобы указать на нелепость политеизма, и цитирует Сократа и Платона в поддержку монотеизма. Не будучи изложением его философии, книги 8—10 определенно отражают стремление Августина выразить не</w:t>
        <w:softHyphen/>
        <w:t>приятие неоплатонизма, тем более что последний инкорпорировал в свою систему народное язычество. Он противопоставляет христианский культ мучеников поклонению блуж</w:t>
        <w:softHyphen/>
        <w:t>дающим духам, несмотря на их внешнее сходство. Платоники тщат</w:t>
        <w:softHyphen/>
        <w:t>ся отыскать посредников между Бо</w:t>
        <w:softHyphen/>
        <w:t>гом и человеком в своих демонах; христиане имеют истинного посред</w:t>
        <w:softHyphen/>
        <w:t>ника в лице Иисуса Христа. В таин</w:t>
        <w:softHyphen/>
        <w:t>стве Евхаристии они приносят ис</w:t>
        <w:softHyphen/>
        <w:t>тинную жертву Бог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книгах 11—14 Августин разви</w:t>
        <w:softHyphen/>
        <w:t>вает свою историософию в понятиях борьбы двух «градов» — двух типов человека и общества. Она начи</w:t>
        <w:softHyphen/>
        <w:t>нается в доисторическую эпоху: уже тогда были «святые и верные анге</w:t>
        <w:softHyphen/>
        <w:t>лы, которые никогда не отпадали и никогда не отпадут от Бога», и «те, кто отверг вечный свет и обратился ко тьме». То, что случилось тогда, повторилось при творении и грехо</w:t>
        <w:softHyphen/>
        <w:t>падении человека. Сотворенное бла</w:t>
        <w:softHyphen/>
        <w:t>гим, человечество пало из-за своего неповиновения и ныне подвержено не только телесной, но и душевной смерти. И вот существуют два града — град тех, кто живет по закону пло</w:t>
        <w:softHyphen/>
        <w:t>ти, повинуясь и уподобляясь Дьяволу, и град тех, кто любит Бога и других людей. Первый погибнет, второй достигнет своей вечной отчизны. «Стало быть, мы видим, что два общества возникли из двух видов любви. Земное общество возник</w:t>
        <w:softHyphen/>
        <w:t>ло из любви эгоистической, дерз</w:t>
        <w:softHyphen/>
        <w:t>нувшей презирать самого Бога, тог</w:t>
        <w:softHyphen/>
        <w:t>да как община святых коренится в любви к Богу и готова пренебречь собою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едующих четырех книгах (15— 18) Августин обрисовывает земную историю двух градов: Каин и Авель, Сара и Агарь, Рем и Ромул. Между Ноем и Авраамом свидетельства о Граде Божьем весьма скудны. Одна</w:t>
        <w:softHyphen/>
        <w:t>ко с Авраамом его история выходит на свет, и в ней можно различить обетования, в конце концов испол</w:t>
        <w:softHyphen/>
        <w:t>ненные Христом. Ветхий Завет ста</w:t>
        <w:softHyphen/>
        <w:t>новится кладезем «символов». Парал</w:t>
        <w:softHyphen/>
        <w:t>лельно истории Града Божьего раз</w:t>
        <w:softHyphen/>
        <w:t>вивается судьба земного града, для которого характерна беспрестанная борьба, ибо человечество не храни</w:t>
        <w:softHyphen/>
        <w:t>ло верность Абсолютному Бытию. С помощью Рима Бог решил «покорить весь мир, чтобы свести его в единое общество, в государство, где правит закон, и ниспослать ему прочный и обширный мир». Но какой ценой — ценой кровопролития и войн! Тем временем в трудные времена слезы учат Церковь надеж</w:t>
        <w:softHyphen/>
        <w:t>де. Распространяясь под опекой духа и во исполнение пророчеств, до Второго Пришествия она пребыва</w:t>
        <w:softHyphen/>
        <w:t>ет странствующим Градом Божьим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евятнадцатой книге Августин доводит повествование до современности и выступает в поддержку хри</w:t>
        <w:softHyphen/>
        <w:t>стианской, а не платонической эти</w:t>
        <w:softHyphen/>
        <w:t>ки. Христиане убеждены в том, что вечная жизнь — это высшее благо и что добродетели реальны лишь дл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рующего в Бога. Философы тер</w:t>
        <w:softHyphen/>
        <w:t>пят неудачу из-за того, что они ищут временного, а не вечного. Христиа</w:t>
        <w:softHyphen/>
        <w:t>не тоже жаждут покоя и признают, что, пока не преодолена их смерт</w:t>
        <w:softHyphen/>
        <w:t>ная природа, такой покой относи</w:t>
        <w:softHyphen/>
        <w:t>телен, но они ищут его в послуша</w:t>
        <w:softHyphen/>
        <w:t>нии Богу и, веруя, уже обрели его. Философы такой веры лишен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ключительных трех книгах Августин заглядывает в будущее. Он не приемлет милленаризма. Тысяче</w:t>
        <w:softHyphen/>
        <w:t>летним царством называется либо тысячелетие после пришествия Хри</w:t>
        <w:softHyphen/>
        <w:t>ста, либо весь оставшийся миру срок. Как только Церковь начала свое ше</w:t>
        <w:softHyphen/>
        <w:t>ствие из Иудеи по всему миру, Дья</w:t>
        <w:softHyphen/>
        <w:t>вол оказался связан. Два града — Град Бога и Град Дьявола достигнут пика своего развития ко дню последнего суда, которому посвящена 21 книга. В отличие от Оригена, Августин не надеялся на искупление всех, тем бо</w:t>
        <w:softHyphen/>
        <w:t>лее Дьявола. Даже верные католик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лжны остеречься: спасение зави</w:t>
        <w:softHyphen/>
        <w:t xml:space="preserve">сит от праведной </w:t>
      </w:r>
      <w:r>
        <w:rPr>
          <w:i/>
          <w:iCs/>
          <w:color w:val="000000"/>
          <w:sz w:val="28"/>
          <w:szCs w:val="28"/>
        </w:rPr>
        <w:t xml:space="preserve">жизни, </w:t>
      </w:r>
      <w:r>
        <w:rPr>
          <w:iCs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не просто от крещения, Евхаристии или подания милостыни. Ни еретики, ни раскольники, ни дурные католики не избегнут наказания, не покаявшись. В 22-й книге Августин обрисовывает вечное блаженство Града Божьего, но отводит значительную ее часть учению о воскресении и чудесах. Он утверждает, что Церковь не оскудела чудесами и в его дни. Пусть языческие философы отрицают Воскресение, пишет Августин, они все равно согласны с христианами относительно воздаяний после смерти; более того, и Платон и Порфирий верили в то, что Бог может совершить и невозможное. В Вечном Граде христиане достигнут совершенной свободы, и их воли без остатка сольются с волей Бога в обетованном субботнем Поко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ярким представителем патристики был епископ в Гиппоне (Северная Африка) Августин Блаженный (354—430 гг.), оказавший сильнейшее влияние на средневековую философию, а также и на многих более поздних представителей философского творчеств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Августина «истинная философия и истинная религия — одно и то же». Философское обоснование христианства он пытался найти в философии Платона, отмечая, что идеи Платона — «это мысли творца перед актом творения». Бог создал мир из ничего. Спасение человека прежде всего в принадлежности к христианской церкви, которая является представителем «града божьего» на Земл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>. Августин рассматривал два противоположных вида человеческой деятельности — «град земной», т.е. государственность, которая основана «на любви к себе, доведенной до абсолюта, презрения к богу», и «град божий» — духовную общность, которая основана на любви к богу, доведенной до презрения к себе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  <w:r>
        <w:rPr>
          <w:color w:val="000000"/>
          <w:sz w:val="28"/>
          <w:szCs w:val="28"/>
        </w:rPr>
        <w:t>. Его основными работами являются: «Град божий», «Град человеческий», «Исповедь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ение Августина для последующего философского и культурного развития велико. Оно обусловлено прежде всего тем, что он «создал целостную и завершенную картину мироздания, картину до такой степени законченную, что на протяжении восьми с лишним веков латинский Запад не мог создать чего-либо подобного. Влияние Августина на становление и развитие средневековой мысли было столь же универсально, как и его учение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>. Не избежал такого влияния и Фома Аквинский, — по свидетельству многих исследователей, — «единственный мощный конкурент Августина на пространстве тысячелетия». Успеху трудов Августина содействовали не только глубина и универсальность учения, что не нуждается в доказательствах, но и ряд благоприятных обстоятельств. Наследие Августина удалось сохранить вопреки многим чрезвычайным обстоятельствам, каковые не редкость в истории. Многие поколения ученых читали, изучали, переписывали его труды. Немаловажно и то, что, будучи церковным человеком и монахом (Августин был основателем и настоятелем монастыря), автор обращает свои труды к широкому кругу читателей, не ограничивая его монастырскими стенами. Этим произведения Августина отличаются от произведений восточных Отцов, многие из которых (особенно касающиеся духовной жизни личности) написаны в виде наставлений, адресованных монахам. Труды Августина оказались в выигрышном положении, поскольку не всем и не сразу стало ясно, что монашеское «умное делание» имеет прямое отношение к духовной жизни любого человека. Между тем сходство многих идей Августина с идеями восточной патристики вполне очевидно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вгустин Аврелий. Исповедь. – М., 1991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еликие мыслители Запада / Под ред. Я. Мак-Грила. – М.: КРОН-ПРЕСС, 1999. – 656 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Звиревич В.Т. Философия древнего мира и средних веков: Учебное пособие по курсу истории философии. - М.: Академический Проект, 2002. – 348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История философии /Под ред. В.М. Мапельман, Е.М. Пенькова. – М.: ПРИОР, 1997. – 464 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История философии в кратком изложении / Пер. И.И. Богута. – М.: Мысль, 1991. – 590 с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0" w:hanging="0"/>
        <w:jc w:val="both"/>
        <w:rPr/>
      </w:pPr>
      <w:r>
        <w:rPr>
          <w:bCs/>
          <w:color w:val="000000"/>
          <w:sz w:val="28"/>
          <w:szCs w:val="28"/>
        </w:rPr>
        <w:t>История философии: Запад – Россия – Восток (книга первая: Философия древности и средневековья) / Под ред. Н.В. Мотрошиловой. – М.: «Греко-латинский кабинет» Ю.А. Шичалина, 2000. – 480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рбатов В.И. История философии. – Ростов: Феникс, 1997. – 448 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усский И.А. Сто великих мыслителей. – М.:Вече, 2000. – 688 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Рассел Б. История западной философии и ее связи с политическими и социальными условиями от античности до наших дней: В трех книгах. – М.: Академический Проект, 2000. – 768 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Скирбекк Г., Гилье Н. История философии. – М.: ВЛАДОС, 2000.– 800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Столяров А.А. </w:t>
      </w:r>
      <w:r>
        <w:rPr>
          <w:color w:val="000000"/>
          <w:sz w:val="28"/>
          <w:szCs w:val="28"/>
        </w:rPr>
        <w:t xml:space="preserve">Августин: Жизнь. Учение // Августин </w:t>
      </w:r>
      <w:r>
        <w:rPr>
          <w:bCs/>
          <w:color w:val="000000"/>
          <w:sz w:val="28"/>
          <w:szCs w:val="28"/>
        </w:rPr>
        <w:t>Аврелий. Исповедь. - М., 199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Философия: Учебное пособие / под ред. В.Н. Лавриненко. – М.: Юристъ, 1996. – 512 с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Чанышев А.Н. Курс лекций по древней и средневековой философии. – М.: Высшая школа, 1991. – 512 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Шаповалов В.Ф. Основы философии. От классики к современности. – М.: ФАИР-ПРЕСС, 1998. – 576 с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кирбекк Г., Гилье Н. История философии. – М.: ВЛАДОС, 2000. – С. 18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ликие мыслители Запада / Под ред. Я. Мак-Грила. – М.: КРОН-ПРЕСС, 1999. – С. 108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ликие мыслители Запада / Под ред. Я. Мак-Грила. – М.: КРОН-ПРЕСС, 1999. – С. 109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кирбекк Г., Гилье Н. История философии. – М.: ВЛАДОС, 2000. – С. 18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кирбекк Г., Гилье Н. История философии. – М.: ВЛАДОС, 2000. – С. 185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кирбекк Г., Гилье Н. История философии. – М.: ВЛАДОС, 2000. – С. 187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ликие мыслители Запада / Под ред. Я. Мак-Грила. – М.: КРОН-ПРЕСС, 1999. – С. 110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еликие мыслители Запада / Под ред. Я. Мак-Грила. – М.: КРОН-ПРЕСС, 1999. – С. 111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вгустин. Мир философии. Ч.1. – М., 1991. – С. 14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</w:rPr>
        <w:t>Философия: Учебное пособие / Под ред. В.Н. Лавриненко. – М.: Юристъ, 1996. – С. 44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color w:val="000000"/>
        </w:rPr>
        <w:t xml:space="preserve">Столяров А.А. </w:t>
      </w:r>
      <w:r>
        <w:rPr>
          <w:color w:val="000000"/>
        </w:rPr>
        <w:t xml:space="preserve">Августин: Жизнь. Учение // Августин </w:t>
      </w:r>
      <w:r>
        <w:rPr>
          <w:bCs/>
          <w:color w:val="000000"/>
        </w:rPr>
        <w:t>Аврелий. Исповедь. - М., 1991. - С. 4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4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21:44:00Z</dcterms:created>
  <dc:creator>Барсик</dc:creator>
  <dc:description/>
  <cp:keywords/>
  <dc:language>en-US</dc:language>
  <cp:lastModifiedBy>SYSTEM</cp:lastModifiedBy>
  <dcterms:modified xsi:type="dcterms:W3CDTF">2011-09-18T21:44:00Z</dcterms:modified>
  <cp:revision>2</cp:revision>
  <dc:subject/>
  <dc:title/>
</cp:coreProperties>
</file>