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LineNumbers/>
        <w:shd w:fill="FFFFFF" w:val="clear"/>
        <w:suppressAutoHyphens w:val="true"/>
        <w:spacing w:lineRule="auto" w:line="360"/>
        <w:jc w:val="center"/>
        <w:rPr>
          <w:color w:val="000000"/>
        </w:rPr>
      </w:pPr>
      <w:r>
        <w:rPr>
          <w:color w:val="000000"/>
        </w:rPr>
        <w:t>Министерство образования и науки Украины</w:t>
      </w:r>
    </w:p>
    <w:p>
      <w:pPr>
        <w:pStyle w:val="Normal"/>
        <w:suppressLineNumbers/>
        <w:shd w:fill="FFFFFF" w:val="clear"/>
        <w:suppressAutoHyphens w:val="true"/>
        <w:spacing w:lineRule="auto" w:line="360"/>
        <w:jc w:val="center"/>
        <w:rPr>
          <w:color w:val="000000"/>
        </w:rPr>
      </w:pPr>
      <w:r>
        <w:rPr>
          <w:color w:val="000000"/>
        </w:rPr>
        <w:t>Национальный аэрокосмический университет им. Н.Е. Жуковского «ХАИ»</w:t>
      </w:r>
    </w:p>
    <w:p>
      <w:pPr>
        <w:pStyle w:val="Normal"/>
        <w:suppressLineNumbers/>
        <w:shd w:fill="FFFFFF" w:val="clear"/>
        <w:suppressAutoHyphens w:val="true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uppressLineNumbers/>
        <w:shd w:fill="FFFFFF" w:val="clear"/>
        <w:suppressAutoHyphens w:val="true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uppressLineNumbers/>
        <w:shd w:fill="FFFFFF" w:val="clear"/>
        <w:suppressAutoHyphens w:val="true"/>
        <w:spacing w:lineRule="auto" w:line="36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uppressLineNumbers/>
        <w:shd w:fill="FFFFFF" w:val="clear"/>
        <w:suppressAutoHyphens w:val="true"/>
        <w:spacing w:lineRule="auto" w:line="36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uppressLineNumbers/>
        <w:shd w:fill="FFFFFF" w:val="clear"/>
        <w:suppressAutoHyphens w:val="true"/>
        <w:spacing w:lineRule="auto" w:line="36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uppressLineNumbers/>
        <w:shd w:fill="FFFFFF" w:val="clear"/>
        <w:suppressAutoHyphens w:val="true"/>
        <w:spacing w:lineRule="auto" w:line="36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uppressLineNumbers/>
        <w:shd w:fill="FFFFFF" w:val="clear"/>
        <w:suppressAutoHyphens w:val="true"/>
        <w:spacing w:lineRule="auto" w:line="36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uppressLineNumbers/>
        <w:shd w:fill="FFFFFF" w:val="clear"/>
        <w:suppressAutoHyphens w:val="true"/>
        <w:spacing w:lineRule="auto" w:line="36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uppressLineNumbers/>
        <w:shd w:fill="FFFFFF" w:val="clear"/>
        <w:suppressAutoHyphens w:val="true"/>
        <w:spacing w:lineRule="auto" w:line="36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uppressLineNumbers/>
        <w:shd w:fill="FFFFFF" w:val="clear"/>
        <w:suppressAutoHyphens w:val="true"/>
        <w:spacing w:lineRule="auto" w:line="36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uppressLineNumbers/>
        <w:shd w:fill="FFFFFF" w:val="clear"/>
        <w:suppressAutoHyphens w:val="true"/>
        <w:spacing w:lineRule="auto" w:line="36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uppressLineNumbers/>
        <w:shd w:fill="FFFFFF" w:val="clear"/>
        <w:suppressAutoHyphens w:val="true"/>
        <w:spacing w:lineRule="auto" w:line="36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uppressLineNumbers/>
        <w:shd w:fill="FFFFFF" w:val="clear"/>
        <w:suppressAutoHyphens w:val="true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Реферат по дисциплине «Философия» </w:t>
      </w:r>
    </w:p>
    <w:p>
      <w:pPr>
        <w:pStyle w:val="Normal"/>
        <w:suppressLineNumbers/>
        <w:shd w:fill="FFFFFF" w:val="clear"/>
        <w:suppressAutoHyphens w:val="true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тему:</w:t>
      </w:r>
    </w:p>
    <w:p>
      <w:pPr>
        <w:pStyle w:val="Normal"/>
        <w:suppressLineNumbers/>
        <w:shd w:fill="FFFFFF" w:val="clear"/>
        <w:suppressAutoHyphens w:val="true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УКРАИНСКАЯ ФИЛОСОФИЯ</w:t>
      </w:r>
    </w:p>
    <w:p>
      <w:pPr>
        <w:pStyle w:val="Normal"/>
        <w:suppressLineNumbers/>
        <w:shd w:fill="FFFFFF" w:val="clear"/>
        <w:suppressAutoHyphens w:val="true"/>
        <w:spacing w:lineRule="auto" w:line="360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suppressLineNumbers/>
        <w:shd w:fill="FFFFFF" w:val="clear"/>
        <w:suppressAutoHyphens w:val="true"/>
        <w:spacing w:lineRule="auto" w:line="36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uppressLineNumbers/>
        <w:shd w:fill="FFFFFF" w:val="clear"/>
        <w:suppressAutoHyphens w:val="true"/>
        <w:spacing w:lineRule="auto" w:line="36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uppressLineNumbers/>
        <w:shd w:fill="FFFFFF" w:val="clear"/>
        <w:suppressAutoHyphens w:val="true"/>
        <w:spacing w:lineRule="auto" w:line="36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uppressLineNumbers/>
        <w:shd w:fill="FFFFFF" w:val="clear"/>
        <w:suppressAutoHyphens w:val="true"/>
        <w:spacing w:lineRule="auto" w:line="360"/>
        <w:rPr>
          <w:color w:val="000000"/>
        </w:rPr>
      </w:pPr>
      <w:r>
        <w:rPr>
          <w:color w:val="000000"/>
        </w:rPr>
        <w:t>Выполнила:</w:t>
      </w:r>
    </w:p>
    <w:p>
      <w:pPr>
        <w:pStyle w:val="Normal"/>
        <w:suppressLineNumbers/>
        <w:shd w:fill="FFFFFF" w:val="clear"/>
        <w:suppressAutoHyphens w:val="true"/>
        <w:spacing w:lineRule="auto" w:line="360"/>
        <w:rPr>
          <w:color w:val="000000"/>
        </w:rPr>
      </w:pPr>
      <w:r>
        <w:rPr>
          <w:color w:val="000000"/>
        </w:rPr>
        <w:t>студентка 353 м группы</w:t>
      </w:r>
    </w:p>
    <w:p>
      <w:pPr>
        <w:pStyle w:val="Normal"/>
        <w:suppressLineNumbers/>
        <w:shd w:fill="FFFFFF" w:val="clear"/>
        <w:suppressAutoHyphens w:val="true"/>
        <w:spacing w:lineRule="auto" w:line="360"/>
        <w:rPr/>
      </w:pPr>
      <w:r>
        <w:rPr>
          <w:color w:val="000000"/>
        </w:rPr>
        <w:t>Сидоренко Е.В.</w:t>
      </w:r>
    </w:p>
    <w:p>
      <w:pPr>
        <w:pStyle w:val="Normal"/>
        <w:suppressLineNumbers/>
        <w:shd w:fill="FFFFFF" w:val="clear"/>
        <w:suppressAutoHyphens w:val="true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uppressLineNumbers/>
        <w:shd w:fill="FFFFFF" w:val="clear"/>
        <w:suppressAutoHyphens w:val="true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uppressLineNumbers/>
        <w:shd w:fill="FFFFFF" w:val="clear"/>
        <w:suppressAutoHyphens w:val="true"/>
        <w:spacing w:lineRule="auto" w:line="36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uppressLineNumbers/>
        <w:shd w:fill="FFFFFF" w:val="clear"/>
        <w:suppressAutoHyphens w:val="true"/>
        <w:spacing w:lineRule="auto" w:line="36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uppressLineNumbers/>
        <w:shd w:fill="FFFFFF" w:val="clear"/>
        <w:suppressAutoHyphens w:val="true"/>
        <w:spacing w:lineRule="auto" w:line="36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uppressLineNumbers/>
        <w:shd w:fill="FFFFFF" w:val="clear"/>
        <w:suppressAutoHyphens w:val="true"/>
        <w:spacing w:lineRule="auto" w:line="360"/>
        <w:jc w:val="center"/>
        <w:rPr>
          <w:color w:val="000000"/>
        </w:rPr>
      </w:pPr>
      <w:r>
        <w:rPr>
          <w:color w:val="000000"/>
        </w:rPr>
        <w:t>Харьков 2010</w:t>
      </w:r>
      <w:r>
        <w:br w:type="page"/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ВВЕДЕНИЕ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 истории мировой философской культуры особое место принадлежит украинской философии. Интеграция философской мысли Украины в мировую философскую мысль опосредованы чрезвычайно разнообразными факторами: с одной стороны, близость по духу и крови братских славянских народов, что отразилось в жизненных корнях украинского философствования, и с другой, - влияние европейской философской мысли, отразившееся на становлении философской культуры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Отсутствие систематизированных и стройных теорий – еще одна особенность украинской философии. Для нее более характерно представление в литературно-публицистических произведениях (Гоголь, Шевченко, Франко), в работах украинских полемиков ХV-ХV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вв. (И. Вышенский, З. Копыстенский, Г. Смотрицкий), в реформаторских идеях братских школ, и даже в политических настроениях Южного общества декабристов. Лишь немногие из украинских философов имеют четко систематизированные работы, подобные по своей структуре европейским философским произведениям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color w:val="000000"/>
        </w:rPr>
        <w:t>Также, каждый изучающий философию Украины сталкивается с определенными трудностями восприятия, связанные с ее многоплановой структурой: чтобы полностью понять украинскую философию необходимо знать духовно-практическую историю нации, менталитет украинцев, их культуру и социальные традиции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 данном реферате я рассматриваю характерные особенности, этапы развития, основные проблемы украинского философского сознания как проявления драматичной духовной истории украинского народа, как отражение его ментального своеобразия и проявления самобытной национальной культуры.</w:t>
      </w:r>
      <w:r>
        <w:br w:type="page"/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b/>
          <w:b/>
          <w:bCs/>
          <w:color w:val="000000"/>
        </w:rPr>
      </w:pPr>
      <w:r>
        <w:rPr>
          <w:rFonts w:eastAsia="Arial Unicode MS"/>
          <w:b/>
          <w:bCs/>
          <w:color w:val="000000"/>
        </w:rPr>
        <w:t>1.</w:t>
      </w:r>
      <w:r>
        <w:rPr>
          <w:rFonts w:eastAsia="Arial Unicode MS"/>
          <w:color w:val="000000"/>
        </w:rPr>
        <w:t xml:space="preserve"> </w:t>
      </w:r>
      <w:r>
        <w:rPr>
          <w:b/>
          <w:bCs/>
          <w:color w:val="000000"/>
        </w:rPr>
        <w:t>ХАРАКТЕРНЫЕ ОСОБЕННОСТИ УКРАИНСКОЙ ФИЛОСОФИИ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color w:val="000000"/>
        </w:rPr>
        <w:t>Философия каждой нации отображает тип и сущность мышления, в котором воссоздаются традиции народной культуры и воплощается цельность жизни духа в характере понимания самой философии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Украинские философы ХХ столетия (Д. Чижевский и другие) называют такие характерные черты философского мировоззрения украинцев: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color w:val="000000"/>
        </w:rPr>
        <w:t>1) Онтологизм;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color w:val="000000"/>
        </w:rPr>
        <w:t>2) Персонализм, индивидуализм, склонность к духовному уединению;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3) Эмоционализм;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4) Религиозная направленность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Рассмотрим подробнее каждую из этих особенностей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Онтологизм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Онтологизм подразумевает под собой практическую направленность философской мысли, то есть раскрытие не отвлеченной интеллектуальной истины, а истины как пути к жизни. Отсюда следует, что украинское философствование всегда конкретно, целостно, неотрывно связано с условиями народного и частного быта. Парадокс онтологизма философской мысли на Украине состоит в том, что истинно философские произведения таких авторов, как Г. Сковорода, Н. Гоголь, И. Франко, Т. Шевченко, в которых затрагиваются глубоко философские мировые общечеловеческие проблемы, отражают неприятие рассудочной рационалистической стороны философского сознания. 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ерсонализм, индивидуализм, склонность к духовному уединению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color w:val="000000"/>
        </w:rPr>
        <w:t xml:space="preserve">Мудрость как отражение онтологичности украинской философии раскрывается через личность и в личности, что связано с внутренней борьбой, духовным подвигом, использованием скрытых сил и резервов духа. 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color w:val="000000"/>
        </w:rPr>
        <w:t xml:space="preserve">Очевидно, что только знание и понимание биографии и жизненной позиции великих украинских писателей Г. Сковороды, Н. Гоголя, П. Юркевича дает нам полное представление о философском содержании их работ. 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Эмоционализм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Эта черта связана с обращением к чувствам, эмоциям как определенному пути познания. Особое место эмоционализм занимает в философии сердца, основанной П. Юркевичем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b/>
          <w:bCs/>
          <w:color w:val="000000"/>
        </w:rPr>
        <w:t>Религиозная направленность украинской философии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Осознание Бога незримо присутствует в жизни каждого славянского человека, поэтому будет верным утверждение, что религиозность «красной нитью» проходит и через философские произведения украинских деятелей: в одних больше, в других меньше. Однако эта религиозность отнюдь не означает бесконечную тему Бога в тематике проблем. Скорее имеется ввиду идея христианского подвига через утверждение и раскрытие всех творческих и существенных сторон личности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Украинский историк А.К. Бычко полагает, что философская мысль в Украине, равно как и в остальных славянских государствах, неразрывно связана с менталитетом народа и отображает главные черты украинской ментальности, которые перечислены ниже: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1) Антеизм (сродненность с родной землей, термин происходит от бога Антея. Антеизм - служит основой экофильности украинской натуры)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2) Индивидуализм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color w:val="000000"/>
        </w:rPr>
        <w:t>3) Кордоцентризм, эмоционализм (философия сердца - Юркевич)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4) Экзестенциальность (обращение к философии существования)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b/>
          <w:bCs/>
          <w:color w:val="000000"/>
        </w:rPr>
        <w:t>2. ПЕРИОДИЗАЦИЯ УКРАИНСКОЙ ФИЛОСОФСКОЙ КУЛЬТУРЫ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В истории украинской философии нет четко определенной устоявшейся периодизации. Одна группа ученых выделяет семь значительных философских образований. Другая же говорит лишь о трех периодах, которые отражают </w:t>
      </w:r>
      <w:r>
        <w:rPr>
          <w:rFonts w:eastAsia="Arial Unicode MS"/>
          <w:color w:val="000000"/>
        </w:rPr>
        <w:t>эволюцию трех типов культур: христианской традиции (главный философский вопрос – "человек и Бог"), переход от Возрождения к эпохе Просвещения ("человек и мир") и культура времени модерна (человек как сущность нации). Такая система периодизации украинской философии, хотя и отражает видоизменение философских акцентов, но не учитывает едва ли не основной фактор развития философской мысли – становления этнического типа сознания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оэтому я придерживаюсь хронологического описания украинской философии, которое состоит и семи периодов:</w:t>
      </w:r>
    </w:p>
    <w:p>
      <w:pPr>
        <w:pStyle w:val="Normal"/>
        <w:numPr>
          <w:ilvl w:val="0"/>
          <w:numId w:val="7"/>
        </w:numPr>
        <w:suppressLineNumbers/>
        <w:suppressAutoHyphens w:val="true"/>
        <w:spacing w:lineRule="auto" w:line="360"/>
        <w:ind w:left="0" w:firstLine="709"/>
        <w:jc w:val="both"/>
        <w:rPr/>
      </w:pPr>
      <w:r>
        <w:rPr>
          <w:color w:val="000000"/>
        </w:rPr>
        <w:t>становление философской культуры в Киевской Руси (Х-Х111 вв.);</w:t>
      </w:r>
    </w:p>
    <w:p>
      <w:pPr>
        <w:pStyle w:val="Normal"/>
        <w:numPr>
          <w:ilvl w:val="0"/>
          <w:numId w:val="7"/>
        </w:numPr>
        <w:suppressLineNumbers/>
        <w:suppressAutoHyphens w:val="true"/>
        <w:spacing w:lineRule="auto" w:line="360"/>
        <w:ind w:left="0" w:firstLine="709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философия украинского возрождения (Х1У-ХУ1 вв.);</w:t>
      </w:r>
    </w:p>
    <w:p>
      <w:pPr>
        <w:pStyle w:val="Normal"/>
        <w:numPr>
          <w:ilvl w:val="0"/>
          <w:numId w:val="7"/>
        </w:numPr>
        <w:suppressLineNumbers/>
        <w:suppressAutoHyphens w:val="true"/>
        <w:spacing w:lineRule="auto" w:line="360"/>
        <w:ind w:left="0" w:firstLine="709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период Просвещения, связанный с философской культурой Киево-могилянской академии;</w:t>
      </w:r>
    </w:p>
    <w:p>
      <w:pPr>
        <w:pStyle w:val="Normal"/>
        <w:numPr>
          <w:ilvl w:val="0"/>
          <w:numId w:val="7"/>
        </w:numPr>
        <w:suppressLineNumbers/>
        <w:suppressAutoHyphens w:val="true"/>
        <w:spacing w:lineRule="auto" w:line="360"/>
        <w:ind w:left="0" w:firstLine="709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период украинского предромантизма, связанный с деятельностью Кирилло-Мефодиевского братства (конец ХУ111- начало Х1Х вв);</w:t>
      </w:r>
    </w:p>
    <w:p>
      <w:pPr>
        <w:pStyle w:val="Normal"/>
        <w:numPr>
          <w:ilvl w:val="0"/>
          <w:numId w:val="7"/>
        </w:numPr>
        <w:suppressLineNumbers/>
        <w:suppressAutoHyphens w:val="true"/>
        <w:spacing w:lineRule="auto" w:line="360"/>
        <w:ind w:left="0" w:firstLine="709"/>
        <w:jc w:val="both"/>
        <w:rPr/>
      </w:pPr>
      <w:r>
        <w:rPr>
          <w:color w:val="000000"/>
        </w:rPr>
        <w:t>отдельно украинский романтизм Юркевича и Гоголя;</w:t>
      </w:r>
    </w:p>
    <w:p>
      <w:pPr>
        <w:pStyle w:val="Normal"/>
        <w:numPr>
          <w:ilvl w:val="0"/>
          <w:numId w:val="7"/>
        </w:numPr>
        <w:suppressLineNumbers/>
        <w:suppressAutoHyphens w:val="true"/>
        <w:spacing w:lineRule="auto" w:line="360"/>
        <w:ind w:left="0" w:firstLine="709"/>
        <w:jc w:val="both"/>
        <w:rPr/>
      </w:pPr>
      <w:r>
        <w:rPr>
          <w:color w:val="000000"/>
        </w:rPr>
        <w:t>школа академической философии - блок позитивизма и рационализма;</w:t>
      </w:r>
    </w:p>
    <w:p>
      <w:pPr>
        <w:pStyle w:val="Normal"/>
        <w:numPr>
          <w:ilvl w:val="0"/>
          <w:numId w:val="7"/>
        </w:numPr>
        <w:suppressLineNumbers/>
        <w:suppressAutoHyphens w:val="true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период формирования философских идей в традициях модернизма ХХ века, когда особую актуальность приобретают философские позиции украинской диаспоры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Далее в реферате дан более подробный анализ каждой исторической эпохи. 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rFonts w:eastAsia="Arial Unicode MS"/>
          <w:b/>
          <w:b/>
          <w:bCs/>
          <w:color w:val="000000"/>
        </w:rPr>
      </w:pPr>
      <w:r>
        <w:rPr>
          <w:rFonts w:eastAsia="Arial Unicode MS"/>
          <w:b/>
          <w:bCs/>
          <w:color w:val="000000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rFonts w:eastAsia="Arial Unicode MS"/>
          <w:b/>
          <w:bCs/>
          <w:color w:val="000000"/>
        </w:rPr>
        <w:t>3. ФИЛОСОФСКИЕ ИДЕИ В КУЛЬТУРЕ КИЕВСКОЙ РУСИ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rFonts w:eastAsia="Arial Unicode MS"/>
          <w:b/>
          <w:b/>
          <w:bCs/>
          <w:color w:val="000000"/>
        </w:rPr>
      </w:pPr>
      <w:r>
        <w:rPr>
          <w:rFonts w:eastAsia="Arial Unicode MS"/>
          <w:b/>
          <w:bCs/>
          <w:color w:val="000000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Формирование философской мысли Киевской Руси происходит под влиянием многих культур: </w:t>
      </w:r>
      <w:r>
        <w:rPr>
          <w:rFonts w:eastAsia="Arial Unicode MS"/>
          <w:color w:val="000000"/>
        </w:rPr>
        <w:t>византийской, античной, болгарской культуры, а также культур других стран Запада и Востока. Катализатором в развитии древнерусской философии стало крещение Киевской Руси в Х веке князем Владимиром, что способствовало проникновению философско-социологических представлений через освоение достояний античной, средневековой греческой и византийской письменности путем их переводов на славянский язык. Особенно усиленно переводческая деятельность развивается при Ярославе Мудром (1019 - 1054). В это время происходит</w:t>
      </w:r>
      <w:r>
        <w:rPr>
          <w:color w:val="000000"/>
        </w:rPr>
        <w:t xml:space="preserve"> консолидация государства, что дает импульс к развитию искусства, письменности и собственной христианской морали. 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Особое влияние на киевско-русское философствование оказали произведения таких мыслителей: </w:t>
      </w:r>
    </w:p>
    <w:p>
      <w:pPr>
        <w:pStyle w:val="Normal"/>
        <w:numPr>
          <w:ilvl w:val="0"/>
          <w:numId w:val="5"/>
        </w:numPr>
        <w:suppressLineNumbers/>
        <w:tabs>
          <w:tab w:val="clear" w:pos="720"/>
          <w:tab w:val="left" w:pos="0" w:leader="none"/>
        </w:tabs>
        <w:suppressAutoHyphens w:val="true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  <w:u w:val="single"/>
        </w:rPr>
        <w:t>Иоанн Дамаскин</w:t>
      </w:r>
      <w:r>
        <w:rPr>
          <w:color w:val="000000"/>
        </w:rPr>
        <w:t xml:space="preserve"> (византийский философ сирийского происхождения), который разделял взгляды </w:t>
      </w:r>
      <w:r>
        <w:rPr>
          <w:rFonts w:eastAsia="Arial Unicode MS"/>
          <w:color w:val="000000"/>
        </w:rPr>
        <w:t>Аристотеля, Гераклита, Парменида.</w:t>
      </w:r>
    </w:p>
    <w:p>
      <w:pPr>
        <w:pStyle w:val="Normal"/>
        <w:numPr>
          <w:ilvl w:val="0"/>
          <w:numId w:val="5"/>
        </w:numPr>
        <w:suppressLineNumbers/>
        <w:tabs>
          <w:tab w:val="clear" w:pos="720"/>
          <w:tab w:val="left" w:pos="0" w:leader="none"/>
        </w:tabs>
        <w:suppressAutoHyphens w:val="true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  <w:u w:val="single"/>
        </w:rPr>
        <w:t>Ди́он Хрисо́стом</w:t>
      </w:r>
      <w:r>
        <w:rPr>
          <w:color w:val="000000"/>
        </w:rPr>
        <w:t xml:space="preserve"> (Хризостом) или «Златоуст», которого относят как к стоикам, так и к киникам. Он связывает истинную красоту с моральным совершенством; сторонник единовластия, противник тирании и рабства.</w:t>
      </w:r>
    </w:p>
    <w:p>
      <w:pPr>
        <w:pStyle w:val="Normal"/>
        <w:numPr>
          <w:ilvl w:val="0"/>
          <w:numId w:val="5"/>
        </w:numPr>
        <w:suppressLineNumbers/>
        <w:tabs>
          <w:tab w:val="clear" w:pos="720"/>
          <w:tab w:val="left" w:pos="0" w:leader="none"/>
        </w:tabs>
        <w:suppressAutoHyphens w:val="true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  <w:u w:val="single"/>
        </w:rPr>
        <w:t>Кирилл и Мефо́дий</w:t>
      </w:r>
      <w:r>
        <w:rPr>
          <w:color w:val="000000"/>
        </w:rPr>
        <w:t xml:space="preserve"> братья из города Солуни (Салоники) - просветители славян, создатели славянской азбуки, проповедники христианства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color w:val="000000"/>
        </w:rPr>
        <w:t>Любомудрие в Киевской Руси – это знание вещей божественных и людских, благодаря которым человек может приблизится к Богу через спасение человеческой души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color w:val="000000"/>
        </w:rPr>
        <w:t>К наиболее выдающимся древнерусским любомудрам относят:</w:t>
      </w:r>
    </w:p>
    <w:p>
      <w:pPr>
        <w:pStyle w:val="Normal"/>
        <w:numPr>
          <w:ilvl w:val="0"/>
          <w:numId w:val="2"/>
        </w:numPr>
        <w:suppressLineNumbers/>
        <w:tabs>
          <w:tab w:val="clear" w:pos="720"/>
          <w:tab w:val="left" w:pos="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b/>
          <w:bCs/>
          <w:i/>
          <w:iCs/>
          <w:color w:val="000000"/>
        </w:rPr>
        <w:t>Илларион Киевский</w:t>
      </w:r>
      <w:r>
        <w:rPr>
          <w:color w:val="000000"/>
        </w:rPr>
        <w:t xml:space="preserve"> (митрополит Киевский во время Ярослава Мудрого), наиболее выдающимся произведением которого является “Слово пор закон и благодать”, где он пытается решить определенные историко-философские проблемы посредством сравнения старого и нового заветов. Также в его работе получают свое развитие идеи равенства народов и демократии, которые призывают укреплять и сохранять единую общность славян как часть единого мира. Илларион разделяет мировую историю на такие фазы: 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1) Идолопоклонничество;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2) Иудаизм (утверждение единобожия);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3) Торжество Христианства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Философия Иллариона имеет вид исторического оптимизма, где особое место принадлежит Руси, которая может воплотить в себе славу Божью.</w:t>
      </w:r>
    </w:p>
    <w:p>
      <w:pPr>
        <w:pStyle w:val="Normal"/>
        <w:numPr>
          <w:ilvl w:val="0"/>
          <w:numId w:val="2"/>
        </w:numPr>
        <w:suppressLineNumbers/>
        <w:tabs>
          <w:tab w:val="clear" w:pos="720"/>
          <w:tab w:val="left" w:pos="0" w:leader="none"/>
        </w:tabs>
        <w:suppressAutoHyphens w:val="true"/>
        <w:spacing w:lineRule="auto" w:line="360"/>
        <w:ind w:left="0" w:firstLine="709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Даниил Заточник</w:t>
      </w:r>
      <w:r>
        <w:rPr>
          <w:color w:val="000000"/>
        </w:rPr>
        <w:t xml:space="preserve"> (Затворник) (XII или XIII век) - уроженец Переяславля, писатель, чьму перу принадлежат два произведения - «Слово Даниила Заточника» и «Моление Даниила Заточника». В «Молении» представлены идеи морально-философского характера: независимость ценности личности от сословия, дух и физическая сила неразрывно связаны с сердцем (моралью), опора сердца – в мудрости (воплощение знания в личном опыте) и красоте. У него впервые видим идею мудрого правителя.</w:t>
      </w:r>
    </w:p>
    <w:p>
      <w:pPr>
        <w:pStyle w:val="Normal"/>
        <w:numPr>
          <w:ilvl w:val="0"/>
          <w:numId w:val="2"/>
        </w:numPr>
        <w:suppressLineNumbers/>
        <w:tabs>
          <w:tab w:val="clear" w:pos="720"/>
          <w:tab w:val="left" w:pos="0" w:leader="none"/>
        </w:tabs>
        <w:suppressAutoHyphens w:val="true"/>
        <w:spacing w:lineRule="auto" w:line="360"/>
        <w:ind w:left="0" w:firstLine="709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>Кирик Новгородец</w:t>
      </w:r>
      <w:r>
        <w:rPr>
          <w:color w:val="000000"/>
        </w:rPr>
        <w:t xml:space="preserve"> (1110 - не ранее 1156/58 гг.) - диакон и доместик Антониева монастыря в Новгороде, автор «Учения о числах» (1136 г.) и предполагаемый автор «Вопрошания Кирикова» (не ранее 1147 г.), выдающийся средневековый математик, церковный писатель, летописец и музыкант.</w:t>
      </w:r>
    </w:p>
    <w:p>
      <w:pPr>
        <w:pStyle w:val="Normal"/>
        <w:numPr>
          <w:ilvl w:val="0"/>
          <w:numId w:val="2"/>
        </w:numPr>
        <w:suppressLineNumbers/>
        <w:tabs>
          <w:tab w:val="clear" w:pos="720"/>
          <w:tab w:val="left" w:pos="0" w:leader="none"/>
        </w:tabs>
        <w:suppressAutoHyphens w:val="true"/>
        <w:spacing w:lineRule="auto" w:line="360"/>
        <w:ind w:left="0" w:firstLine="709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 xml:space="preserve">Кирилл Туровский </w:t>
      </w:r>
      <w:r>
        <w:rPr>
          <w:color w:val="000000"/>
        </w:rPr>
        <w:t>(1130-1182) - церковный деятель и писатель, став епископом Турова, прославился как писатель и проповедник.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>В своих полемических произведениях философского характера («Слова», поучения, молитвы, каноны) он рассматривает такие вопросы: а) человек должен иметь силы оставаться высокоморальным в мире, а не бежать в монашество; б) разум опирается на чувства, но разум несовершенен и можно впадать в заблуждение; в) отождествление веры и разума; г) единство души и тела; д) человек общается с богом через природу.</w:t>
      </w:r>
    </w:p>
    <w:p>
      <w:pPr>
        <w:pStyle w:val="Normal"/>
        <w:numPr>
          <w:ilvl w:val="0"/>
          <w:numId w:val="3"/>
        </w:numPr>
        <w:suppressLineNumbers/>
        <w:tabs>
          <w:tab w:val="clear" w:pos="720"/>
          <w:tab w:val="left" w:pos="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b/>
          <w:bCs/>
          <w:i/>
          <w:iCs/>
          <w:color w:val="000000"/>
        </w:rPr>
        <w:t>Владимир Мономах</w:t>
      </w:r>
      <w:r>
        <w:rPr>
          <w:color w:val="000000"/>
        </w:rPr>
        <w:t xml:space="preserve"> (1053-19 мая 1125) - великий князь смоленский, черниговский, переяславский, киевский, государственный деятель, военачальник, писатель, мыслитель. Во времена его правления Русь достигла набольшего единства и расцвета. В «Поучении» изложено идеальное представление о князе-христианине, заповедано трудолюбие, мир, щедрость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color w:val="000000"/>
        </w:rPr>
        <w:t>Он считает, что есть три самых важных вещи на пути к Богу – покаяние, слезы и милостыня. Владимир Мономах отрицает необходимость церкви и священников при общении с Богом, утверждая, что лучшая молитва – тайная, из-за чего у него были противоречия с византийским обществом. Основную мысль его «Поучений» можно выразить так: если благодать будет внутри людей, то они сами будут поступать по закону Божьему.</w:t>
      </w:r>
    </w:p>
    <w:p>
      <w:pPr>
        <w:pStyle w:val="Normal"/>
        <w:numPr>
          <w:ilvl w:val="0"/>
          <w:numId w:val="3"/>
        </w:numPr>
        <w:suppressLineNumbers/>
        <w:tabs>
          <w:tab w:val="clear" w:pos="720"/>
          <w:tab w:val="left" w:pos="0" w:leader="none"/>
        </w:tabs>
        <w:suppressAutoHyphens w:val="true"/>
        <w:spacing w:lineRule="auto" w:line="360"/>
        <w:ind w:left="0" w:firstLine="709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>Летописец Нестор</w:t>
      </w:r>
      <w:r>
        <w:rPr>
          <w:color w:val="000000"/>
        </w:rPr>
        <w:t xml:space="preserve"> - древнерусский писатель, агиограф конца XI - начала XII вв., монах Киево-Печерского монастыря, автор «Повести временных лет», где отражены идея богоизбранности славянского народа и понимание истории как борьбы добра и зла (для победы добра необходимо прекратить междоусобные войны).</w:t>
      </w:r>
    </w:p>
    <w:p>
      <w:pPr>
        <w:pStyle w:val="Normal"/>
        <w:numPr>
          <w:ilvl w:val="0"/>
          <w:numId w:val="3"/>
        </w:numPr>
        <w:suppressLineNumbers/>
        <w:tabs>
          <w:tab w:val="clear" w:pos="720"/>
          <w:tab w:val="left" w:pos="0" w:leader="none"/>
        </w:tabs>
        <w:suppressAutoHyphens w:val="true"/>
        <w:spacing w:lineRule="auto" w:line="360"/>
        <w:ind w:left="0" w:firstLine="709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>Никифор</w:t>
      </w:r>
      <w:r>
        <w:rPr>
          <w:color w:val="000000"/>
        </w:rPr>
        <w:t xml:space="preserve"> был приверженцем принципа единства души и тела. Он разделял силы души на три основные составляющие: - словесная (логос); - лютая (страсти, эмоции); - желающая (воля)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color w:val="000000"/>
        </w:rPr>
        <w:t>Никифор размышлял над идеей борьбы божественного логоса и воли и полагал, что мудрость необходима для разрешения этого испытания.</w:t>
      </w:r>
    </w:p>
    <w:p>
      <w:pPr>
        <w:pStyle w:val="Normal"/>
        <w:numPr>
          <w:ilvl w:val="0"/>
          <w:numId w:val="3"/>
        </w:numPr>
        <w:suppressLineNumbers/>
        <w:tabs>
          <w:tab w:val="clear" w:pos="720"/>
          <w:tab w:val="left" w:pos="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b/>
          <w:bCs/>
          <w:i/>
          <w:iCs/>
          <w:color w:val="000000"/>
        </w:rPr>
        <w:t>Лука Жидолта</w:t>
      </w:r>
      <w:r>
        <w:rPr>
          <w:color w:val="000000"/>
        </w:rPr>
        <w:t xml:space="preserve"> - епископ, который проповедовал любвь и смирение как основу благосостояния общества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rFonts w:eastAsia="Arial Unicode MS"/>
          <w:color w:val="000000"/>
        </w:rPr>
        <w:t xml:space="preserve">Становление философствования в Киевской Руси привело к формированию концепции «монументального историзма», основными темами которого становятся </w:t>
      </w:r>
      <w:r>
        <w:rPr>
          <w:color w:val="000000"/>
        </w:rPr>
        <w:t>проблемы человека и мира, главенство разума и идеи равенства народов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color w:val="000000"/>
        </w:rPr>
        <w:t>Собственно философия в европейском понимании слова появляется в нашей стране даже не с её христианизацией, а значительно позже. В эпоху Киевской Руси не существовало школ, в которых могла бы преподаваться философия, оставшаяся в наследство христианству от античности. Европейская философия или её элементы начинают преподаваться в школах лишь в XVI – XVII вв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  <w:lang w:val="uk-UA"/>
        </w:rPr>
        <w:t>4</w:t>
      </w:r>
      <w:r>
        <w:rPr>
          <w:b/>
          <w:bCs/>
          <w:color w:val="000000"/>
        </w:rPr>
        <w:t xml:space="preserve">. УКРАИНСКАЯ ФИЛОСОФИЯ В </w:t>
      </w:r>
      <w:r>
        <w:rPr>
          <w:b/>
          <w:bCs/>
          <w:color w:val="000000"/>
          <w:lang w:val="en-US"/>
        </w:rPr>
        <w:t>XIV</w:t>
      </w:r>
      <w:r>
        <w:rPr>
          <w:b/>
          <w:bCs/>
          <w:color w:val="000000"/>
        </w:rPr>
        <w:t xml:space="preserve"> – </w:t>
      </w:r>
      <w:r>
        <w:rPr>
          <w:b/>
          <w:bCs/>
          <w:color w:val="000000"/>
          <w:lang w:val="en-US"/>
        </w:rPr>
        <w:t>XVI</w:t>
      </w:r>
      <w:r>
        <w:rPr>
          <w:b/>
          <w:bCs/>
          <w:color w:val="000000"/>
        </w:rPr>
        <w:t xml:space="preserve"> ВВ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highlight w:val="red"/>
        </w:rPr>
      </w:pPr>
      <w:r>
        <w:rPr>
          <w:b/>
          <w:bCs/>
          <w:color w:val="000000"/>
          <w:highlight w:val="red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color w:val="000000"/>
        </w:rPr>
        <w:t>В ХІІІ веке наступает сложное время для украинской земли: народ страдает от татаро-монгольского ига, Польско-Литовского гнета, набегов татар. Однако именно это давление со стороны внешних агрессоров помогло сформировать такую особенность украинского народа, как любовь к свободе, что вылилась в возникновение казачества – демократического рыцарства, опирающегося на принцип общинности.</w:t>
      </w:r>
      <w:r>
        <w:rPr>
          <w:color w:val="000000"/>
          <w:highlight w:val="yellow"/>
        </w:rPr>
        <w:t xml:space="preserve"> 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 это время окончательно формируются характерные черты украинского менталитета. Типичный украинец представляется нам таким: это человек основательный, вдумчивый, иногда, недостаточно энергичный и подвижный, консервативный, можно даже сказать «инертный» и при этом очень религиозный и набожный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color w:val="000000"/>
        </w:rPr>
        <w:t xml:space="preserve">В </w:t>
      </w:r>
      <w:r>
        <w:rPr>
          <w:color w:val="000000"/>
          <w:lang w:val="en-US"/>
        </w:rPr>
        <w:t>XIII</w:t>
      </w:r>
      <w:r>
        <w:rPr>
          <w:color w:val="000000"/>
        </w:rPr>
        <w:t xml:space="preserve"> в. на украинской территории появляются философские произведения светского характера, развивающие свободомыслие и альтернативные философские течения, распространяются апокрифические (неканонические) произведения, развивается идея противоположности Бога и Сатаны (Бог - духовен, Сатана - материальный мир), критикуется слепая вера в Библию (она становится предметом критического исследования), возникают сомнения в необходимости церкви и слишком дорогой церковной иерархии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color w:val="000000"/>
        </w:rPr>
        <w:t>В Х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 веке происходит дифференциация славянской народности ее и формирование трех братских этносов – русского, украинского и белорусского. Впервые появляется слово «Украина» как обозначение сначала окраинных территорий древнерусского государства, а в дальнейшем как имя самостоятельного этнического формирования. 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rFonts w:eastAsia="Arial Unicode MS"/>
          <w:color w:val="000000"/>
        </w:rPr>
        <w:t xml:space="preserve">В условиях </w:t>
      </w:r>
      <w:r>
        <w:rPr>
          <w:color w:val="000000"/>
        </w:rPr>
        <w:t>Польско-Литовского гнета</w:t>
      </w:r>
      <w:r>
        <w:rPr>
          <w:rFonts w:eastAsia="Arial Unicode MS"/>
          <w:color w:val="000000"/>
        </w:rPr>
        <w:t xml:space="preserve"> стали появляться организации православных горожан - братства, наделенные некоторыми функциями политического представительства и самоуправления (братства имели свой суд, казну и т.д.). Они возглавили борьбу за права и интересы восточнославянского населения, выступили в защиту веры и культуры украинского народа, против окатоличивания и полонизации. Свою деятельность братства начали с организации школ и типографий с целью формирования мировоззрения подрастающего поколения посредством приобщения его к истории и вере своего народа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color w:val="000000"/>
        </w:rPr>
        <w:t>В рамках украинского Ренессанса братские школы стали так называемыми «теплицами» для взращивания идей реформации, которая стала необходимой из-за обострения национальных, социально-экономических и межконфессиональных противоречий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Такие известные философы </w:t>
      </w:r>
      <w:r>
        <w:rPr>
          <w:color w:val="000000"/>
          <w:lang w:val="en-US"/>
        </w:rPr>
        <w:t>XIV</w:t>
      </w:r>
      <w:r>
        <w:rPr>
          <w:color w:val="000000"/>
        </w:rPr>
        <w:t xml:space="preserve"> – </w:t>
      </w:r>
      <w:r>
        <w:rPr>
          <w:color w:val="000000"/>
          <w:lang w:val="en-US"/>
        </w:rPr>
        <w:t>XVI</w:t>
      </w:r>
      <w:r>
        <w:rPr>
          <w:color w:val="000000"/>
        </w:rPr>
        <w:t xml:space="preserve"> вв. как Иов Борецкий, Иван Вишенский, Исаия Копинский, Захария Копыстенский, Герасим и Мелетий Смотрицкие и другие были выходцами Киевского, Львовского, Луцкого, Острожского братств. Их творческая деятельность характеризуется такими общими идеями: проблема единства славянских народов, взаимоотношение человека, Бога и мира, тема самопознания и самосовершенствования, проблема культурно-исторического развития формирующегося этноса, осмысление активного и творческого начала в человеке, концепция негативного социального влияния католической церкви. 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Рассмотрим подробнее деятельность каждого из выше перечисленных мыслителей.</w:t>
      </w:r>
    </w:p>
    <w:p>
      <w:pPr>
        <w:pStyle w:val="Style16"/>
        <w:suppressLineNumbers/>
        <w:shd w:fill="F8FC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Иов Борецкий</w:t>
      </w:r>
      <w:r>
        <w:rPr>
          <w:sz w:val="28"/>
          <w:szCs w:val="28"/>
        </w:rPr>
        <w:t xml:space="preserve"> – православный митрополит в Киеве с титулом «Экзарх Константинопольского трона» родом из Галиции, воспитанник заграничных училищ, знаток древних языков и святоотеческих творений, ректор и преподаватель латинского языка в Школе львовского братства, потом священник в Киеве и учитель в собственной церковно-приходской школе.</w:t>
      </w:r>
    </w:p>
    <w:p>
      <w:pPr>
        <w:pStyle w:val="Style16"/>
        <w:suppressLineNumbers/>
        <w:shd w:fill="F8FCFF" w:val="clear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авился благочестием, благотворительностью и учёностью, а также православия против унии.</w:t>
      </w:r>
    </w:p>
    <w:p>
      <w:pPr>
        <w:pStyle w:val="Style16"/>
        <w:suppressLineNumbers/>
        <w:shd w:fill="F8FC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Style w:val="Mwheadline"/>
          <w:sz w:val="28"/>
          <w:szCs w:val="28"/>
        </w:rPr>
        <w:t xml:space="preserve">Сочинения имеют православное содержание: </w:t>
      </w:r>
      <w:r>
        <w:rPr>
          <w:sz w:val="28"/>
          <w:szCs w:val="28"/>
        </w:rPr>
        <w:t>«Анфологион», или избранная Минея на весь год, в которой описываются последования на праздники Господни, Богородичны и Святых, особенно чтимых Православной церковью, «Диалог о православной вере», «Лимонарь, сиречь Цветник», «Аполлия (уничтожение) апологии Мелетия Смотрицкого», «Сетование о благочестии» (наставления православным, как держать себя во время гонений за православие)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b/>
          <w:bCs/>
          <w:i/>
          <w:iCs/>
          <w:color w:val="000000"/>
        </w:rPr>
        <w:t>Иван Вишенский</w:t>
      </w:r>
      <w:r>
        <w:rPr>
          <w:color w:val="000000"/>
        </w:rPr>
        <w:t xml:space="preserve"> – философ, писатель, критик, сатирик, автор произведений «Книжка», «Обличение Дьявола-миродержца», «Краткословный ответ Петру Скарге» и других, в которых основным лейтмотивом выступает тема «Бог – мир – человек». Он разработал теорию «внутренней философии», смысл которой состоит в практическом достижении идеала правды, добра и справедливости и воплощение его в смысл собственной духовной сущности. Человека Иван Вишенский представляет в концепции дуализма – сочетание телесного и духовного, вечного и временного, божественного и дьявольского.</w:t>
      </w:r>
    </w:p>
    <w:p>
      <w:pPr>
        <w:pStyle w:val="Style16"/>
        <w:suppressLineNumbers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Исаия Копинский</w:t>
      </w:r>
      <w:r>
        <w:rPr>
          <w:sz w:val="28"/>
          <w:szCs w:val="28"/>
        </w:rPr>
        <w:t xml:space="preserve"> - православный митрополит киевский с титулом «Экзарх Константинопольского трона». Исаия был "муж Богомудрый", подвижник, всю свою жизнь самоотверженно трудившийся на пользу православия и своей угнетенной, гонимой паствы. Составил «Духовную лестницу» (сборник нравственных изречений) и несколько посланий к православному духовенству и частным лицам («Наказ священникам», «Увещательное письмо князю Иеремии Вишневецкому»)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 xml:space="preserve">Захария Копыстенский – </w:t>
      </w:r>
      <w:r>
        <w:rPr>
          <w:color w:val="000000"/>
        </w:rPr>
        <w:t>писатель, архимандрит Киево-Печерской Лавры, руководитель ее ученого сообщества и типографии – продолжает тематику философской мысли Ивана Вишенского. В своих произведениях («Часослов», «Книга о вере единой и святой соборной апостольской церкви», «Книга о правдивом единстве православных христиан», «Палинодия, или Книга обороны») он анализирует историческое прошлое украинского народа с целью объяснения сущности и смысла национального самосознания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 xml:space="preserve">М. Смотрицкий – </w:t>
      </w:r>
      <w:r>
        <w:rPr>
          <w:color w:val="000000"/>
        </w:rPr>
        <w:t xml:space="preserve">православный архиепископ Полоцка; писатель, деятель просвещения. Активно выступал за присоединение православной церкви, находящейся на украинских землях к Унии; предложения получили отпор со стороны кругов, объединявшихся вокруг епископа Перемышльского Исайи (Копинского). Разработал собственную модель государства, в которой структура государства представлена в виде человеческого организма: голова </w:t>
      </w:r>
      <w:r>
        <w:rPr>
          <w:b/>
          <w:bCs/>
          <w:i/>
          <w:iCs/>
          <w:color w:val="000000"/>
        </w:rPr>
        <w:t xml:space="preserve">– </w:t>
      </w:r>
      <w:r>
        <w:rPr>
          <w:color w:val="000000"/>
        </w:rPr>
        <w:t xml:space="preserve">духовная власть, туловище </w:t>
      </w:r>
      <w:r>
        <w:rPr>
          <w:b/>
          <w:bCs/>
          <w:i/>
          <w:iCs/>
          <w:color w:val="000000"/>
        </w:rPr>
        <w:t xml:space="preserve">– </w:t>
      </w:r>
      <w:r>
        <w:rPr>
          <w:color w:val="000000"/>
        </w:rPr>
        <w:t xml:space="preserve">аристократия, руки, ноги </w:t>
      </w:r>
      <w:r>
        <w:rPr>
          <w:b/>
          <w:bCs/>
          <w:i/>
          <w:iCs/>
          <w:color w:val="000000"/>
        </w:rPr>
        <w:t xml:space="preserve">– </w:t>
      </w:r>
      <w:r>
        <w:rPr>
          <w:color w:val="000000"/>
        </w:rPr>
        <w:t>простые люди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color w:val="000000"/>
        </w:rPr>
        <w:t xml:space="preserve">Итак проанализировав литературное наследие и философскую деятельность мыслителей </w:t>
      </w:r>
      <w:r>
        <w:rPr>
          <w:color w:val="000000"/>
          <w:lang w:val="en-US"/>
        </w:rPr>
        <w:t>XIV</w:t>
      </w:r>
      <w:r>
        <w:rPr>
          <w:color w:val="000000"/>
        </w:rPr>
        <w:t xml:space="preserve"> – </w:t>
      </w:r>
      <w:r>
        <w:rPr>
          <w:color w:val="000000"/>
          <w:lang w:val="en-US"/>
        </w:rPr>
        <w:t>XVI</w:t>
      </w:r>
      <w:r>
        <w:rPr>
          <w:color w:val="000000"/>
        </w:rPr>
        <w:t xml:space="preserve"> вв., мы приходим к выводу, что в этот период нашла подтверждение одна из характерных особенностей украинской философии, а именно ее онтологичность. В то же время просветительская деятельность мыслителей братских школ заострила вечную дуалистическую проблему философии. Работа братских школ эпохи украинского Ренессанса, пронизанная живым пантеистическим духом, стала залогом формирования длительной традиции, которая продолжила себя в творческой мысли Киево-Могилянской академии и нашла свое полное воплощение в творчестве Григория Сковороды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rFonts w:eastAsia="Arial Unicode MS"/>
          <w:b/>
          <w:b/>
          <w:bCs/>
          <w:color w:val="000000"/>
          <w:lang w:val="uk-UA"/>
        </w:rPr>
      </w:pPr>
      <w:r>
        <w:rPr>
          <w:rFonts w:eastAsia="Arial Unicode MS"/>
          <w:b/>
          <w:bCs/>
          <w:color w:val="000000"/>
          <w:lang w:val="uk-UA"/>
        </w:rPr>
        <w:t>5</w:t>
      </w:r>
      <w:r>
        <w:rPr>
          <w:rFonts w:eastAsia="Arial Unicode MS"/>
          <w:b/>
          <w:bCs/>
          <w:color w:val="000000"/>
        </w:rPr>
        <w:t>. ФИЛОСОФСКАЯ МЫСЛЬ КИЕВО-МОГИЛЯНСКОЙ АКАДЕМИИ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rFonts w:eastAsia="Arial Unicode MS"/>
          <w:b/>
          <w:b/>
          <w:bCs/>
          <w:color w:val="000000"/>
          <w:highlight w:val="magenta"/>
          <w:lang w:val="uk-UA"/>
        </w:rPr>
      </w:pPr>
      <w:r>
        <w:rPr>
          <w:rFonts w:eastAsia="Arial Unicode MS"/>
          <w:b/>
          <w:bCs/>
          <w:color w:val="000000"/>
          <w:highlight w:val="magenta"/>
          <w:lang w:val="uk-UA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color w:val="000000"/>
        </w:rPr>
        <w:t>Огромным шагом вперёд в развитии украинской мысли и русской культуры стала организация в Киеве в 1632 – 1633 гг. митрополитом Петром Могилой так называемой Киево-Могилянской коллегии (впоследствии академии), которая была призвана стать оплотом православия и украинской культуры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Фактически это был университет (период обучения – 12 лет = 8 классов, для всех сословий, структура по аналогии с западными университетами, курс: философия, диалектика, логика, этика, физика, метафизика и математика), отличавшийся по своему статусу от европейских только отсутствием курса (и класса) богословия, так как католическое государство Речь Посполитая, в состав которого входила тогда большая часть Украины, препятствовало преподаванию православного богословия. Первый курс богословия был прочитан только Феофаном Прокоповичем во времена Петра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. 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rFonts w:eastAsia="Arial Unicode MS"/>
          <w:color w:val="000000"/>
        </w:rPr>
        <w:t>Киево-Могилянская академия продолжила научно-образовательные, демократические традиции братских школ на Украине. В ее стенах продолжают развиваться языкознание, литература, история, а сама философия возглавила начавшееся идеологическое противостояние с католической экспансией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rFonts w:eastAsia="Arial Unicode MS"/>
          <w:color w:val="000000"/>
        </w:rPr>
        <w:t>Именно в Киево-Могилянской академии философия впервые вводится как специальный предмет изучения. Пусть даже она еще имеет налет религиозности, но уже происходит интеграция с естественными науками. Главный предмет познания – природа и человек. В контексте эпохи Возрождения философы Киево-Могилянской академии занимаются проблемами законов природы, существования человека, природы его мышления, содержания его внутреннего мира. Философская мысль приобретает практическую направленность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rFonts w:eastAsia="Arial Unicode MS"/>
          <w:color w:val="000000"/>
        </w:rPr>
        <w:t xml:space="preserve">Академия стала обителью молодых развивающихся наук: логики, математической логики, семиотики </w:t>
      </w:r>
      <w:r>
        <w:rPr>
          <w:color w:val="000000"/>
        </w:rPr>
        <w:t>(науки о знаках и символа)</w:t>
      </w:r>
      <w:r>
        <w:rPr>
          <w:rFonts w:eastAsia="Arial Unicode MS"/>
          <w:color w:val="000000"/>
        </w:rPr>
        <w:t>, логической семантики (</w:t>
      </w:r>
      <w:r>
        <w:rPr>
          <w:color w:val="000000"/>
        </w:rPr>
        <w:t>наука о понимании определённых знаков, последовательностей символов и других условных обозначений; раздел семиотики</w:t>
      </w:r>
      <w:r>
        <w:rPr>
          <w:rFonts w:eastAsia="Arial Unicode MS"/>
          <w:color w:val="000000"/>
        </w:rPr>
        <w:t>), гносеологии. Киево-Могилянские философы вели свои размышления над такими темами:</w:t>
      </w:r>
      <w:r>
        <w:rPr>
          <w:color w:val="000000"/>
        </w:rPr>
        <w:t xml:space="preserve"> А) возникновение </w:t>
      </w:r>
      <w:r>
        <w:rPr>
          <w:rFonts w:eastAsia="Arial Unicode MS"/>
          <w:color w:val="000000"/>
        </w:rPr>
        <w:t>государства; Б) роль человека в нем; В) общественный гуманизм; Г) счастье. И пришли к таким выводам: а) государство существовало не всегда, был период без государственного регулирования общественных отношений, однако в отличии от Гоббса «академики» полагали, что истоки его возникновения лежат не в личном эгоизме каждого индивидуума, т. к. изначально человек ориентирован на позитивные социальные поступки; б) человек – субъект свободного социального и правового действия, а не только объект действия правовых норм; в) Киево-Могилянские мыслители предполагали достаточно высокий уровень нравственности, моральности и социальной адекватности современного человека как результат развития правового государства; г) счастье – не погоня за материальными благами и не аскетическое бегство от жизни, а умение согласовать свои ценностные ориентации с сущностью природных закономерностей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Философскую мысль академии можно отнести к школе материалистического мировоззрения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Среди преподавателей Киево-Могилянской коллегии немало известных в Украине и за рубежом философских деятелей: Ф. Прокопович, </w:t>
      </w:r>
      <w:r>
        <w:rPr>
          <w:rFonts w:eastAsia="Arial Unicode MS"/>
          <w:color w:val="000000"/>
        </w:rPr>
        <w:t>И. Гизель,</w:t>
      </w:r>
      <w:r>
        <w:rPr>
          <w:color w:val="000000"/>
        </w:rPr>
        <w:t xml:space="preserve"> И. Козачинский, И. Кононович-Горбатский, </w:t>
      </w:r>
      <w:r>
        <w:rPr>
          <w:rFonts w:eastAsia="Arial Unicode MS"/>
          <w:color w:val="000000"/>
        </w:rPr>
        <w:t xml:space="preserve">П. Могила, </w:t>
      </w:r>
      <w:r>
        <w:rPr>
          <w:color w:val="000000"/>
        </w:rPr>
        <w:t>Г. Кониский</w:t>
      </w:r>
      <w:r>
        <w:rPr>
          <w:rFonts w:eastAsia="Arial Unicode MS"/>
          <w:color w:val="000000"/>
        </w:rPr>
        <w:t xml:space="preserve"> а также среди воспитанников заведения: Г. </w:t>
      </w:r>
      <w:r>
        <w:rPr>
          <w:color w:val="000000"/>
        </w:rPr>
        <w:t>Сковорода,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>С. Яворский и другие. Это философы, которые были знакомы как с древней философией, так и с новыми западноевропейскими учениями и течениями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Ознакомимся с биографией и творчеством некоторых из них.</w:t>
      </w:r>
    </w:p>
    <w:p>
      <w:pPr>
        <w:pStyle w:val="Style16"/>
        <w:shd w:fill="F8FC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Феофан Прокопович</w:t>
      </w:r>
      <w:r>
        <w:rPr>
          <w:rFonts w:eastAsia="Arial Unicode MS"/>
          <w:sz w:val="28"/>
          <w:szCs w:val="28"/>
        </w:rPr>
        <w:t xml:space="preserve"> – ц</w:t>
      </w:r>
      <w:r>
        <w:rPr>
          <w:sz w:val="28"/>
          <w:szCs w:val="28"/>
        </w:rPr>
        <w:t xml:space="preserve">ентральная фигура в истории Киево-Могилянской академии </w:t>
      </w:r>
      <w:r>
        <w:rPr>
          <w:rFonts w:eastAsia="Arial Unicode MS"/>
          <w:sz w:val="28"/>
          <w:szCs w:val="28"/>
        </w:rPr>
        <w:t xml:space="preserve">– </w:t>
      </w:r>
      <w:r>
        <w:rPr>
          <w:sz w:val="28"/>
          <w:szCs w:val="28"/>
        </w:rPr>
        <w:t xml:space="preserve">епископ Православной Российской Церкви. Образование получил в академии; по окончании курса уехал в Рим, где принял католицизм, чтобы поступить в престижную тогда иезуитскую коллегию св. Афанасия. Закончив обучение и приобретя колоссальную начитанность в богословских, философских, древнеклассических сочинениях, в 1704 году вернулся в Киев и стал преподавать в Киево-Могилянской академии сначала пиитику, потом риторику, философию и, наконец, богословие. По всем этим предметам составил руководства, отличавшиеся ясностью изложения и отсутствием схоластических приёмов. С 1711 </w:t>
      </w:r>
      <w:r>
        <w:rPr>
          <w:rFonts w:eastAsia="Arial Unicode MS"/>
          <w:sz w:val="28"/>
          <w:szCs w:val="28"/>
        </w:rPr>
        <w:t xml:space="preserve">– </w:t>
      </w:r>
      <w:r>
        <w:rPr>
          <w:sz w:val="28"/>
          <w:szCs w:val="28"/>
        </w:rPr>
        <w:t>ректор Академии. Автор ряда популярных литературно-богословских произведений, написанных живым и остроумным языком, в которых присутствует стремление к критическому анализу.</w:t>
      </w:r>
    </w:p>
    <w:p>
      <w:pPr>
        <w:pStyle w:val="Style16"/>
        <w:shd w:fill="F8FC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лософские и политические взгляды Феофана Прокопоича: в науке приверженец Ф. Бэкона и Р. Декарта, отрицает главенствующую роль духовенства в общественной жизни, рассматривает </w:t>
      </w:r>
      <w:r>
        <w:rPr>
          <w:rFonts w:eastAsia="Arial Unicode MS"/>
          <w:sz w:val="28"/>
          <w:szCs w:val="28"/>
        </w:rPr>
        <w:t xml:space="preserve">проблемы взаимодействия человека и государства, государства и церкви, </w:t>
      </w:r>
      <w:r>
        <w:rPr>
          <w:sz w:val="28"/>
          <w:szCs w:val="28"/>
        </w:rPr>
        <w:t>первым в Киево-Могилянской академии обратился к изучению человека («Человек более знаменит, чем небо») и его роли в истории, считал, что Вселенная состоит из множества миров, которые находятся в непрерывном движении, материя также непрерывно движется и изменяется в количестве и качестве, стал первым теоретиком семиотики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rFonts w:eastAsia="Arial Unicode MS"/>
          <w:b/>
          <w:bCs/>
          <w:i/>
          <w:iCs/>
          <w:color w:val="000000"/>
        </w:rPr>
        <w:t xml:space="preserve">Иннокентий Гизель – </w:t>
      </w:r>
      <w:r>
        <w:rPr>
          <w:rFonts w:eastAsia="Arial Unicode MS"/>
          <w:color w:val="000000"/>
        </w:rPr>
        <w:t xml:space="preserve">архимандрит Киево-Печерской лавры – был назначен на пост ректора Киево-Могилянской коллегии в 1656 году Петром Могилой. </w:t>
      </w:r>
      <w:r>
        <w:rPr>
          <w:color w:val="000000"/>
        </w:rPr>
        <w:t>Считает, что Бог, пребывая везде, причастен к каждой сущности, что и сталкивает его с материальным миром. Гизель отрицает наличие в небе субстанциональных изменений и доказывает однородность земной и небесной материй. Он говорит, что движение - это любые изменения, происходящие в материальном мире, в частности в обществе, показывая таким образом движение с качественной, а не механистической стороны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rFonts w:eastAsia="Arial Unicode MS"/>
          <w:color w:val="000000"/>
        </w:rPr>
      </w:pPr>
      <w:r>
        <w:rPr>
          <w:color w:val="000000"/>
        </w:rPr>
        <w:t>Д</w:t>
      </w:r>
      <w:r>
        <w:rPr>
          <w:rFonts w:eastAsia="Arial Unicode MS"/>
          <w:color w:val="000000"/>
        </w:rPr>
        <w:t>исциплина, которую он преподавал, называлась «Полный курс философии». В ней преобладают идеи гуманизма, понимание и оправдание оступившихся людей. Гизель убежден, что «нужда освобождает от греха в делах смертных сил…»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rFonts w:eastAsia="Arial Unicode MS"/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И. Козачинский</w:t>
      </w:r>
      <w:r>
        <w:rPr>
          <w:color w:val="000000"/>
        </w:rPr>
        <w:t xml:space="preserve"> полагал философию «нравоучительным знанием», которое должно воспитать в человеке доброту и самосознание. По его мнению, никто не является с рождения добродетельным или порочным, а приобретает эти качества под влиянием окружающей среды и воспитания. Следовательно, порядок в социальной среде приводит к душевному порядку и гармонии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b/>
          <w:bCs/>
          <w:i/>
          <w:iCs/>
          <w:color w:val="000000"/>
        </w:rPr>
        <w:t>И. Кононович-Горбатский</w:t>
      </w:r>
      <w:r>
        <w:rPr>
          <w:color w:val="000000"/>
        </w:rPr>
        <w:t xml:space="preserve"> был приверженцем сенсуализма - направления в теории познания, согласно которому основной и главной формой достоверного познания являются ощущения и восприятия. Разрабатывал идею двух истин - религиозной и философской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>Григорий Саввич Сковорода (1722-1794)</w:t>
      </w:r>
      <w:r>
        <w:rPr>
          <w:color w:val="000000"/>
        </w:rPr>
        <w:t xml:space="preserve"> – украинский и русский философ, поэт, педагог. Сковороду называют «первым философом Российской империи».</w:t>
      </w:r>
    </w:p>
    <w:p>
      <w:pPr>
        <w:pStyle w:val="Style16"/>
        <w:shd w:fill="F8FC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лся в Киевской духовной академии, потом в Санкт-Петербурге (придворную певческую капелла). В 1744 году вернулся в Киев продолжать образование. Через некоторое время покинул страну и начал путешествовать (Польша, Венгрия, Австрия, Италия, Германия), изучая языки (латынь, древнегреческий, древнееврейский, немецкий) и философию. В начале 1750-х был учителем поэтики в Переяславской семинарии, занимался частным преподаванием. В 1759 - 1769 преподавал в Харьковском Коллегиуме. За неортодоксальные мысли был отстранён от работы. После чего начал вести странствующий образ жизни, поучая людей нравственности - как словом, так и своим образом жизни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color w:val="000000"/>
        </w:rPr>
        <w:t>В своей просветительской деятельности Г. Сковорода делал акцент на этическом учении: проблема человека, его внутренний мир и поступки. Главной целью философии считал познание человека.</w:t>
      </w:r>
    </w:p>
    <w:p>
      <w:pPr>
        <w:pStyle w:val="Style16"/>
        <w:shd w:fill="F8FC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ете пантеистического мировоззрения (присутствие Бога в окружающих нас вещах и природе), Сковорода считал, что мироздание состоит из трех видов мира: макрокосма (вселенная), микрокосма (человек) и некоей «символической» реальности, который связывает оба мира и отражает их (например, Библия). Каждый из этих миров состоит из «двух натур» - видимой (тварной) и невидимой (божественной). В взглядах Сковороды присутствуют идеи античности (платонизма и стоицизма), а не только христианской традиции. Его часто называют «русским Сократом» за его необычный образ жизни, а также из-за того, что большинство своих философских сочинений Сковорода написал в диалогической форме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color w:val="000000"/>
        </w:rPr>
        <w:t>Сковорода разработал идею «сродного» труда, то есть труд, к которому стремится душа. Согласно этой теории человек должен заниматься только «сродным» трудом, потому что именно так он сможет достичь счастья. В его учении присутствовало стремление создать новую религию, которая была бы воплощением добродетели и любви. В этой религии главным «инструментом» познания стало бы сердце. Сковорода был уверен, что только познавая самого себя модно познать Бога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rFonts w:eastAsia="Arial Unicode MS"/>
          <w:color w:val="000000"/>
        </w:rPr>
        <w:t>Сковорода по праву считается самым ярким представителем Киево-Могилянской школы, который имей довольно много последователей и единомышленников: деятели Кирилло-Мефодиевского братства (Т. Шевченко) и деятели украинской культуры Х</w:t>
      </w:r>
      <w:r>
        <w:rPr>
          <w:rFonts w:eastAsia="Arial Unicode MS"/>
          <w:color w:val="000000"/>
          <w:lang w:val="en-US"/>
        </w:rPr>
        <w:t>I</w:t>
      </w:r>
      <w:r>
        <w:rPr>
          <w:rFonts w:eastAsia="Arial Unicode MS"/>
          <w:color w:val="000000"/>
        </w:rPr>
        <w:t xml:space="preserve">Х века </w:t>
      </w:r>
      <w:r>
        <w:rPr>
          <w:color w:val="000000"/>
        </w:rPr>
        <w:t xml:space="preserve">- </w:t>
      </w:r>
      <w:r>
        <w:rPr>
          <w:rFonts w:eastAsia="Arial Unicode MS"/>
          <w:color w:val="000000"/>
        </w:rPr>
        <w:t>И Франко, Леся Украинка, П. Мирный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rFonts w:eastAsia="Arial Unicode MS"/>
          <w:color w:val="000000"/>
        </w:rPr>
        <w:t xml:space="preserve">Не смотря на то, что философская культура все еще оставалась под влиянием религии, однако в годы активной деятельности мыслителей Киево-Могилянской академии она стала заметно сближаться с естествознанием, обрела черты науки и начала формировать </w:t>
      </w:r>
      <w:r>
        <w:rPr>
          <w:color w:val="000000"/>
        </w:rPr>
        <w:t>собственную концептуальность как способ познания человека и природы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color w:val="000000"/>
        </w:rPr>
        <w:t xml:space="preserve">Кроме того, что академия стала катализатором развития отечественной просветительской концепции, Киево-Могилянская философская мысль дала украинскому обществу идею понимания человека как ценности и самоцели истории. 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  <w:lang w:val="uk-UA"/>
        </w:rPr>
        <w:t>6</w:t>
      </w:r>
      <w:r>
        <w:rPr>
          <w:b/>
          <w:bCs/>
          <w:color w:val="000000"/>
        </w:rPr>
        <w:t>. КИРИЛЛО-МЕФОДИЕВСКО</w:t>
      </w:r>
      <w:r>
        <w:rPr>
          <w:b/>
          <w:bCs/>
          <w:color w:val="000000"/>
          <w:lang w:val="en-US"/>
        </w:rPr>
        <w:t>E</w:t>
      </w:r>
      <w:r>
        <w:rPr>
          <w:b/>
          <w:bCs/>
          <w:color w:val="000000"/>
        </w:rPr>
        <w:t xml:space="preserve"> БРАТСТВО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color w:val="000000"/>
        </w:rPr>
        <w:t>Кирилло-Мефодиевское братство (декабрь 1845 – март 1847) – тайная политическая организация, назвавшая себя в честь славянских просветителей Кирилла и Мефодия. Имела ярко выраженную антикрепостническую направленность. Общество состояло из двух групп, которые имели разные политические взгляды: левой, революционно–демократической (Т. Шевченко, Н. Гулак, Н. Савич, О. Навроцкий, И. Посяда, Г. Андрузский.) и правой, буржуазно-либеральной (Н. Костомаров, П. Кулиш, В. Белозерский, О. Маркович, О. Тулуб, Д. Пыльчиков). Идейные разногласия в братстве не помешали членам Кирилло-мефодиевского общества оставить огромное историко-культурное и философское наследие, которое заслуживает отдельного внимания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color w:val="000000"/>
        </w:rPr>
        <w:t xml:space="preserve">Философия братства больше других связана с историей и культурой народа. Кирилло-Мефодиевцами были созданы два уставных проекта – «Закон Божий (Книга бытия украинского народа)» (Н. Костомаров) и «Устав Славянского общества св. Кирилла и Мефодия» (В. М. Белозерский). 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ервый документ основан на таких идеологических концепциях: познание украинской души, миссия Украины, поиск исторического смысла страны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color w:val="000000"/>
        </w:rPr>
        <w:t xml:space="preserve">На формирование мировоззрения </w:t>
      </w:r>
      <w:r>
        <w:rPr>
          <w:b/>
          <w:bCs/>
          <w:i/>
          <w:iCs/>
          <w:color w:val="000000"/>
        </w:rPr>
        <w:t>П. Кулиша</w:t>
      </w:r>
      <w:r>
        <w:rPr>
          <w:color w:val="000000"/>
        </w:rPr>
        <w:t xml:space="preserve"> заметно повлиял Григорий Сковорода. Это заметно по таким его взглядам: – в человеке происходит борьба двух начал (духовного и телесного); – основа познания – сердце; – украиноцентричность. Однако философская концепция П. Кулиша намного шире, чем у Г. Сковороды. Кулиш пытается осмыслить культуру и историю Украины в контексте взаимодействия прошлого и будущего, исконноукраинского и привнесенного и делает выбор в пользу Украины, защищая ее национальные ценности (культуру, язык, менталитет), что имеет оттенок националистического консерватизма и культурного изоляционизма.</w:t>
      </w:r>
    </w:p>
    <w:p>
      <w:pPr>
        <w:pStyle w:val="Style16"/>
        <w:shd w:fill="F8FCFF" w:val="clear"/>
        <w:spacing w:lineRule="auto" w:line="360" w:before="0" w:after="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 xml:space="preserve">Тарас Григорьевич Шевченко </w:t>
      </w:r>
      <w:r>
        <w:rPr>
          <w:sz w:val="28"/>
          <w:szCs w:val="28"/>
        </w:rPr>
        <w:t>(1814 – 1861) – известный украинский и русский поэт и прозаик, художник. Литературное наследие Шевченко считается основой украинской литературы и во многом современного литературного украинского языка. Знаковой фигура национального самосознания, влияние которой ощущается и по сей день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color w:val="000000"/>
        </w:rPr>
        <w:t>Взгляды Шевченко характеризуются материалистичной и атеистической направленностью, что отличает его от других философов Кирилло-Мефодиевского братства. Концепцию его поэтического слова можно описать как «философию трагедии» (В.С. Горский), что означает осознание человеком драматичности жизни. Как и соратники по Кирилло-мефодиевскому братству, Шевченко полагает причиной трагичности украинской истории конфликт («проклятие»), что неразрывно связан с историческим развитием. Однако спасением может стать политическое преображение страны путем революции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color w:val="000000"/>
        </w:rPr>
        <w:t>Философская позиция Т. Шевченко крайне патриотична, нравственна и «</w:t>
      </w:r>
      <w:r>
        <w:rPr>
          <w:rFonts w:eastAsia="Arial Unicode MS"/>
          <w:color w:val="000000"/>
        </w:rPr>
        <w:t>кардиоцентрична»</w:t>
      </w:r>
      <w:r>
        <w:rPr>
          <w:color w:val="000000"/>
        </w:rPr>
        <w:t xml:space="preserve">, что объясняется характерными </w:t>
      </w:r>
      <w:r>
        <w:rPr>
          <w:rFonts w:eastAsia="Arial Unicode MS"/>
          <w:color w:val="000000"/>
        </w:rPr>
        <w:t>свойствами украинской ментальности. Отличительной чертой его жизни и творчества является осознание себя и мира посредством постоянной «работы» сердца и эмоций. Отсюда и образ сердца в его поэзии как живой самостоятельной единицы в человеке: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rStyle w:val="Txtfont141"/>
          <w:color w:val="000000"/>
          <w:lang w:val="uk-UA"/>
        </w:rPr>
        <w:t>Минають днi, минають ночi,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rStyle w:val="Txtfont141"/>
          <w:color w:val="000000"/>
          <w:lang w:val="uk-UA"/>
        </w:rPr>
        <w:t>Минає лiто. Шелестить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rStyle w:val="Txtfont141"/>
          <w:color w:val="000000"/>
          <w:lang w:val="uk-UA"/>
        </w:rPr>
        <w:t>Пожовкле листя, гаснуть очi,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rStyle w:val="Txtfont141"/>
          <w:color w:val="000000"/>
          <w:lang w:val="uk-UA"/>
        </w:rPr>
        <w:t>Заснули думи, серце спить,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rStyle w:val="Txtfont141"/>
          <w:color w:val="000000"/>
          <w:lang w:val="uk-UA"/>
        </w:rPr>
        <w:t>І все заснуло…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b/>
          <w:b/>
          <w:bCs/>
          <w:color w:val="000000"/>
        </w:rPr>
      </w:pPr>
      <w:r>
        <w:rPr>
          <w:rFonts w:eastAsia="Arial Unicode MS"/>
          <w:color w:val="000000"/>
        </w:rPr>
        <w:t xml:space="preserve">Отголоски философских мыслей Кирилло-Мефодиевских «братьев» мы находим в творчестве мыслителей </w:t>
      </w:r>
      <w:r>
        <w:rPr>
          <w:color w:val="000000"/>
        </w:rPr>
        <w:t>Х</w:t>
      </w:r>
      <w:r>
        <w:rPr>
          <w:color w:val="000000"/>
          <w:lang w:val="en-US"/>
        </w:rPr>
        <w:t>I</w:t>
      </w:r>
      <w:r>
        <w:rPr>
          <w:color w:val="000000"/>
        </w:rPr>
        <w:t>Х - ХХ веков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rFonts w:eastAsia="Arial Unicode MS"/>
          <w:b/>
          <w:b/>
          <w:bCs/>
          <w:color w:val="000000"/>
        </w:rPr>
      </w:pPr>
      <w:r>
        <w:rPr>
          <w:rFonts w:eastAsia="Arial Unicode MS"/>
          <w:b/>
          <w:bCs/>
          <w:color w:val="000000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  <w:lang w:val="uk-UA"/>
        </w:rPr>
        <w:t>7</w:t>
      </w:r>
      <w:r>
        <w:rPr>
          <w:b/>
          <w:bCs/>
          <w:color w:val="000000"/>
        </w:rPr>
        <w:t>. ФИЛОСОФИ</w:t>
      </w:r>
      <w:r>
        <w:rPr>
          <w:b/>
          <w:bCs/>
          <w:color w:val="000000"/>
          <w:lang w:val="uk-UA"/>
        </w:rPr>
        <w:t>Я</w:t>
      </w:r>
      <w:r>
        <w:rPr>
          <w:b/>
          <w:bCs/>
          <w:color w:val="000000"/>
        </w:rPr>
        <w:t xml:space="preserve"> В КУЛЬТУРЕ И АКАДЕМИЧЕСКОЙ РАБОТЕ В Х</w:t>
      </w:r>
      <w:r>
        <w:rPr>
          <w:b/>
          <w:bCs/>
          <w:color w:val="000000"/>
          <w:lang w:val="en-US"/>
        </w:rPr>
        <w:t>I</w:t>
      </w:r>
      <w:r>
        <w:rPr>
          <w:b/>
          <w:bCs/>
          <w:color w:val="000000"/>
        </w:rPr>
        <w:t>Х-ПЕРВОЙ ПОЛОВИНЕ ХХ ВЕКА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Философия Х</w:t>
      </w:r>
      <w:r>
        <w:rPr>
          <w:color w:val="000000"/>
          <w:lang w:val="en-US"/>
        </w:rPr>
        <w:t>I</w:t>
      </w:r>
      <w:r>
        <w:rPr>
          <w:color w:val="000000"/>
        </w:rPr>
        <w:t>Х - ХХ веков отражает концепции националистических и демократических изменений. В это время происходит формирование главных философских школ, тесно связанных с западной философией, центрами зарождения и развития которых стали кафедры киевского, харьковского, одесского университетов. Среди проблем, которые интересовали мыслителей того периода, главными были такие: человек как творец своего счастья и истории, представление нации как целостного этнического образования, плюрализм и право на собственное мировоззрение, идеал «гражданского человека», поиск национальной идеи. Также для Х</w:t>
      </w:r>
      <w:r>
        <w:rPr>
          <w:color w:val="000000"/>
          <w:lang w:val="en-US"/>
        </w:rPr>
        <w:t>I</w:t>
      </w:r>
      <w:r>
        <w:rPr>
          <w:color w:val="000000"/>
        </w:rPr>
        <w:t>Х века характерно литературно-публицистическое выражение философских мыслей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К философам Х</w:t>
      </w:r>
      <w:r>
        <w:rPr>
          <w:color w:val="000000"/>
          <w:lang w:val="en-US"/>
        </w:rPr>
        <w:t>I</w:t>
      </w:r>
      <w:r>
        <w:rPr>
          <w:color w:val="000000"/>
        </w:rPr>
        <w:t>Х - ХХ веков можно отнести ряд известных личностей – Н. Гоголь, И. Франко, М. Коцюбинский, Леся Украинка, А. Козлов, Г. Челпанов, А. Потебня, М. Драгоманов, В.Зеньковский, А.Гиляров и другие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b/>
          <w:bCs/>
          <w:i/>
          <w:iCs/>
          <w:color w:val="000000"/>
        </w:rPr>
        <w:t xml:space="preserve">Николай Васильевич Гоголь </w:t>
      </w:r>
      <w:r>
        <w:rPr>
          <w:color w:val="000000"/>
        </w:rPr>
        <w:t>(1809 – 1852) – писатель, драматург, поэт, критик, публицист. В своих произведениях отразил исторические причины своеобразия украинской ментальности, а именно влияние европейской и азиатской культурной традиции. Тема дуалистичности человеческой души также сильно волновала автора. В своей бессмертной поэме «Мертвые души» Гоголь раскрывает этот вопрос как никто другой, высмеивая бездуховность и моральный упадок души человека крепостнической России. Именно философский реализм Гоголя стал тем новшеством в украинской культуре, которое породило иную концепцию взгляда на мир, в дальнейшем получившую свое развитие в творчестве его великих соотечественников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b/>
          <w:bCs/>
          <w:i/>
          <w:iCs/>
          <w:color w:val="000000"/>
        </w:rPr>
        <w:t xml:space="preserve">Иван Франко </w:t>
      </w:r>
      <w:r>
        <w:rPr>
          <w:color w:val="000000"/>
        </w:rPr>
        <w:t>(1856-1916) – украинский писатель, поэт, беллетрист, учёный, публицист и деятель революционного социалистического движения в Галиции (Австро-Венгерской Империи), один из инициаторов основания Русско-украинской радикальной партии, действовавшей на территории Австрии. Творчество Франко отличается философским материализмом, а также переплетением разносторонних взглядов: философских, естественнонаучных, социально-политических, атеистических, эстетических. Писатель разделял такие взгляды и идеи: а) человек – венец творения природы, который, однако, не может освободиться от вечных проблем добра и зла, жизни и смерти; б) причина бедствий начала ХХ века, да и истории в целом находится в природном трагизме человеческого бытия; в) развитие (социально-политические реформы, самосовершенствование каждого человека в отдельности) – главный путь к благополучию (повесть «Борислав смеется»); г) нации должны быть равны и свободны от угнетения; д) цель литературы – реалистичное изображение жизни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b/>
          <w:bCs/>
          <w:i/>
          <w:iCs/>
          <w:color w:val="000000"/>
        </w:rPr>
        <w:t xml:space="preserve">Леся Украинка </w:t>
      </w:r>
      <w:r>
        <w:rPr>
          <w:color w:val="000000"/>
        </w:rPr>
        <w:t>(1871-1913) – украинская писательница и поэтесса – разделяла взгляды И. Франко. Очень критично относилась к религии, так как идеалом современного человека для нее был человек действия – активный, смелый, целеустремленный, стойко переносящий все трудности и невзгоды. Собственно именно такой и была сама поэтесса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Леся Украинка имела обширные познания в европейской культуре с античности вплоть до современности, что активно использовала в своих произведениях, которые отличаются нетрадиционными для украинской литературы образами и мифологическими сюжетами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Искусство по мнению писательницы должно обладать такими свойствами: реализм, народность, идейность, назидательность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b/>
          <w:bCs/>
          <w:i/>
          <w:iCs/>
          <w:color w:val="000000"/>
        </w:rPr>
        <w:t>М. Драгоманов</w:t>
      </w:r>
      <w:r>
        <w:rPr>
          <w:color w:val="000000"/>
        </w:rPr>
        <w:t xml:space="preserve"> (1841 - 1895) – либерал, публицист, историк, фольклорист, общественный деятель, выдающийся украинский учёный и критик, дядя Леси Украинки. Основным вопросом его исследований был вопрос социальной философии и гуманитарного знания. Драгоманов связывал развитие человека и общества с этническими, экономическими и духовно-культурными факторами общественной жизни. Он полагал, что социальный прогресс является отражением объективного исторического процесса, а решение социальных и экономических проблем напрямую зависит от решения национального вопроса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b/>
          <w:bCs/>
          <w:i/>
          <w:iCs/>
          <w:color w:val="000000"/>
        </w:rPr>
        <w:t>А. Потебня</w:t>
      </w:r>
      <w:r>
        <w:rPr>
          <w:color w:val="000000"/>
        </w:rPr>
        <w:t xml:space="preserve"> (1835 - 1891) – украинский фольклорист и этнограф. Его занимала проблема соотношения языка и мышления. В процессе своих исследований Потебня доказал активную роль языка в формировании мысли и стал одним из основателей системно-структурного подхода к изучению языка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>А. Козлов</w:t>
      </w:r>
      <w:r>
        <w:rPr>
          <w:color w:val="000000"/>
        </w:rPr>
        <w:t xml:space="preserve"> (1831 - 1901) разработал концепцию философского «панпсихизма» – признание бытия духовной субстанцией, в свете чего материальные предметы – это лишь символы проявления этой субстанции. Философия – связующее звено между духовным и материальным миром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И так, украинские литераторы Х</w:t>
      </w:r>
      <w:r>
        <w:rPr>
          <w:color w:val="000000"/>
          <w:lang w:val="en-US"/>
        </w:rPr>
        <w:t>I</w:t>
      </w:r>
      <w:r>
        <w:rPr>
          <w:color w:val="000000"/>
        </w:rPr>
        <w:t>Х - начала ХХ века наполнили свои произведения философским смыслом и идеями. Это с одной стороны сблизило философию с народом, но с другой – усложнило осмысление чисто философского содержания их творчества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Академическая же философия более приближена к науке и становится культурно-нравственным обоснованием знания о мире и человеке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  <w:lang w:val="uk-UA"/>
        </w:rPr>
        <w:t>8</w:t>
      </w:r>
      <w:r>
        <w:rPr>
          <w:b/>
          <w:bCs/>
          <w:color w:val="000000"/>
        </w:rPr>
        <w:t>. ФИЛОСОФСКАЯ КОНЦЕПЦИЯ ПАМФИЛА ЮРКЕВИЧА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color w:val="000000"/>
        </w:rPr>
        <w:t>Философия Памфила Юркевича (1826 - 1874), которая получила название «философии сердца» или «кардиоцентризма», занимает достойное место среди других украинских философских концепций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rFonts w:eastAsia="Arial Unicode MS"/>
          <w:color w:val="000000"/>
        </w:rPr>
      </w:pPr>
      <w:r>
        <w:rPr>
          <w:color w:val="000000"/>
        </w:rPr>
        <w:t>Будучи дипломированным философом (профессор философии Киевской духовной академии, глава кафедры философии Московского университета, декан историко-филологического факультета) Юркевич обладал ш</w:t>
      </w:r>
      <w:r>
        <w:rPr>
          <w:rFonts w:eastAsia="Arial Unicode MS"/>
          <w:color w:val="000000"/>
        </w:rPr>
        <w:t>ирокой интеллектуальной эрудицией, полными сведениями об уровне развития академической философской мысли. Его работы по сей день актуальны, так как в них он поднимал вопросы поиска «…истины не преходящей, а стоящей над временем»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Юркевич опровергает учение о том, что «разум сам по себе, из собственных сил и средств дает или полагает законы для всей душевной деятельности. С этой точки зрения было бы необходимо согласиться, что все достоинство человека, или весь духовный человек, заключается в мышлении». Напротив, он считает, что «сердце может выражать, обнаруживать и понимать совершенно своеобразно такие душевные состояния, которые по своей нежности, преимущественной духовности и жизненности не поддаются отвлеченному знанию разума…». Такая позиция есть суть «кардиоцентрической» философии, которая стала отражением </w:t>
      </w:r>
      <w:r>
        <w:rPr>
          <w:rFonts w:eastAsia="Arial Unicode MS"/>
          <w:color w:val="000000"/>
        </w:rPr>
        <w:t>этнического своеобразия украинской ментальности.</w:t>
      </w:r>
    </w:p>
    <w:p>
      <w:pPr>
        <w:pStyle w:val="Normal"/>
        <w:shd w:fill="F8FC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Философ провозглашает сердце «…средоточием душевной и духовной жизни человека». Эту идею он развивает в своих публицистических работах: «Идея», «Материализм и задачи философии», «Сердце и его значение в духовной жизни человека по учению слова Божия», «Доказательства бытия Божия», «Из науки о человеческом духе», «Язык физиологов и психологов», которые печатались в «Журнале Министерства народного просвещения» и в «Трудах Киевской Духовной Академии»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Наиболее совершенным философским произведением Юркевича стала речь, произнесенная на акте Московского университета в 1866 г. «Разум по учению Платона и опыт по учению Канта». Мыслитель провел доскональный анализ двух родственных по направлению философов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Юркевич наделяет философию индуктивными свойствами и поручает ей функцию сведения идеальных моментов в познанных явлениях к единому общему – идее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color w:val="000000"/>
        </w:rPr>
        <w:t>В его философии прослеживается влияние идей Платона, однако Юркевич не приемлет идеализм в классической форме, Гегеля, но неоднозначно он относится и к материализму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color w:val="000000"/>
        </w:rPr>
        <w:t>Вечный философский вопрос о взаимосвязи духовного и физического, идеального и материального Юркевич решает посредством рассмотрения проблемы человека. Философия, «как целостное миросозерцание, есть дело не человека, а человечества, которое никогда не живет отвлеченным или чисто логическим сознанием, но раскрывает свою духовную жизнь во всей полноте и целостности ее моментов»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Следуя из вышесказанного, заметим, что «философии сердца» Памфила Юркевича развилась из философских идей Г. Сковороды, Н. Гоголя и киевской религиозно-философской школы (И. Скворцов, П. Авсенев, О. Новицкий, С. Гогоцкий). Пусть даже некоторые аспекты «кардиоцентризма» остались нераскрытыми, вклад Юркевича в эволюцию украинской философской мысли невозможно недооценить. Философская концепция Юркевича является яркой иллюстрацией отличительных особенностей украинской культуры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  <w:lang w:val="uk-UA"/>
        </w:rPr>
        <w:t>9.</w:t>
      </w:r>
      <w:r>
        <w:rPr>
          <w:b/>
          <w:bCs/>
          <w:color w:val="000000"/>
        </w:rPr>
        <w:t xml:space="preserve"> ФИЛОСОФСКАЯ МЫСЛЬ УКРАИНЫ ХХ–НАЧАЛА </w:t>
      </w:r>
      <w:r>
        <w:rPr>
          <w:b/>
          <w:bCs/>
          <w:color w:val="000000"/>
          <w:lang w:val="en-US"/>
        </w:rPr>
        <w:t>XXI</w:t>
      </w:r>
      <w:r>
        <w:rPr>
          <w:b/>
          <w:bCs/>
          <w:color w:val="000000"/>
        </w:rPr>
        <w:t xml:space="preserve"> ВЕКОВ И ФИЛОСОФИЯ УКРАИНСКОЙ ДИАСПОРЫ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История философской мысли на Украине после Октябрьской (1917) революции в России чрезвычайно сложна и во многом драматична. Украина вошла в состав Советского Союза, где официальной государственной идеологией стал марксизм-ленинизм. В этот период философия развивалась теми, кто не хотел подчиняться политике партии, а обращался к чисто философским проблем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В первую треть ХХ века появились такие новые философские концепци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color w:val="000000"/>
        </w:rPr>
        <w:t xml:space="preserve">философия политика и государственного деятеля </w:t>
      </w:r>
      <w:r>
        <w:rPr>
          <w:b/>
          <w:bCs/>
          <w:color w:val="000000"/>
        </w:rPr>
        <w:t>М.С. Грушевского</w:t>
      </w:r>
      <w:r>
        <w:rPr>
          <w:color w:val="000000"/>
        </w:rPr>
        <w:t>: в своих сочинениях Грушевский разработал теорию происхождения и развития государственности Киевской Руси и её народ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color w:val="000000"/>
        </w:rPr>
        <w:t xml:space="preserve">работы идеолога украинизации </w:t>
      </w:r>
      <w:r>
        <w:rPr>
          <w:b/>
          <w:bCs/>
          <w:color w:val="000000"/>
        </w:rPr>
        <w:t>Н.А. Скрипника</w:t>
      </w:r>
      <w:r>
        <w:rPr>
          <w:color w:val="000000"/>
        </w:rPr>
        <w:t>: в его произведениях мы находим обоснование философии национальной иде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color w:val="000000"/>
        </w:rPr>
        <w:t xml:space="preserve">творчество историка философии и философии культуры </w:t>
      </w:r>
      <w:r>
        <w:rPr>
          <w:b/>
          <w:bCs/>
          <w:color w:val="000000"/>
        </w:rPr>
        <w:t>В.А Юринца</w:t>
      </w:r>
      <w:r>
        <w:rPr>
          <w:color w:val="000000"/>
        </w:rPr>
        <w:t>: в своих работах он рассматривал философские проблемы естествознани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 xml:space="preserve">размышления теоретика социальной философии </w:t>
      </w:r>
      <w:r>
        <w:rPr>
          <w:b/>
          <w:bCs/>
          <w:color w:val="000000"/>
        </w:rPr>
        <w:t>Я. Билыка</w:t>
      </w:r>
      <w:r>
        <w:rPr>
          <w:color w:val="000000"/>
        </w:rPr>
        <w:t>: его интересовали вопросы общества и роль человека в н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В середине 20-х годов в СССР намечаются два философских движения: «механисты» (Л. Аксельрод, А.В. Варьяш, К.А. Тимирязев и др.), которые подменяли диалектическую концепцию развития теорией равновесия, и на диалектиков (А.М. Деборин, С.Ю. Семковский, В.О. Оринец) считали необходимым сближение философии и естествознания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</w:rPr>
        <w:t>В 40–е годы особое внимания уделяется учебной и научной философии: в 1944 году создается факультет философии в Киевском университете, в 1946 – институт философии при НАНУ. Студенты начинают изучать диалектический и исторический материализм, методы философских исследований, вопросы единства диалектики, логики и теории познания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</w:rPr>
        <w:t>В 30–50-е годы эти темы получили дальнейшее развитие в работах украинских философов. В 60-е годы разрабатываются проблемы логики научного исследования. С этим вопросом связано имя известного ученого П. В. Копнина. Кроме теории познания Копнин занимался гносеологическими проблемами диалектико-материалистической философии, делая акцент на гуманистической ее направленности</w:t>
      </w:r>
      <w:r>
        <w:rPr>
          <w:color w:val="000000"/>
          <w:lang w:val="uk-UA"/>
        </w:rPr>
        <w:t>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 70-е годы происходит осмысление НТР и ее влияния на человека и общество. Главными исследователями этого вопроса стали В.И. Шинкарук, Ю.А. Богданов, С.Б. Крымский, М.Ф. Тарасенко, В.П. Иванов, М.А. Парнюк. В их работах разбираются такие понятия, как «практика», «деятельность», «труд»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color w:val="000000"/>
        </w:rPr>
        <w:t>Опираясь на опыт и накопленный материал «родственных» наук (психология, языкознание, история техники и науки) философия делает попытку развить общую теорию способов категоризации действительности, захватывающую сферу не только научного, но и массового сознания. Главной в философском знании становится мысль об органическом единстве мировоззренческой и методологической функции философии, о повышении значимости философских исследований в области общественной жизни и социальной практики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Украинские философы активно обращаются к западной философии: экзестенциолизм, неофрейдизм, феноменология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Согласно статистике около 10 млн. украинцев живет за пределами Украины. Отсюда следует, что мы не можем пренебречь историей и культурой такого количества соотечественников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еречислим самых ярких представителей украинской диаспо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color w:val="000000"/>
        </w:rPr>
        <w:t xml:space="preserve">Д. Донцов </w:t>
      </w:r>
      <w:r>
        <w:rPr>
          <w:color w:val="000000"/>
        </w:rPr>
        <w:t>(Канада)</w:t>
      </w:r>
      <w:r>
        <w:rPr>
          <w:b/>
          <w:bCs/>
          <w:i/>
          <w:iCs/>
          <w:color w:val="000000"/>
        </w:rPr>
        <w:t xml:space="preserve"> – </w:t>
      </w:r>
      <w:r>
        <w:rPr>
          <w:color w:val="000000"/>
        </w:rPr>
        <w:t>приверженец радикального «интегрального национализма» в духе волюнтаризма Шопенгауэра и Ницше. Его труды наполнены иррационализмом и романтическим пониманием всего национального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b/>
          <w:bCs/>
          <w:i/>
          <w:iCs/>
          <w:color w:val="000000"/>
        </w:rPr>
        <w:t>В.К. Липинский</w:t>
      </w:r>
      <w:r>
        <w:rPr>
          <w:color w:val="000000"/>
        </w:rPr>
        <w:t xml:space="preserve"> (Чехословакия, Австрия) интерпретирует феномен нации и народа в религиозно-волюнтаристском аспекте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b/>
          <w:bCs/>
          <w:i/>
          <w:iCs/>
          <w:color w:val="000000"/>
        </w:rPr>
        <w:t>В.К. Винниченко</w:t>
      </w:r>
      <w:r>
        <w:rPr>
          <w:color w:val="000000"/>
        </w:rPr>
        <w:t xml:space="preserve"> (Франция) создает «философию счастья», или «конкордизм», которая понимает под счастьем состояние внутренней гармонии, следующее за достижением равновесия между жизненными ценностями, предполагающем согласованность между разными сферами бытия, между индивидуальным и коллективным. В философии Винниченко аккумулируется проблематика всей украинской философии, в ней находят отголоски идеи Г Сковороды и П. Юркевича, Н.В. Гоголя и И. Франко, М Драгоманова и Т. Шевченко. «Философия счастья» размышляет о счастье человека и человечества, о том самом главном, ради чего человечество и существует. 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>Д.И. Чижевский</w:t>
      </w:r>
      <w:r>
        <w:rPr>
          <w:color w:val="000000"/>
        </w:rPr>
        <w:t xml:space="preserve"> определил черты украинского характера: эмоциональность, индивидуализм, плюрализм в этике, право на собственное мировоззрение. В его работах философии уделялась роль представителя национальной культуры и истории 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се вышеперечисленные мыслители занимались разработкой философии национальной иде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ЗАКЛЮЧЕНИЕ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color w:val="000000"/>
        </w:rPr>
        <w:t>Историческое развитие философской мысли человечества приводит к совершенствованию знаний о мире и человеке, о месте человека в этом мире, о его познавательном, практическом, этическом и вообще оценочном отношении к миру. Основные философские идеи сменяли друг друга, однако всегда оставались актуальными вопросы основ и законов бытия, проблемы гносеологии, логики, социальные и морально-этические темы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Украина в этом отношении также не стала исключением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color w:val="000000"/>
        </w:rPr>
        <w:t>Но история украинской философии имеет свою специфику. Во-первых, вышеперечисленные вопросы решались в контексте этнического развития, поэтому не удивительно, что лейтмотивом философской мысли стала национальная идея и судьба Украины. Во-вторых, особое доверие в познании окружающей нас действительности украинские философы оказывали чувствам и сердцу, что вылилось в создание целой теории «кардиоцентризма». В-третьих, романтической душе украинца ближе всего оказался способ выражения глубоких философских идей в литературных и публицистических произведениях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Итак, в заключение реферата можно подвести итог и сказать, что украинская философия стала уникальным явлением в истории мировой культуры и философии благодаря оригинальности и своеобразию собственной философской традиции, неповторимому сочетанию разных философских позиций, концепций и школ, которые отражают динамичную историю государства. Пропитавшись духом патриотизма, свободы и любви к родине, отечественная философия отразила всю сложность и драматичность истории этноса, не потеряв при этом своей высокой нравственности, на которой формировалась украинская философская культура в контексте мировой философской мысли </w:t>
      </w:r>
      <w:r>
        <w:br w:type="page"/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СПИСОК ИСПОЛЬЗУЕМОЙ ЛИТЕРАТУРЫ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6"/>
        </w:numPr>
        <w:suppressLineNumbers/>
        <w:tabs>
          <w:tab w:val="clear" w:pos="720"/>
          <w:tab w:val="left" w:pos="0" w:leader="none"/>
          <w:tab w:val="left" w:pos="426" w:leader="none"/>
        </w:tabs>
        <w:suppressAutoHyphens w:val="true"/>
        <w:spacing w:lineRule="auto" w:line="360"/>
        <w:ind w:left="0" w:hanging="0"/>
        <w:jc w:val="both"/>
        <w:rPr>
          <w:color w:val="000000"/>
        </w:rPr>
      </w:pPr>
      <w:r>
        <w:rPr>
          <w:color w:val="000000"/>
        </w:rPr>
        <w:t xml:space="preserve">Горський В.С. </w:t>
      </w:r>
      <w:r>
        <w:rPr>
          <w:color w:val="000000"/>
          <w:lang w:val="uk-UA"/>
        </w:rPr>
        <w:t>І</w:t>
      </w:r>
      <w:r>
        <w:rPr>
          <w:color w:val="000000"/>
        </w:rPr>
        <w:t>стор</w:t>
      </w:r>
      <w:r>
        <w:rPr>
          <w:color w:val="000000"/>
          <w:lang w:val="uk-UA"/>
        </w:rPr>
        <w:t>і</w:t>
      </w:r>
      <w:r>
        <w:rPr>
          <w:color w:val="000000"/>
        </w:rPr>
        <w:t>я укра</w:t>
      </w:r>
      <w:r>
        <w:rPr>
          <w:color w:val="000000"/>
          <w:lang w:val="uk-UA"/>
        </w:rPr>
        <w:t>ї</w:t>
      </w:r>
      <w:r>
        <w:rPr>
          <w:color w:val="000000"/>
        </w:rPr>
        <w:t>нсько</w:t>
      </w:r>
      <w:r>
        <w:rPr>
          <w:color w:val="000000"/>
          <w:lang w:val="uk-UA"/>
        </w:rPr>
        <w:t>ї</w:t>
      </w:r>
      <w:r>
        <w:rPr>
          <w:color w:val="000000"/>
        </w:rPr>
        <w:t xml:space="preserve"> ф</w:t>
      </w:r>
      <w:r>
        <w:rPr>
          <w:color w:val="000000"/>
          <w:lang w:val="uk-UA"/>
        </w:rPr>
        <w:t>і</w:t>
      </w:r>
      <w:r>
        <w:rPr>
          <w:color w:val="000000"/>
        </w:rPr>
        <w:t>лософ</w:t>
      </w:r>
      <w:r>
        <w:rPr>
          <w:color w:val="000000"/>
          <w:lang w:val="uk-UA"/>
        </w:rPr>
        <w:t>ії</w:t>
      </w:r>
      <w:r>
        <w:rPr>
          <w:color w:val="000000"/>
        </w:rPr>
        <w:t>. Курс лекц</w:t>
      </w:r>
      <w:r>
        <w:rPr>
          <w:color w:val="000000"/>
          <w:lang w:val="uk-UA"/>
        </w:rPr>
        <w:t>і</w:t>
      </w:r>
      <w:r>
        <w:rPr>
          <w:color w:val="000000"/>
        </w:rPr>
        <w:t>й. К., 1996.</w:t>
      </w:r>
    </w:p>
    <w:p>
      <w:pPr>
        <w:pStyle w:val="Normal"/>
        <w:numPr>
          <w:ilvl w:val="0"/>
          <w:numId w:val="6"/>
        </w:numPr>
        <w:suppressLineNumbers/>
        <w:tabs>
          <w:tab w:val="clear" w:pos="720"/>
          <w:tab w:val="left" w:pos="0" w:leader="none"/>
          <w:tab w:val="left" w:pos="426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color w:val="000000"/>
        </w:rPr>
        <w:t>Сковорода Г. Вибран</w:t>
      </w:r>
      <w:r>
        <w:rPr>
          <w:color w:val="000000"/>
          <w:lang w:val="uk-UA"/>
        </w:rPr>
        <w:t>і</w:t>
      </w:r>
      <w:r>
        <w:rPr>
          <w:color w:val="000000"/>
        </w:rPr>
        <w:t xml:space="preserve"> твори в двох томах. </w:t>
      </w:r>
      <w:r>
        <w:rPr>
          <w:color w:val="000000"/>
          <w:lang w:val="uk-UA"/>
        </w:rPr>
        <w:t xml:space="preserve">- </w:t>
      </w:r>
      <w:r>
        <w:rPr>
          <w:color w:val="000000"/>
        </w:rPr>
        <w:t>К</w:t>
      </w:r>
      <w:r>
        <w:rPr>
          <w:color w:val="000000"/>
          <w:lang w:val="uk-UA"/>
        </w:rPr>
        <w:t>.,</w:t>
      </w:r>
      <w:r>
        <w:rPr>
          <w:color w:val="000000"/>
        </w:rPr>
        <w:t xml:space="preserve"> 1972.</w:t>
      </w:r>
    </w:p>
    <w:p>
      <w:pPr>
        <w:pStyle w:val="Normal"/>
        <w:numPr>
          <w:ilvl w:val="0"/>
          <w:numId w:val="6"/>
        </w:numPr>
        <w:suppressLineNumbers/>
        <w:tabs>
          <w:tab w:val="clear" w:pos="720"/>
          <w:tab w:val="left" w:pos="0" w:leader="none"/>
          <w:tab w:val="left" w:pos="426" w:leader="none"/>
        </w:tabs>
        <w:suppressAutoHyphens w:val="true"/>
        <w:spacing w:lineRule="auto" w:line="360"/>
        <w:ind w:left="0" w:hanging="0"/>
        <w:jc w:val="both"/>
        <w:rPr>
          <w:color w:val="000000"/>
        </w:rPr>
      </w:pPr>
      <w:r>
        <w:rPr>
          <w:color w:val="000000"/>
        </w:rPr>
        <w:t>Украинские революционные демократы.</w:t>
      </w:r>
      <w:r>
        <w:rPr>
          <w:color w:val="000000"/>
          <w:lang w:val="uk-UA"/>
        </w:rPr>
        <w:t xml:space="preserve"> - </w:t>
      </w:r>
      <w:r>
        <w:rPr>
          <w:color w:val="000000"/>
        </w:rPr>
        <w:t>М.,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1954</w:t>
      </w:r>
      <w:r>
        <w:rPr>
          <w:color w:val="000000"/>
          <w:lang w:val="uk-UA"/>
        </w:rPr>
        <w:t>.</w:t>
      </w:r>
    </w:p>
    <w:p>
      <w:pPr>
        <w:pStyle w:val="Normal"/>
        <w:numPr>
          <w:ilvl w:val="0"/>
          <w:numId w:val="6"/>
        </w:numPr>
        <w:suppressLineNumbers/>
        <w:tabs>
          <w:tab w:val="clear" w:pos="720"/>
          <w:tab w:val="left" w:pos="0" w:leader="none"/>
          <w:tab w:val="left" w:pos="426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color w:val="000000"/>
        </w:rPr>
        <w:t>Философская мысль в Киеве.</w:t>
      </w:r>
      <w:r>
        <w:rPr>
          <w:color w:val="000000"/>
          <w:lang w:val="uk-UA"/>
        </w:rPr>
        <w:t xml:space="preserve"> - </w:t>
      </w:r>
      <w:r>
        <w:rPr>
          <w:color w:val="000000"/>
        </w:rPr>
        <w:t>К.</w:t>
      </w:r>
      <w:r>
        <w:rPr>
          <w:color w:val="000000"/>
          <w:lang w:val="uk-UA"/>
        </w:rPr>
        <w:t xml:space="preserve">, </w:t>
      </w:r>
      <w:r>
        <w:rPr>
          <w:color w:val="000000"/>
        </w:rPr>
        <w:t>1982.</w:t>
      </w:r>
    </w:p>
    <w:p>
      <w:pPr>
        <w:pStyle w:val="Normal"/>
        <w:numPr>
          <w:ilvl w:val="0"/>
          <w:numId w:val="6"/>
        </w:numPr>
        <w:suppressLineNumbers/>
        <w:tabs>
          <w:tab w:val="clear" w:pos="720"/>
          <w:tab w:val="left" w:pos="0" w:leader="none"/>
          <w:tab w:val="left" w:pos="426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color w:val="000000"/>
        </w:rPr>
        <w:t xml:space="preserve">Юркевич П. Философские произведения </w:t>
      </w:r>
      <w:r>
        <w:rPr>
          <w:color w:val="000000"/>
          <w:lang w:val="uk-UA"/>
        </w:rPr>
        <w:t xml:space="preserve">- </w:t>
      </w:r>
      <w:r>
        <w:rPr>
          <w:color w:val="000000"/>
        </w:rPr>
        <w:t>М.</w:t>
      </w:r>
      <w:r>
        <w:rPr>
          <w:color w:val="000000"/>
          <w:lang w:val="uk-UA"/>
        </w:rPr>
        <w:t xml:space="preserve">, </w:t>
      </w:r>
      <w:r>
        <w:rPr>
          <w:color w:val="000000"/>
        </w:rPr>
        <w:t>1990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1855"/>
        </w:tabs>
        <w:ind w:left="1855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1789"/>
        </w:tabs>
        <w:ind w:left="1789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855"/>
        </w:tabs>
        <w:ind w:left="1855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855"/>
        </w:tabs>
        <w:ind w:left="1855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  <w:sz w:val="20"/>
      <w:szCs w:val="20"/>
    </w:rPr>
  </w:style>
  <w:style w:type="character" w:styleId="WW8Num16z2">
    <w:name w:val="WW8Num16z2"/>
    <w:qFormat/>
    <w:rPr>
      <w:rFonts w:ascii="Wingdings" w:hAnsi="Wingdings" w:cs="Wingdings"/>
      <w:sz w:val="20"/>
      <w:szCs w:val="20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InternetLink">
    <w:name w:val="Hyperlink"/>
    <w:rPr>
      <w:rFonts w:ascii="Arial" w:hAnsi="Arial" w:cs="Arial"/>
      <w:color w:val="000000"/>
      <w:sz w:val="21"/>
      <w:szCs w:val="21"/>
      <w:u w:val="none"/>
    </w:rPr>
  </w:style>
  <w:style w:type="character" w:styleId="Style13">
    <w:name w:val="Верхний колонтитул Знак"/>
    <w:qFormat/>
    <w:rPr>
      <w:color w:val="000000"/>
      <w:sz w:val="28"/>
      <w:szCs w:val="28"/>
    </w:rPr>
  </w:style>
  <w:style w:type="character" w:styleId="PageNumber">
    <w:name w:val="Page Number"/>
    <w:rPr/>
  </w:style>
  <w:style w:type="character" w:styleId="Editsection">
    <w:name w:val="editsection"/>
    <w:qFormat/>
    <w:rPr/>
  </w:style>
  <w:style w:type="character" w:styleId="Mwheadline">
    <w:name w:val="mw-headline"/>
    <w:qFormat/>
    <w:rPr/>
  </w:style>
  <w:style w:type="character" w:styleId="Txtfont141">
    <w:name w:val="txtfont141"/>
    <w:qFormat/>
    <w:rPr>
      <w:sz w:val="28"/>
      <w:szCs w:val="28"/>
    </w:rPr>
  </w:style>
  <w:style w:type="character" w:styleId="Style14">
    <w:name w:val="Нижний колонтитул Знак"/>
    <w:qFormat/>
    <w:rPr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eastAsia="SimSun;Ўм-ЎмЎгЎм?Ўм§ё"/>
      <w:b/>
      <w:bCs/>
      <w:color w:val="0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21:46:00Z</dcterms:created>
  <dc:creator>Боярчук Артем Владимирович</dc:creator>
  <dc:description/>
  <cp:keywords/>
  <dc:language>en-US</dc:language>
  <cp:lastModifiedBy>SYSTEM</cp:lastModifiedBy>
  <cp:lastPrinted>2001-07-26T12:40:00Z</cp:lastPrinted>
  <dcterms:modified xsi:type="dcterms:W3CDTF">2011-09-18T21:46:00Z</dcterms:modified>
  <cp:revision>2</cp:revision>
  <dc:subject/>
  <dc:title>Украинская философия</dc:title>
</cp:coreProperties>
</file>