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  Философи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ИЛЬЯМ ДЖЕМС О ПРЕДМЕТЕ ФИЛОСОФИИ, ЕЕ МЕТОД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ТНОШЕНИИ К НАУКЕ И РЕЛИГ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 г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ильям Джемс  (11  января 1842 - 26 августа 1910) - профессор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арвардского университета  в  Кембридже  (Массачусетс),  известны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жде  всего  тем,  что  в наиболее полной форме развил философи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гматизма,  представляющую наиболее яркое выражение человеческ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ности как действие (греч.  pragma, praxis), причем ценность ил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сутствие ценности мышления определяется в зависимости  от  того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ужит ли оно действию, жизненной практике, то есть в какой-то м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 прагматизм является философией успеха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 качестве   истины,  которая  может  быть  принята,-  писал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жемс,- прагматизм признает лишь одно то,  что  наилучшим  образо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ководит нами,  что лучше всего приспособлено к любой части жизн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позволяет лучше всего слиться со всей совокупностью опыта"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дователь английских позитивистов,  решительный сторонни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мпирического метода,  поборник здравого смысла,  - при  всем  пр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ом Уильям Джемс ярко выступил в защиту религии, когда в 1902 г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у опубликовал одно из своих основных  произведений  "Многообрази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лигиозного опыта", написанном на основании двадцати лекций, пр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танных им на кафедре Естественной Религии Эдинбургского  универ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тета. В исследовании вопросов религии он совершенно отказался о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ычных методов рационализма и основание своего мировоззрения  ут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дил не  на  законах мышления,  а на непосредственно познаваемо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е личного переживания, на созданном им методе интроспекции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ширяя сферу  душевной  жизни человека включением в нее об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стей подсознательного,  Джемс естественно должен был  отвергнут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 те гносеологические построения, которые исходят из представл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й о ясном и отчетливом логическом сознании.  Если понятие "я" н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иное как ориентир человека в пределах окружающей его  действ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ьности,  а,  по Джемсу,  это "я" должно быть рассмотрено не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циональная часть сознания,  а во всей полноте его сознательной 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сознательной  жизни,  то в таком случае это "трансцендентально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" превращается в бессодержательную абстракцию, и единственной м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й бытия остается индивидуум с его мыслями,  грезами, страданиям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надеждами,  таинственными религиозными переживаниями и  чудесны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стазом.  Подсознание многообразно, таинственно и богато творчес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ми элементами,  но точно так же полна  бесконечных  возможносте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вая действительность. Всякое проникновение сознания переживания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,  выплывающими из бессознательных недр души творит в ней  новы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сознания ценности. Религия не как церковь, или другой социаль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й институт,  а как явление интимных, личных переживаний, как об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ение с высшими силами для Джемса одно из таких спасительных втор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ний подсознательного "я" в повседневность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емс тщательно рассматривает многообразие религиозного опыта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этой точки зрения, и в окончательном выводе приходит к признани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енного многообразия тех высших сил, от которых религиоз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е души ждут и действительно находят спасение. "Все корни религ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зной жизни, как и центр ее, мы должны искать в мистических сост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ниях сознания",-пишет Джемс.  Однако было  бы  ошибкой  поставит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нак равенства между религией и мистикой.  В толковании Джемса под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стикой подразумевается такой тип религии,  который  подчеркивае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посредственное общение с Богом,  интимное сознание Божественног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сутствия. Он выделяет четыре главных характерных признака,  к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рые служат критерием для различения мистических переживаний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й из них - неизреченность, то есть невозможность со ст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ны пережившего мистическое откровение найти слова для его опис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я, вернее,  "отсутствие  слов,  способных в полной мере выразит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ность этого рода переживаний". Второй признак мистического оп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 - интуитивность. При помощи таких переживаний человек проникае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глубины истины,  закрытые для трезвого рассудка.  "Они  являютс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кровениями, моментами   внутреннего  просветления,  неизмеримог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жными для того, кто их пережил, и над чье жизнью власть их ост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тся незыблемой  до  конца".  Два  следующих,  часто встречающихс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знака по Джемсу менее значимы - это кратковременность (за  ред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ми исключениями  пределом  их  является срок от получаса до двух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асов, после чего они исчезают, уступив место обыденному сознанию)</w:t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  бездеятельность  воли.  Хотя  мистические состояния иногда можно вызвать с помощью волевых актов,  например, сосредоточением внимания (медитацией),  но,  если такое состояние уже возникло,  мистик начинает ощущать свою волю как бы парализованной или даже  находящейся во власти какой-либо высшей силы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званные Джемсом признаки мистического опыта не столько  д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нстрируют его  природу,  сколько  эмпирически  описывают его дл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х, кто не погружен в данное состояние.  Впрочем,  философ и  са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исывает избранную им методику описания религиозных феноменов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пытка понимания не изнутри,  а с точки зрения человеческих  пот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бностей, многообразия жизненного опыта.  Однако при этом он под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ркивает: истина мистического характера существует лишь для того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то находится в экстазе. Она недостижима ни для кого другого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наукой и мистикой находятся многомерные связи, указыв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т Джемс. Но наука о религиях не может заменить религиозную жизнь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ука может  дойти  до совершенного знания причин и составных эл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тов религии, возможно даже, путем сопоставления этих сведений с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выводами других отраслей знания, решить, какие из этих элементо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лжны быть признаны как содержащие совершенную истину;  и тем  н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ее даже  лучшему  представителю  этой науки будет,  может быть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уднее всего стать  действительно  религиозным  человеком.  Джемс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водит в  пример известную и в русском переводе книгу Ренана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р того, что широта знаний и сведений о религии скорее притуп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яет остроту веры.  Если мы внимательно присмотримся к трудностям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жащим на пути науки о религии,  то убедимся, что она должна дос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чь определенной точки в своем развитии,  где чисто теоретическо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ношение к предмету наложит цепи на ее дальнейшее развитие, и эт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пи будут сковывать ее до тех пор, пока вера не разобьет их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Решить эту задачу догматически - невозможно. Все науки и ф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софия не  только слишком далеки от законченности,- в современно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оянии они еще и вдобавок  полны  противоречий.  Естествознани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чего не знает о духовном бытии и вообще не считается почти с т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 идеалистическими построениями,  к которым склоняется философия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 называемые ученые настроены,  по крайней мере в  часы  научн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ы, так  глубоко материалистически,  что с полным правом можн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азать, что в общем влияние науки скорее склонно отказать религи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сяком признании.  Эта антипатия к религии находит свой отгол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к даже в самой науке о ней.  Занимающийся в этой области  знак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тся с таким страшным количеством отвратительных суеверий,  что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м легко возникает предубеждение,  будто всякая религия есть су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ие и ложь в самом своем корне"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бавившись от метода смутного,  интуитивного постижения  б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я,  наука стала дробить познание на отдельные дисциплины, а вед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менно в мистике  родилась  идея  всеохватности,  универсальности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ности мира. Великие мистики Средневековья Якоб Беме, Парацельс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йстер Экхарт обладали огромным гностическим даром.  "Око  прор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ого зрения открывает то, что скрыто от очей разума",- говорит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я у Джемса. Мистический опыт подрывает авторитетность рационалис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ческого сознания, основанного только на рассудке и чувствах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опреки тому ореолу величия, которым окружено безличное мыш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ние науки,  я  полагаю,-  пишет Джемс,- что...  пока мы мыслим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смических и общих терминах, мы имеем дело только с символами р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ности, но как только мы приближаемся к частным и индивидуальны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влениям как таковым,- мы касаемся  уже  подлинных  реальностей 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чном смысле этого слова."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послесловии к "Многообразию религиозного опыта" У.Джемс п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ется кратко представить свое философское мировоззрение как мир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ззрение грубого (или "частичного") супранатуралиста, допускающ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  чудеса  и свободную от законов природы волю Провидения.  Он н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ходит оснований, запрещающих смешение идеального и реального м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в путем причисления воздействия идеального мира к тем силам, к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рые причинно обусловливают явления  реального  мира,  в  отличи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ителей "утонченного" супранатурализма, которые предполаг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т,  что подлинное соприкосновение таких различных сфер бытия,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альное и идеальное совершенно недопустимо, то есть мир идеальны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является миром фактов, а только миром смысла и ценности фактов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вляющийся  только  лишь  отправной  точкой для оценивания фактов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дняя сентенция совершенно неприемлема для Джемса. "Инстинкт 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ум,- пишет он,- одинаково подсказывают убеждение в том, что су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ествование таких принципов, которые бы никак не отражались на р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ных фактах, совершенно невероятно."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потому так резко и обостренно ставлю этот вопрос,  что об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ее течение академической мысли враждебно мне, и я чувствую себя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ожении человека,  который должен всей  своей  силой  налечь  на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ерь и отворить ее,  если не хочет,  чтобы ее защелкнули за ним 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им образом заперли ему все входы и выходы."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конце  концов он прямо формулирует свое отношение к религи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им образом:"Если существует иной,  более обширный мир,  чем мир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шего обыденного опыта, если в нем существуют силы, которые врем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времени оказывают на нас свое воздействие, если облегчающим эт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здействие условием является отсутствие "наглухо запертой двери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блиминальную жизнь", то из всех этих элементов складывается те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я, вероятность которой подтверждается явлениями религиозной жиз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. Она состоит в том, что некоторая надмирная сила - БОГ - оказ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ет непосредственное воздействие на тот естественный мир, к кот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му принадлежит весь остальной наш опыт"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из  вышеизложенного не должно сложиться неправильног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ления о том,  что Уильям Джемс полностью отвергает научны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ход. Напротив, он по праву считается классиком научной психол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ии.  Основным научным методом анализа психологической реальности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ьзуемым Джемсом,  являлся метод интроспекции,  впервые прим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нный Вильгельмом Вундтом,  основателем первой школы научной пс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логии - психологии сознания. Джемс изучал сознание с помощью с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наблюдения и самоанализа,  а также подробного разбора литератур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х описаний психических процессов и рассказов людей.  Эксперимен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льный подход использовался им очень ограниченно,  как впрочем  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й школой  психологии  сознания,  за что она позднее и была под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гнута критике со стороны основателя бихевиористской  психологи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ж. Уотсона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1878 по 1890 год Джемс пишет свои "Принципы психологии", 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орых отвергает  атомизм  немецкой психологии и выдвигает задачу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ения конкретных фактов и состояний сознания,  а не данных, н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дящихся в сознании. Джемс рассматривал сознание как индивидуаль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й, непрерывно меняющийся поток,  в котором никогда не появляютс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ажды одни и те же ощущения и мысли.  Для школы психологии созн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я было вообще характерно описание феноменов  психики  с  помощь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тафор из физики:  поток сознания, внимание как волна, фокус вн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ния и  так  далее.  Ведь  в то время физика пока еще не вышла за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мки ньютоновских представлений о классической науке,  в  котор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 может  быть объяснено в универсальных терминах.  Тем самым он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тели подчеркнуть естественную природу психического и свою веру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, что психология может стать в один с ряд с естественными наук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 и дать законченную и общепонятную картину психики.  В последую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ие годы  в физике произошла квантовая революция,  поставившая под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мнение сам образ мышления классических ученых,  которая не могла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отразиться также на представлениях о мире ученых других направ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ний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точки зрения Джемса сознание является функцией, которая "п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й вероятности,  как и другие биологические функции, развивалас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тому, что она полезна".  Исходя из такого приспособительного х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ктера сознания,  он отводил важную роль инстинктам и эмоциям,  а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же индивидуальным физиологическим особенностям человека. Член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е сознания Джемс отвергал,  выдвигая положение о его целостност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динамике,  реализующей нужды индивида.  Особое значение придав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сь активности и избирательности сознания,  а также его функции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знедеятельности личности как системы,  несводимой к совокупност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щущений и представлений. Согласно Джемсу, сознание соотносится н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лько с телесными адаптивными действиями, но и с природой личнос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,  под которой понимается "все,  что человек считает своим". Пр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ом  личность  отождествляется с понятием "Я",  рассматриваемом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честве особой тотальности, имеющей несколько форм: материальную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циальную,  духовную.  Тем  самым им был намечен переход от чист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носеологического понимания  "Я"  к  его  системно-психологическ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актовке и поуровневому анализу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ремясь трактовать  психику в единстве ее внешних и внутрен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х проявлений,  Джемс (одновременно с датским  анатомом  К.Ланге)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ложил теорию  эмоций,  согласно которой испытываемые субъекто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моциональные состояния,  такие как страх или радость представляю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бой эффект  физиологических  изменений  в  мышечной и сосудист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х. По Джемсу: "Мы печальны потому, что плачем; боимся пот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, что дрожим; радуемся потому, что смеемся". Таким образом пер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ерические органические изменения,  которые обычно рассматривалис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следствие  эмоций,  объявлялись  их  причиной.  Данная  теори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ляя собой  попытку  превратить эмоции в объект,  доступны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тественнонаучному изучению.  Однако, связав эмоции исключительн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телесными изменениями,  она перевела их в разряд  отношений,  н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меющих отношения к потребностям и мотивам, что лишало их адаптив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го смысла. Произвольность регуляции эмоций при этом трактовалас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им образом, что нежелательные эмоции, например, гнев, можно п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вить, если намеренно совершать действия, характерные для положи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ьных эмоций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когда Джемс обращается в своих  исследованиях  к  такому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нкому предмету,  как религия, предмету, который в некоторой ст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ни противопоставляется науке,  как посоянно подчеркивает  и  сам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лософ, он  структурирует свое иссследование таким же образом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научную работу,  выделяя  например  такую  отдельную  главу  как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"Предмет исследования", и подчеркивая, что все без исключения сос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яния сознания обусловлены органическими процессами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Жизненность и значительность идей Джемса  определяется  тем,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в  исследовании  вопросов  религии  он совершенно отказался о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ычных методов рационализма. Его книга "Многообразие религиозног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ыта" претендует  на  всепроникающее постижение феномена религии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существу,  это своеобразная энциклопедия мистических  пережива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й, свод исповедей святых и пророков, размышлений над интуитивн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 прозрениями, к которым автор относится с предельным вниманием 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следовательской пытливостью. Джемс отвергает бесстрастное, умоз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тельное, чисто интеллектуальное истолкование религии. Он видит 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й живое,  трепетное чувство, невыразимые ощущения души, и вмест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тем хочет понять,  как соотносится религия с самой жизнью,  с е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ктическими установками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ые идеи автора кажутся  значительно  опережающими  сво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я. Рассуждая о том,  что не следует смешивать экзистенциальну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блему с проблемой ценности,  он предвосхищает появление филосо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и существования  (экзистенциализма).  Брошенное  им  замечание о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м, что философия основана на вере - своего рода предтеча  Яспер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вской философии веры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емс явно  формулирует  гипотезу,  согласно которой разумно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нание - лишь одна из форм познания мира. Несомненно, существуют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 другие способы мироощущения.  Они отделены от интеллекта тонкой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егородкой. Сегодня мы называем эти "готовые и определенные формы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уховной жизни" измененными состояниями сознания. Без них, по мн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ю Джемса,  представление о мире не может быть законченным. Более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го, как показывает автор, нельзя непогрешимо судить о других ре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ностях бытия только с позиции разума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станция между  Джемсом и современным уровнем знания - почти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олетие. Но его труд интересен не только  историкам  философии  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отив, затрагивая интимные стороны человеческого духовного опы-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, он и сейчас ведет нас по тайным закоулкам духа.</w:t>
      </w:r>
      <w:r>
        <w:br w:type="page"/>
      </w:r>
    </w:p>
    <w:p>
      <w:pPr>
        <w:pStyle w:val="Style16"/>
        <w:tabs>
          <w:tab w:val="clear" w:pos="708"/>
          <w:tab w:val="left" w:pos="243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"Краткая философская энциклопедия", Прогресс, 1999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У.Джемс "Психология", Педагогика, 2003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У.Джемс "Многообразие религиозного опыта", Наука, 1998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"Психология" (словарь), АСТ-Пресс, 200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6:00Z</dcterms:created>
  <dc:creator>serg</dc:creator>
  <dc:description/>
  <cp:keywords/>
  <dc:language>en-US</dc:language>
  <cp:lastModifiedBy>SYSTEM</cp:lastModifiedBy>
  <dcterms:modified xsi:type="dcterms:W3CDTF">2011-09-18T21:46:00Z</dcterms:modified>
  <cp:revision>2</cp:revision>
  <dc:subject/>
  <dc:title>                                       </dc:title>
</cp:coreProperties>
</file>