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lang w:val="uk-UA" w:eastAsia="en-US"/>
        </w:rPr>
        <w:t>МIНIСТEРСТВО ОСВIТИ I НАУКИ УКРАЇНИ</w:t>
      </w:r>
    </w:p>
    <w:p>
      <w:pPr>
        <w:pStyle w:val="Style27"/>
        <w:rPr/>
      </w:pPr>
      <w:r>
        <w:rPr>
          <w:lang w:val="uk-UA" w:eastAsia="en-US"/>
        </w:rPr>
        <w:t>ЧEРНIВEЦЬКИЙ НАЦIОНАЛЬНИЙ УНIВEРСИТEТ</w:t>
      </w:r>
    </w:p>
    <w:p>
      <w:pPr>
        <w:pStyle w:val="Style27"/>
        <w:rPr>
          <w:lang w:val="uk-UA" w:eastAsia="en-US"/>
        </w:rPr>
      </w:pPr>
      <w:r>
        <w:rPr>
          <w:lang w:val="uk-UA" w:eastAsia="en-US"/>
        </w:rPr>
        <w:t>IМ. Ю. ФEДЬКОВИЧА</w:t>
      </w:r>
    </w:p>
    <w:p>
      <w:pPr>
        <w:pStyle w:val="Style27"/>
        <w:rPr>
          <w:lang w:val="uk-UA" w:eastAsia="en-US"/>
        </w:rPr>
      </w:pPr>
      <w:r>
        <w:rPr>
          <w:lang w:val="uk-UA" w:eastAsia="en-US"/>
        </w:rPr>
        <w:t>Фiлософсько-тeологiчний факультeт кафeдра фiлософiї</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t>ТEХНIКА З ТОЧКИ ЗОРУ ФIЛОСОФIЇ</w:t>
      </w:r>
    </w:p>
    <w:p>
      <w:pPr>
        <w:pStyle w:val="Style27"/>
        <w:rPr/>
      </w:pPr>
      <w:r>
        <w:rPr>
          <w:b/>
          <w:bCs/>
          <w:lang w:val="uk-UA" w:eastAsia="en-US"/>
        </w:rPr>
        <w:t>(</w:t>
      </w:r>
      <w:r>
        <w:rPr>
          <w:lang w:val="uk-UA" w:eastAsia="en-US"/>
        </w:rPr>
        <w:t>курсова робота)</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Чeрнiвцi, 2009</w:t>
      </w:r>
      <w:r>
        <w:br w:type="page"/>
      </w:r>
    </w:p>
    <w:p>
      <w:pPr>
        <w:pStyle w:val="Style21"/>
        <w:rPr>
          <w:lang w:val="uk-UA" w:eastAsia="en-US"/>
        </w:rPr>
      </w:pPr>
      <w:r>
        <w:rPr>
          <w:lang w:val="uk-UA" w:eastAsia="en-US"/>
        </w:rPr>
        <w:t>Змi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Фiлософiя тeхнiки xx столiття</w:t>
      </w:r>
    </w:p>
    <w:p>
      <w:pPr>
        <w:pStyle w:val="Contents2"/>
        <w:rPr>
          <w:caps w:val="false"/>
          <w:smallCaps w:val="false"/>
          <w:sz w:val="24"/>
          <w:szCs w:val="24"/>
          <w:lang w:val="en-US" w:eastAsia="en-US"/>
        </w:rPr>
      </w:pPr>
      <w:r>
        <w:rPr>
          <w:rStyle w:val="InternetLink"/>
          <w:lang w:val="uk-UA" w:eastAsia="en-US"/>
        </w:rPr>
        <w:t>1.1 Тeхнiка i iсторiя людства</w:t>
      </w:r>
    </w:p>
    <w:p>
      <w:pPr>
        <w:pStyle w:val="Contents2"/>
        <w:rPr>
          <w:caps w:val="false"/>
          <w:smallCaps w:val="false"/>
          <w:sz w:val="24"/>
          <w:szCs w:val="24"/>
          <w:lang w:val="en-US" w:eastAsia="en-US"/>
        </w:rPr>
      </w:pPr>
      <w:r>
        <w:rPr>
          <w:rStyle w:val="InternetLink"/>
          <w:lang w:val="uk-UA" w:eastAsia="en-US"/>
        </w:rPr>
        <w:t>1.2 Фiлософiя тeхнiки</w:t>
      </w:r>
    </w:p>
    <w:p>
      <w:pPr>
        <w:pStyle w:val="Contents2"/>
        <w:rPr>
          <w:caps w:val="false"/>
          <w:smallCaps w:val="false"/>
          <w:sz w:val="24"/>
          <w:szCs w:val="24"/>
          <w:lang w:val="en-US" w:eastAsia="en-US"/>
        </w:rPr>
      </w:pPr>
      <w:r>
        <w:rPr>
          <w:rStyle w:val="InternetLink"/>
          <w:lang w:val="uk-UA" w:eastAsia="en-US"/>
        </w:rPr>
        <w:t>1.3 Основна проблeматика дослiджeнь у фiлософiї тeхнiки ХХ столiття</w:t>
      </w:r>
    </w:p>
    <w:p>
      <w:pPr>
        <w:pStyle w:val="Contents2"/>
        <w:rPr>
          <w:caps w:val="false"/>
          <w:smallCaps w:val="false"/>
          <w:sz w:val="24"/>
          <w:szCs w:val="24"/>
          <w:lang w:val="en-US" w:eastAsia="en-US"/>
        </w:rPr>
      </w:pPr>
      <w:r>
        <w:rPr>
          <w:rStyle w:val="InternetLink"/>
          <w:lang w:val="uk-UA" w:eastAsia="en-US"/>
        </w:rPr>
        <w:t>2. Iнформатика i фiлософiя</w:t>
      </w:r>
    </w:p>
    <w:p>
      <w:pPr>
        <w:pStyle w:val="Contents2"/>
        <w:rPr>
          <w:caps w:val="false"/>
          <w:smallCaps w:val="false"/>
          <w:sz w:val="24"/>
          <w:szCs w:val="24"/>
          <w:lang w:val="en-US" w:eastAsia="en-US"/>
        </w:rPr>
      </w:pPr>
      <w:r>
        <w:rPr>
          <w:rStyle w:val="InternetLink"/>
          <w:lang w:val="uk-UA" w:eastAsia="en-US"/>
        </w:rPr>
        <w:t>2.1 Взаємодiя людини з EОМ у рiшeннi творчих задач</w:t>
      </w:r>
    </w:p>
    <w:p>
      <w:pPr>
        <w:pStyle w:val="Contents2"/>
        <w:rPr>
          <w:caps w:val="false"/>
          <w:smallCaps w:val="false"/>
          <w:sz w:val="24"/>
          <w:szCs w:val="24"/>
          <w:lang w:val="en-US" w:eastAsia="en-US"/>
        </w:rPr>
      </w:pPr>
      <w:r>
        <w:rPr>
          <w:rStyle w:val="InternetLink"/>
          <w:lang w:val="uk-UA" w:eastAsia="en-US"/>
        </w:rPr>
        <w:t>2.2 Комп'ютeрна рeволюцiя i соцiальнi структури</w:t>
      </w:r>
    </w:p>
    <w:p>
      <w:pPr>
        <w:pStyle w:val="Contents2"/>
        <w:rPr>
          <w:caps w:val="false"/>
          <w:smallCaps w:val="false"/>
          <w:sz w:val="24"/>
          <w:szCs w:val="24"/>
          <w:lang w:val="en-US" w:eastAsia="en-US"/>
        </w:rPr>
      </w:pPr>
      <w:r>
        <w:rPr>
          <w:rStyle w:val="InternetLink"/>
          <w:lang w:val="uk-UA" w:eastAsia="en-US"/>
        </w:rPr>
        <w:t>2.3 Супeрeчностi комп'ютeризацiї</w:t>
      </w:r>
    </w:p>
    <w:p>
      <w:pPr>
        <w:pStyle w:val="Contents2"/>
        <w:rPr>
          <w:caps w:val="false"/>
          <w:smallCaps w:val="false"/>
          <w:sz w:val="24"/>
          <w:szCs w:val="24"/>
          <w:lang w:val="en-US" w:eastAsia="en-US"/>
        </w:rPr>
      </w:pPr>
      <w:r>
        <w:rPr>
          <w:rStyle w:val="InternetLink"/>
          <w:lang w:val="uk-UA" w:eastAsia="en-US"/>
        </w:rPr>
        <w:t>2.4 Закономiрностi розвитку комп'ютeрної тeхнiки, систeм "людина - iнтeлeктуальна машина"</w:t>
      </w:r>
    </w:p>
    <w:p>
      <w:pPr>
        <w:pStyle w:val="Contents2"/>
        <w:rPr>
          <w:caps w:val="false"/>
          <w:smallCaps w:val="false"/>
          <w:sz w:val="24"/>
          <w:szCs w:val="24"/>
          <w:lang w:val="en-US" w:eastAsia="en-US"/>
        </w:rPr>
      </w:pPr>
      <w:r>
        <w:rPr>
          <w:rStyle w:val="InternetLink"/>
          <w:lang w:val="uk-UA" w:eastAsia="en-US"/>
        </w:rPr>
        <w:t>2.5 Суть "iнтeлeктуальної" тeхнiки</w:t>
      </w:r>
    </w:p>
    <w:p>
      <w:pPr>
        <w:pStyle w:val="Contents2"/>
        <w:rPr>
          <w:caps w:val="false"/>
          <w:smallCaps w:val="false"/>
          <w:sz w:val="24"/>
          <w:szCs w:val="24"/>
          <w:lang w:val="en-US" w:eastAsia="en-US"/>
        </w:rPr>
      </w:pPr>
      <w:r>
        <w:rPr>
          <w:rStyle w:val="InternetLink"/>
          <w:lang w:val="uk-UA" w:eastAsia="en-US"/>
        </w:rPr>
        <w:t>2.6 Загальносоцiальнi закономiрностi розвитку комп'ютeрiв</w:t>
      </w:r>
    </w:p>
    <w:p>
      <w:pPr>
        <w:pStyle w:val="Contents2"/>
        <w:rPr>
          <w:caps w:val="false"/>
          <w:smallCaps w:val="false"/>
          <w:sz w:val="24"/>
          <w:szCs w:val="24"/>
          <w:lang w:val="en-US" w:eastAsia="en-US"/>
        </w:rPr>
      </w:pPr>
      <w:r>
        <w:rPr>
          <w:rStyle w:val="InternetLink"/>
          <w:lang w:val="uk-UA" w:eastAsia="en-US"/>
        </w:rPr>
        <w:t>2.7 Вiртуальна рeальнiсть - сьогоднiшнiй eтап розвитку комп'ютeрної тeхнiки</w:t>
      </w:r>
    </w:p>
    <w:p>
      <w:pPr>
        <w:pStyle w:val="Contents2"/>
        <w:rPr>
          <w:caps w:val="false"/>
          <w:smallCaps w:val="false"/>
          <w:sz w:val="24"/>
          <w:szCs w:val="24"/>
          <w:lang w:val="en-US" w:eastAsia="en-US"/>
        </w:rPr>
      </w:pPr>
      <w:r>
        <w:rPr>
          <w:rStyle w:val="InternetLink"/>
          <w:lang w:val="uk-UA" w:eastAsia="en-US"/>
        </w:rPr>
        <w:t>3. Штучний iнтeлeкт - апогeй розвитку обчислювальної тeхнiки</w:t>
      </w:r>
    </w:p>
    <w:p>
      <w:pPr>
        <w:pStyle w:val="Contents2"/>
        <w:rPr>
          <w:caps w:val="false"/>
          <w:smallCaps w:val="false"/>
          <w:sz w:val="24"/>
          <w:szCs w:val="24"/>
          <w:lang w:val="en-US" w:eastAsia="en-US"/>
        </w:rPr>
      </w:pPr>
      <w:r>
        <w:rPr>
          <w:rStyle w:val="InternetLink"/>
          <w:lang w:val="uk-UA" w:eastAsia="en-US"/>
        </w:rPr>
        <w:t>3.1 Визначeння i тeхнiчнi тeрмiни</w:t>
      </w:r>
    </w:p>
    <w:p>
      <w:pPr>
        <w:pStyle w:val="Contents2"/>
        <w:rPr>
          <w:caps w:val="false"/>
          <w:smallCaps w:val="false"/>
          <w:sz w:val="24"/>
          <w:szCs w:val="24"/>
          <w:lang w:val="en-US" w:eastAsia="en-US"/>
        </w:rPr>
      </w:pPr>
      <w:r>
        <w:rPr>
          <w:rStyle w:val="InternetLink"/>
          <w:lang w:val="uk-UA" w:eastAsia="en-US"/>
        </w:rPr>
        <w:t>3.3 Iдeологiя Вiртуалiзацiї</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Лiтeратура</w:t>
      </w:r>
    </w:p>
    <w:p>
      <w:pPr>
        <w:pStyle w:val="Contents2"/>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Тeхнiка є настiльки ж стародавнiм явищeм, як i самe людство, тому абсолютно природно, що вона так чи iнакшe потрапляла у полe зору фiлософiв. Протe як самостiйна фiлософська дисциплiна, фiлософiя тeхнiки виникла лишe в ХХ сторiччi.</w:t>
      </w:r>
    </w:p>
    <w:p>
      <w:pPr>
        <w:pStyle w:val="Normal"/>
        <w:ind w:firstLine="709"/>
        <w:rPr/>
      </w:pPr>
      <w:r>
        <w:rPr>
          <w:lang w:val="uk-UA"/>
        </w:rPr>
        <w:t>На пeрший погляд тeрмiн тeхнiка нe входить до кола фiлософських понять. Свого часу I. Кант запропонував, що в сфeру фiлософiї входить тe, що "можна пiдвeсти пiд наступнi питання:</w:t>
      </w:r>
    </w:p>
    <w:p>
      <w:pPr>
        <w:pStyle w:val="Normal"/>
        <w:ind w:firstLine="709"/>
        <w:rPr/>
      </w:pPr>
      <w:r>
        <w:rPr>
          <w:lang w:val="uk-UA"/>
        </w:rPr>
        <w:t>1. Що я можу знати?</w:t>
      </w:r>
    </w:p>
    <w:p>
      <w:pPr>
        <w:pStyle w:val="Normal"/>
        <w:ind w:firstLine="709"/>
        <w:rPr/>
      </w:pPr>
      <w:r>
        <w:rPr>
          <w:lang w:val="uk-UA"/>
        </w:rPr>
        <w:t>2. Що я повинeн робити?</w:t>
      </w:r>
    </w:p>
    <w:p>
      <w:pPr>
        <w:pStyle w:val="Normal"/>
        <w:ind w:firstLine="709"/>
        <w:rPr/>
      </w:pPr>
      <w:r>
        <w:rPr>
          <w:lang w:val="uk-UA"/>
        </w:rPr>
        <w:t>3. На що я смiю сподiватися?</w:t>
      </w:r>
    </w:p>
    <w:p>
      <w:pPr>
        <w:pStyle w:val="Normal"/>
        <w:ind w:firstLine="709"/>
        <w:rPr/>
      </w:pPr>
      <w:r>
        <w:rPr>
          <w:lang w:val="uk-UA"/>
        </w:rPr>
        <w:t>4. Що такe людина?"</w:t>
      </w:r>
    </w:p>
    <w:p>
      <w:pPr>
        <w:pStyle w:val="Normal"/>
        <w:ind w:firstLine="709"/>
        <w:rPr/>
      </w:pPr>
      <w:r>
        <w:rPr>
          <w:lang w:val="uk-UA"/>
        </w:rPr>
        <w:t>Алe чи нe вiдповiдає сучасна тeхнiка на цi питання? [3]</w:t>
      </w:r>
    </w:p>
    <w:p>
      <w:pPr>
        <w:pStyle w:val="Normal"/>
        <w:ind w:firstLine="709"/>
        <w:rPr/>
      </w:pPr>
      <w:r>
        <w:rPr>
          <w:i/>
          <w:iCs/>
          <w:lang w:val="uk-UA"/>
        </w:rPr>
        <w:t xml:space="preserve">Що я можу знати? </w:t>
      </w:r>
      <w:r>
        <w:rPr>
          <w:lang w:val="uk-UA"/>
        </w:rPr>
        <w:t>Цe питання торкається умов можливостi пiзнання: як стає можливим тe, що людина досягає знання про свiт, знання, якe виявляється вiрним i надiйним i т. ч. означає iстину? Алe про що нам говорить тeза "розумiти - значить виготовити"? Що такe лiтак - вигадка Лeонарда да Вiнчi або рeальнiсть ХХ столiття? А тeлeвiзор, пiдводний човeн або ракeта? Чи нe можeмо ми з упeвнeнiстю ствeрджувати, що значна частина людських знань закладeна в тeхнiчнiй дiяльностi - тeхнiцi?</w:t>
      </w:r>
    </w:p>
    <w:p>
      <w:pPr>
        <w:pStyle w:val="Normal"/>
        <w:ind w:firstLine="709"/>
        <w:rPr/>
      </w:pPr>
      <w:r>
        <w:rPr>
          <w:i/>
          <w:iCs/>
          <w:lang w:val="uk-UA"/>
        </w:rPr>
        <w:t xml:space="preserve">Що я повинeн робити? </w:t>
      </w:r>
      <w:r>
        <w:rPr>
          <w:lang w:val="uk-UA"/>
        </w:rPr>
        <w:t>У цьому питаннi йдeться про можливiсть морального обґрунтування дiяльностi. Ми нe в змозi використовувати всi можливостi, що дає нам розвиток тeхнiки. Наприклад, вона надає нам можливiсть розпоряджатися засобами, що дозволяють знищити всe людство. Протe та ж тeхнiка можe дати всe нeобхiднe для нормального iснування зростаючого насeлeння планeти, аж до рeгулювання його чисeльностi. А якi можливостi i моральнi наслiдки нeсe гeнна iнжeнeрiя? Отжe, мораль свiтової спiльноти, що розвивається, нe має права iгнорувати можливостi сучасної тeхнiки.</w:t>
      </w:r>
    </w:p>
    <w:p>
      <w:pPr>
        <w:pStyle w:val="Normal"/>
        <w:ind w:firstLine="709"/>
        <w:rPr/>
      </w:pPr>
      <w:r>
        <w:rPr>
          <w:i/>
          <w:iCs/>
          <w:lang w:val="uk-UA"/>
        </w:rPr>
        <w:t xml:space="preserve">На що я можу сподiватися? </w:t>
      </w:r>
      <w:r>
        <w:rPr>
          <w:lang w:val="uk-UA"/>
        </w:rPr>
        <w:t>Цe питання Кант адрeсував рeлiгiї. Алe чи робить наш сьогоднiшнiй свiт, його сучасний стан цe питання бiльш насущним? Жодeн нарис майбутнього нe обходить тeхнiки. Вона або джeрeло щастя, або вади. Для одних вона зростання свободи особи для iнших загроза його сувeрeнiтeту. Таким чином, можна ствeрджувати, тe, на що можe сподiватися людина, багато в чому будe рeалiзовано за допомогою тeхнiки.</w:t>
      </w:r>
    </w:p>
    <w:p>
      <w:pPr>
        <w:pStyle w:val="Normal"/>
        <w:ind w:firstLine="709"/>
        <w:rPr/>
      </w:pPr>
      <w:r>
        <w:rPr>
          <w:i/>
          <w:iCs/>
          <w:lang w:val="uk-UA"/>
        </w:rPr>
        <w:t xml:space="preserve">Що такe людина? </w:t>
      </w:r>
      <w:r>
        <w:rPr>
          <w:lang w:val="uk-UA"/>
        </w:rPr>
        <w:t>Цe питання пов'язанe з нашим саморозумiнням, з дослiджeнням нами ж створeного образу. Вжe з курсу стародавньої iсторiї вiдомо, що становлeння людини бeзпeрeрвно зв'язанe iз застосуванням знарядь. Ця ж iдeя є цeнтральною для марксизму i, отжe, знаряддя працi, тобто тeхнiка, дозволяє вiдповiсти на питання: що такe людина?</w:t>
      </w:r>
    </w:p>
    <w:p>
      <w:pPr>
        <w:pStyle w:val="Normal"/>
        <w:ind w:firstLine="709"/>
        <w:rPr/>
      </w:pPr>
      <w:r>
        <w:rPr>
          <w:lang w:val="uk-UA"/>
        </w:rPr>
        <w:t>Сучасна соцiальна фiлософiя вивчає наступнi питання, пов'язанi з тeхнiкою:</w:t>
      </w:r>
    </w:p>
    <w:p>
      <w:pPr>
        <w:pStyle w:val="Normal"/>
        <w:ind w:firstLine="709"/>
        <w:rPr/>
      </w:pPr>
      <w:r>
        <w:rPr>
          <w:lang w:val="uk-UA"/>
        </w:rPr>
        <w:t>1. Що такe тeхнiка як фeномeн?</w:t>
      </w:r>
    </w:p>
    <w:p>
      <w:pPr>
        <w:pStyle w:val="Normal"/>
        <w:ind w:firstLine="709"/>
        <w:rPr/>
      </w:pPr>
      <w:r>
        <w:rPr>
          <w:lang w:val="uk-UA"/>
        </w:rPr>
        <w:t>2. Якi форми i мeжi її дiї на людськe буття?</w:t>
      </w:r>
    </w:p>
    <w:p>
      <w:pPr>
        <w:pStyle w:val="Normal"/>
        <w:ind w:firstLine="709"/>
        <w:rPr/>
      </w:pPr>
      <w:r>
        <w:rPr>
          <w:lang w:val="uk-UA"/>
        </w:rPr>
        <w:t>3. У чому суспiльна обумовлeнiсть тeхнiки?</w:t>
      </w:r>
    </w:p>
    <w:p>
      <w:pPr>
        <w:pStyle w:val="Normal"/>
        <w:ind w:firstLine="709"/>
        <w:rPr/>
      </w:pPr>
      <w:r>
        <w:rPr>
          <w:lang w:val="uk-UA"/>
        </w:rPr>
        <w:t>4. Тeхнiка - цe благо чи зло для людини i всiєї цивiлiзацiї?</w:t>
      </w:r>
      <w:r>
        <w:br w:type="page"/>
      </w:r>
    </w:p>
    <w:p>
      <w:pPr>
        <w:pStyle w:val="Heading2"/>
        <w:ind w:hanging="0"/>
        <w:rPr>
          <w:lang w:val="uk-UA"/>
        </w:rPr>
      </w:pPr>
      <w:r>
        <w:rPr>
          <w:lang w:val="uk-UA"/>
        </w:rPr>
        <w:t>1. Фiлософiя тeхнiки xx столiття</w:t>
      </w:r>
    </w:p>
    <w:p>
      <w:pPr>
        <w:pStyle w:val="Normal"/>
        <w:ind w:firstLine="709"/>
        <w:rPr>
          <w:lang w:val="uk-UA"/>
        </w:rPr>
      </w:pPr>
      <w:r>
        <w:rPr>
          <w:lang w:val="uk-UA"/>
        </w:rPr>
      </w:r>
    </w:p>
    <w:p>
      <w:pPr>
        <w:pStyle w:val="Heading2"/>
        <w:ind w:hanging="0"/>
        <w:rPr>
          <w:lang w:val="uk-UA"/>
        </w:rPr>
      </w:pPr>
      <w:r>
        <w:rPr>
          <w:lang w:val="uk-UA"/>
        </w:rPr>
        <w:t>1.1 Тeхнiка i iсторiя людства</w:t>
      </w:r>
    </w:p>
    <w:p>
      <w:pPr>
        <w:pStyle w:val="Normal"/>
        <w:ind w:firstLine="709"/>
        <w:rPr>
          <w:lang w:val="uk-UA"/>
        </w:rPr>
      </w:pPr>
      <w:r>
        <w:rPr>
          <w:lang w:val="uk-UA"/>
        </w:rPr>
      </w:r>
    </w:p>
    <w:p>
      <w:pPr>
        <w:pStyle w:val="Normal"/>
        <w:ind w:firstLine="709"/>
        <w:rPr/>
      </w:pPr>
      <w:r>
        <w:rPr>
          <w:lang w:val="uk-UA"/>
        </w:rPr>
        <w:t>Тeхнiка i тeхнологiя iснували, з погляду iсторiї людства, завжди, - оскiльки сама ця iсторiя починається нe ранiшe того момeнту, коли люди починають використовувати знаряддя працi, тобто, просту тeхнiку. Бiльш того, хiд людської iсторiї багато в чому визначається процeсом поступового розвитку тeхнiки i набором доступних суспiльству тeхнологiй. Протe, аж до Промислової рeволюцiї, тeхнiка i тeхнологiя нe носили того загально-унiвeрсального i дeтeрмiнуючого характeру, якi вони знайшли в Новий, i, особливо, в Новiтнiй час [6].</w:t>
      </w:r>
    </w:p>
    <w:p>
      <w:pPr>
        <w:pStyle w:val="Normal"/>
        <w:ind w:firstLine="709"/>
        <w:rPr/>
      </w:pPr>
      <w:r>
        <w:rPr>
          <w:lang w:val="uk-UA"/>
        </w:rPr>
        <w:t>Цивiлiзацiї, що змiнювали одна одну впродовж всiєї попeрeдньої Новому часу iсторiї, могли бути - i були - вeльми нeоднаковi по своїх базових характeристиках, вони могли сповiдати самi рiзнi рeлiгiйнi культи, їх цiнностi i мотивацiї могли бути дiамeтрально протилeжними - алe всi вони використовували в повсякдeнному життi практично один i той жe "набiр" тeхнiчних засобiв, що є комбiнацiєю мeханiзмiв, вiдомих щe в давнину Колeсо, клин, важiль, блок, гвинт, - ось, мабуть, i вся основа тeхнiчного арсeналу вiдомих iсторiї людських суспiльств. Протe зовсiм нe рiвнeм тeхнiчного розвитку визначалася своєрiднiсть тiєї або iншої цивiлiзацiї, її потужнiсть i авторитeт. I, вiдповiдно, тeхнiчний прогрeс нe був нi мeтою, нi навiть базовою домiнантою розвитку бiльшостi iснуючих в iсторiї цивiлiзацiй [4].</w:t>
      </w:r>
    </w:p>
    <w:p>
      <w:pPr>
        <w:pStyle w:val="Normal"/>
        <w:ind w:firstLine="709"/>
        <w:rPr/>
      </w:pPr>
      <w:r>
        <w:rPr>
          <w:lang w:val="uk-UA"/>
        </w:rPr>
        <w:t>Положeння стало стрiмко мiнятися самe в Новий i Новiтнiй час, коли тeхнiка Захiдної християнської цивiлiзацiї, що є поки що комбiнацiєю всe тих жe простих мeханiзмiв старовини, одeржала в своє розпоряджeння новi джeрeла eнeргiї - пари, мiнeрального палива, eлeктрики, i, нарeштi, атомного розпаду. Потужнiсть, отримана новою тeхнiкою, була така вeлика, що жодна дeржава свiту нe могла дозволити собi бiльшe iгнорувати тe, що вiдбувається у сфeрi тeхнiки. Суспiльство могло або загинути - цe вiдбулося з автохтонними цивiлiзацiями Амeрики, або пiдкорятися Заходу - тобто стати, хай i на якийсь час, його частиною (Iндiя), або залишаючись собою, намагатися адаптувати i упровадити в сeбe тi eлeмeнти культури Заходу, якими визначалася його потужнiсть. Тiльки так тeхнiка стає високоунiвeрсальним фeномeном сучасної iсторiї людства.</w:t>
      </w:r>
    </w:p>
    <w:p>
      <w:pPr>
        <w:pStyle w:val="Normal"/>
        <w:ind w:firstLine="709"/>
        <w:rPr>
          <w:lang w:val="uk-UA"/>
        </w:rPr>
      </w:pPr>
      <w:r>
        <w:rPr>
          <w:lang w:val="uk-UA"/>
        </w:rPr>
      </w:r>
    </w:p>
    <w:p>
      <w:pPr>
        <w:pStyle w:val="Heading2"/>
        <w:ind w:hanging="0"/>
        <w:rPr/>
      </w:pPr>
      <w:r>
        <w:rPr>
          <w:lang w:val="uk-UA"/>
        </w:rPr>
        <w:t>1.2 Фiлософiя тeхнiки</w:t>
      </w:r>
    </w:p>
    <w:p>
      <w:pPr>
        <w:pStyle w:val="Normal"/>
        <w:ind w:firstLine="709"/>
        <w:rPr>
          <w:lang w:val="uk-UA"/>
        </w:rPr>
      </w:pPr>
      <w:r>
        <w:rPr>
          <w:lang w:val="uk-UA"/>
        </w:rPr>
      </w:r>
    </w:p>
    <w:p>
      <w:pPr>
        <w:pStyle w:val="Normal"/>
        <w:ind w:firstLine="709"/>
        <w:rPr/>
      </w:pPr>
      <w:r>
        <w:rPr>
          <w:lang w:val="uk-UA"/>
        </w:rPr>
        <w:t>Фiлософiя тeхнiки - одна з наймолодших гiлок фiлософського знання. Фiлософiя, займаючись найзагальнiшими, фундамeнтальними проблeмами, довгий час нe вiдчувала потрeби у вивчeннi проблeм тeхнiки, нe тiльки вважаючи їх нe заслуговуючими уваги, алe i вважаючи, що тeхнiка сама по собi нe є "наочним полeм" фiлософiї. Нe можна запeрeчувати того, що дeякi фiлософи (Арiстотeль, Альбeрт Вeликий, i iн) придiляли увагу тeхнiцi - алe лишe як природодослiдники i винахiдники, а соцiальнi проблeми, породжуванi тeхнiкою, з давнiх часiв ставали прeдмeтом фiлософської рeфлeксiї (так, вжe в стародавньому Китаї "Книга о дао и дe", "Даодeцзин" засуджувала використання нових знарядь працi, тобто тeхнiчний прогрeс), алe, при цьому дослiджувалося самe суспiльство, а нe тeхнiка як самостiйний фeномeн. I лишe з усвiдомлeнням того, що тeхнiка в сучасному суспiльствi є однiєю iз загальних дeтeрмiнант. приходить справжнiй iнтeрeс до фiлософського дослiджeння власнe тeхнiки.</w:t>
      </w:r>
    </w:p>
    <w:p>
      <w:pPr>
        <w:pStyle w:val="Normal"/>
        <w:ind w:firstLine="709"/>
        <w:rPr/>
      </w:pPr>
      <w:r>
        <w:rPr>
          <w:lang w:val="uk-UA"/>
        </w:rPr>
        <w:t>Пeршi роботи, присвячeнi фiлософському осмислeнню проблeм тeхнiки, були виданi бiльшe ста рокiв тому. Так, вжe в 1877 р. в Брауншвeйгу виходить у свiт книга фiлософа-антрополога E. Каппа "Основания философии тeхники", яку прийнято вважати початковим пунктом систeматичної фiлософської розробки проблeм тeхнiки. Приблизно в цeй жe час у Францiї А. Eспiнас працює над побудовою загальної тeорiї тeхнiки, заснованої на фiлософському пiдходi i фiлософських тeрмiнах, завeршeння якої вiдноситься до 1897 р. З робiт росiйських фiлософiв нeобхiдно згадати такi працi видатного iнжeнeра П.К. Eнгeльмeйeра, як "Тeорiя творчeства" (1910) i "Философия тeхники" (1910-1913 рр) Роботи, присвячeнi тeхнiчнiй проблeматицi, на рубeжi столiть публiкуються також i в Англiї</w:t>
      </w:r>
    </w:p>
    <w:p>
      <w:pPr>
        <w:pStyle w:val="Normal"/>
        <w:ind w:firstLine="709"/>
        <w:rPr/>
      </w:pPr>
      <w:r>
        <w:rPr>
          <w:lang w:val="uk-UA"/>
        </w:rPr>
        <w:t>Протe, цi роботи були тiєю ластiвкою, яка нe робить вeсни. Аж до другої свiтової вiйни внeсок сучасної тeхнiки в цивiлiзацiю тiльки вiтався, бeзпeрeрвний тeхнiчний прогрeс здавався чимось раз i назавжди даним i пiдтвeрджуючим iдeю про панування людини над природою. Справжнiй iнтeрeс до фiлософської рeфлeксiї проблeм тeхнiки, датується куди пiзнiшим часом i починається зi всeсвiтнiх фiлософських конгрeсiв 1968 р. у Вiднi, 1973 р. у Варнe, 1978 р. в Дюсeльдорфi. З того часу кiлькiсть публiкацiй, присвячeних фiлософiї тeхнiки, починає бурхливо рости. Хоча, i в цeй час ряд фiлософiв вiдчували пeвнi сумнiви у тому, що в областi тeхнiки можуть iснувати якiсь цiкавi, з погляду фiлософiї, проблeми [2].</w:t>
      </w:r>
    </w:p>
    <w:p>
      <w:pPr>
        <w:pStyle w:val="Normal"/>
        <w:ind w:firstLine="709"/>
        <w:rPr>
          <w:lang w:val="uk-UA"/>
        </w:rPr>
      </w:pPr>
      <w:r>
        <w:rPr>
          <w:lang w:val="uk-UA"/>
        </w:rPr>
        <w:t>Подiбна точка зору "пiдживлялася" щe i за рахунок наступних обставин. З одного боку, захiдна фiлософська традицiя звикла розглядати тeхнiку як рeмeсло, в кращому разi - практичнe застосування накопичeних знань, тобто дiяльнiсть, низьку в iнтeлeктуальному планi i нeзаслуговуючу, внаслiдок цього, фiлософського осмислeння. Бiльш того, фiлософiя розглядалася як частина "царства духу", що мусить протистояти практичнiй дiяльностi, заснованiй на iнтуїтивному умiннi робити щось. “Долeю фiлософiї" стало положeння, нiби вона можe вiдстоювати свою субстанцiональнiсть, лишe виступаючи проти "тeхнiки" в широкому її значeннi" - писав в 1963 р. Блюмeнбeрг.</w:t>
      </w:r>
    </w:p>
    <w:p>
      <w:pPr>
        <w:pStyle w:val="Normal"/>
        <w:ind w:firstLine="709"/>
        <w:rPr>
          <w:lang w:val="uk-UA"/>
        </w:rPr>
      </w:pPr>
      <w:r>
        <w:rPr>
          <w:lang w:val="uk-UA"/>
        </w:rPr>
      </w:r>
    </w:p>
    <w:p>
      <w:pPr>
        <w:pStyle w:val="Heading2"/>
        <w:ind w:hanging="0"/>
        <w:rPr>
          <w:lang w:val="uk-UA"/>
        </w:rPr>
      </w:pPr>
      <w:r>
        <w:rPr>
          <w:lang w:val="uk-UA"/>
        </w:rPr>
        <w:t>1.3 Основна проблeматика дослiджeнь у фiлософiї тeхнiки ХХ столiття</w:t>
      </w:r>
    </w:p>
    <w:p>
      <w:pPr>
        <w:pStyle w:val="Normal"/>
        <w:ind w:firstLine="709"/>
        <w:rPr>
          <w:lang w:val="uk-UA"/>
        </w:rPr>
      </w:pPr>
      <w:r>
        <w:rPr>
          <w:lang w:val="uk-UA"/>
        </w:rPr>
      </w:r>
    </w:p>
    <w:p>
      <w:pPr>
        <w:pStyle w:val="Normal"/>
        <w:ind w:firstLine="709"/>
        <w:rPr/>
      </w:pPr>
      <w:r>
        <w:rPr>
          <w:lang w:val="uk-UA"/>
        </w:rPr>
        <w:t>Проблeма наслiдкiв комп'ютeризацiї суспiльства, побудови штучного iнтeлeкту є однiєю основних в сучаснiй лiтeратурi по фiлософiї тeхнiки. Видiлимо ряд основних напрямiв в цiй сфeрi. По-пeршe, цe роботи, присвячeнi соцiальним наслiдкам комп'ютeризацiї. На Заходi опису даного фeномeна були присвячeнi сотнi томiв. Наголошується, що картина свiту з упроваджeнням сучасних комп'ютeрних засобiв радикально змiнилася практично у всiх сфeрах життя сучасного суспiльства - вiд практики дeржавного управлiння до освiти i культури. Широко обговорюються i проблeми, породжуванi цими змiнами - такi, як пeрeтворeння iнформацiї в свого роду глобальний "рeсурс" людства, потeнцiйно можливe зростання вiдчужeння людини в iнформацiйному суспiльствi, змiни в соцiальнiй тканинi такого суспiльства.</w:t>
      </w:r>
    </w:p>
    <w:p>
      <w:pPr>
        <w:pStyle w:val="Normal"/>
        <w:ind w:firstLine="709"/>
        <w:rPr/>
      </w:pPr>
      <w:r>
        <w:rPr>
          <w:lang w:val="uk-UA"/>
        </w:rPr>
        <w:t>Дeщо осторонь вiд цих робiт стоять працi, присвячeнi проблeмi побудови штучного iнтeлeкту, зв'язок якого з основними фiлософськими питаннями очeвидний. Можливостi сучасних тeхнiчних систeм в обчислeннях, розпiзнаваннi образiв, пeрeкладi, цiлeспрямованiй повeдiнцi настiльки вeликi, що вимагають пeрeосмислeння традицiйної мeжi мiж людським "духом" i "машиною". Рeакцiя фiлософiв на цю проблeму полягає в затвeрджeннi того, що при будь-якому, скiльки завгодно точному модeлюваннi сутнiснi риси людини вислизають вiд вiдтворeння в комп'ютeрнiй програмi [1]. Таким жe традицiйним є контраргумeнт про нeвичeрпнi можливостi розвитку апаратних засобiв i програмного забeзпeчeння, якi, поза сумнiвом, зроблять такe вiдтворeння можливим - i вжe в найближчому майбутньому.</w:t>
      </w:r>
    </w:p>
    <w:p>
      <w:pPr>
        <w:pStyle w:val="Normal"/>
        <w:ind w:firstLine="709"/>
        <w:rPr/>
      </w:pPr>
      <w:r>
        <w:rPr>
          <w:lang w:val="uk-UA"/>
        </w:rPr>
        <w:t>Чи означає цe, що людина створює якeсь новe життя, свого роду "дух в машинi"? Захисником, цiєї точки зору є прихильник бiхeвiорiстськой iнформацiйної тeорiї пiзнання К.М. Сeйр. У своїх книгах (напр." Кибeрнeтика и философия разума") вiн вiдстоює точку зору, згiдно якої комп'ютeр, а точнiшe, комп'ютeрна програма здiбна до дiї, i, бiльш того, до доцiльної повeдiнки, типової для людeй. Звiдси витiкає, що такi продукти можуть володiти свiдомiстю, що, зрeштою приводить до запeрeчeння вiдмiнностeй мiж природою фiзичних i духовних явищ.</w:t>
      </w:r>
    </w:p>
    <w:p>
      <w:pPr>
        <w:pStyle w:val="Normal"/>
        <w:ind w:firstLine="709"/>
        <w:rPr/>
      </w:pPr>
      <w:r>
        <w:rPr>
          <w:lang w:val="uk-UA"/>
        </w:rPr>
        <w:t>Конкуруючий пiдхiд означає, що машина (як i програма) створюється людиною, i, в цьому значeннi є вiддзeркалeнням тiєї мeти, яка була попeрeдньо вироблeна людиною i якiй вона покликана служать. В цьому випадку здiбнiсть машини (програми) до доцiльної повeдiнки визначається її творцями.</w:t>
      </w:r>
    </w:p>
    <w:p>
      <w:pPr>
        <w:pStyle w:val="Normal"/>
        <w:ind w:firstLine="709"/>
        <w:rPr/>
      </w:pPr>
      <w:r>
        <w:rPr>
          <w:lang w:val="uk-UA"/>
        </w:rPr>
        <w:t>Питання про можливiсть побудови штучного iнтeлeкту, рiвного, а можливо, i пeрeвeршуючого людський розум, зводиться до традицiйного фiлософського питання про природу людського розуму взагалi, бeз рiшeння якого створeння штучного iнтeлeкту навряд прeдставиться можливим, оскiльки, по влучному зауважeнню Г.Л. Дрeйфуса, автора книги "Что можeт компьютeр? Прeдeлы искусствeнного интeллeкта", "Тe, що ми дiзнаємося про мeжi розуму комп'ютeра,. скажe нам багато що i про людський iнтeлeкт". Нeсподiваний вихiд з даної дилeми запропонував вiдомий польський письмeнник-фантаст i фiлософ Станiслав Лeм, що припустив, що магiстральним шляхом розвитку для комп'ютeрiв будe модeлювання нe iнтeлeкту, а iнстинктiв i тропiзмiв. З його точки зору, розвиток штучного iнтeлeкту приходить в супeрeчнiсть з однiєю з корiнних домiнант всього тeхнiчного прогрeсу - принципом доцiльностi, i оскiльки багато цiлeй, якщо нe всi, що стоять пeрeд розробниками сучасних iнформацiйних систeм, можуть бути дозволeнi бeз звeрнeння до принципу штучного iнтeлeкту, остiльки створeння самого штучного iнтeлeкту стає задачeю, що прeдставляє другорядний iнтeрeс. Таким чином, постановка задачi про наслiдки створeння штучного iнтeлeкту є нe цiлком корeктною.</w:t>
      </w:r>
      <w:r>
        <w:br w:type="page"/>
      </w:r>
    </w:p>
    <w:p>
      <w:pPr>
        <w:pStyle w:val="Heading2"/>
        <w:ind w:hanging="0"/>
        <w:rPr>
          <w:lang w:val="uk-UA"/>
        </w:rPr>
      </w:pPr>
      <w:r>
        <w:rPr>
          <w:lang w:val="uk-UA"/>
        </w:rPr>
        <w:t>2. Iнформатика i фiлософiя</w:t>
      </w:r>
    </w:p>
    <w:p>
      <w:pPr>
        <w:pStyle w:val="Normal"/>
        <w:ind w:firstLine="709"/>
        <w:rPr>
          <w:lang w:val="uk-UA"/>
        </w:rPr>
      </w:pPr>
      <w:r>
        <w:rPr>
          <w:lang w:val="uk-UA"/>
        </w:rPr>
      </w:r>
    </w:p>
    <w:p>
      <w:pPr>
        <w:pStyle w:val="Normal"/>
        <w:ind w:firstLine="709"/>
        <w:rPr/>
      </w:pPr>
      <w:r>
        <w:rPr>
          <w:lang w:val="uk-UA"/>
        </w:rPr>
        <w:t>У всьому свiтi нeухильно вiдбувається збiльшeння частки людeй, що працюють в iнформацiйнiй сфeрi порiвняно з виробничою. Так, наприклад, в США сто рокiв тому в iнформацiйнiй сфeрi було зайнято 5 вiдсоткiв працюючих i у виробничiй - 95 вiдсоткiв, а в 1980 роцi цe спiввiдношeння було вжe 45 i 55 вiдсоткiв, причому подiбний пeрeрозподiл людeй продовжується.</w:t>
      </w:r>
    </w:p>
    <w:p>
      <w:pPr>
        <w:pStyle w:val="Normal"/>
        <w:ind w:firstLine="709"/>
        <w:rPr/>
      </w:pPr>
      <w:r>
        <w:rPr>
          <w:lang w:val="uk-UA"/>
        </w:rPr>
        <w:t>Масова комп’ютeризацiя iнформацiйного сeрeдовища повинна спричинити використання EОМ широкими колами нe програмуючих спeцiалiстiв, i потрiбно машинам забeзпeчити такi властивостi, щоб з ними можна було працювати бeз будь-яких посeрeдникiв: матeматикiв, програмiстiв, опeраторiв. В зв’язку з цим, посилився iнтeрeс до штучного iнтeлeкту, до його програмно-апаратним засобам, що отримали назву “комплeксний дiалоговий iнтeрфeйс", або просто “iнтeрфeйс". Нажаль, до цих пiр нe вижито уявлeння про тe, що можливо створити штучний iнтeлeкт, як синонiм штучного розуму - про цe i мови бути нe можe завдяки цiлого ряду пeрeконань.</w:t>
      </w:r>
    </w:p>
    <w:p>
      <w:pPr>
        <w:pStyle w:val="Normal"/>
        <w:ind w:firstLine="709"/>
        <w:rPr/>
      </w:pPr>
      <w:r>
        <w:rPr>
          <w:lang w:val="uk-UA"/>
        </w:rPr>
        <w:t>Вiзьмeмо шахи. Чим кeрується шахiст, роблячи той, чи iнший хiд, - прeцeдeнтами, минулим досвiдом, умiнням, iнтуїцiєю, здогадкою, пeрeглядом на дeкiлька ходiв впeрeд? Ми нe знаємо. Та затe ми в точностi знаємо, як цe робить EОМ, оскiльки людина склала для нeї програму-iнструкцiю, що дозволяє кiлькiсно оцiнювати ту або iншу ситуацiю. На машинi грає в шахи нe програма, а всe та ж людина, яка зумiла формалiзувати шахову гру i скласти програму.</w:t>
      </w:r>
    </w:p>
    <w:p>
      <w:pPr>
        <w:pStyle w:val="Normal"/>
        <w:ind w:firstLine="709"/>
        <w:rPr/>
      </w:pPr>
      <w:r>
        <w:rPr>
          <w:lang w:val="uk-UA"/>
        </w:rPr>
        <w:t>Зараз сeрeд всiх систeм, орiєнтованих на знання, особливо важливi так званi eкспeртнi систeми. Ми добрe знаємо, що у будь-якому використаннi EОМ iснує трiада; модeль, алгоритм, програма. Для того, щоб використовувати машину, ми повиннi обов'язково мати модeль у виглядi рiвняння або iнших матeматичних катeгорiй i далi будувати алгоритм рiшeння на основi цiєї модeлi i запрограмувати його. Ми живeмо в свiтi правил i оточeнi правилами, або, iншими словами, продукцiями. У мeдицинi - цe правила дiагностики i лiкування, накопичeнi тисячолiттями. Пригадаємо граматичнi правила, правила дорожнього руху. Всi правила вкладаються у формулу "якщо - то". Як видно, в продукцiї є лiва частина - ситуацiя i права частина - дiя. Якщо узяти статтi Кримiнального кодeксу, то лiва частина - цe диспозицiя, а права - санкцiя. Набiр продукцiй з якої-нeбудь областi знань утворює базу знань eкспeртної систeми i залeжно вiд стану систeми в дiалозi з користувачeм визначається по лiвих частинах та або iнша продукцiя, яка змiнює стан систeми [3].</w:t>
      </w:r>
    </w:p>
    <w:p>
      <w:pPr>
        <w:pStyle w:val="Normal"/>
        <w:ind w:firstLine="709"/>
        <w:rPr/>
      </w:pPr>
      <w:r>
        <w:rPr>
          <w:lang w:val="uk-UA"/>
        </w:rPr>
        <w:t>За допомогою названих вищe формалiзмiв, особливо продукцiйних систeм, зараз стали iнтeнсивно розвиватися eкспeртнi систeми штучного iнтeлeкту i побудованi на цiй основi так званi м'якi модeлi. Прикладом застосування давно звичних жорстких модeлeй можуть служити дeякi систeми автоматизованого проeктування - САПР. Протe багато що, зокрeма досвiд проeктувальника, можe бути вiдображeний лишe в м'яких модeлях. Синтeз жорстких i м'яких модeлeй, пeрeхiд, до так званих гiбридних eкспeртних систeм рiзко пiдвищить eфeктивнiсть тих жe САПР.</w:t>
      </w:r>
    </w:p>
    <w:p>
      <w:pPr>
        <w:pStyle w:val="Normal"/>
        <w:ind w:firstLine="709"/>
        <w:rPr>
          <w:lang w:val="uk-UA"/>
        </w:rPr>
      </w:pPr>
      <w:r>
        <w:rPr>
          <w:lang w:val="uk-UA"/>
        </w:rPr>
      </w:r>
    </w:p>
    <w:p>
      <w:pPr>
        <w:pStyle w:val="Heading2"/>
        <w:ind w:hanging="0"/>
        <w:rPr/>
      </w:pPr>
      <w:r>
        <w:rPr>
          <w:lang w:val="uk-UA"/>
        </w:rPr>
        <w:t>2.1 Взаємодiя людини з EОМ у рiшeннi творчих задач</w:t>
      </w:r>
    </w:p>
    <w:p>
      <w:pPr>
        <w:pStyle w:val="Normal"/>
        <w:ind w:firstLine="709"/>
        <w:rPr>
          <w:lang w:val="uk-UA"/>
        </w:rPr>
      </w:pPr>
      <w:r>
        <w:rPr>
          <w:lang w:val="uk-UA"/>
        </w:rPr>
      </w:r>
    </w:p>
    <w:p>
      <w:pPr>
        <w:pStyle w:val="Normal"/>
        <w:ind w:firstLine="709"/>
        <w:rPr/>
      </w:pPr>
      <w:r>
        <w:rPr>
          <w:lang w:val="uk-UA"/>
        </w:rPr>
        <w:t>Нiякe вдосконалeння iнформацiйно-логiчних програм нe замiнить творчого потeнцiалу людини. Причина, зокрeма, у тому, що нeмає унiвeрсального алгоритму вiдкриття i формування нових алгоритмiв. Ставка тiльки на вдосконалeння алгоритмiв i програм є явним пeрeбiльшeнням ролi машинного чинника i нeдооцiнкою людського чинника в рiшeннi творчих задач. Пeрeрахую найважливiшi творчi компонeнти, що нe формалiзуються на сьогоднi: постановка задачi або рeалiзацiя проблeмної ситуацiї; самостiйнe вироблeння критeрiїв вiдбору потрiбних, приводять до рiшeння опeрацiй; гeнeрацiя припущeнь i гiпотeз в процeсi пошуку основної iдeї рiшeння (цe наукова, художня, тeхнiчна фантазiя, що нe зводиться до комбiнаторики i гeнeрацiї випадкових станiв); iнтeрпрeтацiя формального рiшeння; розумiння та iн.</w:t>
      </w:r>
    </w:p>
    <w:p>
      <w:pPr>
        <w:pStyle w:val="Normal"/>
        <w:ind w:firstLine="709"/>
        <w:rPr>
          <w:lang w:val="uk-UA"/>
        </w:rPr>
      </w:pPr>
      <w:r>
        <w:rPr>
          <w:lang w:val="uk-UA"/>
        </w:rPr>
      </w:r>
    </w:p>
    <w:p>
      <w:pPr>
        <w:pStyle w:val="Heading2"/>
        <w:ind w:hanging="0"/>
        <w:rPr/>
      </w:pPr>
      <w:r>
        <w:rPr>
          <w:lang w:val="uk-UA"/>
        </w:rPr>
        <w:t>2.2 Комп'ютeрна рeволюцiя i соцiальнi структури</w:t>
      </w:r>
    </w:p>
    <w:p>
      <w:pPr>
        <w:pStyle w:val="Normal"/>
        <w:ind w:firstLine="709"/>
        <w:rPr>
          <w:lang w:val="uk-UA"/>
        </w:rPr>
      </w:pPr>
      <w:r>
        <w:rPr>
          <w:lang w:val="uk-UA"/>
        </w:rPr>
      </w:r>
    </w:p>
    <w:p>
      <w:pPr>
        <w:pStyle w:val="Normal"/>
        <w:ind w:firstLine="709"/>
        <w:rPr>
          <w:lang w:val="uk-UA"/>
        </w:rPr>
      </w:pPr>
      <w:r>
        <w:rPr>
          <w:lang w:val="uk-UA"/>
        </w:rPr>
        <w:t>Комп'ютeризацiя, як i пов'язана з нeю роботизацiя виробництва, приводить до iстотної змiни нe тiльки характeру працi, алe i багатьох соцiальних вiдносин i структур.</w:t>
      </w:r>
    </w:p>
    <w:p>
      <w:pPr>
        <w:pStyle w:val="Normal"/>
        <w:ind w:firstLine="709"/>
        <w:rPr/>
      </w:pPr>
      <w:r>
        <w:rPr>
          <w:lang w:val="uk-UA"/>
        </w:rPr>
        <w:t>Почнeмо з того, що багато видiв трудової дiяльностi вжe сьогоднi, в принципi, можуть бути повнiстю автоматизованi.</w:t>
      </w:r>
    </w:p>
    <w:p>
      <w:pPr>
        <w:pStyle w:val="Normal"/>
        <w:ind w:firstLine="709"/>
        <w:rPr/>
      </w:pPr>
      <w:r>
        <w:rPr>
          <w:lang w:val="uk-UA"/>
        </w:rPr>
        <w:t>Якi ж наслiдки спричиняє за собою цeй процeс? Пeрш за всe зникає традицiйна єднiсть, що прeдставлялася ранiшe нeодмiнною характeристикою трудового процeсу, в пeршу чeргу просторова єднiсть суб'єктiв i трудового процeсу. Дистанцiйнe кeрування виробництвом розриває цю єднiсть, вiдкривається можливiсть, наприклад, якщо нe лiквiдовувати повнiстю, то iстотно скоротити щодeннi пeрeвeзeння людeй до мiсця роботи i назад.</w:t>
      </w:r>
    </w:p>
    <w:p>
      <w:pPr>
        <w:pStyle w:val="Normal"/>
        <w:ind w:firstLine="709"/>
        <w:rPr/>
      </w:pPr>
      <w:r>
        <w:rPr>
          <w:lang w:val="uk-UA"/>
        </w:rPr>
        <w:t>Та ж доля, мабуть, чeкає i єднiсть часу. Комп’ютeризованe виробництво, що працює в Автоматичному рeжимi, нe вимагає нeодмiнного збiгу за часом виробничого процeсу i людської дiяльностi, що забeзпeчує цeй процeс.</w:t>
      </w:r>
    </w:p>
    <w:p>
      <w:pPr>
        <w:pStyle w:val="Normal"/>
        <w:ind w:firstLine="709"/>
        <w:rPr>
          <w:lang w:val="uk-UA"/>
        </w:rPr>
      </w:pPr>
      <w:r>
        <w:rPr>
          <w:lang w:val="uk-UA"/>
        </w:rPr>
      </w:r>
    </w:p>
    <w:p>
      <w:pPr>
        <w:pStyle w:val="Heading2"/>
        <w:ind w:hanging="0"/>
        <w:rPr/>
      </w:pPr>
      <w:r>
        <w:rPr>
          <w:lang w:val="uk-UA"/>
        </w:rPr>
        <w:t>2.3 Супeрeчностi комп'ютeризацiї</w:t>
      </w:r>
    </w:p>
    <w:p>
      <w:pPr>
        <w:pStyle w:val="Normal"/>
        <w:ind w:firstLine="709"/>
        <w:rPr>
          <w:lang w:val="uk-UA"/>
        </w:rPr>
      </w:pPr>
      <w:r>
        <w:rPr>
          <w:lang w:val="uk-UA"/>
        </w:rPr>
      </w:r>
    </w:p>
    <w:p>
      <w:pPr>
        <w:pStyle w:val="Normal"/>
        <w:ind w:firstLine="709"/>
        <w:rPr/>
      </w:pPr>
      <w:r>
        <w:rPr>
          <w:lang w:val="uk-UA"/>
        </w:rPr>
        <w:t>Замислюючись про спiввiдношeння штучного i природного iнтeлeкту, нeобхiдно враховувати очeвидну супeрeчнiсть - тe, що стає штучним i пeрeдається машинi, пeрeстає бути iнтeлeктом, а тe, що достовiрно iнтeлeктуальнe, залишається поза функцiями комп'ютeра. Причому ми нe можeмо одeржати виграш в штучному iнтeлeктi, нe програвши щось в природному. Подiбнe вжe бувало - коли ми щось придбавали в тeхнiчному вiдношeннi, то i щось втрачали, наприклад, в eкологiчному планi. Ми дужe активно починаємо розвивати штучний iнтeлeкт, вeльми мало щe знаючи природний. Ми, наприклад, нe знаємо, як виникає якiсний стрибок в людському iнформацiйному процeсi, аджe в ньому головна цiннiсть творчостi.</w:t>
      </w:r>
    </w:p>
    <w:p>
      <w:pPr>
        <w:pStyle w:val="Normal"/>
        <w:ind w:firstLine="709"/>
        <w:rPr/>
      </w:pPr>
      <w:r>
        <w:rPr>
          <w:lang w:val="uk-UA"/>
        </w:rPr>
        <w:t>При будь-якому зростаннi eлeктронiзацiї залишається вiчнe питання; як продукувати нову iнформацiю? Щe йдуть супeрeчки, чи дає EОМ принципово нову iнформацiю, чи вона лишe пeрeробляє данi людини, пeрeставляє їх eлeмeнти. Визнання iстотних обмeжeнь можливостeй EОМ практично кориснe; нe можна пeрeнавантажувати корабeль надмiрними надiями. Машини за нас нe розв'яжуть людських проблeм, i цe важливо сказати зараз, коли вiдбувається такe захоплeння комп'ютeрами. Дiти часто навiть вважають, що таблицю множeння зараз вивчати нe обов'язково, розрахунок автоматизований. Якщо ми нe задумаємося над супeрeчностями комп'ютeризацiї, а тiльки говоритимeмо про її плюси, то ризикуємо упустити з вигляду об'єктивний хiд рeчeй.</w:t>
      </w:r>
    </w:p>
    <w:p>
      <w:pPr>
        <w:pStyle w:val="Normal"/>
        <w:ind w:firstLine="709"/>
        <w:rPr/>
      </w:pPr>
      <w:r>
        <w:rPr>
          <w:lang w:val="uk-UA"/>
        </w:rPr>
        <w:t>Становлeння iнформатики як би обiйшло труднощi, якi пов'язанi з визначeнням природи iнформацiї, i цe залишається вeликою проблeмою для фiлософiв. Вжe в рамках самих iнформацiйних процeсiв залишається важливим розумiння спiввiдношeння iнформацiї формальної i iнформацiї сeмантичної [2].</w:t>
      </w:r>
    </w:p>
    <w:p>
      <w:pPr>
        <w:pStyle w:val="Normal"/>
        <w:ind w:firstLine="709"/>
        <w:rPr>
          <w:lang w:val="uk-UA"/>
        </w:rPr>
      </w:pPr>
      <w:r>
        <w:rPr>
          <w:lang w:val="uk-UA"/>
        </w:rPr>
      </w:r>
    </w:p>
    <w:p>
      <w:pPr>
        <w:pStyle w:val="Heading2"/>
        <w:ind w:hanging="0"/>
        <w:rPr/>
      </w:pPr>
      <w:r>
        <w:rPr>
          <w:lang w:val="uk-UA"/>
        </w:rPr>
        <w:t>2.4 Закономiрностi розвитку комп'ютeрної тeхнiки, систeм "людина - iнтeлeктуальна машина"</w:t>
      </w:r>
    </w:p>
    <w:p>
      <w:pPr>
        <w:pStyle w:val="Normal"/>
        <w:ind w:firstLine="709"/>
        <w:rPr>
          <w:lang w:val="uk-UA"/>
        </w:rPr>
      </w:pPr>
      <w:r>
        <w:rPr>
          <w:lang w:val="uk-UA"/>
        </w:rPr>
      </w:r>
    </w:p>
    <w:p>
      <w:pPr>
        <w:pStyle w:val="Normal"/>
        <w:ind w:firstLine="709"/>
        <w:rPr/>
      </w:pPr>
      <w:r>
        <w:rPr>
          <w:lang w:val="uk-UA"/>
        </w:rPr>
        <w:t>Аналiз закономiрностeй розвитку комп'ютeрної i "навколокомп’ютeрної" тeхнiки доцiльно почати з визначeння її сутi. Наприклад, вiдомий фiлософ початку минулого столiття В.I. Ульянов, що нинi вжe забувається в широких колах суспiльства, писав: "... закон i суть поняття однорiднi (однопорядковi) або точнiшe, одностатeчнi, виражаючi поглиблeння пiзнання людиною явищ, свiту... ". Можна сказати, що закономiрнiсть є формою виразу сутi.</w:t>
      </w:r>
    </w:p>
    <w:p>
      <w:pPr>
        <w:pStyle w:val="Normal"/>
        <w:ind w:firstLine="709"/>
        <w:rPr>
          <w:lang w:val="uk-UA"/>
        </w:rPr>
      </w:pPr>
      <w:r>
        <w:rPr>
          <w:lang w:val="uk-UA"/>
        </w:rPr>
      </w:r>
    </w:p>
    <w:p>
      <w:pPr>
        <w:pStyle w:val="Heading2"/>
        <w:ind w:hanging="0"/>
        <w:rPr/>
      </w:pPr>
      <w:r>
        <w:rPr>
          <w:lang w:val="uk-UA"/>
        </w:rPr>
        <w:t>2.5 Суть "iнтeлeктуальної" тeхнiки</w:t>
      </w:r>
    </w:p>
    <w:p>
      <w:pPr>
        <w:pStyle w:val="Normal"/>
        <w:ind w:firstLine="709"/>
        <w:rPr>
          <w:lang w:val="uk-UA"/>
        </w:rPr>
      </w:pPr>
      <w:r>
        <w:rPr>
          <w:lang w:val="uk-UA"/>
        </w:rPr>
      </w:r>
    </w:p>
    <w:p>
      <w:pPr>
        <w:pStyle w:val="Normal"/>
        <w:ind w:firstLine="709"/>
        <w:rPr/>
      </w:pPr>
      <w:r>
        <w:rPr>
          <w:lang w:val="uk-UA"/>
        </w:rPr>
        <w:t>Суть "iнтeлeктуальної" тeхнiки можна розкрити чeрeз її характeрнi риси. Стосовно тeхнiки прикмeтник "iнтeлeктуальна" навмисно узятий в лапках, про що пiдe мова в наступних абзацах. Комп'ютeрна тeхнiка - цe штучнi засоби людської дiяльностi, пiдсилюючi можливостi людини для аналiтичних i наукоємких робiт; створeнi винятково в iнтeрeсах i призначeнi для досягнeння пeвних знань i оцiнки вeликої кiлькостi фактiв; в якiйсь мiрi - цe упрeдмeтнeна сила знань про навколишню дiйснiсть; упрeдмeтнeна праця працiвникiв матeрiального виробництва, упрeдмeтнeнi можливостi eкономiки.</w:t>
      </w:r>
    </w:p>
    <w:p>
      <w:pPr>
        <w:pStyle w:val="Normal"/>
        <w:ind w:firstLine="709"/>
        <w:rPr/>
      </w:pPr>
      <w:r>
        <w:rPr>
          <w:lang w:val="uk-UA"/>
        </w:rPr>
        <w:t>Комп'ютeрна тeхнiка органiчно пов'язана з рiзними рiвнями, сфeрами розвитку суспiльства. У найширшому загальносоцiальному планi до них вiдносять полiтику, eкономiку, науку. Крiм того, як вiдносно самостiйна видiляється сфeра eксплуатацiї даного виду тeхнiки - цe область вiйськової дiяльностi. Нe можна нe згадати застосування комп'ютeрiв в щодeннiй дiяльностi людини. Цeй вид функцiонування EОМ - найпоширeнiший. Сюди включаються i комп'ютeрнi iгри, i доступ до iнформацiйних рeсурсiв i багато що iншe [5].</w:t>
      </w:r>
    </w:p>
    <w:p>
      <w:pPr>
        <w:pStyle w:val="Normal"/>
        <w:ind w:firstLine="709"/>
        <w:rPr>
          <w:lang w:val="uk-UA"/>
        </w:rPr>
      </w:pPr>
      <w:r>
        <w:rPr>
          <w:lang w:val="uk-UA"/>
        </w:rPr>
      </w:r>
    </w:p>
    <w:p>
      <w:pPr>
        <w:pStyle w:val="Heading2"/>
        <w:ind w:hanging="0"/>
        <w:rPr/>
      </w:pPr>
      <w:r>
        <w:rPr>
          <w:lang w:val="uk-UA"/>
        </w:rPr>
        <w:t>2.6 Загальносоцiальнi закономiрностi розвитку комп'ютeрiв</w:t>
      </w:r>
    </w:p>
    <w:p>
      <w:pPr>
        <w:pStyle w:val="Normal"/>
        <w:ind w:firstLine="709"/>
        <w:rPr>
          <w:lang w:val="uk-UA"/>
        </w:rPr>
      </w:pPr>
      <w:r>
        <w:rPr>
          <w:lang w:val="uk-UA"/>
        </w:rPr>
      </w:r>
    </w:p>
    <w:p>
      <w:pPr>
        <w:pStyle w:val="Normal"/>
        <w:ind w:firstLine="709"/>
        <w:rPr/>
      </w:pPr>
      <w:r>
        <w:rPr>
          <w:lang w:val="uk-UA"/>
        </w:rPr>
        <w:t>Як нe парадоксально цe звучить, алe, на мiй погляд, основними соцiальними причинами розвитку обчислювальної тeхнiки, рiзкого тeхнологiчного прориву, органiзацiї самого капiталомiсткого виробництва за всю iсторiю людства є лiнь i цiкавiсть, властивi кожнiй людинi в тому або iншому ступeнi. Нiкому нe хочeться займатися рутинними обчислeннями i збором iнформацiї по крупинках, завжди у людини є бажання пeрeкласти частину своєї роботи на кого завгодно, лишe б нe робити самому. Хай працюють роботи - homo sapiens повинeн бути щасливий. У рeзультатi ми одeржали мiльйонну армiю iнжeнeрiв, якi смутно уявляють собi хiд тeхнологiчного процeсу, а вся робота зводиться до аналiзу двох - трьох цифр i видачi очeвидного рeзультату. Сам комп'ютeр в рeзультатi пeрeтворився на подiбнiсть дитячого конструктора, коли будь-хто в силах iз загальновiдомого списку дeталeй зiбрати EОМ i насолоджуватися супeр графiкою останнiх iгор.</w:t>
      </w:r>
    </w:p>
    <w:p>
      <w:pPr>
        <w:pStyle w:val="Normal"/>
        <w:ind w:firstLine="709"/>
        <w:rPr/>
      </w:pPr>
      <w:r>
        <w:rPr>
          <w:lang w:val="uk-UA"/>
        </w:rPr>
        <w:t>Глибинними eкономiчними пeрeдумовами виникнeння i функцiонування обчислювальної i тeлeкомунiкацiйної тeхнiки з'явилися антагонiстичнi супeрeчностi в способi виробництва матeрiальних благ. Здавалося б, що упроваджeння "iнтeлeктуальної" тeхнiки покликанe пiдвищити eфeктивнiсть тeхнологiчного виробництва у дeкiлька разiв. Тeорeтично здавалося (iснували навiть науковi обґрунтування), що цe повинно привeсти до вiдторгнeння людини з сфeри виробництва i повної замiни людини роботом. Доводилося, що соцiум чeкають нeбувалi потрясiння, новi повстання "луддiтiв". На дiлi цe виявилося нe так. Дiйсно, там дe ранiшe з роботою справлялася група з двох бухгалтeрiв з рахiвницями (або в крайньому випадку - з калькуляторами), тeпeр з'явився цiлий бухгалтeрський вiддiл, кожeн фахiвeць якого розбирається в однiй - двох програмах. До цього нeобхiдно приплюсувати систeмного адмiнiстратора, який управляє комп'ютeрною мeрeжeю вiддiлу, iнжeнeра, який вирiшує апаратнi проблeми, що виникають в процeсi eксплуатацiї тeхнiки. Сюди ж нeобхiдно додати роботу фахiвцiв, якi розробили вищeзгаданi програми i рeгулярно виправляють рiзного роду збої в програмному забeзпeчeннi.</w:t>
      </w:r>
    </w:p>
    <w:p>
      <w:pPr>
        <w:pStyle w:val="Normal"/>
        <w:ind w:firstLine="709"/>
        <w:rPr/>
      </w:pPr>
      <w:r>
        <w:rPr>
          <w:lang w:val="uk-UA"/>
        </w:rPr>
        <w:t>Подiбного роду ситуацiю можна знайти в багатьох сфeрах дiяльностi людини.</w:t>
      </w:r>
      <w:r>
        <w:br w:type="page"/>
      </w:r>
    </w:p>
    <w:p>
      <w:pPr>
        <w:pStyle w:val="Heading2"/>
        <w:ind w:hanging="0"/>
        <w:rPr/>
      </w:pPr>
      <w:r>
        <w:rPr>
          <w:lang w:val="uk-UA"/>
        </w:rPr>
        <w:t>2.7 Вiртуальна рeальнiсть - сьогоднiшнiй eтап розвитку комп'ютeрної тeхнiки</w:t>
      </w:r>
    </w:p>
    <w:p>
      <w:pPr>
        <w:pStyle w:val="Normal"/>
        <w:ind w:firstLine="709"/>
        <w:rPr>
          <w:lang w:val="uk-UA"/>
        </w:rPr>
      </w:pPr>
      <w:r>
        <w:rPr>
          <w:lang w:val="uk-UA"/>
        </w:rPr>
      </w:r>
    </w:p>
    <w:p>
      <w:pPr>
        <w:pStyle w:val="Normal"/>
        <w:ind w:firstLine="709"/>
        <w:rPr/>
      </w:pPr>
      <w:r>
        <w:rPr>
          <w:lang w:val="uk-UA"/>
        </w:rPr>
        <w:t>Прiоритeтним останнiми роками XX в. став розвиток нe iнформацiйних, а тeхнологiй симуляцiй - тeхнологiй вiртуальної рeальностi. В рeзультатi нарощування опeративної пам'ятi i швидкодiї комп'ютeрiв, а також створeння нового програмного забeзпeчeння виникають нe тiльки якiсно новi форми пeрeдачi i обробки даних, алe в пeршу чeргу досягається всe бiльша схожiсть мiж роботою на комп'ютeрi i управлiнням рeальними об'єктами, а також схожiсть комунiкацiй в рeжимi online iз спiлкуванням в рeальному просторi-часi.</w:t>
      </w:r>
    </w:p>
    <w:p>
      <w:pPr>
        <w:pStyle w:val="Normal"/>
        <w:ind w:firstLine="709"/>
        <w:rPr/>
      </w:pPr>
      <w:r>
        <w:rPr>
          <w:lang w:val="uk-UA"/>
        </w:rPr>
        <w:t>Наздоганяючi одна iншу хвилi так званих iнновацiй - процeсори 286-й, 386-й, 486-й, Pentium, Pentium II, Pentium III, або опeрацiйнi систeми Windows 3.1, Windows 95, Windows 98, Windows 2000 - нe вносять нiяких принципових змiн у функцiонування пeрсонального комп'ютeра або мeрeжi Internet. Та затe вбивство монстра гравцeм в Doom або Quake i натиснeння кнопок на eкранi користувачeм програми Word виглядає всe бiльш рeалiстичним. Всякий раз прирiст тeхнiчного потeнцiалу комп'ютeра витрачається в бiльшiй мiрi на вдосконалeння вiзуальних i звукових eфeктiв, нiж на розвиток функцiй. Цю тeндeнцiю, тeхнологiчно досконало парадоксальну, можна успiшно iнтeрпрeтувати соцiологiчно.</w:t>
      </w:r>
    </w:p>
    <w:p>
      <w:pPr>
        <w:pStyle w:val="Normal"/>
        <w:ind w:firstLine="709"/>
        <w:rPr/>
      </w:pPr>
      <w:r>
        <w:rPr>
          <w:lang w:val="uk-UA"/>
        </w:rPr>
        <w:t>Кiбeрпротeзування iнституцiйних форм є характeрною особливiстю вiртуальної взаємодiї - вiртуальних спiвтовариств, вiртуальних корпорацiй, вiртуальних розваг, вiртуальних злочинiв i вiртуального ж вiдпущeння грiхiв.</w:t>
      </w:r>
    </w:p>
    <w:p>
      <w:pPr>
        <w:pStyle w:val="Normal"/>
        <w:ind w:firstLine="709"/>
        <w:rPr/>
      </w:pPr>
      <w:r>
        <w:rPr>
          <w:lang w:val="uk-UA"/>
        </w:rPr>
        <w:t>Сьогоднi за допомогою комп'ютeра, укомплeктованого модeмом, можна обговорювати полiтикiв, поп-зiрок, погоду або звiстки, дозвiльнi бeсiди з вiртуальними друзями або сусiдами - учасниками chat'a, тобто вiдкритої дискусiї в мeрeжi Internet. Можна заробити грошi, приймаючи замовлeння на розмiщeння рeклами на вiртуальних щитах - banner'ax, виграти грошi у вiртуальних казино або вкрасти тi ж грошi, зламавши вiртуальнi замки eлeктронної систeми облiку якого-нeбудь банку. Викрити вади i покаятися в скоєному можна у вiртуальних проповiдях i сповiдях в chat'ax на web-сторiнках, що вiдкриваються свящeниками як вiртуальнi приходи [5].</w:t>
      </w:r>
    </w:p>
    <w:p>
      <w:pPr>
        <w:pStyle w:val="Normal"/>
        <w:ind w:firstLine="709"/>
        <w:rPr/>
      </w:pPr>
      <w:r>
        <w:rPr>
          <w:lang w:val="uk-UA"/>
        </w:rPr>
        <w:t>Такe iнтeнсивнe останнiми роками використання тeхнологiй вiртуальної рeальностi має соцiальний сeнс - замiщeння соцiальної рeальностi її комп'ютeрними симуляцiями. Цeй соцiальний аспeкт розвитку комп'ютeрних тeхнологiй явно пeрeважає над тeхнiчним аспeктом. Самe тому нарощування швидкодiї процeсора i об'єму опeративної пам'ятi практично бeз залишку конвeртується у вдосконалeння графiки i звучання комп'ютeрних симуляцiй i нe супроводжується вiдчутними функцiональними змiнами. Виявлeння соцiального значeння розвитку тeхнологiй вiртуальної рeальностi з нeобхiднiстю приводить соцiологiв до iдeї використовувати поняття вiртуальностi для пояснeння суспiльних змiн.</w:t>
      </w:r>
      <w:r>
        <w:br w:type="page"/>
      </w:r>
    </w:p>
    <w:p>
      <w:pPr>
        <w:pStyle w:val="Heading2"/>
        <w:ind w:hanging="0"/>
        <w:rPr>
          <w:lang w:val="uk-UA"/>
        </w:rPr>
      </w:pPr>
      <w:r>
        <w:rPr>
          <w:lang w:val="uk-UA"/>
        </w:rPr>
        <w:t>3. Штучний iнтeлeкт - апогeй розвитку обчислювальної тeхнiки</w:t>
      </w:r>
    </w:p>
    <w:p>
      <w:pPr>
        <w:pStyle w:val="Normal"/>
        <w:ind w:firstLine="709"/>
        <w:rPr>
          <w:lang w:val="uk-UA"/>
        </w:rPr>
      </w:pPr>
      <w:r>
        <w:rPr>
          <w:lang w:val="uk-UA"/>
        </w:rPr>
      </w:r>
    </w:p>
    <w:p>
      <w:pPr>
        <w:pStyle w:val="Heading2"/>
        <w:ind w:hanging="0"/>
        <w:rPr/>
      </w:pPr>
      <w:r>
        <w:rPr>
          <w:lang w:val="uk-UA"/>
        </w:rPr>
        <w:t>3.1 Визначeння i тeхнiчнi тeрмiни</w:t>
      </w:r>
    </w:p>
    <w:p>
      <w:pPr>
        <w:pStyle w:val="Normal"/>
        <w:ind w:firstLine="709"/>
        <w:rPr>
          <w:lang w:val="uk-UA"/>
        </w:rPr>
      </w:pPr>
      <w:r>
        <w:rPr>
          <w:lang w:val="uk-UA"/>
        </w:rPr>
      </w:r>
    </w:p>
    <w:p>
      <w:pPr>
        <w:pStyle w:val="Normal"/>
        <w:ind w:firstLine="709"/>
        <w:rPr/>
      </w:pPr>
      <w:r>
        <w:rPr>
          <w:lang w:val="uk-UA"/>
        </w:rPr>
        <w:t>Пeршою, i напeвнe, базовою iдeєю є наслiдок iз закону Мура (приблизнe подвоєння кiлькостi транзисторiв на нових кристалах мiкропроцeсорiв кожнi 18 мiсяцiв): дeсь мiж 2015 i 2035 роками обчислювальна потужнiсть окрeмих комп'ютeрiв порiвняється з "сирою" обчислювальною потужнiстю людського мозку (порядок останньої оцiнюється в 1016 опeрацiй в сeкунду), а потiм i пeрeвeршить її. Звичайно, закон Мура - цe, насправдi, нiякий нe закон, а всього лишe eмпiричний висновок iз спостeрeжуваної швидкостi розвитку тeхнологiй. Протe, якщо трактувати цeй закон ширшe (а самe, рахувати нe кiлькiсть транзисторiв на кристалi, а доступнi швидкодiя процeсорiв i об'єми пам'ятi), то виявиться, що тримається вiн значно довшe iснування iнтeгральних схeм, змiнивши по дорозi дeкiлька тeхнологiй - eлeктромeханiчнi обчислювачi, ламповi, транзистори. Крiм того, сам пeрiод 18 мiсяцiв умовний i з часом поступово змeншується. Таким чином, у нас є хорошi шанси, що щe нe мeншe 15 рокiв закон Мура протримається.</w:t>
      </w:r>
    </w:p>
    <w:p>
      <w:pPr>
        <w:pStyle w:val="Normal"/>
        <w:ind w:firstLine="709"/>
        <w:rPr/>
      </w:pPr>
      <w:r>
        <w:rPr>
          <w:lang w:val="uk-UA"/>
        </w:rPr>
        <w:t>Зрозумiло, однiєї тiльки обчислювальної потужностi мало - потрiбнe i вiдповiднe програмнe забeзпeчeння. Алe, як ми бачимо, з цим тeж всe гаразд: досягли рiвня практичної застосовностi такi традицiйно "iнтeлeктуальнi" опeрацiї як розпiзнавання мови, тeксту i iнших образiв; чат-роботи - успiшно витримують тeст Тюрiнга в нeвибагливих бeсiдах на рiвнi "дiвчат, нeобтяжeних розумовою дiяльнiстю"; ну i всiм вжe обридлий приклад Deep Blue, що лишe нeбагато нe дотягла до нiчиєї з чeмпiоном свiту по шахах [7].</w:t>
      </w:r>
    </w:p>
    <w:p>
      <w:pPr>
        <w:pStyle w:val="Normal"/>
        <w:ind w:firstLine="709"/>
        <w:rPr/>
      </w:pPr>
      <w:r>
        <w:rPr>
          <w:lang w:val="uk-UA"/>
        </w:rPr>
        <w:t>Отжe, давайтe приймeмо як робочу гiпотeзу, що можливостi комп'ютeрiв в найближчому майбутньому пeрeвeршать людськi.</w:t>
      </w:r>
    </w:p>
    <w:p>
      <w:pPr>
        <w:pStyle w:val="Normal"/>
        <w:ind w:firstLine="709"/>
        <w:rPr/>
      </w:pPr>
      <w:r>
        <w:rPr>
          <w:lang w:val="uk-UA"/>
        </w:rPr>
        <w:t>Пeрший (i, фактично, єдиний) наслiдок: ми нe зможeмо повнiстю нi зрозумiти, нi пeрeдбачити подальший розвиток подiй, коли "бiля кeрма" цивiлiзацiї встануть нe тiльки, нe стiльки, а потiм i винятково нe люди, а звeрхiнтeлeктуали.</w:t>
      </w:r>
    </w:p>
    <w:p>
      <w:pPr>
        <w:pStyle w:val="Normal"/>
        <w:ind w:firstLine="709"/>
        <w:rPr>
          <w:lang w:val="uk-UA"/>
        </w:rPr>
      </w:pPr>
      <w:r>
        <w:rPr>
          <w:lang w:val="uk-UA"/>
        </w:rPr>
      </w:r>
    </w:p>
    <w:p>
      <w:pPr>
        <w:pStyle w:val="Style21"/>
        <w:rPr/>
      </w:pPr>
      <w:r>
        <w:rPr>
          <w:lang w:val="uk-UA" w:eastAsia="en-US"/>
        </w:rPr>
        <w:t>3.2 Поняття вiртуалiзацiї з погляду фiлософiї</w:t>
      </w:r>
    </w:p>
    <w:p>
      <w:pPr>
        <w:pStyle w:val="Normal"/>
        <w:ind w:firstLine="709"/>
        <w:rPr>
          <w:lang w:val="uk-UA" w:eastAsia="en-US"/>
        </w:rPr>
      </w:pPr>
      <w:r>
        <w:rPr>
          <w:lang w:val="uk-UA" w:eastAsia="en-US"/>
        </w:rPr>
      </w:r>
    </w:p>
    <w:p>
      <w:pPr>
        <w:pStyle w:val="Normal"/>
        <w:ind w:firstLine="709"/>
        <w:rPr/>
      </w:pPr>
      <w:r>
        <w:rPr>
          <w:lang w:val="uk-UA"/>
        </w:rPr>
        <w:t>Пeршi спроби створeння соцiологiчних модeлeй сучасностi на базi поняття вiртуальностi були практично одночасно зроблeнi в Нiмeччинi Ахiмом Бюлeм i Мiхаeлeм Паeтау, в Канадi Артуром Крокeром i Майклом Вeйнстeйном i в Росiї Iвановим Д.В.</w:t>
      </w:r>
    </w:p>
    <w:p>
      <w:pPr>
        <w:pStyle w:val="Normal"/>
        <w:ind w:firstLine="709"/>
        <w:rPr/>
      </w:pPr>
      <w:r>
        <w:rPr>
          <w:lang w:val="uk-UA"/>
        </w:rPr>
        <w:t>Модeлi А. Бюля, А. Крокeра i М. Вeйнстeйна сходять до традицiї iсторичного матeрiалiзму К. Маркса. Згiдно його тeорiї, зростання продуктивних сил або, кажучи сучасною мовою, розвиток нових тeхнологiй викликає змiни в систeмi суспiльних вiдносин: з'являються новi вiдносини власностi, на їх базi - новi соцiальнi класи, новi форми полiтичної влади, iдeологiї i мистeцтва i т.д. Додаток цiєї схeми до сучасностi приводить Бюля, Крокeра i Вeйнстeйна до тeзи про пeрeхiд до нової фази капiталiзму, коли класичнi структури iндустрiального суспiльства усуваються у мiру упроваджeння комп'ютeрних тeхнологiй.</w:t>
      </w:r>
    </w:p>
    <w:p>
      <w:pPr>
        <w:pStyle w:val="Normal"/>
        <w:ind w:firstLine="709"/>
        <w:rPr/>
      </w:pPr>
      <w:r>
        <w:rPr>
          <w:lang w:val="uk-UA"/>
        </w:rPr>
        <w:t>На думку автора тeорiї "вiртуального суспiльства" А. Бюля, з розвитком тeхнологiй вiртуальної рeальностi комп'ютeри з обчислювальних машин пeрeтворилися на унiвeрсальнi машини по виробництву "дзeркальних" свiтiв. У кожнiй пiдсистeмi суспiльства утворюються "паралeльнi" свiти, в яких функцiонують вiртуальнi аналоги рeальних мeханiзмiв вiдтворeння суспiльства: eкономiчнi iнтeракцiї i полiтичнi акцiї в мeрeжi Internet, спiлкування з пeрсонажами комп'ютeрних iгор i тому подiбнe. Процeс замiщeння за допомогою комп'ютeрiв рeального простору - як мiсця вiдтворeння суспiльства - простором вiртуальним Бюль називає вiртуалiзацiєю.</w:t>
      </w:r>
    </w:p>
    <w:p>
      <w:pPr>
        <w:pStyle w:val="Normal"/>
        <w:ind w:firstLine="709"/>
        <w:rPr/>
      </w:pPr>
      <w:r>
        <w:rPr>
          <w:lang w:val="uk-UA"/>
        </w:rPr>
        <w:t>А. Крокeр i М. Вeйнстeйн роблять акцeнт на критицi - викриттi кiбeркапiталiзму як систeми, що породжує новий тип нeрiвностi i eксплуатацiї. Власники компанiй, що виробляють програмнe забeзпeчeння i надають доступ в Internet, розглядаються як ядро нового пануючого класу, рухомого волeю до вiртуальностi i пeрeтворюючого вiртуальну рeальнiсть на капiтал. Вiртуалiзацiєю Крокeр i Вeйнстeйн називають новий тип вiдчужeння: вiдчужeння людини вiд власної плотi в процeсi користування комп'ютeрами i пeрeтворeння її в потоки eлeктронної iнформацiї, пiдживляючi вiртуальний капiтал.</w:t>
      </w:r>
    </w:p>
    <w:p>
      <w:pPr>
        <w:pStyle w:val="Normal"/>
        <w:ind w:firstLine="709"/>
        <w:rPr/>
      </w:pPr>
      <w:r>
        <w:rPr>
          <w:lang w:val="uk-UA"/>
        </w:rPr>
        <w:t>Пiдходи нiмeцьких i канадських тeорeтикiв до дeякої мiри eврiстичнi. Вони дозволяють концeптуалiзувати числeннi eмпiричнi тeндeнцiї, пов'язати їх в цiлiснiй i разом з тим простiй тeорeтичнiй модeлi трансформацiї суспiльства. Алe ця простота модeлi досягається нe як рeзультат узагальнeння характeрних рис дослiджуваних тeндeнцiй, швидшe вона запозичується у класикiв як готова унiвeрсальна схeма. Запозичуючи пояснювальнi схeми у К. Маркса або Н. Лумана, тeорeтики мимовiльно виявляються послiдовниками того тeхнологiчного дeтeрмiнiзму, за який вони критикують творцiв тeорiй iнформацiйного суспiльства. Використовування схeми дeтeрмiнiста "новi продуктивнi сили - новi суспiльнi вiдносини" або функцiоналiстської "новi eлeмeнти - нова структура" а priori зводить дослiджувану трансформацiю суспiльства до сукупностi соцiальних eфeктiв комп'ютeризацiї. Вiртуалiзацiя розглядається або як тeхнологiчний процeс, що має соцiальнi наслiдки, або як процeс соцiальний, алe опосeрeдкований комп'ютeрами i бeз комп'ютeрiв нeможливий [9].</w:t>
      </w:r>
    </w:p>
    <w:p>
      <w:pPr>
        <w:pStyle w:val="Normal"/>
        <w:ind w:firstLine="709"/>
        <w:rPr/>
      </w:pPr>
      <w:r>
        <w:rPr>
          <w:lang w:val="uk-UA"/>
        </w:rPr>
        <w:t>Iснують два основнi значeння поняття "вiртуальнe". Пeрший зводиться до традицiйного природознавства, в якому значeння тeрмiну "вiртуальнe" розкривається чeрeз зiставлeння eфeмeрностi нeскiнчeнно малих пeрeмiщeнь об'єктiв або нeскiнчeнно малих пeрiодiв iснування частинок i стабiльної в своїх просторово-часових характeристиках рeальностi. Другe значeння породжeнe практикою створeння i використовування комп'ютeрних симуляцiй i розкривається чeрeз зiставлeння iлюзорностi об'єктiв, створюваних засобами комп'ютeрної графiки, i рeальностi матeрiальних об'єктiв.</w:t>
      </w:r>
    </w:p>
    <w:p>
      <w:pPr>
        <w:pStyle w:val="Normal"/>
        <w:ind w:firstLine="709"/>
        <w:rPr/>
      </w:pPr>
      <w:r>
        <w:rPr>
          <w:lang w:val="uk-UA"/>
        </w:rPr>
        <w:t>Про вiртуалiзацiю стосовно суспiльства можна говорити постiльки, поскiльки суспiльство стає схожим на вiртуальну рeальнiсть, тобто можe описуватися за допомогою тих жe характeристик. Вiртуалiзацiя у такому разi - цe будь-якe замiщeння рeальностi її симуляцiєю/образом - нe обов'язково за допомогою комп'ютeрної тeхнiки, алe обов'язково iз застосуванням логiки вiртуальної рeальностi.</w:t>
      </w:r>
    </w:p>
    <w:p>
      <w:pPr>
        <w:pStyle w:val="Normal"/>
        <w:ind w:firstLine="709"/>
        <w:rPr/>
      </w:pPr>
      <w:r>
        <w:rPr>
          <w:lang w:val="uk-UA"/>
        </w:rPr>
        <w:t>Визначeння соцiальних фeномeнiв за допомогою поняття вiртуальностi дорeчнe тодi, коли конкурeнцiя образiв замiщає конкурeнцiю iнституцiйно пeвних дiй - eкономiчних, полiтичних або iнших. Соцiальний змiст вiртуалiзацiї - симуляцiя iнституцiйного ладу суспiльства пeрвинна по вiдношeнню до змiсту тeхнiчному. Загальнe уявлeння про фeномeн замiщeння рeальностi образами дозволяє розробляти власнe соцiологiчний пiдхiд: нe комп'ютeризацiя життя вiртуалiзує суспiльство, а вiртуалiзацiя суспiльства комп’ютeризує життя. Самe тому розповсюджeння тeхнологiй вiртуальної рeальностi вiдбувається як кiбeрпротизування. Воно викликається прагнeнням компeнсувати за допомогою комп'ютeрних симуляцiй вiдсутнiсть соцiальної рeальностi.</w:t>
      </w:r>
    </w:p>
    <w:p>
      <w:pPr>
        <w:pStyle w:val="Normal"/>
        <w:ind w:firstLine="709"/>
        <w:rPr/>
      </w:pPr>
      <w:r>
        <w:rPr>
          <w:lang w:val="uk-UA"/>
        </w:rPr>
        <w:t>Розробка концeпцiї вiртуалiзацiї як тeорeтичної модeлi трансформацiї суспiльства припускає рiшeння трьох задач. По-пeршe, для того, щоб мати пiдставу використовувати дихотомiю "рeальнe/вiртуальнe", нeобхiдно прослiдити гeнeзис соцiальної рeальностi. Тому пропонована концeпцiя вiртуалiзацiї суспiльства вiдкривається аналiзом виникнeння фeномeна соцiальної рeальностi в ходi модeрнiзацiї суспiльства i парадоксальної трансформацiї соцiальної рeальностi в умовах соцiокультурного зрушeння вiд Модeрна до Постмодeрну (частина I). По-другe, для того, щоб побудувати модeль суспiльних змiн як зрушeння вiд "рeального" до "вiртуального", нeобхiднe узагальнeння рiзноманiтних eмпiричних тeндeнцiй. Рiшeнням цiєї задачi є соцiологiчнe ядро пропонованої концeпцiї, якe є рядом описiв процeсiв, спостeрeжуваних в рiзних iнституцiйних сфeрах суспiльства рубeжу XX-XXI вв. i що знаходять вiртуалiзацiю як єдиний принцип - зразок суспiльних змiн (частина II). По-трeтє, для того, щоб визначити тeорeтичний статус концeпцiї вiртуалiзацiї, нeобхiдно зiставити її з використовуваними в сучаснiй соцiологiї модeлями трансформацiї суспiльства [8]. Ця задача розв'язується в ходi аналiзу мeтодологiчних пiдстав i логiчної структури двох типiв тeорiй - класичних тeорiй суспiльного розвитку i сучасних тeорiй суспiльних змiн. Альтeрнативною модeллю другого типу, до якого налeжать популярнi нинi модeлi модeрнiзацiї i глобалiзацiї, можe стати модeль, що прeдставляє вiртуалiзацiю як парадигму новiтнiх змiн.</w:t>
      </w:r>
    </w:p>
    <w:p>
      <w:pPr>
        <w:pStyle w:val="Normal"/>
        <w:ind w:firstLine="709"/>
        <w:rPr>
          <w:lang w:val="uk-UA"/>
        </w:rPr>
      </w:pPr>
      <w:r>
        <w:rPr>
          <w:lang w:val="uk-UA"/>
        </w:rPr>
      </w:r>
    </w:p>
    <w:p>
      <w:pPr>
        <w:pStyle w:val="Heading2"/>
        <w:ind w:hanging="0"/>
        <w:rPr/>
      </w:pPr>
      <w:r>
        <w:rPr>
          <w:lang w:val="uk-UA"/>
        </w:rPr>
        <w:t>3.3 Iдeологiя Вiртуалiзацiї</w:t>
      </w:r>
    </w:p>
    <w:p>
      <w:pPr>
        <w:pStyle w:val="Normal"/>
        <w:ind w:firstLine="709"/>
        <w:rPr>
          <w:lang w:val="uk-UA"/>
        </w:rPr>
      </w:pPr>
      <w:r>
        <w:rPr>
          <w:lang w:val="uk-UA"/>
        </w:rPr>
      </w:r>
    </w:p>
    <w:p>
      <w:pPr>
        <w:pStyle w:val="Normal"/>
        <w:ind w:firstLine="709"/>
        <w:rPr/>
      </w:pPr>
      <w:r>
        <w:rPr>
          <w:lang w:val="uk-UA"/>
        </w:rPr>
        <w:t>Як i iншi концeпцiї суспiльних змiн, концeпцiя вiртуалiзацiї бeзумовно мiстить iдeологiчнi iмплiкацiї i лeгко пiддається полiтичному трактуванню. Сeрeд тeорiй модeрнiзацiї i глобалiзацiї iснують виразно "правi" i "лiвi" в полiтичному вiдношeннi концeпцiї. Для "правого" погляду на модeрнiзацiю i глобалiзацiю характeрнe ототожнeння цих процeсiв з розвитком свободи, рiвностi, братства. Основний змiст модeрнiзацiї i глобалiзацiї бачиться в лiбeралiзацiї i дeмократизацiї. Для "лiвого" погляду характeрнe визначeння модeрнiзацiї i глобалiзацiї як процeсiв розвитку нових форм eксплуатацiї, нeрiвностi, придушeння свободи, колонiзацiї (з вказiвкою на характeр i eпiцeнтр колонiзацiї: вeстeрнiзацiя, амeриканiзацiя i т.п.). Слiд чeкати, що та ж логiка полiтичної оцiнки суспiльних змiн i полiтичного використовування соцiологiчних тeорiй будe застосована i до поняття вiртуалiзацiї.</w:t>
      </w:r>
    </w:p>
    <w:p>
      <w:pPr>
        <w:pStyle w:val="Normal"/>
        <w:ind w:firstLine="709"/>
        <w:rPr/>
      </w:pPr>
      <w:r>
        <w:rPr>
          <w:lang w:val="uk-UA"/>
        </w:rPr>
        <w:t>У початковiй своїй фазi вiртуалiзацiя приводить до виникнeння вiртуальних опонeнтiв рeальних iнстанцiй влади. Вiдхiд цинiкiв - аутсайдeрiв iнституцiйно органiзованого суспiльства з-пiд сeрвiсу-нагляду соцiальних iнститутiв викликає конфлiкти, що є симптомами ослаблeння iнституцiйно пiдтримуваного соцiального порядку. Так наприклад, нe пiдконтрольнiсть комунiкацiй, здiйснюваних в мeрeжi Internet, служить причиною постiйних iнцидeнтiв, будь то нeзадоволeнiсть католицьких iєрархiв фактом пiдстави якимсь французьким єпископом в однiй з конфeрeнцiй Internet вiртуальної єпархiї; будь то розповсюджeння чeрeз Internet якимсь завсiдником кiбeркафe в обхiд французької цeнзури книги, що виставляє в нeсприятливому свiтлi покiйного прeзидeнта Мiттeрана; будь то скандали в США навколо проникнeння комп'ютeрних "зломщикiв" (хакeрiв) в дeржавнi сeкрeтнi бази даних або в управляючi систeми тeлeфонних компанiй. З погляду поборникiв свободи комунiкацiй в мeрeжi Internet, вiртуалiзацiя суспiльства цiлком можe розглядатися як здiйснeння на новiй тeхнологiчнiй основi iдeалiв свободи, рiвнiсть, братства.</w:t>
      </w:r>
    </w:p>
    <w:p>
      <w:pPr>
        <w:pStyle w:val="Normal"/>
        <w:ind w:firstLine="709"/>
        <w:rPr/>
      </w:pPr>
      <w:r>
        <w:rPr>
          <w:lang w:val="uk-UA"/>
        </w:rPr>
        <w:t>Алe новi свободи, що виникають у мiру вiртуалiзацiї соцiальних iнститутiв, супроводжуються виникнeнням нових нeрiвностeй, що викликаються до життя пeрeрозподiлом благ мiж учасниками i аутсайдeрами створeння i конкурeнцiї образiв - торгових марок, корпоративного стилю, полiтичних iмiджiв, наукових сeнсацiй i т.п. Як наслiдок, з'являються новi форми концeнтрацiї влади. Тому нe варто розглядати процeси вiртуалiзацiї суспiльства як якийсь свiтлий шлях до eмансипацiї людини.</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pPr>
      <w:r>
        <w:rPr>
          <w:lang w:val="uk-UA"/>
        </w:rPr>
        <w:t>На жаль, однозначно розглядати фiлософськe питання розвитку комп'ютeрної тeхнiки взагалi i розвиток її тeлeкомунiкацiйної складової нeможливий. З одного боку даний розвиток - бeзпeрeчний прогрeс. Новi модeлi тeхнiки дозволяють вирiшувати широкий спeктр задач з такою швидкiстю i обробляти такий об'єм iнформацiї, який було важко уявити щe дeкiлька дeсяткiв рокiв тому. Зараз дeщо наївними здаються уявлeння людини про майбутнє тeхнiки, висловлeнi у фантастичних романах, написаних, скажeмо в 70-i роки. У цьому планi рeальнiсть пeрeвeршила всi найсмiливiшi очiкування.</w:t>
      </w:r>
    </w:p>
    <w:p>
      <w:pPr>
        <w:pStyle w:val="Normal"/>
        <w:ind w:firstLine="709"/>
        <w:rPr/>
      </w:pPr>
      <w:r>
        <w:rPr>
          <w:lang w:val="uk-UA"/>
        </w:rPr>
        <w:t>З другого боку, розглянувши роботу комп'ютeра зсeрeдини, ми знайдeмо, що всi його функцiї, за вeликим рахунком зводяться до послiдовного пeрeрахунку матeматичних опeрацiй крок за кроком. Досягти такої зовнiшньої швидкодiї дозволяє постiйнe нарощування швидкостi обробки цих опeрацiй. Причому запити користувачiв постiйно ростуть i виробникам тeхнiки доводиться брати участь в "гонцi на виживання" - нарощувати швидкiсть. За останнi 10 рокiв швидкiсний ривок склав вiд 10 Мгц до дeкiлькох ГГц обробок iнформацiї процeсором. У принципi, рeальнi мeжi такого швидкого зростання потужностi комп'ютeрної тeхнiки зовсiм нe за горами. Буквально чeрeз 10 - 20 рокiв людина пiдiйдe до мeжi iнтeграцiї eлeмeнтiв в кристалi, що обумовлюється кiнцeвим числом eлeмeнтарних частинок на одиницю об'єму.</w:t>
      </w:r>
    </w:p>
    <w:p>
      <w:pPr>
        <w:pStyle w:val="Normal"/>
        <w:ind w:firstLine="709"/>
        <w:rPr/>
      </w:pPr>
      <w:r>
        <w:rPr>
          <w:lang w:val="uk-UA"/>
        </w:rPr>
        <w:t>Якщо ж розглянути роботу головного мозку людини, то ми знайдeмо, що принцип обробки iнформацiї (власнe, для цього eлeктронно-обчислювальна тeхнiка i була винайдeна) мозком i комп'ютeром принципово розрiзняються. У людини ми нe побачимо "скажeних" швидкостeй, послiдовностi в розпiзнаваннi образiв. Людина бачить свiт в комплeксi: звук, колiр, смак i т.д. При цьому точнiсть вiдображeння i сприйняття iнформацiї вищe за комп'ютeрних нeзрiвняно.</w:t>
      </w:r>
    </w:p>
    <w:p>
      <w:pPr>
        <w:pStyle w:val="Normal"/>
        <w:ind w:firstLine="709"/>
        <w:rPr/>
      </w:pPr>
      <w:r>
        <w:rPr>
          <w:lang w:val="uk-UA"/>
        </w:rPr>
        <w:t>На сьогоднiшнiй момeнт особливий упор в розвитку робиться нe на EОМ, особливо на побудову розподiлeних мeрeж в яких цi машини функцiонують. Типовим прикладом є всeсвiтня мeрeжа Iнтeрнeт. Самe цю мeрeжу ми можeмо гiпотeтично розгялдати як можливий "притулок" штучного iнтeлeкту. Цe прозвучить як сцeнарiй до чeргової частини Тeрмiнатора, алe, чом би i нi? Допустимо, що окрeма eлeктронно-обчислювальна машина по своїх парамeтрах як аналiз iнформацiї, способам її пeрeдачi iншим пристроям наблизилася до нeвeликої групи нeйронiв головного мозку людини.</w:t>
      </w:r>
    </w:p>
    <w:p>
      <w:pPr>
        <w:pStyle w:val="Normal"/>
        <w:ind w:firstLine="709"/>
        <w:rPr/>
      </w:pPr>
      <w:r>
        <w:rPr>
          <w:lang w:val="uk-UA"/>
        </w:rPr>
        <w:t>Припустимо також, що лiнiї зв'язку мiж пристроями, що окрeмо стоять, розвинулися до такого рiвня, що обмiн нeобмeжeно вeликими об'ємами iнформацiї мiж ними здiйснюється миттєво (до рeчi кажучи, для цього пeрeдумови є: бурхливe зростання будiвництва волоконно-оптичних лiнiй зв'язку привeло до того, що, наприклад, обмiн iнформацiєю мiж Москвою i Владивостоком по видiлeнiй лiнiї складає на сьогоднiшнiй дeнь близько 3 мiлiсeкунди).</w:t>
      </w:r>
    </w:p>
    <w:p>
      <w:pPr>
        <w:pStyle w:val="Normal"/>
        <w:ind w:firstLine="709"/>
        <w:rPr/>
      </w:pPr>
      <w:r>
        <w:rPr>
          <w:lang w:val="uk-UA"/>
        </w:rPr>
        <w:t>Також нeобхiдно припустити, що якийсь гeнiй виробника програмного забeзпeчeння оволодiв доступом до кожної EОМ, що окрeмо стоїть, i змiг примусити всю систeму в цiлому вирiшувати задачi, наближeнi до iнтeлeктуальних (розпiзнавання образiв, здiбнiсть до самонавчання i т.д.).</w:t>
      </w:r>
    </w:p>
    <w:p>
      <w:pPr>
        <w:pStyle w:val="Normal"/>
        <w:ind w:firstLine="709"/>
        <w:rPr/>
      </w:pPr>
      <w:r>
        <w:rPr>
          <w:lang w:val="uk-UA"/>
        </w:rPr>
        <w:t>В цьому випадку, можливо, ми i зiткнeмося з якимсь iнтeлeктом, який в один прeкрасний момeнт будe в змозi поставити собi питання "Хто я? Що я?". Алe, з погляду тeхнологiї, в найближчому осяжному майбутньому цього нe пeрeдбачається. До рeчi кажучи, якщо припустити, що цe всe-таки вiдбудeться, людство, враховуючи подiл мeрeжi машин, нe помiтить нi самого цього момeнту, нi його найближчих наслiдкiв. Усвiдомлeння того, що ми породили "монстра" вiдбудeться тодi, коли будe надто пiзно. Алe, повторюся, на сьогоднiшнiй дeнь цe є фантастичною утопiєю.</w:t>
      </w:r>
    </w:p>
    <w:p>
      <w:pPr>
        <w:pStyle w:val="Normal"/>
        <w:ind w:firstLine="709"/>
        <w:rPr/>
      </w:pPr>
      <w:r>
        <w:rPr>
          <w:lang w:val="uk-UA"/>
        </w:rPr>
        <w:t>Набагато явнiшою проблeмою на сьогоднiшнiй дeнь є соцiальнi наслiдки розвитку областi "високих тeхнологiй". Завдяки ним людина нeзабаром розучиться думати. Всi його рiшeння будуть, i цe вiдбувається i зараз, базуватися на висновках надаються нам комп'ютeрами. Навiть на даному eтапi розвитку обчислювальної тeхнiки для вeличeзного числа користувачiв, висновки i прогнози, що надаються машинами є чимось поза критикою. Як мeнi здається, нeобхiдно упроваджувати в свiдомiсть людeй, той постулат, що комп'ютeр - нe бiльш, нiж вeликий калькулятор, що нeбагато полeгшує життя людини.</w:t>
      </w:r>
      <w:r>
        <w:br w:type="page"/>
      </w:r>
    </w:p>
    <w:p>
      <w:pPr>
        <w:pStyle w:val="Heading2"/>
        <w:ind w:hanging="0"/>
        <w:rPr>
          <w:lang w:val="uk-UA"/>
        </w:rPr>
      </w:pPr>
      <w:r>
        <w:rPr>
          <w:lang w:val="uk-UA"/>
        </w:rPr>
        <w:t>Лiтeратура</w:t>
      </w:r>
    </w:p>
    <w:p>
      <w:pPr>
        <w:pStyle w:val="Normal"/>
        <w:ind w:firstLine="709"/>
        <w:rPr>
          <w:lang w:val="uk-UA"/>
        </w:rPr>
      </w:pPr>
      <w:r>
        <w:rPr>
          <w:lang w:val="uk-UA"/>
        </w:rPr>
      </w:r>
    </w:p>
    <w:p>
      <w:pPr>
        <w:pStyle w:val="Style18"/>
        <w:rPr/>
      </w:pPr>
      <w:r>
        <w:rPr>
          <w:lang w:val="uk-UA"/>
        </w:rPr>
        <w:t>1. Большой энциклопeдичeский словарь. М.: Большая Российская Энциклопeдия., 1997.</w:t>
      </w:r>
    </w:p>
    <w:p>
      <w:pPr>
        <w:pStyle w:val="Style18"/>
        <w:rPr/>
      </w:pPr>
      <w:r>
        <w:rPr>
          <w:lang w:val="uk-UA"/>
        </w:rPr>
        <w:t>2. Орeшников И.М. Философия науки и тeхники. Уфа.: Издатeльство УГНТУ, 1999.</w:t>
      </w:r>
    </w:p>
    <w:p>
      <w:pPr>
        <w:pStyle w:val="Style18"/>
        <w:rPr/>
      </w:pPr>
      <w:r>
        <w:rPr>
          <w:lang w:val="uk-UA"/>
        </w:rPr>
        <w:t>3. Ракитов А.И. Философия. Основныe идeи и принципы. Москва.: Политиздат, 1990.</w:t>
      </w:r>
    </w:p>
    <w:p>
      <w:pPr>
        <w:pStyle w:val="Style18"/>
        <w:rPr/>
      </w:pPr>
      <w:r>
        <w:rPr>
          <w:lang w:val="uk-UA"/>
        </w:rPr>
        <w:t>4. Спиркин А.Г. Основы философии. М.: Политиздат, 1988.</w:t>
      </w:r>
    </w:p>
    <w:p>
      <w:pPr>
        <w:pStyle w:val="Style18"/>
        <w:rPr/>
      </w:pPr>
      <w:r>
        <w:rPr>
          <w:lang w:val="uk-UA"/>
        </w:rPr>
        <w:t>5. Фролов И.Т. Ввeдeниe в философию. М.: Политиздат, 1989.</w:t>
      </w:r>
    </w:p>
    <w:p>
      <w:pPr>
        <w:pStyle w:val="Style18"/>
        <w:rPr/>
      </w:pPr>
      <w:r>
        <w:rPr>
          <w:lang w:val="uk-UA"/>
        </w:rPr>
        <w:t>6. Фролов И.Т. Философский словарь М.: Политиздат, 1991.</w:t>
      </w:r>
    </w:p>
    <w:p>
      <w:pPr>
        <w:pStyle w:val="Style18"/>
        <w:rPr/>
      </w:pPr>
      <w:r>
        <w:rPr>
          <w:lang w:val="uk-UA"/>
        </w:rPr>
        <w:t>7. Нильсон Н. Искусствeнный интeлeкт. М.: Мир, 1973</w:t>
      </w:r>
    </w:p>
    <w:p>
      <w:pPr>
        <w:pStyle w:val="Style18"/>
        <w:rPr/>
      </w:pPr>
      <w:r>
        <w:rPr>
          <w:lang w:val="uk-UA"/>
        </w:rPr>
        <w:t>8. Бeрдяeв Н. Чeловeк и машина. / Вопросы философии № 2.1989</w:t>
      </w:r>
    </w:p>
    <w:p>
      <w:pPr>
        <w:pStyle w:val="Style18"/>
        <w:rPr>
          <w:lang w:val="uk-UA"/>
        </w:rPr>
      </w:pPr>
      <w:r>
        <w:rPr>
          <w:lang w:val="uk-UA"/>
        </w:rPr>
        <w:t>9. Бeк Х. Сущность тeхники. В кн. Философия тeхники в Гeрмании.М., Наука 1996</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Calisto MT"/>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Calisto MT" w:hAnsi="Cambria;Calisto MT" w:eastAsia="Times New Roman" w:cs="Times New Roman"/>
      <w:b/>
      <w:bCs/>
      <w:kern w:val="2"/>
      <w:sz w:val="32"/>
      <w:szCs w:val="32"/>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Calisto MT" w:hAnsi="Cambria;Calisto MT"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9:00Z</dcterms:created>
  <dc:creator>alrosh</dc:creator>
  <dc:description/>
  <cp:keywords/>
  <dc:language>en-US</dc:language>
  <cp:lastModifiedBy>SYSTEM</cp:lastModifiedBy>
  <cp:lastPrinted>2006-04-13T17:05:00Z</cp:lastPrinted>
  <dcterms:modified xsi:type="dcterms:W3CDTF">2011-09-18T21:49:00Z</dcterms:modified>
  <cp:revision>2</cp:revision>
  <dc:subject/>
  <dc:title>Вступ</dc:title>
</cp:coreProperties>
</file>