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Олег Петров</w:t>
      </w:r>
    </w:p>
    <w:p>
      <w:pPr>
        <w:pStyle w:val="Normal"/>
        <w:widowControl w:val="false"/>
        <w:autoSpaceDE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240" w:before="0" w:after="0"/>
        <w:jc w:val="center"/>
        <w:rPr>
          <w:rFonts w:ascii="Times New Roman" w:hAnsi="Times New Roman" w:cs="Times New Roman"/>
          <w:sz w:val="28"/>
          <w:szCs w:val="28"/>
          <w:lang w:val="uk-UA"/>
        </w:rPr>
      </w:pPr>
      <w:r>
        <w:rPr>
          <w:rFonts w:cs="Times New Roman" w:ascii="Times New Roman" w:hAnsi="Times New Roman"/>
          <w:sz w:val="28"/>
          <w:szCs w:val="28"/>
        </w:rPr>
        <w:t>Сумасшедшие идеи, сто лет спустя.</w:t>
      </w:r>
    </w:p>
    <w:p>
      <w:pPr>
        <w:pStyle w:val="Normal"/>
        <w:widowControl w:val="false"/>
        <w:autoSpaceDE w:val="false"/>
        <w:spacing w:lineRule="auto" w:line="240" w:before="0" w:after="0"/>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t>Нужны ли сумасшедшие идеи и что считать таковым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Нам не важно, сумасшедшие или вполне нормальные люди, были генераторами идей. Мы будем рассматривать только отношение общественного мнения к этим идеям. В работе итальянского ученого Цезаря Ломброзо «Гений и помешательство» (Ch. Lombrozo1836–1909 "Genio e follia" ) имеется богатое собрание патографических материалов. Воспользуемся этими материалами и приведём примеры тех идей, которые сам Ломброзо и общепринятая мысль всего-то столетней давности, считала безусловно безумными.</w:t>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Собственно к этим примерам и не надо комментариев, но я местами не удержался (жирный курсив).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ин больной, страдавший горделивым помешательством, рисовал арабески, по большей части таким образом, что из различных завитков выходили то коробка, то животное, то человеческая голова, то железная дорога, то пейзажи, виды городов и пр.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В Реджио некто Занини сшил себе один только сапог для того, чтобы никто не мог воспользоваться им; с одной стороны этого сапога был сделан разрез, который связывался веревочкой, а сверху – отвороты, разрисованные иероглифам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например, в Пезаро была одна дама, придумавшая особый способ вышивания или, скорее, выкладывания: она выдергивала нитки из материи и потом наклеивала их слюной на бумагу.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из них, желая изобразить брак в Кане, превосходно нарисовал всех апостолов, а вместо фигуры Христа – огромный букет цветов.</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ая вышивальщица, страдавшая запоем, так живо воспроизводила бабочек, что они казались трепещущими, и придумала такой способ вышивания белыми нитками, что шитье выходило с полутенями, как будто не одноцветное.</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 Перуджио было двое больных, один занимавшийся прежде кузнечным ремеслом (алкоголик), другой – скорняжным (мегаломаньяк), которые лепили из глины головы людей, листья, цветы и какие-то сложные, необыкновенные фигуры. В этих последних только и проявлялась болезненная, безумная фантазия художников, все же остальное было сделано артистически и в высшей степени оригинально.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Филон ухитрился окрасить каждую страницу своей книги особым цвето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уры выходят у них одинаковой величины с лошадьми, вишни – с дынями, или же, несмотря на всю тщательность отделки, рисунок выходит какой-то неаккуратный, точно картинки, нарисованные детьм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Один помешанный, воображавший себя вторым Верне, для изображения лошадей проводил только четыре черты, а другой рисовал все фигуры вверх ногам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 одном пейзаже, например, помещенном в Турине между не принятыми на выставку картинами, на видневшемся вдали поле все былинки отчетливо отделялись одна от другой, или же в громадной картине штриховка была сделана такая же тонкая, как в маленьком рисунке карандашом.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ногда, кроме изобилия подробностей, замечается еще полнейшее отсутствие перспективы, как, например, в рисунке, воспроизведенном здесь посредством ксилографии, где все отдельные части сделаны совершенно правильно, но, вследствие полнейшего отсутствия перспективы, в общем выходит какой-то сумбур. Можно подумать, что это рисовал настоящий художник, но учившийся в Китае или Древнем Египт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мне случалось видеть одного французского капитана-полупаралитика, рисовавшего фигуры угловатыми линиями, точно египетские профил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делал раскрашенный барельеф, на котором фигуры своими непропорционально большими конечностями и крошечными лицами очень походили на священные картины XII столети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Наконец, один больной вырезывал на трубках и вазах барельефы, совершенно сходные с теми, какие встречаются на древних орудиях из тесаного камн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Потерял всякую способность различать цвета и до того усовершенствовался в употреблении одной только белой краски для своих картин, которые писал в промежутках между периодами запоя, что сделался первым во всей Франции художником по части зимних, северных пейзажей. </w:t>
      </w:r>
    </w:p>
    <w:p>
      <w:pPr>
        <w:pStyle w:val="Normal"/>
        <w:widowControl w:val="false"/>
        <w:autoSpaceDE w:val="false"/>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И что бы подумал Ломброзо глядя на обожаемые нами Черный квадрат, работы примитивистов, абстракционистов, произведения поп-атра и т.д.</w:t>
      </w:r>
    </w:p>
    <w:p>
      <w:pPr>
        <w:pStyle w:val="Normal"/>
        <w:widowControl w:val="false"/>
        <w:autoSpaceDE w:val="false"/>
        <w:spacing w:lineRule="auto" w:line="360" w:before="0" w:after="0"/>
        <w:ind w:firstLine="720"/>
        <w:jc w:val="both"/>
        <w:rPr>
          <w:rFonts w:ascii="Times New Roman" w:hAnsi="Times New Roman" w:cs="Times New Roman"/>
          <w:b/>
          <w:b/>
          <w:bCs/>
          <w:i/>
          <w:i/>
          <w:iCs/>
          <w:color w:val="000080"/>
          <w:sz w:val="28"/>
          <w:szCs w:val="28"/>
        </w:rPr>
      </w:pPr>
      <w:r>
        <w:rPr>
          <w:rFonts w:cs="Times New Roman" w:ascii="Times New Roman" w:hAnsi="Times New Roman"/>
          <w:sz w:val="28"/>
          <w:szCs w:val="28"/>
        </w:rPr>
        <w:t xml:space="preserve">В Пезаро был один больной, которому очень хотелось вернуться домой, но его не отпускали под тем предлогом, что переезд стоит слишком дорого. Тогда он соорудил себе чрезвычайно оригинальный экипаж – нечто вроде четырехколесного велосипеда. </w:t>
      </w:r>
      <w:r>
        <w:rPr>
          <w:rFonts w:cs="Times New Roman" w:ascii="Times New Roman" w:hAnsi="Times New Roman"/>
          <w:b/>
          <w:bCs/>
          <w:i/>
          <w:iCs/>
          <w:sz w:val="28"/>
          <w:szCs w:val="28"/>
        </w:rPr>
        <w:t>Ну и "придурок"!</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Так, германский профессор Гунц несколько раз в резких выражениях описывал магнетические приборы, которыми ухитряются не давать ему покоя коллеги, и наконец составил чрезвычайно странный чертеж с целью показать нам, каким образом при помощи известных проводников и батарей враги могут преследовать его из Милана и Турина в Павианской больнице.</w:t>
      </w:r>
      <w:r>
        <w:rPr>
          <w:rFonts w:cs="Times New Roman" w:ascii="Times New Roman" w:hAnsi="Times New Roman"/>
          <w:color w:val="0000FF"/>
          <w:sz w:val="28"/>
          <w:szCs w:val="28"/>
        </w:rPr>
        <w:t xml:space="preserve"> </w:t>
      </w:r>
      <w:r>
        <w:rPr>
          <w:rFonts w:cs="Times New Roman" w:ascii="Times New Roman" w:hAnsi="Times New Roman"/>
          <w:b/>
          <w:bCs/>
          <w:i/>
          <w:iCs/>
          <w:color w:val="000000"/>
          <w:sz w:val="28"/>
          <w:szCs w:val="28"/>
        </w:rPr>
        <w:t>Эка невидаль - жучки прослушки</w:t>
      </w:r>
      <w:r>
        <w:rPr>
          <w:rFonts w:cs="Times New Roman" w:ascii="Times New Roman" w:hAnsi="Times New Roman"/>
          <w:b/>
          <w:bCs/>
          <w:color w:val="000000"/>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аждому куплету песенки соответствует особое символическое изображение. Для первой строфы, например, яд представлен в виде чаши, тут же нарисована и пара кинжалов; саркофаг или ящик с крышкой служит эмблемой слов окончить жизнь и гроб; любовь олицетворяется двумя букетиками цветов. </w:t>
      </w:r>
      <w:r>
        <w:rPr>
          <w:rFonts w:cs="Times New Roman" w:ascii="Times New Roman" w:hAnsi="Times New Roman"/>
          <w:b/>
          <w:bCs/>
          <w:i/>
          <w:iCs/>
          <w:color w:val="000000"/>
          <w:sz w:val="28"/>
          <w:szCs w:val="28"/>
        </w:rPr>
        <w:t>Так это же смайлик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оэт-маттоид Джон Клер уверял даже, что был очевидцем войн давно прошедшего времени и присутствовал при совершении казни над Карлом I. Действительно, все эти события он воспроизводил на полотне поразительно правдиво, хотя не получил никакого образования и, следовательно, не мог заимствовать ничего из книг. </w:t>
      </w:r>
      <w:r>
        <w:rPr>
          <w:rFonts w:cs="Times New Roman" w:ascii="Times New Roman" w:hAnsi="Times New Roman"/>
          <w:b/>
          <w:bCs/>
          <w:i/>
          <w:iCs/>
          <w:color w:val="000000"/>
          <w:sz w:val="28"/>
          <w:szCs w:val="28"/>
        </w:rPr>
        <w:t>Для наших "очевидцев" никаких больниц не хвати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Лемерсье, писавшего одновременно с прекраснейшими драмами такие, в которых разговаривают муравьи, растения и даже само Средиземное море; </w:t>
      </w:r>
      <w:r>
        <w:rPr>
          <w:rFonts w:cs="Times New Roman" w:ascii="Times New Roman" w:hAnsi="Times New Roman"/>
          <w:b/>
          <w:bCs/>
          <w:i/>
          <w:iCs/>
          <w:color w:val="000000"/>
          <w:sz w:val="28"/>
          <w:szCs w:val="28"/>
        </w:rPr>
        <w:t>А мерин в исполнении Евгения Лебедева? (спектакль «История лошади» по повести Л.Н. Толстого «Холстомер»</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Буркиелли, требовавшего от живописцев, чтобы они изобразили ему землетрясение в воздухе и гору, которая делает глазки колокольне, и пр. </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Злоупотребление символами, изобилие мелочных подробностей, хотя и совершенно верных с действительностью, цветистость слога, противоестественное преобладание одного какого-нибудь цвета (недостаток, свойственный многим нашим художникам), циничность сюжетов и слишком преувеличенная оригинальность принадлежат уже к патологическим явлениями в области искусства. </w:t>
      </w:r>
      <w:r>
        <w:rPr>
          <w:rFonts w:cs="Times New Roman" w:ascii="Times New Roman" w:hAnsi="Times New Roman"/>
          <w:b/>
          <w:bCs/>
          <w:i/>
          <w:iCs/>
          <w:color w:val="000000"/>
          <w:sz w:val="28"/>
          <w:szCs w:val="28"/>
        </w:rPr>
        <w:t>Это у них-то, тогда, циничность сюжетов?</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Когда я спросил у одного больного, страдавшего извращением чувств (follia affettiva), почему он выказывает такое отвращение к своей жене, то получил от него такой ответ: "Остаться в прежних дружеских отношениях к жене, после того как она вам изменила, – это выше сил человеческих, а я не хочу отличаться от других людей". </w:t>
      </w:r>
      <w:r>
        <w:rPr>
          <w:rFonts w:cs="Times New Roman" w:ascii="Times New Roman" w:hAnsi="Times New Roman"/>
          <w:color w:val="000000"/>
          <w:sz w:val="28"/>
          <w:szCs w:val="28"/>
        </w:rPr>
        <w:t>Действительно -"извращенец"</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екогда известный поэт М.Ж., брат знаменитого литератора сочинил трагедию, где в число 60 действующих лиц помещены и Архимед с Гарибальди, и Эммануил Карл Феликс с Евой, Давидом и Саулом. Тут являются также и невидимые персонажи, звезды, кометы, которые тем не менее произносят длиннейшие монологи. </w:t>
      </w:r>
      <w:r>
        <w:rPr>
          <w:rFonts w:cs="Times New Roman" w:ascii="Times New Roman" w:hAnsi="Times New Roman"/>
          <w:b/>
          <w:bCs/>
          <w:i/>
          <w:iCs/>
          <w:color w:val="000000"/>
          <w:sz w:val="28"/>
          <w:szCs w:val="28"/>
        </w:rPr>
        <w:t>Смотрели "Синяя птица" ? Напомню персонажей: Душа Света (Мать), Часы, Хлеб, Огонь, Кошка, Пес, Бабушка, Дедушка, Старый Дрозд, Царица Ночи, Месяц, Насморк, Леший, Война, Звезды, синие птицы, коряги, кикиморы, болезни, воины</w:t>
      </w:r>
    </w:p>
    <w:p>
      <w:pPr>
        <w:pStyle w:val="Normal"/>
        <w:widowControl w:val="false"/>
        <w:autoSpaceDE w:val="false"/>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rPr>
        <w:t xml:space="preserve">У многих душевнобольных, хотя и не так часто, как у маттоидов </w:t>
      </w:r>
      <w:r>
        <w:rPr>
          <w:rFonts w:cs="Times New Roman" w:ascii="Times New Roman" w:hAnsi="Times New Roman"/>
          <w:b/>
          <w:bCs/>
          <w:i/>
          <w:iCs/>
          <w:color w:val="000000"/>
          <w:sz w:val="28"/>
          <w:szCs w:val="28"/>
        </w:rPr>
        <w:t xml:space="preserve">(маттоид- тронутый) </w:t>
      </w:r>
      <w:r>
        <w:rPr>
          <w:rFonts w:cs="Times New Roman" w:ascii="Times New Roman" w:hAnsi="Times New Roman"/>
          <w:sz w:val="28"/>
          <w:szCs w:val="28"/>
        </w:rPr>
        <w:t>заметно стремление дополнять свои поэтические вымыслы рисунками, точно ни поэзия, ни живопись в отдельности недостаточно сильны для выражения их идей.</w:t>
      </w:r>
      <w:r>
        <w:rPr>
          <w:rFonts w:cs="Times New Roman" w:ascii="Times New Roman" w:hAnsi="Times New Roman"/>
          <w:b/>
          <w:bCs/>
          <w:i/>
          <w:iCs/>
          <w:sz w:val="28"/>
          <w:szCs w:val="28"/>
        </w:rPr>
        <w:t xml:space="preserve"> </w:t>
      </w:r>
      <w:r>
        <w:rPr>
          <w:rFonts w:cs="Times New Roman" w:ascii="Times New Roman" w:hAnsi="Times New Roman"/>
          <w:b/>
          <w:bCs/>
          <w:i/>
          <w:iCs/>
          <w:color w:val="000000"/>
          <w:sz w:val="28"/>
          <w:szCs w:val="28"/>
          <w:lang w:val="uk-UA"/>
        </w:rPr>
        <w:t>Посмотрите рукописи Пушкина</w:t>
      </w:r>
      <w:r>
        <w:rPr>
          <w:rFonts w:cs="Times New Roman" w:ascii="Times New Roman" w:hAnsi="Times New Roman"/>
          <w:color w:val="000000"/>
          <w:sz w:val="28"/>
          <w:szCs w:val="28"/>
          <w:lang w:val="uk-UA"/>
        </w:rPr>
        <w:t>.</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ой, липеманьяк, лечившийся в доме сумасшедших в Пезаро, так объясняет значение многих своих стихотворений. "Поэзия, – говорил он, – это – мгновенная эманация души, это – крик, выражающийся из потрясенной тысячами мук груд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b/>
          <w:bCs/>
          <w:i/>
          <w:iCs/>
          <w:color w:val="000000"/>
          <w:sz w:val="28"/>
          <w:szCs w:val="28"/>
        </w:rPr>
        <w:t xml:space="preserve">Как Вам это сегодня?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Я забыл упомянуть в числе маттоидов приверженцев гомеопатии и вегетарианства; это своего рода сектанты в медицине, проповедующие массы нелепостей под прикрытием многих истин.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ругие обнаруживают странную привязанность к собакам, кошкам, птицам и т.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Стеварт, автор нелепого сочинения "Новая система физической философии", исходивший весь свет с целью отыскать "полярность истины" (polarita del verо) </w:t>
      </w:r>
      <w:r>
        <w:rPr>
          <w:rFonts w:cs="Times New Roman" w:ascii="Times New Roman" w:hAnsi="Times New Roman"/>
          <w:b/>
          <w:bCs/>
          <w:i/>
          <w:iCs/>
          <w:color w:val="000000"/>
          <w:sz w:val="28"/>
          <w:szCs w:val="28"/>
        </w:rPr>
        <w:t>Любопытно бы почитат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Мартин Вильям, брат Джонатана, того самого, что в припадке безумия поджог собор в Йорке, и Джона, создавшего новый род живописи, напечатал множество сочинений для доказательства вечного двигателя (perpetuum mobile). Убедившись на основании 36 сделанных им опытов, что научным путем доказать это невозможно, этот маттоид во сне получил от Бога откровение, что он избран для открытия первой причины всех вещей, а также perpetuum mobile, и написал по этому предмету несколько сочинений. </w:t>
      </w:r>
      <w:r>
        <w:rPr>
          <w:rFonts w:cs="Times New Roman" w:ascii="Times New Roman" w:hAnsi="Times New Roman"/>
          <w:b/>
          <w:bCs/>
          <w:i/>
          <w:iCs/>
          <w:color w:val="000000"/>
          <w:sz w:val="28"/>
          <w:szCs w:val="28"/>
        </w:rPr>
        <w:t>Теперь сотни таких сочинений в интернете</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рач С. печатает статью о том, что кровопускания предохраняют от избытка (eccesso) света, а другой в двух толстых томах доказывает, что болезни бывают эллиптической формы. </w:t>
      </w:r>
      <w:r>
        <w:rPr>
          <w:rFonts w:cs="Times New Roman" w:ascii="Times New Roman" w:hAnsi="Times New Roman"/>
          <w:b/>
          <w:bCs/>
          <w:i/>
          <w:iCs/>
          <w:color w:val="000000"/>
          <w:sz w:val="28"/>
          <w:szCs w:val="28"/>
        </w:rPr>
        <w:t>А кто ж их зна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аннекен возвестил, что настанет время, когда многие индивиды мужского пола превратятся в индивидов женского пола и сделаются полубогами.</w:t>
      </w:r>
      <w:r>
        <w:rPr>
          <w:rFonts w:cs="Times New Roman" w:ascii="Times New Roman" w:hAnsi="Times New Roman"/>
          <w:b/>
          <w:bCs/>
          <w:i/>
          <w:iCs/>
          <w:sz w:val="28"/>
          <w:szCs w:val="28"/>
        </w:rPr>
        <w:t xml:space="preserve"> </w:t>
      </w:r>
      <w:r>
        <w:rPr>
          <w:rFonts w:cs="Times New Roman" w:ascii="Times New Roman" w:hAnsi="Times New Roman"/>
          <w:b/>
          <w:bCs/>
          <w:i/>
          <w:iCs/>
          <w:color w:val="000000"/>
          <w:sz w:val="28"/>
          <w:szCs w:val="28"/>
        </w:rPr>
        <w:t>Вас удивляют трансвестит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Генрион сказал в академии надписей, что Адам был ростом 40 футов, Ной – 29, Моисей 25 и т.д.</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очему бы и н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Леру, знаменитый парижский депутат, веривший в переселение душ и в каббалу, так определил любовь: "идеальность реальности одной части целого в бесконечном существе и пр.". </w:t>
      </w:r>
      <w:r>
        <w:rPr>
          <w:rFonts w:cs="Times New Roman" w:ascii="Times New Roman" w:hAnsi="Times New Roman"/>
          <w:b/>
          <w:bCs/>
          <w:i/>
          <w:iCs/>
          <w:color w:val="000000"/>
          <w:sz w:val="28"/>
          <w:szCs w:val="28"/>
        </w:rPr>
        <w:t>Красиво.</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Асгиль утверждал, что человек может жить вечно, лишь бы у него была вера в бессмерти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Филапанти признавал существование трех Адамов и с величайшей точностью определял, в каком именно году они жили и чем занимались. </w:t>
      </w:r>
      <w:r>
        <w:rPr>
          <w:rFonts w:cs="Times New Roman" w:ascii="Times New Roman" w:hAnsi="Times New Roman"/>
          <w:b/>
          <w:bCs/>
          <w:i/>
          <w:iCs/>
          <w:color w:val="000000"/>
          <w:sz w:val="28"/>
          <w:szCs w:val="28"/>
        </w:rPr>
        <w:t>Атланты, Лемуры, Человек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Из биографии Пассананте мы вскоре увидим, что в своих статьях, он иногда высказывал меткие оригинальные суждения, заставлявшие многих </w:t>
      </w:r>
      <w:r>
        <w:rPr>
          <w:rFonts w:cs="Times New Roman" w:ascii="Times New Roman" w:hAnsi="Times New Roman"/>
          <w:sz w:val="28"/>
          <w:szCs w:val="28"/>
          <w:u w:val="single"/>
        </w:rPr>
        <w:t>сомневаться</w:t>
      </w:r>
      <w:r>
        <w:rPr>
          <w:rFonts w:cs="Times New Roman" w:ascii="Times New Roman" w:hAnsi="Times New Roman"/>
          <w:sz w:val="28"/>
          <w:szCs w:val="28"/>
        </w:rPr>
        <w:t xml:space="preserve"> в том, действительно ли он сумасшедший. Припомните, например, его изречение: "Там, где ученый теряется, невежда имеет успех". </w:t>
      </w:r>
      <w:r>
        <w:rPr>
          <w:rFonts w:cs="Times New Roman" w:ascii="Times New Roman" w:hAnsi="Times New Roman"/>
          <w:b/>
          <w:bCs/>
          <w:i/>
          <w:iCs/>
          <w:color w:val="000000"/>
          <w:sz w:val="28"/>
          <w:szCs w:val="28"/>
        </w:rPr>
        <w:t>Действительно засомневаешься</w:t>
      </w:r>
      <w:r>
        <w:rPr>
          <w:rFonts w:cs="Times New Roman" w:ascii="Times New Roman" w:hAnsi="Times New Roman"/>
          <w:color w:val="0000FF"/>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Или вот еще другое: "История, преподаваемая народами, поучительнее той, которая изучается по книгам".</w:t>
      </w:r>
      <w:r>
        <w:rPr>
          <w:rFonts w:cs="Times New Roman" w:ascii="Times New Roman" w:hAnsi="Times New Roman"/>
          <w:color w:val="0000FF"/>
          <w:sz w:val="28"/>
          <w:szCs w:val="28"/>
        </w:rPr>
        <w:t xml:space="preserve"> </w:t>
      </w:r>
      <w:r>
        <w:rPr>
          <w:rFonts w:cs="Times New Roman" w:ascii="Times New Roman" w:hAnsi="Times New Roman"/>
          <w:b/>
          <w:bCs/>
          <w:i/>
          <w:iCs/>
          <w:color w:val="000000"/>
          <w:sz w:val="28"/>
          <w:szCs w:val="28"/>
        </w:rPr>
        <w:t>А то нет?</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 у Бозизио я встретил доведенные до крайности тенденции наших зоофилов (покровителей животных) и как бы предвосхищенные у г-жи Ройе и Конта взгляды на необходимость применения теории Мальтуса. </w:t>
      </w:r>
      <w:r>
        <w:rPr>
          <w:rFonts w:cs="Times New Roman" w:ascii="Times New Roman" w:hAnsi="Times New Roman"/>
          <w:b/>
          <w:bCs/>
          <w:i/>
          <w:iCs/>
          <w:color w:val="000000"/>
          <w:sz w:val="28"/>
          <w:szCs w:val="28"/>
        </w:rPr>
        <w:t>Мне понравилось: зоофилы</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В статьях Детомази, попадаются рассуждения о проведении в жизнь дарвиновского полового подбора, хотя и с примесью чисто болезненного эротизма</w:t>
      </w:r>
      <w:r>
        <w:rPr>
          <w:rFonts w:cs="Times New Roman" w:ascii="Times New Roman" w:hAnsi="Times New Roman"/>
          <w:color w:val="0000FF"/>
          <w:sz w:val="28"/>
          <w:szCs w:val="28"/>
        </w:rPr>
        <w:t xml:space="preserve"> </w:t>
      </w:r>
      <w:r>
        <w:rPr>
          <w:rFonts w:cs="Times New Roman" w:ascii="Times New Roman" w:hAnsi="Times New Roman"/>
          <w:b/>
          <w:bCs/>
          <w:i/>
          <w:iCs/>
          <w:color w:val="000000"/>
          <w:sz w:val="28"/>
          <w:szCs w:val="28"/>
        </w:rPr>
        <w:t xml:space="preserve">(Фрейд- жалкий плагиатор), </w:t>
      </w:r>
      <w:r>
        <w:rPr>
          <w:rFonts w:cs="Times New Roman" w:ascii="Times New Roman" w:hAnsi="Times New Roman"/>
          <w:sz w:val="28"/>
          <w:szCs w:val="28"/>
        </w:rPr>
        <w:t xml:space="preserve">а Чианкеттини стремится к практическому осуществлению социализма. </w:t>
      </w:r>
      <w:r>
        <w:rPr>
          <w:rFonts w:cs="Times New Roman" w:ascii="Times New Roman" w:hAnsi="Times New Roman"/>
          <w:b/>
          <w:bCs/>
          <w:i/>
          <w:iCs/>
          <w:color w:val="000000"/>
          <w:sz w:val="28"/>
          <w:szCs w:val="28"/>
        </w:rPr>
        <w:t>А что сказать про тех, которые не стремились, а осуществлял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Один мономаньяк, Бардье, издал брошюру, в которой учил земледельцев – как получать вдвое большую жатву с полей, а моряков – как избегать противного ветра, и дал ей такое заглавие: "Покоритель атмосфер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Чианкеттини, Пари, Вальтук и другие придумывали совершенно невозможные слова, например алитрология, антропомогнотология, ледепидермокриния, глоссостомотопатика и т.п. </w:t>
      </w:r>
      <w:r>
        <w:rPr>
          <w:rFonts w:cs="Times New Roman" w:ascii="Times New Roman" w:hAnsi="Times New Roman"/>
          <w:b/>
          <w:bCs/>
          <w:i/>
          <w:iCs/>
          <w:color w:val="000000"/>
          <w:sz w:val="28"/>
          <w:szCs w:val="28"/>
        </w:rPr>
        <w:t>Ужасно невозможные слова.</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Некто Вальт напечатал два сочинения о психографии, т.е. новой философской системе, им самим придуманной, и тем не менее нашелся совершенно здравомыслящий философ, который написал комментарии к этому произведению, что может служить доказательством "солидной" учености некоторых философов. В системе этой доказывалось, что каждой идее соответствует в мозгу известное изображение или символ души, например, пламя свечи означает физическую природу, символом души служит кольцо, движения – крючок; дыхания, а также обоняния – нос и т.д.</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брошюре некоего Л. (профессора), состоящей из 12 страниц, выноски занимают 9. </w:t>
      </w:r>
      <w:r>
        <w:rPr>
          <w:rFonts w:cs="Times New Roman" w:ascii="Times New Roman" w:hAnsi="Times New Roman"/>
          <w:b/>
          <w:bCs/>
          <w:i/>
          <w:iCs/>
          <w:color w:val="000000"/>
          <w:sz w:val="28"/>
          <w:szCs w:val="28"/>
        </w:rPr>
        <w:t>Почти сегодняшняя норма.</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Поразительный пример в этом роде представляет Гекарт, Он написал курьезную книжку, озаглавленную так: "Anagrammeana", поэма в VII песнях, XCV (это было первое) просмотренное, исправленное и дополненное издание. В Анаграмматополисе, год XI анаграмматической эры" (Валансьен, 1821) и целиком состоящую из бессмысленного набора слов с перестановкой букв в некоторых из них. Здесь кстати будет упомянуть о том, что на полях экземпляра анаграммеаны, хранящегося в Парижской национальной библиотеке, рукою самого автора сделана следующая надпись: "Анаграммы есть одно из величайших заблуждений человеческого ума: надо быть дураком, чтобы ими забавляться, и хуже чем дураком, чтобы составлять их".</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Похоже, Гекарт над ними просто прикалывался.</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ак, священник-депутат составляет рецепты против тифа;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двое медиков придумывают гипотетическую геометрию и астрономию;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хирург, ветеринар и акушер пишут об аэронавтике;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капитан – об агроном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сержант – о терап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теолог рассуждает о менструац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извозчик – о теологии; </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двое привратников сочиняют трагедии;</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чиновник казначейства распространяет специальные идеи. </w:t>
      </w:r>
    </w:p>
    <w:p>
      <w:pPr>
        <w:pStyle w:val="Normal"/>
        <w:widowControl w:val="false"/>
        <w:autoSpaceDE w:val="false"/>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t>Сегодня знаем, что зачастую неплохо получалос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повар занимается высшей политикой; </w:t>
      </w:r>
      <w:r>
        <w:rPr>
          <w:rFonts w:cs="Times New Roman" w:ascii="Times New Roman" w:hAnsi="Times New Roman"/>
          <w:b/>
          <w:bCs/>
          <w:i/>
          <w:iCs/>
          <w:color w:val="000000"/>
          <w:sz w:val="28"/>
          <w:szCs w:val="28"/>
        </w:rPr>
        <w:t>Вот оно когда началос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последнее время выступил на сцену вопрос о проказе. Некто Пари считает, например, источником этой болезни какие-то грибки, падающие с грязных потолков на съестные припасы крестьян и заражающие их. Убедиться в этом очень нетрудно: стоит только сделать фотографический снимок с какой-нибудь трещины внутри избы, рассмотреть этот снимок под микроскопом, и тогда окажется (если опыт сделан правильно), что там гораздо больше грибков, чем в домах горожан, не страдающих проказой. Следовательно, на стенах крестьянских изб образуются целые гнезда грибков. Но каким же образом они производят проказу? Ничего не может быть проще: грибки заключают в себе особое вещество – фунгин, который загорается при 47° (sic). Поэтому, когда внешняя температура бывает 13°, а температура тела достигает 32° (sic), оба количества теплоты соединяются, и тело начинает гореть. Вот почему у зараженных проказою появляется воспаление от солнца! </w:t>
      </w:r>
      <w:r>
        <w:rPr>
          <w:rFonts w:cs="Times New Roman" w:ascii="Times New Roman" w:hAnsi="Times New Roman"/>
          <w:b/>
          <w:bCs/>
          <w:i/>
          <w:iCs/>
          <w:color w:val="000000"/>
          <w:sz w:val="28"/>
          <w:szCs w:val="28"/>
        </w:rPr>
        <w:t>И почему это проказа любит жаркие страны?</w:t>
      </w:r>
    </w:p>
    <w:p>
      <w:pPr>
        <w:pStyle w:val="Normal"/>
        <w:widowControl w:val="false"/>
        <w:autoSpaceDE w:val="false"/>
        <w:spacing w:lineRule="auto" w:line="360" w:before="0" w:after="0"/>
        <w:ind w:firstLine="720"/>
        <w:jc w:val="both"/>
        <w:rPr>
          <w:rFonts w:ascii="Times New Roman" w:hAnsi="Times New Roman" w:cs="Times New Roman"/>
          <w:color w:val="000000"/>
          <w:sz w:val="28"/>
          <w:szCs w:val="28"/>
        </w:rPr>
      </w:pPr>
      <w:r>
        <w:rPr>
          <w:rFonts w:cs="Times New Roman" w:ascii="Times New Roman" w:hAnsi="Times New Roman"/>
          <w:sz w:val="28"/>
          <w:szCs w:val="28"/>
        </w:rPr>
        <w:t xml:space="preserve">Другой, бывший сержант М., предлагает лечить проказу мясом кроликов. </w:t>
      </w:r>
      <w:r>
        <w:rPr>
          <w:rFonts w:cs="Times New Roman" w:ascii="Times New Roman" w:hAnsi="Times New Roman"/>
          <w:b/>
          <w:bCs/>
          <w:i/>
          <w:iCs/>
          <w:color w:val="000000"/>
          <w:sz w:val="28"/>
          <w:szCs w:val="28"/>
        </w:rPr>
        <w:t xml:space="preserve">А препаратами из плаценты ему было слабо?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Он стал выказывать странности, не гармонировавшие с его бюрократическим положением. Так, однажды он скупил всех птиц, продававшихся на рынке в Буссоленго, и выпустил их на свободу. </w:t>
      </w:r>
      <w:r>
        <w:rPr>
          <w:rFonts w:cs="Times New Roman" w:ascii="Times New Roman" w:hAnsi="Times New Roman"/>
          <w:b/>
          <w:bCs/>
          <w:i/>
          <w:iCs/>
          <w:color w:val="000000"/>
          <w:sz w:val="28"/>
          <w:szCs w:val="28"/>
        </w:rPr>
        <w:t>Чиновнику -низзя.</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Бозизио начал проводить все время за чтением газет и подавать в правительственные учреждения очень резко написанные докладные записки об охране лесов, о мерах против истребления птиц и т.п. Уволенный от службы с маленькой пенсией, он круто изменил свой прежний, довольно роскошный образ жизни, стал питаться одной полентой без соли, сбросил с себя мало-помалу все принадлежности костюма, кроме кальсон и рубашки, и употреблял весь свой скудный доход на покупку газет да разных книжонок и на печатание брошюр в защиту интересов будущих поколений, а потом всюду раздавал эти брошюры даром. Вот заглавия некоторых из них: "Критика моего времени", "Вопль природы", "113 Вопля природы". Что же касается его образа жизни, то он может поставить в тупик любого гигиениста, который не в состоянии будет объяснить себе, каким образом этот старик, питающийся одной только полентой без соли, сохраняет удивительную бодрость, крепость, силу и ходит по 20 миль в день. </w:t>
      </w:r>
      <w:r>
        <w:rPr>
          <w:rFonts w:cs="Times New Roman" w:ascii="Times New Roman" w:hAnsi="Times New Roman"/>
          <w:b/>
          <w:bCs/>
          <w:i/>
          <w:iCs/>
          <w:color w:val="000000"/>
          <w:sz w:val="28"/>
          <w:szCs w:val="28"/>
        </w:rPr>
        <w:t>Ну прям Порфирий Иванов в роли лидера Зелёных</w:t>
      </w:r>
      <w:r>
        <w:rPr>
          <w:rFonts w:cs="Times New Roman" w:ascii="Times New Roman" w:hAnsi="Times New Roman"/>
          <w:color w:val="0000FF"/>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То же самое следует сказать и о Мишле по поводу его фантастической естественной истории, его академической непристойности, невероятного тщеславия и тех последних глав истории Франции, которые он ухитрился превратить в какую-то странную смесь грязных анекдотов и нелепых парадоксов. </w:t>
      </w:r>
      <w:r>
        <w:rPr>
          <w:rFonts w:cs="Times New Roman" w:ascii="Times New Roman" w:hAnsi="Times New Roman"/>
          <w:b/>
          <w:bCs/>
          <w:i/>
          <w:iCs/>
          <w:color w:val="000000"/>
          <w:sz w:val="28"/>
          <w:szCs w:val="28"/>
        </w:rPr>
        <w:t>Да про Францию ли там шла речь?</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К той же категории можно отнести еще Фурье и его последователей, предсказывавших с математической точностью, что через 80 000 лет люди станут жить по 144 года и что тогда у нас будет 37 миллионов поэтов (вот несчастье-то!) да, кроме того, 37 геометров не хуже Ньютона; </w:t>
      </w:r>
      <w:r>
        <w:rPr>
          <w:rFonts w:cs="Times New Roman" w:ascii="Times New Roman" w:hAnsi="Times New Roman"/>
          <w:b/>
          <w:bCs/>
          <w:i/>
          <w:iCs/>
          <w:color w:val="000000"/>
          <w:sz w:val="28"/>
          <w:szCs w:val="28"/>
        </w:rPr>
        <w:t>144- нам уже и маловато, и 37 миллионов поэтов- понятно: делать то нефиг</w:t>
      </w:r>
      <w:r>
        <w:rPr>
          <w:rFonts w:cs="Times New Roman" w:ascii="Times New Roman" w:hAnsi="Times New Roman"/>
          <w:color w:val="000000"/>
          <w:sz w:val="28"/>
          <w:szCs w:val="28"/>
        </w:rPr>
        <w:t xml:space="preserve">.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В Италии в продолжение многих лет читает лекции в одном из больших университетов профессор, создавший в своих сочинениях особую нацию – ханжей (cagoti) и придумавший для возвращения к жизни утопленников такой прибор, что посредством его можно смело задушить даже здорового человека. Этот ученый рекомендует употребление теплых ванн в 20° и приписывает благотворное действие морской воды выдыханиям рыб. </w:t>
      </w:r>
      <w:r>
        <w:rPr>
          <w:rFonts w:cs="Times New Roman" w:ascii="Times New Roman" w:hAnsi="Times New Roman"/>
          <w:b/>
          <w:bCs/>
          <w:i/>
          <w:iCs/>
          <w:color w:val="000000"/>
          <w:sz w:val="28"/>
          <w:szCs w:val="28"/>
        </w:rPr>
        <w:t>Прибор искусственного дыхания создан, знаем теперь: чистоту воды поддерживают моллюски и прочие организмы.</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Затем в "Дневнике", который велся в Сиене под руководством доктора Фунайоли, мы находим чрезвычайно любопытную для психиатров статью одного из сумасшедших, Ф., "Замогильные записки". Он описывает в них свою духовную жизнь после того, как "оставил человеческую оболочку, жил на земле в образе духа, странствовал по городам и деревням, поднимался над облаками и созерцал оттуда красоты природы во всевозможных ее проявлениях. </w:t>
      </w:r>
      <w:r>
        <w:rPr>
          <w:rFonts w:cs="Times New Roman" w:ascii="Times New Roman" w:hAnsi="Times New Roman"/>
          <w:b/>
          <w:bCs/>
          <w:i/>
          <w:iCs/>
          <w:color w:val="000000"/>
          <w:sz w:val="28"/>
          <w:szCs w:val="28"/>
        </w:rPr>
        <w:t>Почитать бы.</w:t>
      </w:r>
    </w:p>
    <w:p>
      <w:pPr>
        <w:pStyle w:val="Normal"/>
        <w:widowControl w:val="false"/>
        <w:autoSpaceDE w:val="false"/>
        <w:spacing w:lineRule="auto" w:line="360" w:before="0" w:after="0"/>
        <w:ind w:firstLine="720"/>
        <w:jc w:val="both"/>
        <w:rPr>
          <w:rFonts w:ascii="Times New Roman" w:hAnsi="Times New Roman" w:cs="Times New Roman"/>
          <w:sz w:val="28"/>
          <w:szCs w:val="28"/>
        </w:rPr>
      </w:pPr>
      <w:r>
        <w:rPr>
          <w:rFonts w:cs="Times New Roman" w:ascii="Times New Roman" w:hAnsi="Times New Roman"/>
          <w:sz w:val="28"/>
          <w:szCs w:val="28"/>
        </w:rPr>
        <w:t xml:space="preserve">Вот передо мною сочинение в двух больших томах под заглавием "Новая патология на античных началах", где с помощью нелепых и запутанных цитат автор пытается свести все болезни к эллипсу. Даже буквы должны иметь эллиптическую форму, по его мнению, как и все предметы вообще. </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Запахи и вкусы, – говорит изобретатель "Новой патологии", – тоже необходимо разместить на эллиптической шкале, так как у них есть абстрактный фокус – приятное или неприятное ощущение, ими вызываемое. Кому неизвестны эллиптические свойства теплоты? Самые совершенные существа, как человек и ангелы, образуют эллипс. Человек состоит из души и тела, эллиптически связанных между собою. и т.д. </w:t>
      </w:r>
      <w:r>
        <w:rPr>
          <w:rFonts w:cs="Times New Roman" w:ascii="Times New Roman" w:hAnsi="Times New Roman"/>
          <w:b/>
          <w:bCs/>
          <w:i/>
          <w:iCs/>
          <w:color w:val="000000"/>
          <w:sz w:val="28"/>
          <w:szCs w:val="28"/>
        </w:rPr>
        <w:t>То ли мы ещё читаем</w:t>
      </w:r>
      <w:r>
        <w:rPr>
          <w:rFonts w:cs="Times New Roman" w:ascii="Times New Roman" w:hAnsi="Times New Roman"/>
          <w:color w:val="000000"/>
          <w:sz w:val="28"/>
          <w:szCs w:val="28"/>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Другой медик-геометр, некто Ж., писавший "Руководство для врачей-практиков, выведенное из принципов синтетической физики". По его мнению, все болезни происходят от избытка теплоты или света, причем последний производит на организм охлаждающее действие; пьяницы подвержены тифу по той причине, что алкоголь содержит в себе промежуточный свет (luce interstiziale); кровопускания уменьшают количество теплоты и дают больному возможность пользоваться избытком света и т.п. </w:t>
      </w:r>
      <w:r>
        <w:rPr>
          <w:rFonts w:cs="Times New Roman" w:ascii="Times New Roman" w:hAnsi="Times New Roman"/>
          <w:b/>
          <w:bCs/>
          <w:i/>
          <w:iCs/>
          <w:color w:val="000000"/>
          <w:sz w:val="28"/>
          <w:szCs w:val="28"/>
        </w:rPr>
        <w:t>Крутое название для водки: luce interstiziale.</w:t>
      </w:r>
    </w:p>
    <w:p>
      <w:pPr>
        <w:pStyle w:val="Normal"/>
        <w:widowControl w:val="false"/>
        <w:autoSpaceDE w:val="false"/>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sz w:val="28"/>
          <w:szCs w:val="28"/>
          <w:lang w:val="uk-UA"/>
        </w:rPr>
        <w:t xml:space="preserve"> </w:t>
      </w:r>
      <w:r>
        <w:rPr>
          <w:rFonts w:cs="Times New Roman" w:ascii="Times New Roman" w:hAnsi="Times New Roman"/>
          <w:sz w:val="28"/>
          <w:szCs w:val="28"/>
          <w:lang w:val="uk-UA"/>
        </w:rPr>
        <w:t>Бернарда, находившейся в флорентийской больнице для умалишенных в 1529 году, доказывал, что обезьяны обладают способностью членораздельной речи (linguaggio).</w:t>
      </w:r>
      <w:r>
        <w:rPr>
          <w:rFonts w:cs="Times New Roman" w:ascii="Times New Roman" w:hAnsi="Times New Roman"/>
          <w:color w:val="0000FF"/>
          <w:sz w:val="28"/>
          <w:szCs w:val="28"/>
          <w:lang w:val="uk-UA"/>
        </w:rPr>
        <w:t xml:space="preserve"> </w:t>
      </w:r>
      <w:r>
        <w:rPr>
          <w:rFonts w:cs="Times New Roman" w:ascii="Times New Roman" w:hAnsi="Times New Roman"/>
          <w:b/>
          <w:bCs/>
          <w:i/>
          <w:iCs/>
          <w:color w:val="000000"/>
          <w:sz w:val="28"/>
          <w:szCs w:val="28"/>
          <w:lang w:val="uk-UA"/>
        </w:rPr>
        <w:t>Полностью подтверждено.</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Неизданное сочинение, в котором решаются 135 задач с помощью совершенно новых способов; оказывается, однако, что он считает математиков ломбардского института недостойными обладания подобным сокровищем; он составил, по образцу обычных в средние века компендиумов, сокращенное руководство по всем наукам, входящим в курс светских и духовных учебных заведений, заявив при этом, что оно написано под влиянием вдохновения свыше и должно считаться лучшею книгою в целом мире: "Давно уже чувствовался недостаток в таком образцовом руководстве, которое разрешало бы задачу задач изобретением принципа из принципов".</w:t>
      </w:r>
      <w:r>
        <w:rPr>
          <w:rFonts w:cs="Times New Roman" w:ascii="Times New Roman" w:hAnsi="Times New Roman"/>
          <w:color w:val="000000"/>
          <w:sz w:val="28"/>
          <w:szCs w:val="28"/>
        </w:rPr>
        <w:t xml:space="preserve"> </w:t>
      </w:r>
      <w:r>
        <w:rPr>
          <w:rFonts w:cs="Times New Roman" w:ascii="Times New Roman" w:hAnsi="Times New Roman"/>
          <w:b/>
          <w:bCs/>
          <w:i/>
          <w:iCs/>
          <w:color w:val="000000"/>
          <w:sz w:val="28"/>
          <w:szCs w:val="28"/>
        </w:rPr>
        <w:t>Зачатки синергетики?</w:t>
      </w:r>
    </w:p>
    <w:p>
      <w:pPr>
        <w:pStyle w:val="Normal"/>
        <w:widowControl w:val="false"/>
        <w:autoSpaceDE w:val="false"/>
        <w:spacing w:lineRule="auto" w:line="360" w:before="0" w:after="0"/>
        <w:ind w:firstLine="720"/>
        <w:jc w:val="both"/>
        <w:rPr/>
      </w:pPr>
      <w:r>
        <w:rPr>
          <w:rFonts w:cs="Times New Roman" w:ascii="Times New Roman" w:hAnsi="Times New Roman"/>
          <w:sz w:val="28"/>
          <w:szCs w:val="28"/>
        </w:rPr>
        <w:t xml:space="preserve">Наконец, есть еще много произведений маттоидов-публицистов, предлагающих разные крайние меры относительно государственного благоустройства. В числе их особенно много экономистов, которые выступают с различными проектами в видах улучшения финансов Италии. Между прочим, по этому вопросу мне попалась брошюрка с таким заглавием: "Об универсальном ростовщичестве как причине нарушения экономического равновесия в наше время". </w:t>
      </w:r>
      <w:r>
        <w:rPr>
          <w:rFonts w:cs="Times New Roman" w:ascii="Times New Roman" w:hAnsi="Times New Roman"/>
          <w:b/>
          <w:bCs/>
          <w:i/>
          <w:iCs/>
          <w:color w:val="000000"/>
          <w:sz w:val="28"/>
          <w:szCs w:val="28"/>
        </w:rPr>
        <w:t>Эх, не знали они ещё тогда об экономических кризисах.</w:t>
      </w:r>
    </w:p>
    <w:p>
      <w:pPr>
        <w:pStyle w:val="Normal"/>
        <w:widowControl w:val="false"/>
        <w:autoSpaceDE w:val="false"/>
        <w:spacing w:lineRule="auto" w:line="360" w:before="0" w:after="0"/>
        <w:ind w:firstLine="720"/>
        <w:jc w:val="both"/>
        <w:rPr>
          <w:rFonts w:ascii="Times New Roman" w:hAnsi="Times New Roman" w:cs="Times New Roman"/>
          <w:b/>
          <w:b/>
          <w:bCs/>
          <w:i/>
          <w:i/>
          <w:iCs/>
          <w:color w:val="000000"/>
          <w:sz w:val="28"/>
          <w:szCs w:val="28"/>
        </w:rPr>
      </w:pPr>
      <w:r>
        <w:rPr>
          <w:rFonts w:cs="Times New Roman" w:ascii="Times New Roman" w:hAnsi="Times New Roman"/>
          <w:b/>
          <w:bCs/>
          <w:i/>
          <w:iCs/>
          <w:color w:val="000000"/>
          <w:sz w:val="28"/>
          <w:szCs w:val="28"/>
        </w:rPr>
      </w:r>
    </w:p>
    <w:p>
      <w:pPr>
        <w:pStyle w:val="Normal"/>
        <w:widowControl w:val="false"/>
        <w:autoSpaceDE w:val="false"/>
        <w:spacing w:lineRule="auto" w:line="360" w:before="0" w:after="0"/>
        <w:ind w:firstLine="720"/>
        <w:jc w:val="both"/>
        <w:rPr/>
      </w:pPr>
      <w:r>
        <w:rPr>
          <w:rFonts w:cs="Times New Roman" w:ascii="Times New Roman" w:hAnsi="Times New Roman"/>
          <w:sz w:val="28"/>
          <w:szCs w:val="28"/>
          <w:u w:val="single"/>
          <w:lang w:val="uk-UA"/>
        </w:rPr>
        <w:t>Заключение</w:t>
      </w:r>
      <w:r>
        <w:rPr>
          <w:rFonts w:cs="Times New Roman" w:ascii="Times New Roman" w:hAnsi="Times New Roman"/>
          <w:sz w:val="28"/>
          <w:szCs w:val="28"/>
          <w:lang w:val="uk-UA"/>
        </w:rPr>
        <w:t>.</w:t>
      </w:r>
    </w:p>
    <w:p>
      <w:pPr>
        <w:pStyle w:val="Normal"/>
        <w:widowControl w:val="false"/>
        <w:autoSpaceDE w:val="false"/>
        <w:spacing w:lineRule="auto" w:line="360" w:before="0" w:after="0"/>
        <w:ind w:firstLine="720"/>
        <w:jc w:val="both"/>
        <w:rPr/>
      </w:pPr>
      <w:r>
        <w:rPr>
          <w:rFonts w:cs="Times New Roman" w:ascii="Times New Roman" w:hAnsi="Times New Roman"/>
          <w:sz w:val="28"/>
          <w:szCs w:val="28"/>
          <w:lang w:val="uk-UA"/>
        </w:rPr>
        <w:t xml:space="preserve">Выше перечисленные примеры составляют больше половины от всех приведенных Ломброзо в его книге, что до остальных - да, представляется бредом, нам, сегодня.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52:00Z</dcterms:created>
  <dc:creator>www.PHILka.RU</dc:creator>
  <dc:description/>
  <cp:keywords/>
  <dc:language>en-US</dc:language>
  <cp:lastModifiedBy>SYSTEM</cp:lastModifiedBy>
  <dcterms:modified xsi:type="dcterms:W3CDTF">2011-09-18T21:52:00Z</dcterms:modified>
  <cp:revision>2</cp:revision>
  <dc:subject/>
  <dc:title/>
</cp:coreProperties>
</file>