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</w:rPr>
        <w:t>Проблема самоубийства в философии и медицине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акторы, влияющие на явление суицида.</w:t>
        <w:tab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>Отношения некоторых социальных групп к суициду</w:t>
      </w:r>
      <w:r>
        <w:rPr/>
        <w:t>.</w:t>
      </w:r>
      <w:r>
        <w:br w:type="page"/>
      </w:r>
    </w:p>
    <w:p>
      <w:pPr>
        <w:pStyle w:val="Heading"/>
        <w:jc w:val="left"/>
        <w:rPr>
          <w:caps/>
        </w:rPr>
      </w:pPr>
      <w:r>
        <w:rPr/>
        <w:t>Проблема самоубийства в философии и медицине.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>Начиная с античности до наших дней, огромное значение придает философия проблеме сознательного прекращения человеком собственной жизни.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>Для философии проблема самоубийства никогда не была второстепенной, ибо от решения ее во многом зависит ответ на такие важные вопросы, как смысл жизни, свобода выбора и воли, проявление в целом свободы личности.</w:t>
      </w:r>
    </w:p>
    <w:p>
      <w:pPr>
        <w:pStyle w:val="22"/>
        <w:rPr/>
      </w:pPr>
      <w:r>
        <w:rPr/>
        <w:t>Наиболее подробно эти вопросы отражены в философских работах А. Шопенгауэра, В. Соловьева, А. Камю, В. Франкла, З. Фрейда. Так, например, Альбер Камю считал, что “ Решить, стоит или не стоит жизнь того, чтобы ее прожить, - значит ответить на фундаментальный вопрос философии. Все остальное - имеет ли мир три измерения, руководствуется ли разум девятью или двенадцатью категориями - второстепенно”. Серен Кьеркегор -  “Повесься - ты пожалеешь об этом; не повесься - ты и об этом пожалеешь; в том и другом случае ты пожалеешь об этом. Таково, милостивые государи, резюме всей жизненной мудрости...”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>В настоящее время принято рассматривать самоубийство в рамках комплексной проблемы суицидального поведения, которое включает в себя суицидальные мысли, суицидальные приготовления, суицидальные попытки и собственно акт суицида.</w:t>
      </w:r>
    </w:p>
    <w:p>
      <w:pPr>
        <w:pStyle w:val="Normal"/>
        <w:spacing w:lineRule="atLeast" w:line="240" w:before="0" w:after="0"/>
        <w:ind w:firstLine="708"/>
        <w:rPr/>
      </w:pPr>
      <w:r>
        <w:rPr>
          <w:i/>
          <w:iCs/>
          <w:sz w:val="28"/>
          <w:szCs w:val="28"/>
        </w:rPr>
        <w:t xml:space="preserve">В медицине. </w:t>
      </w:r>
      <w:r>
        <w:rPr>
          <w:sz w:val="28"/>
          <w:szCs w:val="28"/>
        </w:rPr>
        <w:t>В медицине самоубийство изучается главным образом в рамках психиатрии (частью которой является суицидология), медицинской психологии и судебной медицины.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>Психиатрию, собственно, интересует несколько вопросов: является ли самоубийство результатом психического расстройства или оно возможно у совершенно здорового в психическом отношении человека, подлежат ли в соответствии с этим лица, пытающиеся покончить жизнь самоубийством, какому-либо лечению и каковы должны быть методы и формы профилактики самоубийств? Мнения, что самоубийство является результатом психического заболевания, длительное время придерживались сторонники психопатологической концепции, которая однозначно рассматривала самоубийство как выражение и результат психического заболевания.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>С точки зрения теории самоубийство есть следствие наследственной анатомической дегенерации, о чем якобы свидетельствует наличие у самоубийц таких признаков вырождения, как преждевременное зарастание черепных костей, вдавлений и неровностей черепа и др.</w:t>
      </w:r>
    </w:p>
    <w:p>
      <w:pPr>
        <w:pStyle w:val="Normal"/>
        <w:spacing w:lineRule="atLeast" w:line="240" w:before="0" w:after="0"/>
        <w:ind w:firstLine="708"/>
        <w:rPr/>
      </w:pPr>
      <w:r>
        <w:rPr>
          <w:sz w:val="28"/>
          <w:szCs w:val="28"/>
        </w:rPr>
        <w:t xml:space="preserve">Широкое распространение получила психоаналитическая концепция, трактующая суицид как следствие нарушения психосексуального развития личности. В соответствии с современными отечественными концепциями, самоубийство рассматривается как следствие социально-психологической дезадаптации личности в условиях переживаемых ею микроконфликтов. Согласно этой теории, самоубийство представляет собой один из вариантов поведения человека в экстремальной ситуации. </w:t>
      </w:r>
    </w:p>
    <w:p>
      <w:pPr>
        <w:pStyle w:val="Normal"/>
        <w:spacing w:lineRule="atLeast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Факторы, влияющие на явление суицида</w:t>
      </w:r>
    </w:p>
    <w:p>
      <w:pPr>
        <w:pStyle w:val="22"/>
        <w:rPr/>
      </w:pPr>
      <w:r>
        <w:rPr/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 и т.д.</w:t>
      </w:r>
    </w:p>
    <w:p>
      <w:pPr>
        <w:pStyle w:val="22"/>
        <w:rPr/>
      </w:pPr>
      <w:r>
        <w:rPr/>
        <w:t xml:space="preserve">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"Общество множит ряды самоубийств" - этот тезис с особой силой зазвучал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бийство в истории общества было также одним из способов выражения гнева, протеста против оскорбления, средством восстановления своей чести. 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й фактор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после волны самоубийств первых христиан-мучеников также довольно скоро наложило запрет на добровольный уход из жизни. Самоубийцам отказывалось в христианском погребении, они карались позорным захоронением на перекрестках дорог, вне кладбищ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 примером тому - многочисленные самоубийства как протест против политики, проводимой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акторы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, в городе  выше процент самоубийств. 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М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некоторых социальных групп к суициду .</w:t>
      </w:r>
    </w:p>
    <w:p>
      <w:pPr>
        <w:pStyle w:val="Heading2"/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шее поколение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ление среднего возраста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из "среднего" поколения получили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скорее большинства, еще совсем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  в качестве компенсации плохих отношений со своими родителями 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Распределение умерших по причинам смерти в январе-ноябре</w:t>
      </w:r>
      <w:r>
        <w:rPr>
          <w:b/>
          <w:bCs/>
          <w:sz w:val="20"/>
          <w:szCs w:val="20"/>
          <w:lang w:val="en-US"/>
        </w:rPr>
        <w:t xml:space="preserve"> 2000</w:t>
      </w:r>
      <w:r>
        <w:rPr/>
        <w:t>г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44"/>
        <w:gridCol w:w="851"/>
        <w:gridCol w:w="992"/>
        <w:gridCol w:w="992"/>
        <w:gridCol w:w="851"/>
        <w:gridCol w:w="850"/>
        <w:gridCol w:w="99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Тыс.человек</w:t>
            </w:r>
          </w:p>
        </w:tc>
        <w:tc>
          <w:tcPr>
            <w:tcW w:w="269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На 100 тыс.населени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0г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1999г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 xml:space="preserve">прирост </w:t>
              <w:br/>
              <w:t>(+), снижение (-)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0г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1999г.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0г.</w:t>
              <w:br/>
              <w:t>в % к</w:t>
              <w:br/>
              <w:t>1999г.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умерших 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032,4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953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+79,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532,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467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 числе от: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олезней системы кровообращения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18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78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40,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43,8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10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вообразований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частных случаев, отравлений и травм 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17,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4,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 них от: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анспортных (всех видов) травм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1,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учайных отравлений алкоголем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6,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9,3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самоубийств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52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52,8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+0,1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39,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39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00,5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бийств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2,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болезней органов дыхания 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7,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олезней органов пищеварения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3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инфекционных и паразитарных болезней 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8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Распределение умерших по причинам смерти</w:t>
        <w:br/>
        <w:t>в январе</w:t>
      </w:r>
    </w:p>
    <w:tbl>
      <w:tblPr>
        <w:tblW w:w="850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31"/>
        <w:gridCol w:w="1276"/>
        <w:gridCol w:w="1276"/>
        <w:gridCol w:w="1276"/>
        <w:gridCol w:w="1445"/>
      </w:tblGrid>
      <w:tr>
        <w:trPr>
          <w:cantSplit w:val="true"/>
        </w:trPr>
        <w:tc>
          <w:tcPr>
            <w:tcW w:w="32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Тыс.человек</w:t>
            </w:r>
          </w:p>
        </w:tc>
        <w:tc>
          <w:tcPr>
            <w:tcW w:w="144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1г.</w:t>
              <w:br/>
              <w:t xml:space="preserve">в % к </w:t>
              <w:br/>
              <w:t>2000г.</w:t>
            </w:r>
          </w:p>
        </w:tc>
      </w:tr>
      <w:tr>
        <w:trPr>
          <w:cantSplit w:val="true"/>
        </w:trPr>
        <w:tc>
          <w:tcPr>
            <w:tcW w:w="32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1г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2000г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 xml:space="preserve">прирост (+), снижение (-) </w:t>
            </w:r>
          </w:p>
        </w:tc>
        <w:tc>
          <w:tcPr>
            <w:tcW w:w="144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сего умерших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11,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97,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+13,5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 числе от: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олезней системы кровообращения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6,2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вообразований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8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частных случаев, отравлений и трав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3,6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4,0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 них от: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анспортных (всех видов) трав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4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,2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учайных отравлений алкоголем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7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моубийств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3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бийств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олезней органов дыхания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4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олезней органов пищеварения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6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/>
        <w:tc>
          <w:tcPr>
            <w:tcW w:w="3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фекционных и паразитарных болезней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+0,1</w:t>
            </w:r>
          </w:p>
        </w:tc>
        <w:tc>
          <w:tcPr>
            <w:tcW w:w="14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1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sz w:val="28"/>
      <w:szCs w:val="28"/>
      <w:lang w:val="en-US" w:eastAsia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0" w:after="0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0" w:after="0"/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tLeast" w:line="240" w:before="0" w:after="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2:00Z</dcterms:created>
  <dc:creator>Чумак А.И.</dc:creator>
  <dc:description/>
  <cp:keywords/>
  <dc:language>en-US</dc:language>
  <cp:lastModifiedBy>SYSTEM</cp:lastModifiedBy>
  <dcterms:modified xsi:type="dcterms:W3CDTF">2011-09-18T21:52:00Z</dcterms:modified>
  <cp:revision>2</cp:revision>
  <dc:subject/>
  <dc:title>Содержание:</dc:title>
</cp:coreProperties>
</file>