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альский гуманитарны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едмету «Лог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катеринбург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Дайте логическую характеристику простого суждения: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В случаях, предусмотренных законодательством, юридическая помощь оказывается бесплат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ждение – это форма мышления, представляющая собой утверждение или отрицание существования предметов и явлений, связей между предметами и их свойствами или об отношениях между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уждении выделяют субъект суждения – S (то, о чем говорится в суждении) и предикат суждения Р (то, что говорится о S субъекте), а также связку, выражаемую словами «есть» (утвердительная связка) или «не есть» (отрицательная связка). Квантор всеобщности («все», «ни один», «каждый», «любой») и квантор частности («некоторые», «часть», «один из …», «кое-кто», «ряд», «многие», «не все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еляют простое и сложное су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ое суждение содержит одно утверждение или одно отриц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ы простых сужд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рибутивные (суждения о свойствах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лятивные (суждения об отношениях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зистенциальные (суждения существован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суждений в объединенной классифик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>Все S есть Р – общеутвердите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Ни одно S не есть Р – общеотрицате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Некоторые S есть Р – частноутвердительное;</w:t>
      </w:r>
    </w:p>
    <w:p>
      <w:pPr>
        <w:pStyle w:val="Heading3"/>
        <w:ind w:left="0" w:firstLine="709"/>
        <w:rPr/>
      </w:pPr>
      <w:r>
        <w:rPr>
          <w:color w:val="000000"/>
          <w:lang w:val="en-US" w:eastAsia="en-US"/>
        </w:rPr>
        <w:t xml:space="preserve">О </w:t>
      </w:r>
      <w:r>
        <w:rPr>
          <w:b w:val="false"/>
          <w:bCs w:val="false"/>
          <w:color w:val="000000"/>
          <w:lang w:val="en-US" w:eastAsia="en-US"/>
        </w:rPr>
        <w:t>Некоторые S не есть Р – частноотрицательное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вязи с кванторами говорят о распределенности терминов простых суждений. Термин распределен, если в суждении он мыслится в полном объеме и не распределен, если в суждении он мыслится лишь в части своего объема. Распределенный термин обозначается знаком «+», а нераспределенный термин – знаком « - » (Таблица 1)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блица 1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распредел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01"/>
        <w:gridCol w:w="3402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 (субъект) в данном суждении – это юридическая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 (предикат) – оказывается бесплат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«Некоторые S есть Р», т.е. «Некоторая юридическая помощь - S», только в случаях предусмотренных законодательством (в некоторых случаях), «оказывается бесплатно - Р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ое суждение является частноутвердительным (I) и нераспределенным (согласно таблицы 1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приведенное суждение относится к экзистенциальному суждению (суждению существован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роизведите противопоставление субъекту в следующем суждении: Иногда и мед слад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ивопоставление субъекту происходит по следующе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щение + превращение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0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6.2pt" to="20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SAP </w:t>
        <w:tab/>
        <w:tab/>
        <w:tab/>
        <w:t xml:space="preserve">PIS </w:t>
        <w:tab/>
        <w:tab/>
        <w:t>POS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107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05pt" to="209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SEP </w:t>
        <w:tab/>
        <w:tab/>
        <w:tab/>
        <w:t xml:space="preserve">PES </w:t>
        <w:tab/>
        <w:tab/>
        <w:t>PIS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7pt" to="107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9pt" to="203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SIP </w:t>
        <w:tab/>
        <w:tab/>
        <w:tab/>
        <w:t xml:space="preserve">PIS </w:t>
        <w:tab/>
        <w:tab/>
        <w:t>POS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107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SOP </w:t>
        <w:tab/>
        <w:tab/>
        <w:tab/>
        <w:t>Х (обращению не подлежи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суждение относится к частноутвердительному виду (SIP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мед, не всегда Р – сл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36766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.95pt" to="467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71056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.95pt" to="431.95pt,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Соответственно, противопоставление субъекту в данном суждении происходит следующим образом: Иногда и мед сладок (SIP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овательно, сладким иногда бывает и мед (PIS) – обращ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сладким может быть и мед (POS) – превращ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3. Проверьте правильность вывода и укажите возможные ошибки в силлогизме: Некоторые галстуки безвкусны. Все сделанное со вкусом приводит меня в восторг. Следовательно, я не в восторге от некоторых галстуков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твет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ростым категорическим силлогизмом называется необходимое умозаключение, состоящее из трех категорических суждений (двух посылок и заключения), включающих три понятия (термина), и в котором вывод осуществляется на основе знания отношений двух терминов к некоторому третьему термину.</w:t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>М – Р – большая посылка М – средний термин (повторяется в обеих посылках);</w:t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>S – M – меньшая посылка Р – больший термин (в заключении на месте предиката);</w:t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>S – Р – заключение (вывод) S – меньший термин (в заключении всегда на месте субъекта).</w:t>
      </w:r>
      <w:r>
        <w:br w:type="page"/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Фигуры силлогизма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pt" to="242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800100" cy="685800"/>
                <wp:effectExtent l="12700" t="14605" r="127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7pt" to="242.95pt,5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>1) М – Р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 </w:t>
      </w:r>
    </w:p>
    <w:p>
      <w:pPr>
        <w:pStyle w:val="TextBodyIndent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pt" to="242.9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S – M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numPr>
          <w:ilvl w:val="0"/>
          <w:numId w:val="2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1pt" to="233.95pt,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0" cy="685800"/>
                <wp:effectExtent l="19050" t="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34pt,6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>Р – М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 </w:t>
      </w:r>
    </w:p>
    <w:p>
      <w:pPr>
        <w:pStyle w:val="TextBodyIndent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233.9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S – M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numPr>
          <w:ilvl w:val="0"/>
          <w:numId w:val="2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233.95pt,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0" cy="6858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5pt" to="180pt,5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>М – Р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33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М – S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b w:val="false"/>
          <w:b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685800" cy="633095"/>
                <wp:effectExtent l="13335" t="14605" r="133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3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1pt" to="233.95pt,5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1pt" to="233.95pt,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>Р – М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33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 xml:space="preserve">М – S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«Некоторые галстуки безвкусны. Все сделанное со вкусом приводит меня в восторг. Следовательно, я не в восторге от некоторых галстуков»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Некоторые галстуки (Р) есть безвкусные (М). - Большая посылка.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Все сделанное со вкусом (М) приводит в восторг (S). - Меньшая посылка.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 xml:space="preserve">Я не в восторге (S) от некоторых галстуков (Р). - Заключение (вывод).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Согласно вышеприведенной классификации, данный силлогизм относится к четвертой фигуре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85800" cy="633095"/>
                <wp:effectExtent l="13335" t="14605" r="133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3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33.95pt,5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33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 xml:space="preserve">Р М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33.95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 xml:space="preserve">М S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роверим данный силлогизм на соответствие специальным и общим правилам силлогизма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Большая посылка является частноутвердительной (I), меньшая посылка – общеутвердительной (A), заключение – частноотрицательным (О)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Данный силлогизм не отвечает требованиям специальных правил по фигуре 4: если одна из посылок отрицательная, то большая посылка – общая (в данном случае - обе посылки – утвердительные). Модус IAO не является правильным по 4 фигуре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Сделайте вывод из посылок, если это возможно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numPr>
          <w:ilvl w:val="0"/>
          <w:numId w:val="3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отенок, который любит рыбу, поддается дрессировке.</w:t>
      </w:r>
    </w:p>
    <w:p>
      <w:pPr>
        <w:pStyle w:val="TextBodyIndent"/>
        <w:numPr>
          <w:ilvl w:val="0"/>
          <w:numId w:val="3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отенок без хвоста не станет играть с гориллой.</w:t>
      </w:r>
    </w:p>
    <w:p>
      <w:pPr>
        <w:pStyle w:val="TextBodyIndent"/>
        <w:numPr>
          <w:ilvl w:val="0"/>
          <w:numId w:val="3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отенок с усами всегда любит рыбу.</w:t>
      </w:r>
    </w:p>
    <w:p>
      <w:pPr>
        <w:pStyle w:val="TextBodyIndent"/>
        <w:numPr>
          <w:ilvl w:val="0"/>
          <w:numId w:val="3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У котенка, поддающегося дрессировке, не бывает желтых глаз.</w:t>
      </w:r>
    </w:p>
    <w:p>
      <w:pPr>
        <w:pStyle w:val="TextBodyIndent"/>
        <w:numPr>
          <w:ilvl w:val="0"/>
          <w:numId w:val="3"/>
        </w:numPr>
        <w:ind w:left="0"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Котенок, у которого нет хвоста, не имеет усов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Ответ: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1. Данные посылки являются частными (Некоторый котенок, есть любитель рыбы; Некоторый любитель рыбы есть поддающийся дрессировке). Согласно правила посылок, из двух частных посылок вывод невозможен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2. Данные посылки являются отрицательными (Некоторый котенок не имеет хвоста; Бесхвостый котенок не станет играть с гориллой). Согласно правила посылок, из двух отрицательных посылок вывод невозможен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3. Данные посылки являются частными (Некоторый котенок, имеет усы; Усатый котенок любит рыбу). Согласно правила посылок, из двух частных посылок вывод невозможен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4. Данные посылки являются частными (Некоторый котенок есть поддающийся дрессировке; Некоторый дрессированный котенок не есть желтоглазый). Согласно правила посылок, из двух частных посылок вывод невозможен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5. Данные посылки являются частными (Некоторый котенок не имеет хвоста; Бесхвостый котенок не есть усатый). Согласно правила посылок, из двух частных посылок вывод невозможен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Установите путем построения таблицы истинности, являются ли равносильными следующие суждения: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а) Если увеличивается семья нанимателя, то это ведет к изменению условий договора найма жилого помещения, если же семья нанимателя уменьшается, это также ведет к изменению условий договора найма жилого помещения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б) Семья нанимателя может увеличиваться и уменьшаться, что ведет к изменению условий найма жилого помещения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 xml:space="preserve">Ответ: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Установить являются ли данные суждения равносильными, значит установить, с помощью таблицы истинности, являются ли данные суждения истинными или ложными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Истинным суждением является такое суждение, которое соответствует действительности. Ложное суждение действительности не соответствует.</w:t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>Первое суждение по типу применяемого союза является условным (импликативным) и обозначается А → В, где А и В являются истинными суждениями. Импликация – это логический союз, с помощью которого из двух простых или сложных суждений образуется новое, которое истинно во всех случаях, кроме одного, а именно, оно ложно, когда ложен первый член (антецедент), а второй (концеквент) является истинным.</w:t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>Второе суждение по типу применяемого союза является исключающе – разделительным (используется строгая дизъюнкция) и обозначается А \\// В. В данном суждения А и В также являются истинными. Строгая дизъюнкция – это логический союз, с помощью которого из двух или большего числа простых или сложных суждений образуется новое суждение, которое истинно тогда и только тогда, когда истинно лишь одно из входящих в него суждений, и ложно во всех других случаях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Согласно таблицы истинности сложных суждений,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87"/>
        <w:gridCol w:w="2937"/>
        <w:gridCol w:w="293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 → 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А \\// 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 w:eastAsia="en-US"/>
              </w:rPr>
              <w:t>Л</w:t>
            </w:r>
          </w:p>
        </w:tc>
      </w:tr>
    </w:tbl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Первое суждение (А → В) – истинное, а второе (А \\// В) – ложное. 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Вывод: Приведенные суждения не равносильны, т.к. первое является истинным, а второе ложным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6. Изобразите понятия на кругах Эйлера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Мужчина; водоплавающее животное; планета; планета Солнечной системы; спутник Земли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Ответ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онятия «планета», «планета Солнечной системы», «спутник Земли» можно изобразить следующим образом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206375</wp:posOffset>
                </wp:positionV>
                <wp:extent cx="1600200" cy="1485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6.25pt;width:12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353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42570</wp:posOffset>
                </wp:positionV>
                <wp:extent cx="5715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9.1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А – планета Солнечной системы;</w:t>
      </w:r>
    </w:p>
    <w:p>
      <w:pPr>
        <w:pStyle w:val="TextBodyIndent"/>
        <w:ind w:left="3539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В – планета;</w:t>
      </w:r>
    </w:p>
    <w:p>
      <w:pPr>
        <w:pStyle w:val="TextBodyIndent"/>
        <w:ind w:left="353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С – спутник Земли.</w:t>
      </w:r>
    </w:p>
    <w:p>
      <w:pPr>
        <w:pStyle w:val="TextBodyIndent"/>
        <w:ind w:left="3539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ССССсссс</w:t>
      </w:r>
    </w:p>
    <w:p>
      <w:pPr>
        <w:pStyle w:val="Normal"/>
        <w:tabs>
          <w:tab w:val="clear" w:pos="708"/>
          <w:tab w:val="left" w:pos="921" w:leader="none"/>
          <w:tab w:val="left" w:pos="3780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десь изображен типичный пример совместимых подчиненных понятий, где объем понятия, видового (В) и (С) - является частью объема другого - родового (А). А между собой эти понятия являются соподчиненными. Таким образом, объемы понятий В и С произвольным образом включаются в объем третьего, более широкого понятия А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Понятия «мужчина» и «водоплавающее животное» являются несовместимыми и внеположенными понятиями и изображаются следующим образом: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9144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9.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9.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ab/>
        <w:tab/>
        <w:tab/>
        <w:tab/>
        <w:tab/>
        <w:t xml:space="preserve">  </w:t>
      </w:r>
    </w:p>
    <w:p>
      <w:pPr>
        <w:pStyle w:val="TextBodyIndent"/>
        <w:ind w:left="4247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 xml:space="preserve">А – мужчина; </w:t>
      </w:r>
    </w:p>
    <w:p>
      <w:pPr>
        <w:pStyle w:val="TextBodyIndent"/>
        <w:ind w:left="4247" w:firstLine="709"/>
        <w:rPr/>
      </w:pPr>
      <w:r>
        <w:rPr>
          <w:b w:val="false"/>
          <w:bCs w:val="false"/>
          <w:color w:val="000000"/>
          <w:lang w:val="en-US" w:eastAsia="en-US"/>
        </w:rPr>
        <w:t xml:space="preserve"> </w:t>
      </w:r>
      <w:r>
        <w:rPr>
          <w:b w:val="false"/>
          <w:bCs w:val="false"/>
          <w:color w:val="000000"/>
          <w:lang w:val="en-US" w:eastAsia="en-US"/>
        </w:rPr>
        <w:t>В – водоплавающее животное.</w:t>
      </w:r>
    </w:p>
    <w:p>
      <w:pPr>
        <w:pStyle w:val="TextBodyIndent"/>
        <w:ind w:firstLine="709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22"/>
        <w:ind w:righ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22"/>
        <w:ind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Логика. Учебное пособие для студентов вузов. Ростов-на-Дону. Изд. "Феникс", 1996 г.</w:t>
      </w:r>
    </w:p>
    <w:p>
      <w:pPr>
        <w:pStyle w:val="22"/>
        <w:ind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Никифоров А.Л. Общедоступная и увлекательная книга по логике. – М.: Гнозис, 1996 г.</w:t>
      </w:r>
    </w:p>
    <w:p>
      <w:pPr>
        <w:pStyle w:val="22"/>
        <w:ind w:righ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Халин С.М., Гусакова Т.Ф., Суворова Л.Г. Логика. Учебное пособие для дистанционного обучения. Издание третье. Тюмень: Изд-во ТГУ, 2003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Челпанов Г.И. Учебник логики. – М.: «Прогресс», 199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27"/>
        </w:tabs>
        <w:ind w:left="1427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2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902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-765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3:00Z</dcterms:created>
  <dc:creator>Юля</dc:creator>
  <dc:description/>
  <cp:keywords/>
  <dc:language>en-US</dc:language>
  <cp:lastModifiedBy>SYSTEM</cp:lastModifiedBy>
  <dcterms:modified xsi:type="dcterms:W3CDTF">2011-09-18T21:53:00Z</dcterms:modified>
  <cp:revision>2</cp:revision>
  <dc:subject/>
  <dc:title>Министерство образования Российской Федерации</dc:title>
</cp:coreProperties>
</file>