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сознания, её особенности и функции. Характеристика сознательного и бессознательного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знание – это специфически человеческое, неразрывно связанное с мозгом, свойство высокоорганизованной материи отражать материальный мир в идеальных (субъективных) образах. Сознание характеризуется </w:t>
      </w:r>
      <w:r>
        <w:rPr>
          <w:i/>
          <w:sz w:val="28"/>
          <w:szCs w:val="28"/>
        </w:rPr>
        <w:t>целеполаганием</w:t>
      </w:r>
      <w:r>
        <w:rPr>
          <w:sz w:val="28"/>
          <w:szCs w:val="28"/>
        </w:rPr>
        <w:t>. Прежде чем что-нибудь сделать реально, человек делает это мысленно, в идеальной форм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знание имеет творческий, активный характер. Оно направлено на преобразование мира и создание нового. В этом отношении целесообразно обратиться к понятию «</w:t>
      </w:r>
      <w:r>
        <w:rPr>
          <w:i/>
          <w:sz w:val="28"/>
          <w:szCs w:val="28"/>
        </w:rPr>
        <w:t>сознательность</w:t>
      </w:r>
      <w:r>
        <w:rPr>
          <w:sz w:val="28"/>
          <w:szCs w:val="28"/>
        </w:rPr>
        <w:t xml:space="preserve">». Оно характеризует человека и его деятельность с точки зрения способности действовать и творить </w:t>
      </w:r>
      <w:r>
        <w:rPr>
          <w:i/>
          <w:sz w:val="28"/>
          <w:szCs w:val="28"/>
        </w:rPr>
        <w:t>со знанием дела</w:t>
      </w:r>
      <w:r>
        <w:rPr>
          <w:sz w:val="28"/>
          <w:szCs w:val="28"/>
        </w:rPr>
        <w:t xml:space="preserve">. Иначе говоря, сознательность есть </w:t>
      </w:r>
      <w:r>
        <w:rPr>
          <w:i/>
          <w:sz w:val="28"/>
          <w:szCs w:val="28"/>
        </w:rPr>
        <w:t>синоним разумности</w:t>
      </w:r>
      <w:r>
        <w:rPr>
          <w:sz w:val="28"/>
          <w:szCs w:val="28"/>
        </w:rPr>
        <w:t xml:space="preserve"> действий челове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Структура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общественного сознания</w:t>
      </w:r>
      <w:r>
        <w:rPr>
          <w:sz w:val="28"/>
          <w:szCs w:val="28"/>
        </w:rPr>
        <w:t xml:space="preserve"> – это его строение, устройство, включающее различные его элементы, стороны, грани, аспекты и взаимные связи между н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Осознаваемое </w:t>
      </w:r>
      <w:r>
        <w:rPr>
          <w:sz w:val="28"/>
          <w:szCs w:val="28"/>
        </w:rPr>
        <w:t xml:space="preserve">(«Я») – всё то, что более или менее упорядочено внутри себя и стремится упорядочить всё вокруг (логика, разум). Сознание на этом уровне обрабатывает информацию последовательно, стремится к однозначности своих утверждений и общезначимости их толкования. </w:t>
      </w:r>
      <w:r>
        <w:rPr>
          <w:i/>
          <w:sz w:val="28"/>
          <w:szCs w:val="28"/>
        </w:rPr>
        <w:t>Бессознательное</w:t>
      </w:r>
      <w:r>
        <w:rPr>
          <w:sz w:val="28"/>
          <w:szCs w:val="28"/>
        </w:rPr>
        <w:t xml:space="preserve"> («Оно») – совокупность психических явлений, состояний и действий, лежащих вне сферы человеческого разума и не всегда ему подотчетных (эрос, танатос). К сфере бессознательного относятся инстинкты, от которых человек, как биологическое существо, не свободен. Инстинкты порождают у человека подсознательные желания, эмоции, импульсы, проявляющиеся в нашем сознании в форме влечений, переживаний, аффектов и т.п. </w:t>
      </w:r>
      <w:r>
        <w:rPr>
          <w:i/>
          <w:sz w:val="28"/>
          <w:szCs w:val="28"/>
        </w:rPr>
        <w:t>Ощущение</w:t>
      </w:r>
      <w:r>
        <w:rPr>
          <w:sz w:val="28"/>
          <w:szCs w:val="28"/>
        </w:rPr>
        <w:t xml:space="preserve"> дает человеку непосредственное отражение явлений, внешней стороны предметов. Мышление противопоставляется чувственному познанию как опосредованное отражение внутренней сущностной стороны предметов, событий. </w:t>
      </w:r>
      <w:r>
        <w:rPr>
          <w:i/>
          <w:sz w:val="28"/>
          <w:szCs w:val="28"/>
        </w:rPr>
        <w:t>Рассудок</w:t>
      </w:r>
      <w:r>
        <w:rPr>
          <w:sz w:val="28"/>
          <w:szCs w:val="28"/>
        </w:rPr>
        <w:t xml:space="preserve"> (или здравый смысл) определяется как низшая ступень логического познания, основанная на представлениях и понятиях повседневной жизни. </w:t>
      </w:r>
      <w:r>
        <w:rPr>
          <w:i/>
          <w:sz w:val="28"/>
          <w:szCs w:val="28"/>
        </w:rPr>
        <w:t>Разум</w:t>
      </w:r>
      <w:r>
        <w:rPr>
          <w:sz w:val="28"/>
          <w:szCs w:val="28"/>
        </w:rPr>
        <w:t xml:space="preserve"> – высшая ступень логического понимания, теоретическое, философски мыслящее сознание, оперирующее широкими обобщениями и ориентированное на наиболее глубокое знание истины. Важным элементом сознания является </w:t>
      </w:r>
      <w:r>
        <w:rPr>
          <w:i/>
          <w:sz w:val="28"/>
          <w:szCs w:val="28"/>
        </w:rPr>
        <w:t>внимание.</w:t>
      </w:r>
      <w:r>
        <w:rPr>
          <w:sz w:val="28"/>
          <w:szCs w:val="28"/>
        </w:rPr>
        <w:t xml:space="preserve"> Благодаря сосредоточенности внимания интересующий нас объект находится в фокусе сознания. </w:t>
      </w:r>
      <w:r>
        <w:rPr>
          <w:i/>
          <w:sz w:val="28"/>
          <w:szCs w:val="28"/>
        </w:rPr>
        <w:t>Эмоциональные процессы</w:t>
      </w:r>
      <w:r>
        <w:rPr>
          <w:sz w:val="28"/>
          <w:szCs w:val="28"/>
        </w:rPr>
        <w:t xml:space="preserve"> выражают состояние внутреннего мира человека, его отношение к объектам внешнего мира, к другим людям, к самому себе. Разделяют эмоции позитивные (радость, восторг), негативные (горе, гнев, тревога, страх), а также состояние эмоционального безразличия (например, равнодушие). </w:t>
      </w:r>
      <w:r>
        <w:rPr>
          <w:i/>
          <w:sz w:val="28"/>
          <w:szCs w:val="28"/>
        </w:rPr>
        <w:t>Воля</w:t>
      </w:r>
      <w:r>
        <w:rPr>
          <w:sz w:val="28"/>
          <w:szCs w:val="28"/>
        </w:rPr>
        <w:t xml:space="preserve"> – это обнаружение сознания. Это не только умение желать, но и способность совершать действия, направленные на достижение цели, преодолевать препятствия, возникающие затруднения на пути к искомым целям. Воля как сила жизни. Исключительно важное место в структуре сознания занимает </w:t>
      </w:r>
      <w:r>
        <w:rPr>
          <w:i/>
          <w:sz w:val="28"/>
          <w:szCs w:val="28"/>
        </w:rPr>
        <w:t>память,</w:t>
      </w:r>
      <w:r>
        <w:rPr>
          <w:sz w:val="28"/>
          <w:szCs w:val="28"/>
        </w:rPr>
        <w:t xml:space="preserve"> как способность запечатлевать, сохранять и воспроизводить информацию, жизненный опыт. Огромный познавательный потенциал несет в себе интуиция. </w:t>
      </w:r>
      <w:r>
        <w:rPr>
          <w:i/>
          <w:sz w:val="28"/>
          <w:szCs w:val="28"/>
        </w:rPr>
        <w:t xml:space="preserve">Интуиция </w:t>
      </w:r>
      <w:r>
        <w:rPr>
          <w:sz w:val="28"/>
          <w:szCs w:val="28"/>
        </w:rPr>
        <w:t>– это способность непосредственного постижения истины путем прямого её усмотрения чаще всего без соответствующего доказательства и практической проверк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условия сознания. Отражение и его основные форм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рассмотрении этого вопроса необходимо осмыслить, что сознание как св-во материи возникает на определенном этапе ее эволюции. История возникновения сознания- одна из составляющих общего процесса развития материи. Сознание есть высшая форма и результат развития важного св-ва материи-отражения. </w:t>
      </w:r>
      <w:r>
        <w:rPr>
          <w:b/>
          <w:i/>
          <w:sz w:val="28"/>
          <w:szCs w:val="28"/>
        </w:rPr>
        <w:t xml:space="preserve">Отражение - </w:t>
      </w:r>
      <w:r>
        <w:rPr>
          <w:sz w:val="28"/>
          <w:szCs w:val="28"/>
        </w:rPr>
        <w:t xml:space="preserve">это изменение одного предмета под воздействием другого, или, иными словами, передача особенностей этого предмета другому в процессе их взаимодействия. Способность к отражению и его характер зависит от условия организации материи. В качественно различных формах отражение проявляется в неорганическом мире, в мире растений, животных и у человека. В простейшем случае отражение в неорганической природе - это механические деформации, физико-химические изменения. С появлением жизни формируются качественно новые формы отражения. Простейшей формой отражения в живой природе явл. </w:t>
      </w:r>
      <w:r>
        <w:rPr>
          <w:b/>
          <w:i/>
          <w:sz w:val="28"/>
          <w:szCs w:val="28"/>
        </w:rPr>
        <w:t>раздражимость,</w:t>
      </w:r>
      <w:r>
        <w:rPr>
          <w:sz w:val="28"/>
          <w:szCs w:val="28"/>
        </w:rPr>
        <w:t xml:space="preserve"> представляющая собой ответную реакцию организма на внешние или внутренние воздействия среды в виде возбуждения. Эта форма отражения, имеющая приспособительный характер, широко распространена у растений и простейших животных. Следующий этап в развитии форм отражения в живой природе заключается в проявлении</w:t>
      </w:r>
      <w:r>
        <w:rPr>
          <w:b/>
          <w:i/>
          <w:sz w:val="28"/>
          <w:szCs w:val="28"/>
        </w:rPr>
        <w:t xml:space="preserve"> чувствительности</w:t>
      </w:r>
      <w:r>
        <w:rPr>
          <w:sz w:val="28"/>
          <w:szCs w:val="28"/>
        </w:rPr>
        <w:t xml:space="preserve"> (способности к ощущению). Если раздражимость присуща и растениям, то ощущение - форма отражения, специфичная для животного мира. Оно появляется уже на уровне простейших животных и предполагает способность реагировать не только непосредственно на факторы внешней среды, имеющие биологическое значение для организма, но и на биологически значимые факторы, несущие тем самым жизненно важную для организма информацию. Более высокой формой биологического отражения явл. </w:t>
      </w:r>
      <w:r>
        <w:rPr>
          <w:b/>
          <w:i/>
          <w:sz w:val="28"/>
          <w:szCs w:val="28"/>
        </w:rPr>
        <w:t>рефлексы и ощущения</w:t>
      </w:r>
      <w:r>
        <w:rPr>
          <w:sz w:val="28"/>
          <w:szCs w:val="28"/>
        </w:rPr>
        <w:t xml:space="preserve">. Рефлексы и ощущения проявляются у животных, обладающих нервной системой. </w:t>
      </w:r>
      <w:r>
        <w:rPr>
          <w:b/>
          <w:i/>
          <w:sz w:val="28"/>
          <w:szCs w:val="28"/>
        </w:rPr>
        <w:t xml:space="preserve">Рефлекс </w:t>
      </w:r>
      <w:r>
        <w:rPr>
          <w:sz w:val="28"/>
          <w:szCs w:val="28"/>
        </w:rPr>
        <w:t>- это закономерная реакция организма на внешнее раздражение, осуществляемая при участии центральной нервной системы. По мере морфологического усложнения организмов в процессе органической эволюции наряду с безусловными (или врожденными) рефлексами и на их основе у животных появляется и условные (т.е приобретенные) рефлексы, возникает высшая нервная деятельность.</w:t>
      </w:r>
      <w:r>
        <w:br w:type="page"/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сущность сознания. Общественно–исторические основы её возникнове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альнейшее развитие присущего материи св-ва отражения происходило у наших предков под определяющим влиянием социальных факторов. Точнее, процесс возникновения сознания протекал в единстве с возникновением общества. Решающая роль в этом процессе перехода биологической формы движения материи к социальной принадлежит трудовой деятельности. Она способствовала формированию абстрактного мышления и возникновению высших, сугубо человеческих форм отраж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i/>
          <w:sz w:val="28"/>
          <w:szCs w:val="28"/>
        </w:rPr>
        <w:t xml:space="preserve">Сознание </w:t>
      </w:r>
      <w:r>
        <w:rPr>
          <w:sz w:val="28"/>
          <w:szCs w:val="28"/>
        </w:rPr>
        <w:t xml:space="preserve">- это совокупность психических процессов, активно участвующих в осмыслении человеком внешнего мира и своего собственного бытия. Сознание - это специфически человеческое неразрывно связанное с мозгом, свойство высокоорганизованной материи отражать материальный мир в идеальных образах. Сознание характеризуется целеполаганием. Прежде чем что-нибудь сделать, человек делает это мысленно, в идеальной форм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Идеальное</w:t>
      </w:r>
      <w:r>
        <w:rPr>
          <w:sz w:val="28"/>
          <w:szCs w:val="28"/>
        </w:rPr>
        <w:t xml:space="preserve"> - это свойство сознания, обусловленное социальной природой существования (бытия) объекта, отраженного в психике субъекта в чувственных и мыслительных образах, проектах и схемах деятельности, духовных ценностях и идеалах. Идеальное есть характеристика сознания как противоположности морали. В этом плане она предстает как субъективная реальность, противостоящая реальности объективной. В отличие от материального, обладающего свойствами вещности, пространственности, временности, идеальное обозначает непротяженность, невещественность, содержательное сходство образа и соответствующего предмета. Иными словами, сознание двухполюсно. С одной стороны оно опирается на материальное, имеет его в качестве своей предпосылки и в этом отношении оно вторично. С другой – оно устремлено на новое материальное, опредмечиваясь и объективируясь в новых результатах человеческой деятельности, выступает в этом плане как первичное. Сознание имеет творческий, активный характер. Оно направлено на преобразование мира и создание нового. Многие философы определяют сознание как величайший дар человеку, указывая при этом что сознание одновременно и крест и тяжесть т.к. в нем дана вся боль мира. </w:t>
      </w:r>
    </w:p>
    <w:p>
      <w:pPr>
        <w:pStyle w:val="TextBody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ind w:left="709" w:hanging="0"/>
        <w:rPr>
          <w:b/>
          <w:b/>
          <w:szCs w:val="28"/>
        </w:rPr>
      </w:pPr>
      <w:r>
        <w:rPr>
          <w:b/>
          <w:szCs w:val="28"/>
        </w:rPr>
        <w:t>Общественное и индивидуальное сознание, их диалектическая взаимосвязь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Общественное сознание</w:t>
      </w:r>
      <w:r>
        <w:rPr>
          <w:sz w:val="28"/>
          <w:szCs w:val="28"/>
        </w:rPr>
        <w:t xml:space="preserve"> – это совокупность существующих в общ-ве идей, теорий взглядов, воззрений, чувств, настроений отражающих бытие людей, условия их жизни. Общ. сознание не функционирует вне сознания конкретных людей, но это не является доказательством тождественности индивидуального и общ-го сознания. </w:t>
      </w:r>
      <w:r>
        <w:rPr>
          <w:i/>
          <w:sz w:val="28"/>
          <w:szCs w:val="28"/>
        </w:rPr>
        <w:t>Индивидуальное сознание</w:t>
      </w:r>
      <w:r>
        <w:rPr>
          <w:sz w:val="28"/>
          <w:szCs w:val="28"/>
        </w:rPr>
        <w:t xml:space="preserve"> – это внутренний мир личности, ее жизненный опыт, мироощущение и мировосприятие. Оно отражает через призму конкретных условий жизни человека не всю реальность, а лишь отдельные ее стороны и черты, фиксируя много частного, неповторимого, ценного для данного человека. Возникновение, функционирование и развитие индивид. сознания есть функционирование и становление конкретного человека. Общ. сознание по своему происхождению формируется из важнейших достижений индивид. сознания. Те или иные идеи, концепции, прогнозы проходят через «сито» общ-го мнения. Затем, имеющийся сгусток проходит испытание временем, эпохами с их постоянно изменяющимися ценностями, установками. Индивид. сознание явл. общественным сознанием, т.к. каждый человек становится личностью только в процессе социализации, усваивая то, что чел-во накопило в общественном сознании в предшествующий период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общественного сознания: уровни, сферы, форм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Общественное сознание (ОС)</w:t>
      </w:r>
      <w:r>
        <w:rPr>
          <w:sz w:val="28"/>
          <w:szCs w:val="28"/>
        </w:rPr>
        <w:t xml:space="preserve">- строение, устройство, включающее различные его элементы, стороны, грани, аспекты и взаимные связи между ними. В общественном сознании выделяют такие элементы: уровни, сферы, формы. </w:t>
      </w:r>
      <w:r>
        <w:rPr>
          <w:b/>
          <w:bCs/>
          <w:sz w:val="28"/>
          <w:szCs w:val="28"/>
        </w:rPr>
        <w:t>Уровни:</w:t>
      </w:r>
      <w:r>
        <w:rPr>
          <w:sz w:val="28"/>
          <w:szCs w:val="28"/>
        </w:rPr>
        <w:t xml:space="preserve"> обыденное и теоретического сознание. </w:t>
      </w:r>
      <w:r>
        <w:rPr>
          <w:b/>
          <w:sz w:val="28"/>
          <w:szCs w:val="28"/>
        </w:rPr>
        <w:t>С</w:t>
      </w:r>
      <w:r>
        <w:rPr>
          <w:b/>
          <w:bCs/>
          <w:sz w:val="28"/>
          <w:szCs w:val="28"/>
        </w:rPr>
        <w:t>феры</w:t>
      </w:r>
      <w:r>
        <w:rPr>
          <w:sz w:val="28"/>
          <w:szCs w:val="28"/>
        </w:rPr>
        <w:t xml:space="preserve">: общественная психология и идеология. Обыденное сознание - повседневное, практическое сознание. Оно представляет собой функцию непосредственно практической деятельности людей и отображает мир на уровне явлений, а не его сущностных глубинных связей. </w:t>
      </w:r>
      <w:r>
        <w:rPr>
          <w:b/>
          <w:sz w:val="28"/>
          <w:szCs w:val="28"/>
        </w:rPr>
        <w:t>Ф</w:t>
      </w:r>
      <w:r>
        <w:rPr>
          <w:b/>
          <w:bCs/>
          <w:sz w:val="28"/>
          <w:szCs w:val="28"/>
        </w:rPr>
        <w:t>ормы ОС</w:t>
      </w:r>
      <w:r>
        <w:rPr>
          <w:sz w:val="28"/>
          <w:szCs w:val="28"/>
        </w:rPr>
        <w:t xml:space="preserve">: научное, философское, эстетическое, религиозное, нравственно, политическое, правово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Научное. </w:t>
      </w:r>
      <w:r>
        <w:rPr>
          <w:sz w:val="28"/>
          <w:szCs w:val="28"/>
        </w:rPr>
        <w:t>Приоритетной ценностью в науке является истина. Наука включает в себя ряд конкретных наук, которые подразделяются на дисциплины. За критерий научности принимают науки о природе (физика, биология, хим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Философское. </w:t>
      </w:r>
      <w:r>
        <w:rPr>
          <w:sz w:val="28"/>
          <w:szCs w:val="28"/>
        </w:rPr>
        <w:t xml:space="preserve">Спецификой философского мировоззрения является понятийное отражение действительности. Мировоззрение на этом уровне называют миропонимани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Эстетическое. </w:t>
      </w:r>
      <w:r>
        <w:rPr>
          <w:sz w:val="28"/>
          <w:szCs w:val="28"/>
        </w:rPr>
        <w:t xml:space="preserve">Эстетика – самостоятельная область знаний. Предмет ее исследования -человеческая чувственность, способность индивида образно, целостно постигать мир, видеть в уникальном всеобще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Религиозное. </w:t>
      </w:r>
      <w:r>
        <w:rPr>
          <w:sz w:val="28"/>
          <w:szCs w:val="28"/>
        </w:rPr>
        <w:t xml:space="preserve">Понимание специфики религиозного сознания с необходимостью связано с вопросом о происхождении сущности самой религии. Основным способом восприятия мира является ве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Нравственное (мораль).</w:t>
      </w:r>
      <w:r>
        <w:rPr>
          <w:sz w:val="28"/>
          <w:szCs w:val="28"/>
        </w:rPr>
        <w:t xml:space="preserve"> Мораль – квинтэссенция мыслительного и практического опыта людей (обычаев, законов, норм), с помощью которых выражаются высшие ценности бытия и долженствования. Это правила и образцы поведения, которые закрепились в исторической памяти человечества и направлены на согласование интересов отдельных людей друг с другом и с интересами общества в цел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Политическое сознание</w:t>
      </w:r>
      <w:r>
        <w:rPr>
          <w:sz w:val="28"/>
          <w:szCs w:val="28"/>
        </w:rPr>
        <w:t xml:space="preserve"> – совокупность идей, теорий, взглядов, выражающих отношение социальной общности к политической системе, гос. строю, организации экономики общества, власти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равосознание. </w:t>
      </w:r>
      <w:r>
        <w:rPr>
          <w:sz w:val="28"/>
          <w:szCs w:val="28"/>
        </w:rPr>
        <w:t xml:space="preserve">Это – отражение моральных, политических, правовых практик, складывающихся на протяжении всей истории человечества. Это – система общеобязательных социальных норм, правил, установленных в законах, и систему взглядов людей, на право, оценку ими норм права, поведения граждан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омерности развития общественного сознан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щественное сознание (ОС)</w:t>
      </w:r>
      <w:r>
        <w:rPr>
          <w:sz w:val="28"/>
          <w:szCs w:val="28"/>
        </w:rPr>
        <w:t xml:space="preserve"> – сложная совокупность чувств, настроений, обычаев, традиций, взглядов, идей, теорий, в которых отражается общественное бытие, реальный процесс жизни людей. Основные закономерности развития общественного сознания по К. Марксу</w:t>
      </w:r>
      <w:r>
        <w:rPr>
          <w:b/>
          <w:bCs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ОС зависит от общественного бытия и определяется материальным условиями жизни общества. Эта зависимость прослеживается в гносеологическом и социологическом аспектах. Гносеологический аспект означает, что общественное сознание – духовное психическое отражение общественного бытия в разнообразных соц. чувствах, настроениях, интересах, взглядах, теориях, которые возникают в конкретно-исторических обществах у большинства людей. Соц-кий аспект означает, что роль ОС определяется общественным бытие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тносительная самостоятельность от общественного бытия. Относительная самостоятельность ОС– эго способность отрываться от бытия общества и развиваться по свойственным ему специфическим законам в пределах конечной и общей зависимости общественного сознания от общественного бытия. Относительная самостоятельность ОС проявляется: - в преемственности духовного развития человечества, которые разрабатываются на основе достижения предшествующих эпох; - общественного сознания способно опережать общественное бытие (особо присуща науке и идеологии); - ОС может отставать от общественного бытия (пережитки прошлого которые особенно долго и упорно удерживаются в сфере общественной психологии); - в активной роли общественных идей и теорий, человеческих чувств, желаний, стремлений, воле; - во взаимодействии различных форм общественного сознания. Все виды ОС взаимосвязаны и оказывают влияние друг на друга. Т.о., указанные закономерности позволяют рассматривать ОС как целостный духовный феномен в его динамическом состоя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1:56:00Z</dcterms:created>
  <dc:creator>Денис</dc:creator>
  <dc:description/>
  <cp:keywords/>
  <dc:language>en-US</dc:language>
  <cp:lastModifiedBy>SYSTEM</cp:lastModifiedBy>
  <dcterms:modified xsi:type="dcterms:W3CDTF">2011-09-18T21:56:00Z</dcterms:modified>
  <cp:revision>2</cp:revision>
  <dc:subject/>
  <dc:title>8</dc:title>
</cp:coreProperties>
</file>