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r>
    </w:p>
    <w:p>
      <w:pPr>
        <w:pStyle w:val="Style21"/>
        <w:rPr>
          <w:lang w:val="uk-UA" w:eastAsia="en-US"/>
        </w:rPr>
      </w:pPr>
      <w:r>
        <w:rPr>
          <w:lang w:val="uk-UA" w:eastAsia="en-US"/>
        </w:rPr>
        <w:t>Реферат по философии</w:t>
      </w:r>
    </w:p>
    <w:p>
      <w:pPr>
        <w:pStyle w:val="Style21"/>
        <w:rPr/>
      </w:pPr>
      <w:r>
        <w:rPr/>
        <w:t>Становление онтологии в античной философии</w:t>
      </w:r>
      <w:r>
        <w:br w:type="page"/>
      </w:r>
    </w:p>
    <w:p>
      <w:pPr>
        <w:pStyle w:val="Heading2"/>
        <w:ind w:hanging="0"/>
        <w:rPr>
          <w:lang w:val="uk-UA" w:eastAsia="en-US"/>
        </w:rPr>
      </w:pPr>
      <w:r>
        <w:rPr>
          <w:lang w:val="uk-UA" w:eastAsia="en-US"/>
        </w:rPr>
        <w:t>план</w:t>
      </w:r>
    </w:p>
    <w:p>
      <w:pPr>
        <w:pStyle w:val="Normal"/>
        <w:widowControl w:val="false"/>
        <w:autoSpaceDE w:val="false"/>
        <w:ind w:firstLine="709"/>
        <w:rPr>
          <w:lang w:val="uk-UA" w:eastAsia="en-US"/>
        </w:rPr>
      </w:pPr>
      <w:r>
        <w:rPr>
          <w:lang w:val="uk-UA" w:eastAsia="en-US"/>
        </w:rPr>
      </w:r>
    </w:p>
    <w:p>
      <w:pPr>
        <w:pStyle w:val="Normal"/>
        <w:widowControl w:val="false"/>
        <w:autoSpaceDE w:val="false"/>
        <w:ind w:hanging="0"/>
        <w:rPr/>
      </w:pPr>
      <w:r>
        <w:rPr/>
        <w:t xml:space="preserve">Поиски субстанциального начала бытия. </w:t>
      </w:r>
    </w:p>
    <w:p>
      <w:pPr>
        <w:pStyle w:val="Normal"/>
        <w:widowControl w:val="false"/>
        <w:autoSpaceDE w:val="false"/>
        <w:ind w:hanging="0"/>
        <w:rPr/>
      </w:pPr>
      <w:r>
        <w:rPr/>
        <w:t xml:space="preserve">Проблема бытия и мышления. </w:t>
      </w:r>
    </w:p>
    <w:p>
      <w:pPr>
        <w:pStyle w:val="Normal"/>
        <w:widowControl w:val="false"/>
        <w:autoSpaceDE w:val="false"/>
        <w:ind w:hanging="0"/>
        <w:rPr/>
      </w:pPr>
      <w:r>
        <w:rPr/>
        <w:t xml:space="preserve">Вступление. </w:t>
      </w:r>
      <w:r>
        <w:br w:type="page"/>
      </w:r>
    </w:p>
    <w:p>
      <w:pPr>
        <w:pStyle w:val="Heading2"/>
        <w:ind w:hanging="0"/>
        <w:rPr/>
      </w:pPr>
      <w:r>
        <w:rPr>
          <w:lang w:val="uk-UA" w:eastAsia="en-US"/>
        </w:rPr>
        <w:t>1. Вступление</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t xml:space="preserve">В период античности философия развивается прежде всего как метафизическое знание. Она начинается не как этика, эстетика, социальная философия или логика, а прежде всего как метафизическое усилие мысли, силящейся заглянуть в глубины бытия. В свою очередь, термин «онтология», происходящий от сочетания древнегреческих слов «онтос» (сущее) и «логос» (знание), обозначает уровень этого проникновения в тайны бытия, который связан с познанием сущности. Онтология - это «знание о сущем». Данное значение сохраняется до сих пор, и онтология понимается как учение о предельных, фундаментальных структурах бытия. В большинстве философских традиций учение о бытии хотя и включает в себя рефлексию над природным бытием, тем не менее несводимо только к нему. </w:t>
      </w:r>
    </w:p>
    <w:p>
      <w:pPr>
        <w:pStyle w:val="Normal"/>
        <w:widowControl w:val="false"/>
        <w:autoSpaceDE w:val="false"/>
        <w:ind w:firstLine="709"/>
        <w:rPr>
          <w:lang w:val="uk-UA"/>
        </w:rPr>
      </w:pPr>
      <w:r>
        <w:rPr/>
        <w:t>Онтология с самого начала выступает таким типом знания, которое не имеет природных критериальных основ, в отличие, например, от эмпирических наук. Она должна была отстаивать свое право на построение картины мира путем рационально-рефлексивного размышления</w:t>
      </w:r>
      <w:r>
        <w:rPr>
          <w:lang w:val="uk-UA"/>
        </w:rPr>
        <w:t xml:space="preserve">. </w:t>
      </w:r>
    </w:p>
    <w:p>
      <w:pPr>
        <w:pStyle w:val="Normal"/>
        <w:widowControl w:val="false"/>
        <w:autoSpaceDE w:val="false"/>
        <w:ind w:firstLine="709"/>
        <w:rPr/>
      </w:pPr>
      <w:r>
        <w:rPr/>
        <w:t>Поиски философами сущности истины как таковой, добра как такового неизбежно наталкивались на проблему выявления первоначала, которое выступает критерием истинности, моральности и т.д. Достоверность получаемого мыслительным путем знания не могла</w:t>
      </w:r>
      <w:r>
        <w:rPr>
          <w:lang w:val="uk-UA"/>
        </w:rPr>
        <w:t xml:space="preserve"> </w:t>
      </w:r>
      <w:r>
        <w:rPr/>
        <w:t xml:space="preserve">быть обоснована без внешнего, не зависимого ни отчего критерия. И этим критерием могло выступать лишь само бытие, т.е. то, что есть на самом деле, в отличие от иллюзорных явлений и вещей. </w:t>
      </w:r>
    </w:p>
    <w:p>
      <w:pPr>
        <w:pStyle w:val="Normal"/>
        <w:widowControl w:val="false"/>
        <w:autoSpaceDE w:val="false"/>
        <w:ind w:firstLine="709"/>
        <w:rPr/>
      </w:pPr>
      <w:r>
        <w:rPr/>
        <w:t xml:space="preserve">Но здесь перед онтологической мыслью возникал главный вопрос: а что, собственно, понимать под бытием, какой смысл мы должны вкладывать в это наиболее абстрактное и универсальное среди всех понятий? В свою очередь, попытки ответа на данный вопрос поднимали два больших проблемных пласта: </w:t>
      </w:r>
    </w:p>
    <w:p>
      <w:pPr>
        <w:pStyle w:val="Normal"/>
        <w:widowControl w:val="false"/>
        <w:autoSpaceDE w:val="false"/>
        <w:ind w:firstLine="709"/>
        <w:rPr/>
      </w:pPr>
      <w:r>
        <w:rPr/>
        <w:t xml:space="preserve">• </w:t>
      </w:r>
      <w:r>
        <w:rPr/>
        <w:t xml:space="preserve">поиски устойчивых структур бытия, сущности вещей (или субстанции в латинской терминологии); </w:t>
      </w:r>
    </w:p>
    <w:p>
      <w:pPr>
        <w:pStyle w:val="Normal"/>
        <w:widowControl w:val="false"/>
        <w:autoSpaceDE w:val="false"/>
        <w:ind w:firstLine="709"/>
        <w:rPr/>
      </w:pPr>
      <w:r>
        <w:rPr/>
        <w:t>•</w:t>
      </w:r>
      <w:r>
        <w:rPr/>
        <w:t xml:space="preserve">исследование фундаментального отношения между вещью и мысли об этой вещи, или иначе соотношение бытия и мышления. </w:t>
      </w:r>
    </w:p>
    <w:p>
      <w:pPr>
        <w:pStyle w:val="Normal"/>
        <w:widowControl w:val="false"/>
        <w:autoSpaceDE w:val="false"/>
        <w:ind w:firstLine="709"/>
        <w:rPr>
          <w:lang w:val="uk-UA"/>
        </w:rPr>
      </w:pPr>
      <w:r>
        <w:rPr>
          <w:lang w:val="uk-UA"/>
        </w:rPr>
      </w:r>
      <w:r>
        <w:br w:type="page"/>
      </w:r>
    </w:p>
    <w:p>
      <w:pPr>
        <w:pStyle w:val="Heading2"/>
        <w:ind w:hanging="0"/>
        <w:rPr>
          <w:lang w:val="uk-UA" w:eastAsia="en-US"/>
        </w:rPr>
      </w:pPr>
      <w:r>
        <w:rPr>
          <w:lang w:val="uk-UA" w:eastAsia="en-US"/>
        </w:rPr>
        <w:t xml:space="preserve">2. </w:t>
      </w:r>
      <w:r>
        <w:rPr/>
        <w:t>Поиски субстанциального начала бытия</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t xml:space="preserve">Вопрос о том, что такое субстанция, по существу, выступает как вопрос о том, какое реальное начало лежит в основе мира. Ответ может быть дан, исходя из материалистического подхода к пониманию бытия, сводящего последнее к природным субстанциям и - как одному из вариантов - к материи в качестве единственной объективной реальности, лежащей в основе сущего. В ранней греческой философии вопрос о сущности бытия интерпретировался как решение проблемы «из чего все состоит». В сущности, это сведение понятия субстанции к вещественному субстрату. В основу природного бытия здесь кладутся простые и понятные начала или группа начал, взятые из окружающего материального мира. Из этих субстратных базовых элементов в дальнейшем строится его общая картина. Правда, следует отметить, что такая внешне бросающаяся в глаза материальность не просто отождествляется с материальными предметами, а представляет собой особый вид философской «спекуляции». Конкретные вещественные элементы здесь лишь дают смысловой импульс дальнейшим метафизическим рассуждениям. Наиболее полно подобного рода взгляды были выражены представителями милетской школы, которые объявляли субстанцией ту или иную стихию или группу стихий. Так, Фалес «началом всех вещей... полагал воду». Истоком такого предположения, сделавшего Фалеса основателем материалистической традиции, как считал Аристотель, было наблюдение того факта, что все возникает из воды и «все ею живет», «а то, из чего все возникает, - это и есть начало всего»1. Материальная субстанция сама по себе пассивна, и требуется некоторая сила, которая приводит это начало в движение, поэтому мир у Фалеса одушевлен и полон божественных энергий2. Такая онтологическая предпосылка (поиск первоначала) вела к соответствующей гносеологической установке, когда все знание необходимо было сводить к одной основе. </w:t>
      </w:r>
    </w:p>
    <w:p>
      <w:pPr>
        <w:pStyle w:val="Normal"/>
        <w:widowControl w:val="false"/>
        <w:autoSpaceDE w:val="false"/>
        <w:ind w:firstLine="709"/>
        <w:rPr/>
      </w:pPr>
      <w:r>
        <w:rPr/>
        <w:t xml:space="preserve">В этот же период появляются более абстрактные представления о субстанциальной основе мира, не связанные с чувственным его восприятием. Так, Анаксимандр (ученик Фалеса) говорит об апейроне, который не определяется через другие элементы, представляя собой некое универсальное и неделимое целое. Меняются части, элементы предмета, а целое остается неизменным. Точно определить, что же такое апейрон, невозможно. Одни считали, что это нечто среднее между огнем и воздухом, другие, - что это смесь земли, воды, воздуха и огня, третьи склонялись к мысли о принципиальной неопределенности апейрона. Апейрон был безразличен к стихиям, а значит, и несводим к ним. Это наделяло его свойствами бесконечности и беспредельности, что, в свою очередь, придавало ему качество именно субстанциального, а не субстратного начала всех стихий и природных качеств. Здесь мы впервые сталкиваемся с теоретическим истолкованием субстанции, с тем, что все порождает из себя, все формы сущего, но само остается неизменным и несводимым ни к одному из своих конкретных проявлений. При желании здесь можно увидеть зачатки спинозовского понимания субстанции. </w:t>
      </w:r>
    </w:p>
    <w:p>
      <w:pPr>
        <w:pStyle w:val="Normal"/>
        <w:widowControl w:val="false"/>
        <w:autoSpaceDE w:val="false"/>
        <w:ind w:firstLine="709"/>
        <w:rPr/>
      </w:pPr>
      <w:r>
        <w:rPr/>
        <w:t>Анаксагор выступает против сведения первоначал мира к каким-либо стихиям. Начало не одно или несколько, их бесконечное множество. Они представляют собой мельчайшие частицы (гомеомерии, или семена вещей) тех предметов и явлений, которые нас окружают. Эти</w:t>
      </w:r>
      <w:r>
        <w:rPr>
          <w:lang w:val="uk-UA"/>
        </w:rPr>
        <w:t xml:space="preserve"> </w:t>
      </w:r>
      <w:r>
        <w:rPr/>
        <w:t xml:space="preserve">частицы нельзя познать чувственно, но можно мыслить. Гомеомерий бесконечно много, и они бесконечно делимы, возникают и уничтожаются путем соединения или разъединения, содержат в себе всё, но в мельчайших количествах. Гомеомерий материальны, они как бы беспорядочно рассыпаны в мире. В этом плане они пассивны и для их упорядочивания необходим Ум (Нус), в качестве творящей причины. «Все вещи были вперемежку, а ум пришел и упорядочил». Анаксагор, таким образом, один из первых последовательных плюралистов в онтологии, когда в основу мира кладется не одно, а много самостоятельных начал. </w:t>
      </w:r>
    </w:p>
    <w:p>
      <w:pPr>
        <w:pStyle w:val="Normal"/>
        <w:widowControl w:val="false"/>
        <w:autoSpaceDE w:val="false"/>
        <w:ind w:firstLine="709"/>
        <w:rPr/>
      </w:pPr>
      <w:r>
        <w:rPr/>
        <w:t xml:space="preserve">Своеобразной вершиной в поисках субстанциальной основы мира в исследуемой традиции выступает атомизм Демокрита и Ледкиппа. Их атомистическая концепция возникла как материалистическая традиция, но опирающаяся на более глубокое понимание, чем это было в изложенных выше концепциях. Признавая в основе всего материальные начала (атомы), она отходит от возможности их описания на основе чувственно-конкретных представлений. </w:t>
      </w:r>
    </w:p>
    <w:p>
      <w:pPr>
        <w:pStyle w:val="Normal"/>
        <w:widowControl w:val="false"/>
        <w:autoSpaceDE w:val="false"/>
        <w:ind w:firstLine="709"/>
        <w:rPr/>
      </w:pPr>
      <w:r>
        <w:rPr/>
        <w:t xml:space="preserve">В основе онтологии атомистов лежит решение проблемы о соотношении бытия и небытия, которая была поставлена элеатами. Но здесь данная проблема переосмысливается материалистическим образом. Категории бытия и небытия становятся не просто рациональными конструкциями (результатом только рефлексивной «спекуляции»), а истолковываются физически. Атомы (бытие) противопоставляются своему антиподу - пустоте (небытию). Соответственно, признается существование небытия как физической пустоты, пустого пространства Пустота - это своеобразное условие всех процессов, некое вместилище событий и явлений. Возникновение вещей есть определенная комбинация атомов, а уничтожение вещей есть их распад на части, а в предельной форме - на атомы. Атомы имеют внутренние, или бытийные (неделимость, плотность, вечность, неизменность и т.д.), и внешние свойства, которые выступают формой атомов. Здесь последовательно проведен материалистический плюрализм, ибо число этих форм бесконечно, что и определяет бесконечное разнообразие явлений. </w:t>
      </w:r>
    </w:p>
    <w:p>
      <w:pPr>
        <w:pStyle w:val="Normal"/>
        <w:widowControl w:val="false"/>
        <w:autoSpaceDE w:val="false"/>
        <w:ind w:firstLine="709"/>
        <w:rPr/>
      </w:pPr>
      <w:r>
        <w:rPr/>
        <w:t>Перед нами раскрывается грандиозная и последовательно продуманная картина мира, в которой «возможны возникновение и уничтожение, движение, множественность вещей. Принципы, сформулированные атомистами, должны носить всеобщий характер, а потому объяснять все явления, в том числе и не имеющие непосредственно</w:t>
      </w:r>
      <w:r>
        <w:rPr>
          <w:lang w:val="uk-UA"/>
        </w:rPr>
        <w:t xml:space="preserve"> </w:t>
      </w:r>
      <w:r>
        <w:rPr/>
        <w:t xml:space="preserve">физической природы. Так, например, душа - это также совокупность определенных атомов. Исходя из атомистической концепции, объясняются и биологические, социальные и моральные явления1. Значение атомизма было огромным. На этой философской основе впоследствии базировалась физика Ньютона. </w:t>
      </w:r>
    </w:p>
    <w:p>
      <w:pPr>
        <w:pStyle w:val="Normal"/>
        <w:widowControl w:val="false"/>
        <w:autoSpaceDE w:val="false"/>
        <w:ind w:firstLine="709"/>
        <w:rPr/>
      </w:pPr>
      <w:r>
        <w:rPr/>
        <w:t xml:space="preserve">Подводя итог изложенной линии развития философии в античности, можно сказать, что все философы данной традиции выступают как натуралисты или физики, поскольку их подход к объяснению мира не является в собственном смысле слова метафизическим - он еще слишком физичен и лишен рефлексивного философского измерения. Это позволяет данную традицию иногда упрощенно трактовать как чисто материалистическую. Последнее не совсем верно, так как вода, огонь или другие стихии, которые рассматривались в качестве первоначал, конечно, не были физическими стихиями как таковыми, а лишь особыми философскими образами. Развитая и последовательная онтология (и, соответственно, метафизика) обязательно включает в себя философию природы (или космологию в самом широком смысле). </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 xml:space="preserve">3. </w:t>
      </w:r>
      <w:r>
        <w:rPr/>
        <w:t>Проблема бытия и мышления</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t xml:space="preserve">Другая линия ранней греческой философии связана не с натурфилософским поиском вещественных первооснов бытия, а с размышлением над соотношением бытия и мышления. </w:t>
      </w:r>
    </w:p>
    <w:p>
      <w:pPr>
        <w:pStyle w:val="Normal"/>
        <w:widowControl w:val="false"/>
        <w:autoSpaceDE w:val="false"/>
        <w:ind w:firstLine="709"/>
        <w:rPr/>
      </w:pPr>
      <w:r>
        <w:rPr/>
        <w:t>Вариантов точек «пересечения» бытия и мышления, как и воззрений отрицающих их взаимосвязь, было достаточно много2, но наиболее значительное из них - учение о бытии древнегреческого философа Парме-</w:t>
      </w:r>
      <w:r>
        <w:rPr>
          <w:lang w:val="en-US"/>
        </w:rPr>
        <w:t>uuda</w:t>
      </w:r>
      <w:r>
        <w:rPr/>
        <w:t xml:space="preserve">. Философия Парменида - это некий принципиальный переход от физичности и конкретности рассуждений философов о природе к построению чистой метафизики, которая рефлексивно обращается к стихии самого творческого мышления. Здесь впервые мысль делает саму себя предметом систематического исследования с введением соответствующего метафизического инструментария. </w:t>
      </w:r>
    </w:p>
    <w:p>
      <w:pPr>
        <w:pStyle w:val="Normal"/>
        <w:widowControl w:val="false"/>
        <w:autoSpaceDE w:val="false"/>
        <w:ind w:firstLine="709"/>
        <w:rPr/>
      </w:pPr>
      <w:r>
        <w:rPr/>
        <w:t>Парменид вводит в философский обиход саму категорию «бытие», переведя метафизические рассуждения из плоскости рассмотрения физической сущности вещей в плоскость исследования их идеальной сущности. Тем самым философии придается характер предельного знания, которое может быть лишь самопознанием и самообоснованием человеческого разума. Бытие всегда есть, всегда существует, оно</w:t>
      </w:r>
      <w:r>
        <w:rPr>
          <w:lang w:val="uk-UA"/>
        </w:rPr>
        <w:t xml:space="preserve"> </w:t>
      </w:r>
      <w:r>
        <w:rPr/>
        <w:t xml:space="preserve">неделимо и неподвижно, оно завершено. Это не Бог и не материя и уж тем более не какой-нибудь конкретный физический субстрат. Это - нечто, становящееся доступным нашему мышлению лишь в результате умственных усилий, т.е. собственно философствования. Именно с этого момента и начинает свой отсчет философия как абстрактное метафизическое мышление. </w:t>
      </w:r>
    </w:p>
    <w:p>
      <w:pPr>
        <w:pStyle w:val="Normal"/>
        <w:widowControl w:val="false"/>
        <w:autoSpaceDE w:val="false"/>
        <w:ind w:firstLine="709"/>
        <w:rPr/>
      </w:pPr>
      <w:r>
        <w:rPr/>
        <w:t xml:space="preserve">Далее, философ ставит проблему тождества бытия и мышления, бытия и мыслей о бытии. Сначала он разбирает логические возможности соотношения категорий бытия и небытия, вскрывая ряд парадоксов, или, как он их сам обозначает, «западни» на пути истины, попав в которые разум начинает идти неверным путем. </w:t>
      </w:r>
    </w:p>
    <w:p>
      <w:pPr>
        <w:pStyle w:val="Normal"/>
        <w:widowControl w:val="false"/>
        <w:autoSpaceDE w:val="false"/>
        <w:ind w:firstLine="709"/>
        <w:rPr/>
      </w:pPr>
      <w:r>
        <w:rPr/>
        <w:t xml:space="preserve">Если признать небытие, то оно необходимо существует. Если это так, то бытие и небытие оказываются тождественными, но в этом заключается видимое противоречие. Если же бытие и небытие нетождественны, то бытие существует, а небытие не существует. Но как тогда мыслить несуществующее? И Парменид приходит к выводу, что таким образом мыслить нельзя, т.е. фактически формулирует закон запрещения противоречия1. Суждение о существовании небытия (несуществующего) для него принципиально ложно. Но это, в свою очередь, порождает серию вопросов: откуда возникает бытие? Куца оно исчезает? Как объяснить то, что бытие может перейти в небытие? Как, наконец, возможно наше собственное мышление, где как раз отрицание выполняет важнейшие конструктивные функции? </w:t>
      </w:r>
    </w:p>
    <w:p>
      <w:pPr>
        <w:pStyle w:val="Normal"/>
        <w:widowControl w:val="false"/>
        <w:autoSpaceDE w:val="false"/>
        <w:ind w:firstLine="709"/>
        <w:rPr/>
      </w:pPr>
      <w:r>
        <w:rPr/>
        <w:t xml:space="preserve">Для того чтобы ответить на подобные вопросы, Парменид вынужден говорить о невозможности мысленного выражения небытия. Но в этом случае проблема перетекает в плоскость решения вопроса о соотношении бытия и мышления. Мышление и бытие, по Пармениду, совпадают, поэтому «мышление и бытие - одно и то же» или «одно и то же мысль о предмете и предмет мысли». Это можно понять как то, что бытие и мышление тождественны и как процесс, и как результат. Таким образом, у Парменида с бытием связывается сам факт существования мира, которое есть одновременно и истинно сущее знание. Перед нами предстает первый вариант решения одной из кардинальных проблем всей последующей онтологии - соотношение бытия и мышления, а значит, и познаваемости мира. </w:t>
      </w:r>
    </w:p>
    <w:p>
      <w:pPr>
        <w:pStyle w:val="Normal"/>
        <w:widowControl w:val="false"/>
        <w:autoSpaceDE w:val="false"/>
        <w:ind w:firstLine="709"/>
        <w:rPr/>
      </w:pPr>
      <w:r>
        <w:rPr/>
        <w:t xml:space="preserve">Также не прост и вывод Парменида о неподвижности бытия, который так раздражал мыслителей, стоящих на позиции всеобщности развития бытия, мира и т.д. Неподвижность бытия - это следствие логического рассуждения, в котором не должно быть места противоречивым утверждениям, т.е. признание бытия и факта его существования запрещает существование небытия. В свою очередь, любое изменение и разделение связано с исчезновением существующего. Если бытие способно к изменению, то оно должно исчезнуть в каком-то отношении. Причем исчезнуть во что-то, т.е. в небытие, также как и появиться изначально из небытия. Однако тогда это противоречит утверждениям о несуществовании небытия. Следовательно, бытие едино и неподвижно, в нем нет никакой внутренней различенно, в том числе и различенное прошлого и будущего. </w:t>
      </w:r>
    </w:p>
    <w:p>
      <w:pPr>
        <w:pStyle w:val="Normal"/>
        <w:widowControl w:val="false"/>
        <w:autoSpaceDE w:val="false"/>
        <w:ind w:firstLine="709"/>
        <w:rPr/>
      </w:pPr>
      <w:r>
        <w:rPr/>
        <w:t xml:space="preserve">И этот вывод свидетельствует вовсе не об антидиалектичности позиции Парменида. Полемизируя с Гераклитом, который абсолютизировал всеобщность движения в своем учении о вечной изменчивости Космоса, Парменид разводит реально существующее, данное прежде всего в потоке чувственных ощущений, и мысль о существовании как таковом, т.е. о бытии. Космос как нечто реальное был, есть, но может как быть в будущем, так и исчезнуть. Понятие же истинного бытия неотделимо от истинного и доказательного мышления, поэтому оно несовместимо с представлениями о прошлом или будущем. Истинное содержание мысли не зависит от субъективных актов мышления, разворачивающихся во времени. Таким образом, Парменид закладывает основы спекулятивных поисков идеальной метафизической реальности, которая отлична от всех иных, материально и психологически существующих реальностей. </w:t>
      </w:r>
    </w:p>
    <w:p>
      <w:pPr>
        <w:pStyle w:val="Normal"/>
        <w:widowControl w:val="false"/>
        <w:autoSpaceDE w:val="false"/>
        <w:ind w:firstLine="709"/>
        <w:rPr/>
      </w:pPr>
      <w:r>
        <w:rPr/>
        <w:t xml:space="preserve">Наиболее крупный шаг в развитии метафизики осуществляет Платон. По Платону, бытие предстает перед нами как два различных, но определенным образом взаимосвязанных мира. Первый мир - это мир единичных предметов, которые познаются с помощью чувств. Однако к нему все богатство бытия не сводится. Есть еще второй мир - мир подлинного, истинного бытия, который представляет собой совокупность идей, т.е. умопостигаемых форм или сущностей, отражением которых является все многообразие вещественного мира. Таким образом, мир познаваем, хотя и относительно. Процесс познания, по Платону, - это процесс интеллектуального восхождения к истинно сущим видам бытия, совпадающим с идеями различных уровней. </w:t>
      </w:r>
    </w:p>
    <w:p>
      <w:pPr>
        <w:pStyle w:val="Normal"/>
        <w:widowControl w:val="false"/>
        <w:autoSpaceDE w:val="false"/>
        <w:ind w:firstLine="709"/>
        <w:rPr/>
      </w:pPr>
      <w:r>
        <w:rPr/>
        <w:t xml:space="preserve">Платоновские идеи - это не просто субстанциализированные и неподвижные родовые понятия, противостоящие текучей чувственной действительности. Идея вещи - это ее своеобразный идеальный принцип строения, как бы невидимый телесному оку своеобразный «информационный каркас», познав который можем сконструировать и саму вещь. Истинное бытие у Платона, как и у Парменида, совпадает с истинным знанием. Но, в отличие от последнего, представляет собой процесс непрерывного конструирования мира. Идея вещи есть некая смысловая модель, которая должна лечь в основу материально-вещественной конструкции. Но идея сама обладает при этом некой энергией, своеобразной материальной оформляющей силой. Недаром в «Тимее» Платон разовьет тезис о том, что всеоживляющая Душа Космоса представляет собой «смесь тождественного и иного». В актах же индивидуального познания мы столь же приобщаемся к миру вечных идей и их конструктивно-оформляющему потенциалу, сколь и к невидимой телесному оку особой «умной материи», вне которой реализация этого идеального потенциала оказывается невозможной. Данный мотив с особой силой будет впоследствии развит у неоплатоников. </w:t>
      </w:r>
    </w:p>
    <w:p>
      <w:pPr>
        <w:pStyle w:val="Normal"/>
        <w:widowControl w:val="false"/>
        <w:autoSpaceDE w:val="false"/>
        <w:ind w:firstLine="709"/>
        <w:rPr/>
      </w:pPr>
      <w:r>
        <w:rPr/>
        <w:t xml:space="preserve">Таким образом, противопоставление материи и идеи в античной философии очень условно. В центре философии Платона (если не понимать его идеализм формально, исходя из наших сегодняшних интуиции) лежит, как это ни парадоксально, своеобразный «монодуализм». Подобная диалектика материального и идеального, которую мы потом обнаружим у Аристотеля, неоплатоников и стоиков, позволяла избегать абсолютизации одной из сторон исследуемых процессов и явлений. </w:t>
      </w:r>
    </w:p>
    <w:p>
      <w:pPr>
        <w:pStyle w:val="Normal"/>
        <w:widowControl w:val="false"/>
        <w:autoSpaceDE w:val="false"/>
        <w:ind w:firstLine="709"/>
        <w:rPr/>
      </w:pPr>
      <w:r>
        <w:rPr/>
        <w:t>Платону принадлежит еще одна важная идея. Он обосновывает необходимость метафизики как беспредпосылочного знания. Анализируя особенности математики, философ приходит к идее о недостаточности метода дедукции, на который она опирается даже внутри себя самой. Оказывается, исходные пункты математики, из которых далее дедуктивно разворачивается обоснование, сами недостаточно обоснованы или вообще не могут быть обоснованы, т.е. в основе точного знания нет обоснованных начал, а значит, это во многом лишь гипотезы, которые могут оказаться и недостоверными. В этом смысле Платон даже сомневается, а стоит ли считать математику наукой. Должна существовать особая дисциплина, рассуждает далее Платон, которая может устанавливать истинность предпосылок, опираясь на</w:t>
      </w:r>
      <w:r>
        <w:rPr>
          <w:lang w:val="uk-UA"/>
        </w:rPr>
        <w:t xml:space="preserve"> </w:t>
      </w:r>
      <w:r>
        <w:rPr/>
        <w:t xml:space="preserve">знания, находящиеся за пределами дедуктивных методов рассуждения, в более широком современном смысле - за пределами наук. Этому соответствуют и различные познавательные способности, по Платону. В основе математики лежит способность рассуждать - рассудок (дианойа), а в основе метафизики - диалектический разум (Нус или ноэзис) как дар постижения первоначал. </w:t>
      </w:r>
    </w:p>
    <w:p>
      <w:pPr>
        <w:pStyle w:val="Normal"/>
        <w:widowControl w:val="false"/>
        <w:autoSpaceDE w:val="false"/>
        <w:ind w:firstLine="709"/>
        <w:rPr/>
      </w:pPr>
      <w:r>
        <w:rPr/>
        <w:t xml:space="preserve">Следовательно, философия как дисциплина и диалектика как метод выступают фундаментом, который предшествует любому знанию. Платон считает, что диалектика - это вершина знания, поскольку, в отличие от любых иных наук, она не опирается на чувственные и сугубо рассудочные методы познания, а исходит из умопостигаемых идей, которые могут существовать как истины, к ним философия может привести с помощью размышлений, т.е. только она способна обосновать предпосылки любого знания, исследовав предварительно предпосылки знания как такового. Обоснование же самой метафизики (что можно назвать метафилософией) должно было осуществляться через знаменитый платоновский анемнезис (припоминание) того, что некогда непосредственно видела и слышала душа в умопостигаемом мире истинных сущностей. Здесь мы сталкиваемся с внерациональным типом обоснования, целиком «завязанным» на личный опыт, недоступный для чужого сознания. </w:t>
      </w:r>
    </w:p>
    <w:p>
      <w:pPr>
        <w:pStyle w:val="Normal"/>
        <w:widowControl w:val="false"/>
        <w:autoSpaceDE w:val="false"/>
        <w:ind w:firstLine="709"/>
        <w:rPr/>
      </w:pPr>
      <w:r>
        <w:rPr/>
        <w:t xml:space="preserve">Аристотель, полемизируя со своим учителем Платоном, говорит о том, что диалектика не может быть вершиной знания, так как она не дает ответов на вопросы, а лишь вопрошает. Но на каких основах строится такое вопрошание? И Аристотель приходит к выводу, что в основе беспредпосылочного знания о всеобщем и сущности может находиться лишь некая абсолютная предпосылка, абсолютная истина, в противном случае любое философствование может оказаться ложным. Диалектика здесь также должна занять свое место, выступая в качестве рационального средства, расчищающего место для знания. Именно диалектика, отражающая относительность знаний о конкретных вещах, вместе с дедуктивным методом гарантирует истинность, выводимых на основе абсолюта положений. </w:t>
      </w:r>
    </w:p>
    <w:p>
      <w:pPr>
        <w:pStyle w:val="Normal"/>
        <w:widowControl w:val="false"/>
        <w:autoSpaceDE w:val="false"/>
        <w:ind w:firstLine="709"/>
        <w:rPr/>
      </w:pPr>
      <w:r>
        <w:rPr/>
        <w:t>В качестве изначального метафизического абсолюта, по Аристотелю, выступает бытие. Бытие - это особое понятие, которое не является родовым. Это означает, что его нельзя подвести под более общее, также как и под него все остальные понятия. Поэтому, принимая тезис Парменида, отождествляющего бытие и мысль о бытии, он уточняет это положение, говоря о том, что бытие само по себе - это лишь абстракция, потенциальное, мыслимое бытие, ареально всегда существует бытие чего-то, т.е. бытие конкретных предметов. Следователь</w:t>
      </w:r>
      <w:r>
        <w:rPr>
          <w:lang w:val="uk-UA"/>
        </w:rPr>
        <w:t>н</w:t>
      </w:r>
      <w:r>
        <w:rPr/>
        <w:t xml:space="preserve">о, соотношение бытия и мышление есть соотношение конкретного предмета и мысли о данном предмете. Мир представляет собой реальное существование отдельных, материальных и духовных предметов и явлений, бытие же - это абстракция, которая лежит в основе решения общих вопросов о мире. Бытие - это фундаментальный принцип объяснения. Оно непреходяще, как непреходяща сама природа, а существование вещей и предметов в мире преходяще. Бытие просто есть, существует. Всеобщность же бытия проявляется через единичное существование конкретных предметов. Это, по Аристотелю, основной закон бытия или «начало всех аксиом». </w:t>
      </w:r>
    </w:p>
    <w:p>
      <w:pPr>
        <w:pStyle w:val="Normal"/>
        <w:widowControl w:val="false"/>
        <w:autoSpaceDE w:val="false"/>
        <w:ind w:firstLine="709"/>
        <w:rPr/>
      </w:pPr>
      <w:r>
        <w:rPr/>
        <w:t xml:space="preserve">Из этого закона прямо вытекает знаменитое положение Аристотеля о несовместимости существования и несуществования предмета, а также о невозможности одновременного наличия и отсутствия у него каких-либо противоположных свойств. Варианты обоснования этого положения выражены в следующих утверждениях Аристотеля: «Вместе существовать и не существовать нельзя» и «невозможно также, чтобы противоположности были в одно и то же время присущи одному и тому же». Данное положение носит общеонтологический характер и применимо ко всем явлениям мира. Поскольку обоснование данного положения носит чисто логический характер, то оно исследуется логикой. Поэтому «онтология и логика - две стороны одной и той же науки» - метафизики. </w:t>
      </w:r>
    </w:p>
    <w:p>
      <w:pPr>
        <w:pStyle w:val="Normal"/>
        <w:widowControl w:val="false"/>
        <w:autoSpaceDE w:val="false"/>
        <w:ind w:firstLine="709"/>
        <w:rPr/>
      </w:pPr>
      <w:r>
        <w:rPr/>
        <w:t xml:space="preserve">Из этого закона вытекает также и принцип относительного существования небытия. Развивая тезис Парменида, утверждавшего, что небытие не существует, так как оно немыслимо, а если мы мыслим о нем, значит, оно существует, но уже как бытие, Аристотель утверждает, что ничто нам не мешает мыслить о небытии. Это, однако, не является обоснованием его существования, а лишь указывает на иное присущее ему качество (несуществование). Именно в этом смысле оно может существовать в мысли. Аристотель отмечает, что Парменид трактует бытие слишком однозначно, а это понятие может иметь несколько смыслов, как, впрочем, и любое понятие. Бытие, с одной стороны, может обозначать то, что есть, т.е. множество существующих вещей, а с другой - то, чему все причастно, т.е. существование как таковое. </w:t>
      </w:r>
    </w:p>
    <w:p>
      <w:pPr>
        <w:pStyle w:val="Normal"/>
        <w:widowControl w:val="false"/>
        <w:autoSpaceDE w:val="false"/>
        <w:ind w:firstLine="709"/>
        <w:rPr/>
      </w:pPr>
      <w:r>
        <w:rPr/>
        <w:t>Итак, делает вывод Аристотель, бытие многозначно, поэтому исследоваться оно может на разных уровнях, например на уровне физики или логики. Но истинный смысл бытия, «бытия в себе», исследует</w:t>
      </w:r>
      <w:r>
        <w:rPr>
          <w:lang w:val="uk-UA"/>
        </w:rPr>
        <w:t xml:space="preserve"> </w:t>
      </w:r>
      <w:r>
        <w:rPr/>
        <w:t xml:space="preserve">онтология, которая описывает его через систему категорий. Каждая из таких категорий (субстанция, или сущность, качество, количество, отношение, действие, место, время и т.д.) является обобщающим предикатом по отношению к конкретным свойствам, а все вместе они конституируют общий многомерный смысл категории бытия. </w:t>
      </w:r>
    </w:p>
    <w:p>
      <w:pPr>
        <w:pStyle w:val="Normal"/>
        <w:widowControl w:val="false"/>
        <w:autoSpaceDE w:val="false"/>
        <w:ind w:firstLine="709"/>
        <w:rPr/>
      </w:pPr>
      <w:r>
        <w:rPr/>
        <w:t xml:space="preserve">Центральным вопросом онтологии, таким образом, становится глубинный смысл бытия,4 который сводим к проблеме сущности, или субстанции. Сущность - это то самое непротиворечивое бытие, которое хотел найти Парменид. Поэтому вопрос о сущности как бы заменяет вопрос о бытии, решая центральную проблему метафизики. </w:t>
      </w:r>
    </w:p>
    <w:p>
      <w:pPr>
        <w:pStyle w:val="Normal"/>
        <w:widowControl w:val="false"/>
        <w:autoSpaceDE w:val="false"/>
        <w:ind w:firstLine="709"/>
        <w:rPr/>
      </w:pPr>
      <w:r>
        <w:rPr/>
        <w:t xml:space="preserve">Формальной причиной бытия вещи выступает ее первосущность, или форма («морфе»). Материя есть реальность чувственно воспринимаемая, но лишь потенциально. Стать чем-то она может, лишь приняв некую форму. Форма - это то минимально общее, что способно дать вещи самостоятельное существование. Логически форма находится между конкретным (отдельным) и родовым. Формы - это то, что не распадается далее на виды. Они вечны, неизменны и являются предметом исследования метафизики. Они могут быть внесены в материю, сотворив тем самым вещь. Таким образом, вещь состоит из активной формы и пассивной материи. Материя сама по себе пассивна, но, также, как форма, вечна. Она необходима для появления конкретной вещи, но в качестве потенциального вместилища. Кроме того, она придает вещам индивидуальность. </w:t>
      </w:r>
    </w:p>
    <w:p>
      <w:pPr>
        <w:pStyle w:val="Normal"/>
        <w:widowControl w:val="false"/>
        <w:autoSpaceDE w:val="false"/>
        <w:ind w:firstLine="709"/>
        <w:rPr/>
      </w:pPr>
      <w:r>
        <w:rPr/>
        <w:t>Действительную сущность, таким образом, составляет «</w:t>
      </w:r>
      <w:r>
        <w:rPr>
          <w:lang w:val="en-US"/>
        </w:rPr>
        <w:t>sinolos</w:t>
      </w:r>
      <w:r>
        <w:rPr/>
        <w:t xml:space="preserve">», т.е. буквально «субстанциональность», которая объединяет материальное и формальное начала. Таким образом, и у Аристотеля нет еще разрыва между идеальным и материальным, формой и субстратом, мыслью и предметом, нет того метафизического раскола между началами бытия, который впоследствии породит однобокий европейский идеализм теистического толка, равно как и воинствующий атеистический материализм. Этот же ложный онтологический раскол спровоцирует в </w:t>
      </w:r>
      <w:r>
        <w:rPr>
          <w:lang w:val="en-US"/>
        </w:rPr>
        <w:t>XX</w:t>
      </w:r>
      <w:r>
        <w:rPr/>
        <w:t xml:space="preserve"> в. и ложный стыд перед занятиями метафизикой в классическом смысле этого слова, который не изжит еще и по сию пору. </w:t>
      </w:r>
    </w:p>
    <w:p>
      <w:pPr>
        <w:pStyle w:val="Normal"/>
        <w:widowControl w:val="false"/>
        <w:autoSpaceDE w:val="false"/>
        <w:ind w:firstLine="709"/>
        <w:rPr/>
      </w:pPr>
      <w:r>
        <w:rPr/>
        <w:t xml:space="preserve">Можно различить по крайней мере три рода сущности. Это сущности, к которым сводимы конкретные чувственные вещи (физика). Сущности, к которым сводимы абстракции математики. И наконец, сущности, существующие вне чувственности и абстрактности. Это сущности божественного бытия, или сверхчувственная субстанция. Вот эти три основные части и составляют философию. </w:t>
      </w:r>
    </w:p>
    <w:p>
      <w:pPr>
        <w:pStyle w:val="Normal"/>
        <w:widowControl w:val="false"/>
        <w:autoSpaceDE w:val="false"/>
        <w:ind w:firstLine="709"/>
        <w:rPr/>
      </w:pPr>
      <w:r>
        <w:rPr/>
        <w:t>Таким образом, абсолютное знание представляет собой, по Аристотелю, первоначало или систему первоначал, в качестве которых и</w:t>
      </w:r>
      <w:r>
        <w:rPr>
          <w:lang w:val="uk-UA"/>
        </w:rPr>
        <w:t xml:space="preserve"> </w:t>
      </w:r>
      <w:r>
        <w:rPr/>
        <w:t xml:space="preserve">выступает первая философия, или метафизика. Начала не могут быть выведены из чего-либо, поэтому они и начала. В этом смысле, действительно, метафизика - это своеобразная метанаука, которая обосновывает начала не отдельных наук, а научного познания в целом, не отдельные знания, а знание как таковое, не истину физики или математики, но истину вообще. Именно в этом смысле метафизика тождественна науке о бытии, или онтологии, выступая как особая наука о сверхчувственных принципах и началах бытия. </w:t>
      </w:r>
    </w:p>
    <w:p>
      <w:pPr>
        <w:pStyle w:val="Normal"/>
        <w:widowControl w:val="false"/>
        <w:autoSpaceDE w:val="false"/>
        <w:ind w:firstLine="709"/>
        <w:rPr/>
      </w:pPr>
      <w:r>
        <w:rPr/>
        <w:t xml:space="preserve">Следует отметить, что достижения Аристотеля в разработке проблем онтологии были столь высоки, что в развитии данной проблематики после него образовался определенный вакуум и даже некоторая деградация уровня исследования. Таким образом, можно утверждать, что в античности формируется классическое представление о метафизическом (беспредпосылочном) характере философии, в центре которого стоит онтология как учение о бытии. В античной онтологии есть все ключевые темы и идеи, действительно превращающие последующую европейскую философскую традицию в бесконечные комментарии к одному-единственному неисчерпаемому тексту под названием «греческая философия». </w:t>
      </w:r>
    </w:p>
    <w:p>
      <w:pPr>
        <w:pStyle w:val="Normal"/>
        <w:widowControl w:val="false"/>
        <w:autoSpaceDE w:val="false"/>
        <w:ind w:firstLine="709"/>
        <w:rPr>
          <w:lang w:val="uk-UA"/>
        </w:rPr>
      </w:pPr>
      <w:r>
        <w:rPr>
          <w:lang w:val="uk-UA"/>
        </w:rPr>
      </w:r>
      <w:r>
        <w:br w:type="page"/>
      </w:r>
    </w:p>
    <w:p>
      <w:pPr>
        <w:pStyle w:val="Heading2"/>
        <w:ind w:hanging="0"/>
        <w:rPr>
          <w:lang w:val="uk-UA" w:eastAsia="en-US"/>
        </w:rPr>
      </w:pPr>
      <w:r>
        <w:rPr>
          <w:lang w:val="uk-UA" w:eastAsia="en-US"/>
        </w:rPr>
        <w:t>Литература</w:t>
      </w:r>
    </w:p>
    <w:p>
      <w:pPr>
        <w:pStyle w:val="Normal"/>
        <w:widowControl w:val="false"/>
        <w:autoSpaceDE w:val="false"/>
        <w:ind w:firstLine="709"/>
        <w:rPr>
          <w:lang w:val="uk-UA" w:eastAsia="en-US"/>
        </w:rPr>
      </w:pPr>
      <w:r>
        <w:rPr>
          <w:lang w:val="uk-UA" w:eastAsia="en-US"/>
        </w:rPr>
      </w:r>
    </w:p>
    <w:p>
      <w:pPr>
        <w:pStyle w:val="Style18"/>
        <w:numPr>
          <w:ilvl w:val="0"/>
          <w:numId w:val="4"/>
        </w:numPr>
        <w:tabs>
          <w:tab w:val="left" w:pos="560" w:leader="none"/>
          <w:tab w:val="left" w:pos="1077" w:leader="none"/>
        </w:tabs>
        <w:ind w:left="0" w:hanging="0"/>
        <w:rPr/>
      </w:pPr>
      <w:r>
        <w:rPr/>
        <w:t xml:space="preserve">Вебер Альфред. История европейской философии / И.А. Линниченко (пер. со 2-го фр. изд.), Вл. В. Подвысоцкий (пер. со 2-го фр. изд.). - Изд.2-е - М.: URSS. ЛКИ, 2007. - X, 409с. </w:t>
      </w:r>
    </w:p>
    <w:p>
      <w:pPr>
        <w:pStyle w:val="Style18"/>
        <w:numPr>
          <w:ilvl w:val="0"/>
          <w:numId w:val="4"/>
        </w:numPr>
        <w:tabs>
          <w:tab w:val="left" w:pos="560" w:leader="none"/>
          <w:tab w:val="left" w:pos="1077" w:leader="none"/>
        </w:tabs>
        <w:ind w:left="0" w:hanging="0"/>
        <w:rPr/>
      </w:pPr>
      <w:r>
        <w:rPr/>
        <w:t xml:space="preserve">Стрелецкий Яков Ильич. История философии: Курс лекций / Краснодарский юридический ин-т. - Краснодар, 2001. - 419с. </w:t>
      </w:r>
    </w:p>
    <w:p>
      <w:pPr>
        <w:pStyle w:val="Style18"/>
        <w:numPr>
          <w:ilvl w:val="0"/>
          <w:numId w:val="4"/>
        </w:numPr>
        <w:tabs>
          <w:tab w:val="left" w:pos="560" w:leader="none"/>
          <w:tab w:val="left" w:pos="1077" w:leader="none"/>
        </w:tabs>
        <w:ind w:left="0" w:hanging="0"/>
        <w:rPr/>
      </w:pPr>
      <w:r>
        <w:rPr/>
        <w:t xml:space="preserve">Бердяев Н.А. Самопознание (Опыт философской автобиографии). М., 1991.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FootnoteCharacters">
    <w:name w:val="Footnote Characters"/>
    <w:qFormat/>
    <w:rPr>
      <w:sz w:val="28"/>
      <w:szCs w:val="28"/>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Style10">
    <w:name w:val="Нижний колонтитул Знак"/>
    <w:qFormat/>
    <w:rPr>
      <w:sz w:val="28"/>
      <w:szCs w:val="28"/>
      <w:lang w:val="ru-RU"/>
    </w:rPr>
  </w:style>
  <w:style w:type="character" w:styleId="Style11">
    <w:name w:val="номер страницы"/>
    <w:qFormat/>
    <w:rPr>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4">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5">
    <w:name w:val="лит"/>
    <w:basedOn w:val="Normal"/>
    <w:qFormat/>
    <w:pPr>
      <w:widowControl w:val="false"/>
      <w:numPr>
        <w:ilvl w:val="0"/>
        <w:numId w:val="3"/>
      </w:numPr>
      <w:tabs>
        <w:tab w:val="clear" w:pos="708"/>
        <w:tab w:val="left" w:pos="1077" w:leader="none"/>
      </w:tabs>
      <w:autoSpaceDE w:val="false"/>
      <w:jc w:val="left"/>
    </w:pPr>
    <w:rPr/>
  </w:style>
  <w:style w:type="paragraph" w:styleId="Style16">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spacing w:before="120" w:after="120"/>
      <w:ind w:firstLine="709"/>
      <w:jc w:val="left"/>
    </w:pPr>
    <w:rPr>
      <w:b/>
      <w:bCs/>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8">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val="false"/>
      <w:bCs w:val="false"/>
    </w:rPr>
  </w:style>
  <w:style w:type="paragraph" w:styleId="101">
    <w:name w:val="Стиль Оглавление 1 + Первая строка:  0 см1"/>
    <w:basedOn w:val="Contents1"/>
    <w:qFormat/>
    <w:pPr>
      <w:ind w:hanging="0"/>
    </w:pPr>
    <w:rPr>
      <w:b w:val="false"/>
      <w:bCs w:val="false"/>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autoSpaceDE w:val="false"/>
      <w:ind w:firstLine="709"/>
    </w:pPr>
    <w:rPr>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58:00Z</dcterms:created>
  <dc:creator>SamLab.ws</dc:creator>
  <dc:description/>
  <cp:keywords/>
  <dc:language>en-US</dc:language>
  <cp:lastModifiedBy>SYSTEM</cp:lastModifiedBy>
  <dcterms:modified xsi:type="dcterms:W3CDTF">2011-09-18T21:58:00Z</dcterms:modified>
  <cp:revision>2</cp:revision>
  <dc:subject/>
  <dc:title>Реферат по философии</dc:title>
</cp:coreProperties>
</file>