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cs="Times New Roman"/>
          <w:sz w:val="28"/>
          <w:szCs w:val="28"/>
        </w:rPr>
      </w:pPr>
      <w:r>
        <w:rPr>
          <w:rFonts w:cs="Times New Roman"/>
          <w:sz w:val="28"/>
          <w:szCs w:val="28"/>
        </w:rPr>
        <w:t>Средневековая теодицея</w:t>
      </w:r>
    </w:p>
    <w:p>
      <w:pPr>
        <w:pStyle w:val="Normal"/>
        <w:rPr>
          <w:rFonts w:cs="Times New Roman"/>
          <w:sz w:val="28"/>
          <w:szCs w:val="28"/>
          <w:lang w:val="uk-UA" w:eastAsia="ja-JP"/>
        </w:rPr>
      </w:pPr>
      <w:r>
        <w:rPr>
          <w:rFonts w:cs="Times New Roman"/>
          <w:sz w:val="28"/>
          <w:szCs w:val="28"/>
          <w:lang w:val="uk-UA" w:eastAsia="ja-JP"/>
        </w:rPr>
      </w:r>
    </w:p>
    <w:p>
      <w:pPr>
        <w:pStyle w:val="Normal"/>
        <w:ind w:firstLine="709"/>
        <w:rPr/>
      </w:pPr>
      <w:r>
        <w:rPr>
          <w:lang w:eastAsia="ja-JP"/>
        </w:rPr>
        <w:t>Теодице́я (новолат. theodicea — богооправдание от греч. θεός, «бог, божество» + греч. δίκη, «право, справедливость») — совокупность религиозно-философских доктрин, призванных оправдать благое управление Вселенной божеством, несмотря на наличие зла в мире. Термин введён Лейбницем в 1710 г.</w:t>
      </w:r>
    </w:p>
    <w:p>
      <w:pPr>
        <w:pStyle w:val="Normal"/>
        <w:ind w:firstLine="709"/>
        <w:rPr/>
      </w:pPr>
      <w:r>
        <w:rPr>
          <w:lang w:eastAsia="ja-JP"/>
        </w:rPr>
        <w:t>Подобные доктрины с самого своего возникновения были тесно переплетены с телеологическими учениями различных философских школ, начиная с античных материалистов и стоиков, заканчивая эсхатологическими учениями христианства, иудаизма и ислама. Теодицея оказала определённое влияние на этические воззрения философских и религиозных школ и течений.</w:t>
      </w:r>
    </w:p>
    <w:p>
      <w:pPr>
        <w:pStyle w:val="Normal"/>
        <w:ind w:firstLine="709"/>
        <w:rPr/>
      </w:pPr>
      <w:r>
        <w:rPr>
          <w:lang w:eastAsia="ja-JP"/>
        </w:rPr>
        <w:t>В политеизме ответственность за существование мирового зла возлагается на борьбу космических сил (например, античная религия), но уже в монолатрии, предполагающей возвышение одного божества над остальным пантеоном, практически возникает проблема теодеции (например, диалог Лукиана "Зевс уличаемый"). Однако в собственном смысле этого слова проблема теодеции конституируется в религиях теистического типа, ибо поскольку в семантическом пространстве теистического вероучения Бог осмысливается как Абсолют, постольку он оказывается референтно последней инстанцией, несущей всю полноту ответственности за свое творение.</w:t>
      </w:r>
    </w:p>
    <w:p>
      <w:pPr>
        <w:pStyle w:val="Normal"/>
        <w:ind w:firstLine="709"/>
        <w:rPr/>
      </w:pPr>
      <w:r>
        <w:rPr>
          <w:lang w:eastAsia="ja-JP"/>
        </w:rPr>
        <w:t>В контексте христианства, где уже на достаточно раннем периоде остро обозначилась эта проблема, теодицея, как концептуальный и доктринальный жанр оформляется в XVII-XVIII вв. Употребление термина "теодицея" закрепляется после появления трактата Лейбница "Опыт теодеции о благости Бога, свободе человека и происхождении зла" (1710), где он защищал идею справедливости Бога, несмотря на существование зла.</w:t>
      </w:r>
    </w:p>
    <w:p>
      <w:pPr>
        <w:pStyle w:val="Normal"/>
        <w:ind w:firstLine="709"/>
        <w:rPr/>
      </w:pPr>
      <w:r>
        <w:rPr>
          <w:lang w:eastAsia="ja-JP"/>
        </w:rPr>
        <w:t>В православной традиции проблема теодицеи тесно связана с антропо- и этнодицеей (В.С.Соловьев, П.А.Флоренский), что детерминировано введением в проблематику богословия задач обоснования православия как "истинной веры" посредством выделения его особого исторического призвания и мессианского предназначения.</w:t>
      </w:r>
    </w:p>
    <w:p>
      <w:pPr>
        <w:pStyle w:val="Normal"/>
        <w:ind w:firstLine="709"/>
        <w:rPr/>
      </w:pPr>
      <w:r>
        <w:rPr>
          <w:lang w:eastAsia="ja-JP"/>
        </w:rPr>
        <w:t>Существует большое разнообразие версий теодицеи (интерпретация зла как посланного человеку испытания, трактовка зла как наказания человечества за грехи и др.), однако центральной темой теодицеи является тема обоснования защиты идеи предопределения.</w:t>
      </w:r>
    </w:p>
    <w:p>
      <w:pPr>
        <w:pStyle w:val="Normal"/>
        <w:ind w:firstLine="709"/>
        <w:rPr/>
      </w:pPr>
      <w:r>
        <w:rPr>
          <w:lang w:eastAsia="ja-JP"/>
        </w:rPr>
        <w:t>Cредневековая философия представляет собой сплав теологии и античной философской мысли. Важнейшая регулятивная идея средневековой философии — идея-монотеистического Бога. Начало средневековой философии ознаменовано союзом философии и теологии, а ее завершение — распадом этого союза.</w:t>
      </w:r>
    </w:p>
    <w:p>
      <w:pPr>
        <w:pStyle w:val="Normal"/>
        <w:ind w:firstLine="709"/>
        <w:rPr/>
      </w:pPr>
      <w:r>
        <w:rPr>
          <w:lang w:eastAsia="ja-JP"/>
        </w:rPr>
        <w:t>Со времени эпохи Просвещения в западном сознании установилось резко отрицательное отношение к Средним векам. Их характеризовали не иначе как временем мрака, невежества, обскурантизма, «провалом в истории». В настоящее время в философии происходит «реабилитация» Средневековья, утверждается мысль, что любую историческую эпоху, в том числе Средневековье следует оценивать соответствующим ей масштабом, не навязывая ей наши сегодняшние представления и идеалы.</w:t>
      </w:r>
    </w:p>
    <w:p>
      <w:pPr>
        <w:pStyle w:val="Normal"/>
        <w:ind w:firstLine="709"/>
        <w:rPr>
          <w:lang w:eastAsia="ja-JP"/>
        </w:rPr>
      </w:pPr>
      <w:r>
        <w:rPr>
          <w:lang w:eastAsia="ja-JP"/>
        </w:rPr>
        <w:t>К важнейшим чертам средневековой философии относятся:</w:t>
      </w:r>
    </w:p>
    <w:p>
      <w:pPr>
        <w:pStyle w:val="Normal"/>
        <w:ind w:firstLine="709"/>
        <w:rPr/>
      </w:pPr>
      <w:r>
        <w:rPr>
          <w:lang w:eastAsia="ja-JP"/>
        </w:rPr>
        <w:t>1. Тесная связь со Священным Писанием, которое является исчерпывающей и универсальной парадигмой философского знания о Боге, мире, человеке и истории.</w:t>
      </w:r>
    </w:p>
    <w:p>
      <w:pPr>
        <w:pStyle w:val="Normal"/>
        <w:ind w:firstLine="709"/>
        <w:rPr/>
      </w:pPr>
      <w:r>
        <w:rPr>
          <w:lang w:eastAsia="ja-JP"/>
        </w:rPr>
        <w:t>2. Единство Священного Писания и Священного Предания, которые взаимно дополняют и поясняют друг друга.</w:t>
      </w:r>
    </w:p>
    <w:p>
      <w:pPr>
        <w:pStyle w:val="Normal"/>
        <w:ind w:firstLine="709"/>
        <w:rPr/>
      </w:pPr>
      <w:r>
        <w:rPr>
          <w:lang w:eastAsia="ja-JP"/>
        </w:rPr>
        <w:t>3. Символический характер культуры, где каждый религиозный образ предстает как многозначный символ священной и человеческой истории.</w:t>
      </w:r>
    </w:p>
    <w:p>
      <w:pPr>
        <w:pStyle w:val="Normal"/>
        <w:ind w:firstLine="709"/>
        <w:rPr/>
      </w:pPr>
      <w:r>
        <w:rPr>
          <w:lang w:eastAsia="ja-JP"/>
        </w:rPr>
        <w:t>4. В основе философии и культуры Средних веков лежит текст и слово. Отсюда огромная роль искусства толкования, интерпретации. Благодаря полисемантизму текстов Священного Писания открывается возможность философского творчества в рамках единого канона и единой традиции.</w:t>
      </w:r>
    </w:p>
    <w:p>
      <w:pPr>
        <w:pStyle w:val="Normal"/>
        <w:ind w:firstLine="709"/>
        <w:rPr/>
      </w:pPr>
      <w:r>
        <w:rPr>
          <w:lang w:eastAsia="ja-JP"/>
        </w:rPr>
        <w:t>5. Средневековая философия — это философия, основанная на традиции, преемственности, консерватизме. Ей чужд скептицизм.</w:t>
      </w:r>
    </w:p>
    <w:p>
      <w:pPr>
        <w:pStyle w:val="Normal"/>
        <w:ind w:firstLine="709"/>
        <w:rPr/>
      </w:pPr>
      <w:r>
        <w:rPr>
          <w:lang w:eastAsia="ja-JP"/>
        </w:rPr>
        <w:t>Ее пронизывает дуализм божественного и человеческого, небесного и земного, сакрального и греховного.</w:t>
      </w:r>
    </w:p>
    <w:p>
      <w:pPr>
        <w:pStyle w:val="Normal"/>
        <w:ind w:firstLine="709"/>
        <w:rPr/>
      </w:pPr>
      <w:r>
        <w:rPr>
          <w:lang w:eastAsia="ja-JP"/>
        </w:rPr>
        <w:t>6. Средневековая философия включает в себя идею божественного предопределения, теодицею, т.е. богооправдания перед лицом мирового зла, эсхатологическую идею, т.е. религиозное учение о конечных судьбах мира и человека.</w:t>
      </w:r>
    </w:p>
    <w:p>
      <w:pPr>
        <w:pStyle w:val="Normal"/>
        <w:ind w:firstLine="709"/>
        <w:rPr>
          <w:lang w:eastAsia="ja-JP"/>
        </w:rPr>
      </w:pPr>
      <w:r>
        <w:rPr>
          <w:lang w:eastAsia="ja-JP"/>
        </w:rPr>
        <w:t>В средневековье действовали различные еретические секты, учения которых имели  ярко выраженный антифеодальный и, следовательно, антицерковный характер. Томистская теодицея была прежде всего направлена против идеологии катаров и других еретических сект. Катары провозглашали, что материальный мир по своей природе есть зло, продукт злого духа, а поскольку человеческое тело является его составной частью, следовательно, оно по своему происхождению есть зло и достойно презрения. Соединение тела и души для последней не благодеяние, а, напротив, наказание, оковы. А если так, то Христос не мог воплотиться в человека. Из этих принципов следовало отрицание необходимости церкви, осуждение ее как собственника материальных богатств.</w:t>
      </w:r>
    </w:p>
    <w:p>
      <w:pPr>
        <w:pStyle w:val="Normal"/>
        <w:ind w:firstLine="709"/>
        <w:rPr/>
      </w:pPr>
      <w:r>
        <w:rPr>
          <w:lang w:eastAsia="ja-JP"/>
        </w:rPr>
        <w:t>Традиционная тема христианской философии - защита совершенства бога и того, что им сотворено, перед лицом существующего в мире зла - занимает много места в работах Аквинского. Обращение его к этой проблеме и широкое ее рассмотрение диктовались историческими и доктринальными потребностями церкви.</w:t>
      </w:r>
    </w:p>
    <w:p>
      <w:pPr>
        <w:pStyle w:val="Normal"/>
        <w:ind w:firstLine="709"/>
        <w:rPr/>
      </w:pPr>
      <w:r>
        <w:rPr>
          <w:lang w:eastAsia="ja-JP"/>
        </w:rPr>
        <w:t>В средневековье действовали различные еретические секты, учения которых имели  ярко выраженный антифеодальный и, следовательно, антицерковный характер. Томистская теодицея была прежде всего направлена против идеологии катаров и других еретических сект. Катары провозглашали, что материальный мир по своей природе есть зло, продукт злого духа, а поскольку человеческое тело является его составной частью, следовательно, оно по своему происхождению есть зло и достойно презрения. Соединение тела и души для последней не благодеяние, а, напротив, наказание, оковы. А если так, то Христос не мог воплотиться в человека. Из этих принципов следовало отрицание необходимости церкви, осуждение ее как собственника материальных богатств.</w:t>
      </w:r>
    </w:p>
    <w:p>
      <w:pPr>
        <w:pStyle w:val="Normal"/>
        <w:ind w:firstLine="709"/>
        <w:rPr/>
      </w:pPr>
      <w:r>
        <w:rPr>
          <w:lang w:eastAsia="ja-JP"/>
        </w:rPr>
        <w:t>Перед христианской философией была поставлена важная дилема: если бог - творец всего и он добр, то откуда же берет начало зло? Из необходимости ответить на этот вопрос, возникла особая область христианской философии, называемая теодицеей и занимающаяся защитой совершенства бога и того, что сотворено им, перед лицом существующего в мире зла.</w:t>
      </w:r>
    </w:p>
    <w:p>
      <w:pPr>
        <w:pStyle w:val="Normal"/>
        <w:ind w:firstLine="709"/>
        <w:rPr/>
      </w:pPr>
      <w:r>
        <w:rPr>
          <w:lang w:eastAsia="ja-JP"/>
        </w:rPr>
        <w:t>Исходным пунктом теодицеи Фомы была предпосылка, что зло не является позитивным явлением и не существует само по себе, как добро, а представляет собой просто обычное небытие, ущербность добра. Понятие зла Фома выводит из понятия добра, исходя из теоретико-познавательной предпосылки о том, что одна противоположность познается через другую, как например, темнота через свет. Это относится также к добру и злу.</w:t>
      </w:r>
    </w:p>
    <w:p>
      <w:pPr>
        <w:pStyle w:val="Normal"/>
        <w:ind w:firstLine="709"/>
        <w:rPr/>
      </w:pPr>
      <w:r>
        <w:rPr>
          <w:lang w:eastAsia="ja-JP"/>
        </w:rPr>
        <w:t>Второй тезис томистской теодицеи выражается в утверждении, что "добро является субъектом зла". Фома утверждает, что все, а следовательно, и зло, имеет свою причину. Причиной же может быть лишь то, чему присуще понятие бытия, а следовательно, и добра. Зло же, будучи полным небытием, не может выступать в роли какой бы то ни было причины. В таком случае остается принять, что субъектом или источником зла является добро. Исходной точкой для Аквинского являются слова Августина: "Бог не является создателем зла, ибо не он причина стремления к небытию". Развивая эту мысль, Фома напоминает, что в области морали зло основано на несовершенстве поведения, которое в свою очередь следует из несовершенства морального субъекта. А если бог - это абсолютное совершенство, то он не может быть причиной морального зла.</w:t>
      </w:r>
    </w:p>
    <w:p>
      <w:pPr>
        <w:pStyle w:val="Normal"/>
        <w:ind w:firstLine="709"/>
        <w:rPr/>
      </w:pPr>
      <w:r>
        <w:rPr>
          <w:lang w:eastAsia="ja-JP"/>
        </w:rPr>
        <w:t>Несколько иначе обстоит дело с естественными вещами. Здесь зло основано просто на их порче и распаде. В замыслах же творца каждая форма была задумана как благо мироздания, как его совершенство, которое требует, чтобы "в вещах существовало определенное неравенство, чтобы осуществлялись все степени добра". Чтобы в мире была гармония, необходимы различные степени добра, вещи различного совершенства. Как красота делается более очевидной на фоне уродства, так и добро более заметно при сравнении со злом, и наоборот. Таким образом вырисовывается третий тезис томистской теодицеи:  некоторое зло не портит гармонии вселенной, напротив, оно необходимо для этой гармонии. Бог создает зло в вещах не намеренно, а лишь случайно.</w:t>
      </w:r>
    </w:p>
    <w:p>
      <w:pPr>
        <w:pStyle w:val="Normal"/>
        <w:ind w:firstLine="709"/>
        <w:rPr>
          <w:lang w:eastAsia="ja-JP"/>
        </w:rPr>
      </w:pPr>
      <w:r>
        <w:rPr>
          <w:lang w:eastAsia="ja-JP"/>
        </w:rPr>
        <w:t>Для обеспечения порядка вселенной необходим также порядок справедливости, который требует существования как грешников, так и хороших людей. Здесь "бог является творцом зла как наказание, а не как вины". Это четвертый тезис теодицеи Фомы.</w:t>
      </w:r>
    </w:p>
    <w:p>
      <w:pPr>
        <w:pStyle w:val="Normal"/>
        <w:ind w:firstLine="709"/>
        <w:rPr/>
      </w:pPr>
      <w:r>
        <w:rPr>
          <w:lang w:eastAsia="ja-JP"/>
        </w:rPr>
        <w:t>В русской философии проблемами теодицеи уделяли большое внимание такие мыслители, как П. Флоренский, Е.Н.Трубецкой, В.И. Иванов, В.С. Соловьев, Н.О. Лосский.</w:t>
      </w:r>
    </w:p>
    <w:p>
      <w:pPr>
        <w:pStyle w:val="Normal"/>
        <w:ind w:firstLine="709"/>
        <w:rPr>
          <w:lang w:eastAsia="ja-JP"/>
        </w:rPr>
      </w:pPr>
      <w:r>
        <w:rPr>
          <w:lang w:eastAsia="ja-JP"/>
        </w:rPr>
        <w:t>Так, Вл. Соловьев, размышляя над истоками зла, задает вопросы: "Если оно из добра, то не есть ли борьба с ним недоразумением, если же оно имеет свое начало помимо добра, то каким образом добро может быть безусловным, имея вне себя условие для своего существования? Если же оно безусловно, то в чем его коренное преимущество и окончательное ручательство его торжества над злом?".</w:t>
      </w:r>
    </w:p>
    <w:p>
      <w:pPr>
        <w:pStyle w:val="Normal"/>
        <w:ind w:firstLine="709"/>
        <w:rPr/>
      </w:pPr>
      <w:r>
        <w:rPr>
          <w:lang w:eastAsia="ja-JP"/>
        </w:rPr>
        <w:t>Все эти мыслители пытались положительно решить задачу совмещения бога и зла в мире. Однако существуют также примеры негативной теодицеи. В своем учении Альбер Камю утверждает, что бог, допускающий зло в мире, оказывается бессильным перед ним, и, следовательно, бога не существует. Атеистический экзистенционализм Камю акцентирует внимание на всесилии зла, и поэтому теодицея в его концепции решается в негативном плане. Отрицание существования высшего существа приводит к идее неуправляемости мира, и этим оправдывается наличие в человеческом бытии абсурда, пустоты и как следствие - никчемность человеческой жизни, обреченной на страдание и несправедливость. В этой связи высказано мнение о логичности введения специального термина "абсурдодицея" для понимания этой проблемы .</w:t>
      </w:r>
    </w:p>
    <w:p>
      <w:pPr>
        <w:pStyle w:val="Normal"/>
        <w:ind w:firstLine="709"/>
        <w:rPr/>
      </w:pPr>
      <w:r>
        <w:rPr>
          <w:lang w:eastAsia="ja-JP"/>
        </w:rPr>
        <w:t>Именно теодицее Николая Онуфриевича Лосского и будет посвящено дальнейшее исследование. Наиболее полно и обстоятельно проблема богооправдания изложена Лосским в работе "Бог и мировое зло. Основы теодицеи".</w:t>
      </w:r>
    </w:p>
    <w:p>
      <w:pPr>
        <w:pStyle w:val="Normal"/>
        <w:ind w:firstLine="709"/>
        <w:rPr/>
      </w:pPr>
      <w:r>
        <w:rPr>
          <w:lang w:eastAsia="ja-JP"/>
        </w:rPr>
        <w:t>Кроме того, созвучным с теодицеей Лосского является творчество Ф.М. Достоевского. Н.О. Лосский, будучи большим знатоком и ценителем этого писателя, посвятил взглядам Достоевского на проблему теодицеи целую главу в своей работе "Достоевский и христианское мировоззрение" .</w:t>
      </w:r>
    </w:p>
    <w:p>
      <w:pPr>
        <w:pStyle w:val="Normal"/>
        <w:ind w:firstLine="709"/>
        <w:rPr/>
      </w:pPr>
      <w:r>
        <w:rPr>
          <w:lang w:eastAsia="ja-JP"/>
        </w:rPr>
        <w:t>Во введении к произведению "Бог и мировое зло" Н.О.Лосский вслед за Апостолом Павлом подтверждает: "Мир лежит во зле". Поэтому философ ставит перед собой задачу "дать ясный ответ на вопрос, как возможно, чтобы Бог, будучи Всемогущим, Всеблагим и Всеведущим, сотворил мир, в котором совершается так много зла, как возможно, чтобы тем не менее Бог ни в какой мере не был причиною, творящею зло, и чтобы попущение Им зла ни в каком смысле не ложилось бы пятном на Его совершенство, на Его всемогущество, всеблагость и всеведение".</w:t>
      </w:r>
    </w:p>
    <w:p>
      <w:pPr>
        <w:pStyle w:val="Normal"/>
        <w:ind w:firstLine="709"/>
        <w:rPr>
          <w:lang w:eastAsia="ja-JP"/>
        </w:rPr>
      </w:pPr>
      <w:r>
        <w:rPr>
          <w:lang w:eastAsia="ja-JP"/>
        </w:rPr>
        <w:t xml:space="preserve">Попробуем выяснить, удалось ли Лосскому решить "задачу теодицеи, труднейшей из философских наук" . </w:t>
      </w:r>
    </w:p>
    <w:p>
      <w:pPr>
        <w:pStyle w:val="Normal"/>
        <w:ind w:firstLine="709"/>
        <w:rPr/>
      </w:pPr>
      <w:r>
        <w:rPr>
          <w:lang w:eastAsia="ja-JP"/>
        </w:rPr>
        <w:t>Рассматривая вопрос о сотворении мира, Н.О. Лосский придерживается христианской концепции креационизма, то есть утверждает, что бог создал мир из "ничего". Причем создатель не брал материал для изготовления мира извне, подобно скульптору, создающему статую из мрамора, он сотворил мир и по форме, и по содержанию как нечто совершенно новое, абсолютно отличное от него самого. Между богом и миром существует резкая бытийственная грань. Поэтому Лосский критикует пантеизм за его попытки отождествить бога и окружающий нас мир.</w:t>
      </w:r>
    </w:p>
    <w:p>
      <w:pPr>
        <w:pStyle w:val="Normal"/>
        <w:ind w:firstLine="709"/>
        <w:rPr/>
      </w:pPr>
      <w:r>
        <w:rPr>
          <w:lang w:eastAsia="ja-JP"/>
        </w:rPr>
        <w:t xml:space="preserve">Следует отметить, что согласно Августину бог также создал мир из "ничего", однако из этого следует не вывод о пропасти между создателем и созданием, а утверждение о том, что на творении лежит печать небытия, конечности и злобности. Мир имеет свойства использованного строительного материала, всему сотворенному присуща тяга к небытию, разрушению и самоуничтожению. Любая вещь удерживается в бытии одним только божественным содействием. Это суждение лежит в основе метафизического варианта теодицеи Августина. </w:t>
      </w:r>
    </w:p>
    <w:p>
      <w:pPr>
        <w:pStyle w:val="Normal"/>
        <w:ind w:firstLine="709"/>
        <w:rPr/>
      </w:pPr>
      <w:r>
        <w:rPr>
          <w:lang w:eastAsia="ja-JP"/>
        </w:rPr>
        <w:t>Очевидно, тем самым Лосский пытается преодолеть недостатки подобной концепции, ставящей под сомнение один из неотъемлемых атрибутов бога - его всемогущество. Ведь если строитель ограничен свойствами материи, и не в силах преодолеть ее недостатки в конечном творении, то о всемогуществе говорить не приходится.</w:t>
      </w:r>
    </w:p>
    <w:p>
      <w:pPr>
        <w:pStyle w:val="Normal"/>
        <w:ind w:firstLine="709"/>
        <w:rPr/>
      </w:pPr>
      <w:r>
        <w:rPr>
          <w:lang w:eastAsia="ja-JP"/>
        </w:rPr>
        <w:t>Бог создал мир не для себя, это ему просто не нужно, а для тварных существ, которые должны быть "действительными личностями". Действительная личность характеризуется тем, что она осознает абсолютные ценности, к которым Лосский относит истину, нравственность, добро, свободу, красоту и, наконец, бога и руководствоваться ими в жизни.</w:t>
      </w:r>
    </w:p>
    <w:p>
      <w:pPr>
        <w:pStyle w:val="Normal"/>
        <w:ind w:firstLine="709"/>
        <w:rPr/>
      </w:pPr>
      <w:r>
        <w:rPr>
          <w:lang w:eastAsia="ja-JP"/>
        </w:rPr>
        <w:t>Однако в жизни существует и иные ценности - относительные, которыми человек также дорожит в своем тварном бытии. В отношении одних такие ценности добро, в отношении других - зло. В качестве примера Лосский приводит войну, победа в ней оказывается добром для победителя и злом для побежденного. В отличии от абсолютных, относительные ценности делимы и истребимы, погоня за ними свидетельствует об эгоизме человека.</w:t>
      </w:r>
    </w:p>
    <w:p>
      <w:pPr>
        <w:pStyle w:val="Normal"/>
        <w:ind w:firstLine="709"/>
        <w:rPr/>
      </w:pPr>
      <w:r>
        <w:rPr>
          <w:lang w:eastAsia="ja-JP"/>
        </w:rPr>
        <w:t>Здесь необходимо сказать, что основным моментом философии Н.О. Лосского выступает нематериальный, бессмертный, неделимый субстанциональный деятель, сотворенный богом, обладающий "сверхкачественной творческой деятельностью", личным индивидуальным бессмертием и полной свободой деятельности.</w:t>
      </w:r>
    </w:p>
    <w:p>
      <w:pPr>
        <w:pStyle w:val="Normal"/>
        <w:ind w:firstLine="709"/>
        <w:rPr/>
      </w:pPr>
      <w:r>
        <w:rPr>
          <w:lang w:eastAsia="ja-JP"/>
        </w:rPr>
        <w:t>Субстанциональный деятель создается богом, однако это пока не действительная личность, а лишь ее потенция. Действительная личность есть существо, свободно, сознательно и самостоятельно использующее свои силы, хотя бы отчасти, для осознания абсолютных ценностей и руководствующееся ими в своей жизни. Тварное существо должно самостоятельно и свободно использовать свои богом созданные свойства, чтобы оказаться действительной личностью. Если бы бог создал такую личность, то это вступило бы в противоречие со свободой ее воли.</w:t>
      </w:r>
    </w:p>
    <w:p>
      <w:pPr>
        <w:pStyle w:val="Normal"/>
        <w:ind w:firstLine="709"/>
        <w:rPr/>
      </w:pPr>
      <w:r>
        <w:rPr>
          <w:lang w:eastAsia="ja-JP"/>
        </w:rPr>
        <w:t xml:space="preserve">В зависимости от того, избирает человек абсолютные или относительные ценности, он принадлежит либо Царству божию, в котором процветают абсолютные ценности, либо Царству греха, населенному грешными эгоистическими существами, отпавшими от бога. </w:t>
      </w:r>
    </w:p>
    <w:p>
      <w:pPr>
        <w:pStyle w:val="Normal"/>
        <w:ind w:firstLine="709"/>
        <w:rPr/>
      </w:pPr>
      <w:r>
        <w:rPr>
          <w:lang w:eastAsia="ja-JP"/>
        </w:rPr>
        <w:t>"Наше Царство бытия, полное несовершенств, состоит из личностей эгоистических, не исполняющих в совершенстве двух основных заповедей Христа - люби Бога больше себя и ближнего как себя. Все распады, разъединения, все виды обедненной несовершенной жизни я объясняю в этой книге как следствие греха, то есть эгоистического себялюбия деятелей нашего Царства бытия, значит, нечто сотворенное нами самими", - писал в одном письме Лосский .</w:t>
      </w:r>
    </w:p>
    <w:p>
      <w:pPr>
        <w:pStyle w:val="Normal"/>
        <w:ind w:firstLine="709"/>
        <w:rPr>
          <w:lang w:eastAsia="ja-JP"/>
        </w:rPr>
      </w:pPr>
      <w:r>
        <w:rPr>
          <w:lang w:eastAsia="ja-JP"/>
        </w:rPr>
        <w:t>Бог предвидел, что они изберут неправильный путь и обрекут себя на более или менее длительный процесс восхождения к Царству божию.</w:t>
      </w:r>
    </w:p>
    <w:p>
      <w:pPr>
        <w:pStyle w:val="Normal"/>
        <w:ind w:firstLine="709"/>
        <w:rPr/>
      </w:pPr>
      <w:r>
        <w:rPr>
          <w:lang w:eastAsia="ja-JP"/>
        </w:rPr>
        <w:t xml:space="preserve">Здесь мы подходим к центральному пункту теодицеи Лосского. Если тварные существа свободны, то существует возможность выбора не только добра, но зла. </w:t>
      </w:r>
    </w:p>
    <w:p>
      <w:pPr>
        <w:pStyle w:val="Normal"/>
        <w:ind w:firstLine="709"/>
        <w:rPr/>
      </w:pPr>
      <w:r>
        <w:rPr>
          <w:lang w:eastAsia="ja-JP"/>
        </w:rPr>
        <w:t>Многие тварные деятели неправильно использовали свою свободу и осуществили действительность зла. Мы сами создали свою несовершенную жизнь, мы сами - виновники зла и все страдания, испытываемые нами, есть печальное, но заслуженное нами следствие нашей вины.</w:t>
      </w:r>
    </w:p>
    <w:p>
      <w:pPr>
        <w:pStyle w:val="Normal"/>
        <w:ind w:firstLine="709"/>
        <w:rPr/>
      </w:pPr>
      <w:r>
        <w:rPr>
          <w:lang w:eastAsia="ja-JP"/>
        </w:rPr>
        <w:t>По словам Лосского, он выработал теорию свободной воли, опровергающую детерминизм и обстоятельно объясняющую, почему сотворенные богом существа могут быть только свободными деятелями .</w:t>
      </w:r>
    </w:p>
    <w:p>
      <w:pPr>
        <w:pStyle w:val="Normal"/>
        <w:ind w:firstLine="709"/>
        <w:rPr/>
      </w:pPr>
      <w:r>
        <w:rPr>
          <w:lang w:eastAsia="ja-JP"/>
        </w:rPr>
        <w:t>Почему человек избирает путь зла? По Лосскому, причиной падения тварного существа является эгоизм. Это первичное, основное нравственное зло и все остальные виды зла (сатанинское, социальное, физическое) суть следствия себялюбия.</w:t>
      </w:r>
    </w:p>
    <w:p>
      <w:pPr>
        <w:pStyle w:val="Normal"/>
        <w:ind w:firstLine="709"/>
        <w:rPr/>
      </w:pPr>
      <w:r>
        <w:rPr>
          <w:lang w:eastAsia="ja-JP"/>
        </w:rPr>
        <w:t>Нельзя не заметить, что в вопросе об основании зла Н.О.Лосский несколько расходится с христианской концепцией грехопадения.</w:t>
      </w:r>
    </w:p>
    <w:p>
      <w:pPr>
        <w:pStyle w:val="Normal"/>
        <w:ind w:firstLine="709"/>
        <w:rPr/>
      </w:pPr>
      <w:r>
        <w:rPr>
          <w:lang w:eastAsia="ja-JP"/>
        </w:rPr>
        <w:t>Состояние невинности, которое предшествовало акту грехопадения, религиозному мировоззрению казалось более предпочтительным, чем искушенность в познании добра и зла. Ведь такое познание дает человеку свободу, оборотной стороной которой является произвол, стремление жить независимо от божественных предписаний, по собственному усмотрению.</w:t>
      </w:r>
    </w:p>
    <w:p>
      <w:pPr>
        <w:pStyle w:val="Normal"/>
        <w:ind w:firstLine="709"/>
        <w:rPr/>
      </w:pPr>
      <w:r>
        <w:rPr>
          <w:lang w:eastAsia="ja-JP"/>
        </w:rPr>
        <w:t>Грешник, согласно Библии, похваляется в душе, говоря: "Я буду счастлив, несмотря на то, что буду ходить по произволу сердца моего" (Втор, 29;19). Истинная свобода человека отождествляется с подчинением божественной воле и (в католицизме также церковным предписаниям), а зло трактуется как извращенное, неправильное употребление свободы, своеволие и гордыня - наглое притязание на подобие божественного всемогущества: "Но они и отцы наши упрямствовали и шею свою держали упруго, и не слушали заповедей Твоих" (Неем, 9;16).</w:t>
      </w:r>
    </w:p>
    <w:p>
      <w:pPr>
        <w:pStyle w:val="Normal"/>
        <w:ind w:firstLine="709"/>
        <w:rPr/>
      </w:pPr>
      <w:r>
        <w:rPr>
          <w:lang w:eastAsia="ja-JP"/>
        </w:rPr>
        <w:t>Гордость как уверенность в собственных силах, как сознание своей ценности и независимости составляет, согласно христианству, психологическую основу греха. "Гордость ненавистна и Господу и людям, и преступна против обоих... Начало гордости - удаление человека от Господа и отступление сердца его от Творца его; ибо начало греха - гордость и обладаемый ею изрыгает мерзость" (Сир, 10;7, 14-15).</w:t>
      </w:r>
    </w:p>
    <w:p>
      <w:pPr>
        <w:pStyle w:val="Normal"/>
        <w:ind w:firstLine="709"/>
        <w:rPr/>
      </w:pPr>
      <w:r>
        <w:rPr>
          <w:lang w:eastAsia="ja-JP"/>
        </w:rPr>
        <w:t>Связывая греховность с независимостью человека, религия тем самым претендует на обладание абсолютной истиной. Правда может быть только одна, и она уже заранее известна, поэтому каждый, кто хочет сказать что-либо иное, есть богоотступник и грешник.</w:t>
      </w:r>
    </w:p>
    <w:p>
      <w:pPr>
        <w:pStyle w:val="Normal"/>
        <w:ind w:firstLine="709"/>
        <w:rPr/>
      </w:pPr>
      <w:r>
        <w:rPr>
          <w:lang w:eastAsia="ja-JP"/>
        </w:rPr>
        <w:t>Таким образом, зло в христианстве трактуется как извращенная, гипертрофированная форма самоутверждения человека.</w:t>
      </w:r>
    </w:p>
    <w:p>
      <w:pPr>
        <w:pStyle w:val="Normal"/>
        <w:ind w:firstLine="709"/>
        <w:rPr/>
      </w:pPr>
      <w:r>
        <w:rPr>
          <w:lang w:eastAsia="ja-JP"/>
        </w:rPr>
        <w:t>Но природа эгоизма, являющегося, по Лосскому, основой нравственного зла, несколько иная. Здесь речь идет не о самовозвеличивании человека, а о пренебрежении к богу и ближним.</w:t>
      </w:r>
    </w:p>
    <w:p>
      <w:pPr>
        <w:pStyle w:val="Normal"/>
        <w:ind w:firstLine="709"/>
        <w:rPr/>
      </w:pPr>
      <w:r>
        <w:rPr>
          <w:lang w:eastAsia="ja-JP"/>
        </w:rPr>
        <w:t xml:space="preserve">Н.О. Лосский критикует умозаключение, согласно которому бог создал личность, творящую зло, следовательно, бог является первопричиной зла. Силлогизм А Ю В Ю С имеет право на существование в математике, но не в этике. Зло, согласно его концепции, заключено не в творческом акте бога - создателя всего сущего, а проистекает из свободной воли человека. </w:t>
      </w:r>
    </w:p>
    <w:p>
      <w:pPr>
        <w:pStyle w:val="Normal"/>
        <w:ind w:firstLine="709"/>
        <w:rPr>
          <w:lang w:eastAsia="ja-JP"/>
        </w:rPr>
      </w:pPr>
      <w:r>
        <w:rPr>
          <w:lang w:eastAsia="ja-JP"/>
        </w:rPr>
        <w:t>В учении о теодицее Лосский не мог не изложить свои взгляды на природу и свойства зла.</w:t>
      </w:r>
    </w:p>
    <w:p>
      <w:pPr>
        <w:pStyle w:val="Normal"/>
        <w:ind w:firstLine="709"/>
        <w:rPr/>
      </w:pPr>
      <w:r>
        <w:rPr>
          <w:lang w:eastAsia="ja-JP"/>
        </w:rPr>
        <w:t>Зло рассматривается философом как противоположность абсолютному добру - богу.</w:t>
      </w:r>
    </w:p>
    <w:p>
      <w:pPr>
        <w:pStyle w:val="Normal"/>
        <w:ind w:firstLine="709"/>
        <w:rPr/>
      </w:pPr>
      <w:r>
        <w:rPr>
          <w:lang w:eastAsia="ja-JP"/>
        </w:rPr>
        <w:t>В отличии от абсолютного добра, зло не первично и не самостоятельно по следующим причинам:</w:t>
      </w:r>
    </w:p>
    <w:p>
      <w:pPr>
        <w:pStyle w:val="Normal"/>
        <w:ind w:firstLine="709"/>
        <w:rPr>
          <w:lang w:eastAsia="ja-JP"/>
        </w:rPr>
      </w:pPr>
      <w:r>
        <w:rPr>
          <w:lang w:eastAsia="ja-JP"/>
        </w:rPr>
        <w:t>- оно существует только в тварном мире, причем вследствие акта свободной воли субстанционального деятеля;</w:t>
      </w:r>
    </w:p>
    <w:p>
      <w:pPr>
        <w:pStyle w:val="Normal"/>
        <w:ind w:firstLine="709"/>
        <w:rPr>
          <w:lang w:eastAsia="ja-JP"/>
        </w:rPr>
      </w:pPr>
      <w:r>
        <w:rPr>
          <w:lang w:eastAsia="ja-JP"/>
        </w:rPr>
        <w:t>- злые акты воли совершаются под видом добра, в составе зла всегда есть добро.</w:t>
      </w:r>
    </w:p>
    <w:p>
      <w:pPr>
        <w:pStyle w:val="Normal"/>
        <w:ind w:firstLine="709"/>
        <w:rPr/>
      </w:pPr>
      <w:r>
        <w:rPr>
          <w:lang w:eastAsia="ja-JP"/>
        </w:rPr>
        <w:t>Помимо себялюбивых существ, отпавших от бога, существуют также демоны, отклоняющие нас от нормальной эволюции к богу и Царству божию. Если мы грешим тем, что недостаточно любим бога, то демоны просто не переносят мысли о существовании бога и всеми силами стараются занять его место. Поэтому бог и дьявол борются и поле битвы их - сердца людские.</w:t>
      </w:r>
    </w:p>
    <w:p>
      <w:pPr>
        <w:pStyle w:val="Normal"/>
        <w:ind w:firstLine="709"/>
        <w:rPr/>
      </w:pPr>
      <w:r>
        <w:rPr>
          <w:lang w:eastAsia="ja-JP"/>
        </w:rPr>
        <w:t>Августин, как уже указывалось выше, исповедует два аспекта теодицеи - метафизический и эстетический. Согласно последнему, зло есть всего лишь видимость, которая имеет отрицательное значение сама по себе или с ограниченной человеческой точки зрения, а в целостной картине мира или с точки зрения вечности оказывается благом. Мир в целом является благим и прекрасным, а зло в нем существует только относительно: в виде недостатка, отсутствия, отрицания, небытия. Греховность порок, дурные сами по себе, существуют для того, чтобы укреплять веру и добродетель. С этой целью бог и "попускает" их возникновение.</w:t>
      </w:r>
    </w:p>
    <w:p>
      <w:pPr>
        <w:pStyle w:val="Normal"/>
        <w:ind w:firstLine="709"/>
        <w:rPr/>
      </w:pPr>
      <w:r>
        <w:rPr>
          <w:lang w:eastAsia="ja-JP"/>
        </w:rPr>
        <w:t xml:space="preserve">Однако тезис о ничтожности зла трудно совместить с персонификацией зла в сатане, поскольку первое предполагает в качестве практической позиции христианина неучастие во зле, а второе - активную борьбу с ним. </w:t>
      </w:r>
    </w:p>
    <w:p>
      <w:pPr>
        <w:pStyle w:val="Normal"/>
        <w:ind w:firstLine="709"/>
        <w:rPr/>
      </w:pPr>
      <w:r>
        <w:rPr>
          <w:lang w:eastAsia="ja-JP"/>
        </w:rPr>
        <w:t>Лосский отвергает точку зрения о небытийственности зла и подтверждает его существование в тварном мире, причем по вине самих же людей. Н.О. Лосский также отрицает дуализм добра и зла, присущий гностически-манихейским учениям или зороастризму.</w:t>
      </w:r>
    </w:p>
    <w:p>
      <w:pPr>
        <w:pStyle w:val="Normal"/>
        <w:ind w:firstLine="709"/>
        <w:rPr/>
      </w:pPr>
      <w:r>
        <w:rPr>
          <w:lang w:eastAsia="ja-JP"/>
        </w:rPr>
        <w:t>Всей полнотой жизни, по выражению Лосского, человек живет только в том случае, когда следует по пути добра, когда же творит зло, он теряет истинное бытие. Поэтому зло - это лишь отсутствие добра, оно не имеет онтологического существования.</w:t>
      </w:r>
    </w:p>
    <w:p>
      <w:pPr>
        <w:pStyle w:val="Normal"/>
        <w:ind w:firstLine="709"/>
        <w:rPr/>
      </w:pPr>
      <w:r>
        <w:rPr>
          <w:lang w:eastAsia="ja-JP"/>
        </w:rPr>
        <w:t xml:space="preserve">При такой постановке проблемы получается, что реальная жизнь в тварном мире оказывается небытием, а бытием объявляется труднодосягаемая жизнь в соответствии с абсолютными ценностями. </w:t>
      </w:r>
    </w:p>
    <w:p>
      <w:pPr>
        <w:pStyle w:val="Normal"/>
        <w:ind w:firstLine="709"/>
        <w:rPr/>
      </w:pPr>
      <w:r>
        <w:rPr>
          <w:lang w:eastAsia="ja-JP"/>
        </w:rPr>
        <w:t>"Не надо нам свободы! Пусть бы лучше бог сотворил мир, состоящий из существ не свободных, но по необходимости творящих добро" Но в этом случае, отвечает Лосский, человек стал бы автоматом добра, хорошим часовым механизмом, творящим добро. О любви к богу, как свободном, творческом самоопределении и речи быть не может.</w:t>
      </w:r>
    </w:p>
    <w:p>
      <w:pPr>
        <w:pStyle w:val="Normal"/>
        <w:ind w:firstLine="709"/>
        <w:rPr/>
      </w:pPr>
      <w:r>
        <w:rPr>
          <w:lang w:eastAsia="ja-JP"/>
        </w:rPr>
        <w:t>Таким образом, приходит к выводу философ, выбор у бога существует только между двумя путями - или вовсе не творить мира, или создать мир, в котором возможно (но не необходимо) возникновение зла. Бог предвидел все зло, что люди произведут в мире, поскольку зло, даже самое страшное, невсемогуще, неабсолютно, и не лишено смысла.Какой же смысл видит во зле Н.О. Лосский?</w:t>
      </w:r>
    </w:p>
    <w:p>
      <w:pPr>
        <w:pStyle w:val="Normal"/>
        <w:ind w:firstLine="709"/>
        <w:rPr/>
      </w:pPr>
      <w:r>
        <w:rPr>
          <w:lang w:eastAsia="ja-JP"/>
        </w:rPr>
        <w:t>По мнению мыслителя, в переживаемых нами страданиях есть высокий целительный смысл. Естественное возмездие за нравственное зло есть всегда вместе с тем и средство исцеления от него.</w:t>
      </w:r>
    </w:p>
    <w:p>
      <w:pPr>
        <w:pStyle w:val="Normal"/>
        <w:ind w:firstLine="709"/>
        <w:rPr/>
      </w:pPr>
      <w:r>
        <w:rPr>
          <w:lang w:eastAsia="ja-JP"/>
        </w:rPr>
        <w:t>Поскольку и совершенная, и несовершенная личность стремятся к полноте бытия, себялюбец, убеждаясь в несовершенстве мира и недостижении своих эгоистических целей, обращается к богу. Таким образом, все зло в конечном итоге ведет к преодолению эгоизма.</w:t>
      </w:r>
    </w:p>
    <w:p>
      <w:pPr>
        <w:pStyle w:val="Normal"/>
        <w:ind w:firstLine="709"/>
        <w:rPr/>
      </w:pPr>
      <w:r>
        <w:rPr>
          <w:lang w:eastAsia="ja-JP"/>
        </w:rPr>
        <w:t>Как видим, здесь Лосский выступает апологетом провиденциализма, усматривая в страданиях человечества замысел божий.</w:t>
      </w:r>
    </w:p>
    <w:p>
      <w:pPr>
        <w:pStyle w:val="Normal"/>
        <w:ind w:firstLine="709"/>
        <w:rPr/>
      </w:pPr>
      <w:r>
        <w:rPr>
          <w:lang w:eastAsia="ja-JP"/>
        </w:rPr>
        <w:t>Мыслители, интерпретирующие зло как наказание за свои грехи, всегда сталкивались с очень сложной проблемой - каким образом "обосновать" страдания животных, детей и праведников.</w:t>
      </w:r>
    </w:p>
    <w:p>
      <w:pPr>
        <w:pStyle w:val="Normal"/>
        <w:ind w:firstLine="709"/>
        <w:rPr/>
      </w:pPr>
      <w:r>
        <w:rPr>
          <w:lang w:eastAsia="ja-JP"/>
        </w:rPr>
        <w:t xml:space="preserve">Согласно учению Н.О. Лосского о предсуществовании душ и их перевоплощении, всякий субстанциональный деятель после смерти, то есть после расставания со своей телесной оболочкой, выбирает в следующей жизни среду и условия, наиболее соответствующие его характеру, выработанному ранее. </w:t>
      </w:r>
    </w:p>
    <w:p>
      <w:pPr>
        <w:pStyle w:val="Normal"/>
        <w:ind w:firstLine="709"/>
        <w:rPr/>
      </w:pPr>
      <w:r>
        <w:rPr>
          <w:lang w:eastAsia="ja-JP"/>
        </w:rPr>
        <w:t>Если у человека родители были алкоголиками, распутниками, то он сам виноват, что выбрал такую семью и принял плохое наследство. а родители ответственны за то, что дали такое плохое наследство. По этой причине такой "несовершенный" ребенок, например, тоже зол.</w:t>
      </w:r>
    </w:p>
    <w:p>
      <w:pPr>
        <w:pStyle w:val="Normal"/>
        <w:ind w:firstLine="709"/>
        <w:rPr/>
      </w:pPr>
      <w:r>
        <w:rPr>
          <w:lang w:eastAsia="ja-JP"/>
        </w:rPr>
        <w:t>На наш взгляд, эта часть учения Лосского о теодицее оказалась наименее разработанной. Помимо отсутствия четких доказательств своей точки зрения, философ вновь расходится с христианской концепцией теодицеи.</w:t>
      </w:r>
    </w:p>
    <w:p>
      <w:pPr>
        <w:pStyle w:val="Normal"/>
        <w:ind w:firstLine="709"/>
        <w:rPr/>
      </w:pPr>
      <w:r>
        <w:rPr>
          <w:lang w:eastAsia="ja-JP"/>
        </w:rPr>
        <w:t>Как известно, в христианстве грех понимается не только как происходящее во времени отступление личности от божественной воли, но и как изначальная, врожденная предрасположенность к злу, идущая от грехопадения Адама и Евы. Развернутое выражение идея первородного греха нашла в учении Аврелия Августина. Никто, по Августину, не чист от греха, даже младенец, который живет всего один день. Греховность ребенка заключается в том, что его нрав уже испорчен: он добивается удовлетворения своих капризов, даже если они ему во вред; жестоко негодует на тех, кто ему не подчиняется, и старается избить их. Отношение ребенка к миру из-за испорченности его души отличается обидой, озлоблением и желанием мести.</w:t>
      </w:r>
    </w:p>
    <w:p>
      <w:pPr>
        <w:pStyle w:val="Normal"/>
        <w:ind w:firstLine="709"/>
        <w:rPr/>
      </w:pPr>
      <w:r>
        <w:rPr>
          <w:lang w:eastAsia="ja-JP"/>
        </w:rPr>
        <w:t>Лосский же считает библейский рассказ о грехопадении Адама и Евы неточным символически-поэтическим изображением драмы, пережитой всеми нами в самом начале нашей жизни при творении мира богом.</w:t>
      </w:r>
      <w:r>
        <w:rPr>
          <w:lang w:val="uk-UA" w:eastAsia="ja-JP"/>
        </w:rPr>
        <w:t xml:space="preserve"> </w:t>
      </w:r>
      <w:r>
        <w:br w:type="page"/>
      </w:r>
    </w:p>
    <w:p>
      <w:pPr>
        <w:pStyle w:val="Normal"/>
        <w:ind w:firstLine="709"/>
        <w:jc w:val="center"/>
        <w:rPr>
          <w:lang w:val="uk-UA"/>
        </w:rPr>
      </w:pPr>
      <w:r>
        <w:rPr/>
        <w:t>Литература</w:t>
      </w:r>
    </w:p>
    <w:p>
      <w:pPr>
        <w:pStyle w:val="Normal"/>
        <w:ind w:firstLine="709"/>
        <w:rPr>
          <w:lang w:val="uk-UA"/>
        </w:rPr>
      </w:pPr>
      <w:r>
        <w:rPr>
          <w:lang w:val="uk-UA"/>
        </w:rPr>
      </w:r>
    </w:p>
    <w:p>
      <w:pPr>
        <w:pStyle w:val="Normal"/>
        <w:ind w:firstLine="709"/>
        <w:rPr>
          <w:lang w:eastAsia="ja-JP"/>
        </w:rPr>
      </w:pPr>
      <w:r>
        <w:rPr>
          <w:lang w:eastAsia="ja-JP"/>
        </w:rPr>
        <w:t>1) Аверинцев С. Теодицея // Философская энциклопедия М., 1970 г.</w:t>
      </w:r>
    </w:p>
    <w:p>
      <w:pPr>
        <w:pStyle w:val="Normal"/>
        <w:ind w:firstLine="709"/>
        <w:rPr/>
      </w:pPr>
      <w:r>
        <w:rPr>
          <w:lang w:eastAsia="ja-JP"/>
        </w:rPr>
        <w:t>2) Козловский П. Страдающий бог // Немецко-русский философский диалог. М, 1993, вып. 1</w:t>
      </w:r>
    </w:p>
    <w:p>
      <w:pPr>
        <w:pStyle w:val="Normal"/>
        <w:ind w:firstLine="709"/>
        <w:rPr>
          <w:lang w:eastAsia="ja-JP"/>
        </w:rPr>
      </w:pPr>
      <w:r>
        <w:rPr>
          <w:lang w:eastAsia="ja-JP"/>
        </w:rPr>
        <w:t xml:space="preserve">3) Корогодова Е.П. "Теодицея по Вл. Соловьеву" // Диспут. М. 1992 </w:t>
      </w:r>
    </w:p>
    <w:p>
      <w:pPr>
        <w:pStyle w:val="Normal"/>
        <w:ind w:firstLine="709"/>
        <w:rPr>
          <w:lang w:eastAsia="ja-JP"/>
        </w:rPr>
      </w:pPr>
      <w:r>
        <w:rPr>
          <w:lang w:eastAsia="ja-JP"/>
        </w:rPr>
        <w:t>4) Лосский Н.О. Воспоминания. Жизнь и философский путь. Munchen,1968</w:t>
      </w:r>
    </w:p>
    <w:p>
      <w:pPr>
        <w:pStyle w:val="Normal"/>
        <w:ind w:firstLine="709"/>
        <w:rPr>
          <w:lang w:eastAsia="ja-JP"/>
        </w:rPr>
      </w:pPr>
      <w:r>
        <w:rPr>
          <w:lang w:eastAsia="ja-JP"/>
        </w:rPr>
        <w:t>5) Лосский Н.О. "Бог и мировое зло" М., "Республика", 1994</w:t>
      </w:r>
    </w:p>
    <w:p>
      <w:pPr>
        <w:pStyle w:val="Normal"/>
        <w:ind w:firstLine="709"/>
        <w:rPr>
          <w:lang w:eastAsia="ja-JP"/>
        </w:rPr>
      </w:pPr>
      <w:r>
        <w:rPr>
          <w:lang w:eastAsia="ja-JP"/>
        </w:rPr>
        <w:t>6) Русская философия. Словарь. Под. ред. М.А. Маслина. М., "Республика", 1995</w:t>
      </w:r>
    </w:p>
    <w:p>
      <w:pPr>
        <w:pStyle w:val="Normal"/>
        <w:ind w:firstLine="709"/>
        <w:rPr>
          <w:lang w:eastAsia="ja-JP"/>
        </w:rPr>
      </w:pPr>
      <w:r>
        <w:rPr>
          <w:lang w:eastAsia="ja-JP"/>
        </w:rPr>
        <w:t>7) Скрипник А.П. Христианская концепция зла. // Этическая мысль 1991 М., "Республика", 1992</w:t>
      </w:r>
    </w:p>
    <w:p>
      <w:pPr>
        <w:pStyle w:val="Normal"/>
        <w:ind w:firstLine="709"/>
        <w:rPr/>
      </w:pPr>
      <w:r>
        <w:rPr>
          <w:lang w:eastAsia="ja-JP"/>
        </w:rPr>
        <w:t xml:space="preserve">8) Фаустова М.Г. "Негативная теодицея в атеистическом экзистенционализме А. Камю" // Вестник Московского Государственного Университета. Сер. 7. Философия. - М., 1996 - ╪5 </w:t>
      </w:r>
    </w:p>
    <w:p>
      <w:pPr>
        <w:pStyle w:val="Normal"/>
        <w:ind w:firstLine="709"/>
        <w:rPr>
          <w:lang w:eastAsia="ja-JP"/>
        </w:rPr>
      </w:pPr>
      <w:r>
        <w:rPr>
          <w:lang w:eastAsia="ja-JP"/>
        </w:rPr>
        <w:t>9) Философия. История философии. М., "Юристъ", 1996</w:t>
      </w:r>
    </w:p>
    <w:p>
      <w:pPr>
        <w:pStyle w:val="Normal"/>
        <w:ind w:firstLine="709"/>
        <w:rPr/>
      </w:pPr>
      <w:r>
        <w:rPr>
          <w:lang w:eastAsia="ja-JP"/>
        </w:rPr>
        <w:t>10) Шердаков В.Н. Иллюзия добра. Моральные ценности и религиозная вера. М., 1982</w:t>
      </w:r>
    </w:p>
    <w:sectPr>
      <w:footerReference w:type="default" r:id="rId2"/>
      <w:type w:val="nextPage"/>
      <w:pgSz w:w="11906" w:h="16838"/>
      <w:pgMar w:left="1701" w:right="851" w:gutter="0" w:header="0" w:top="1134" w:footer="708"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pacing w:val="16"/>
      <w:sz w:val="28"/>
      <w:szCs w:val="28"/>
      <w:lang w:val="ru-RU" w:bidi="ar-SA" w:eastAsia="zh-CN"/>
    </w:rPr>
  </w:style>
  <w:style w:type="paragraph" w:styleId="Heading1">
    <w:name w:val="Heading 1"/>
    <w:basedOn w:val="Normal"/>
    <w:next w:val="Normal"/>
    <w:qFormat/>
    <w:pPr>
      <w:keepNext w:val="true"/>
      <w:pageBreakBefore/>
      <w:widowControl w:val="false"/>
      <w:numPr>
        <w:ilvl w:val="0"/>
        <w:numId w:val="1"/>
      </w:numPr>
      <w:suppressAutoHyphens w:val="true"/>
      <w:spacing w:before="240" w:after="60"/>
      <w:ind w:hanging="0"/>
      <w:jc w:val="center"/>
      <w:outlineLvl w:val="0"/>
    </w:pPr>
    <w:rPr>
      <w:rFonts w:eastAsia="MS Mincho;?l?r ??Ѓfc" w:cs="Arial"/>
      <w:b/>
      <w:bCs/>
      <w:kern w:val="2"/>
      <w:sz w:val="32"/>
      <w:szCs w:val="32"/>
      <w:lang w:val="uk-UA" w:eastAsia="ja-JP"/>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rPr>
  </w:style>
  <w:style w:type="character" w:styleId="2">
    <w:name w:val="Заголовок 2 Знак"/>
    <w:qFormat/>
    <w:rPr>
      <w:rFonts w:ascii="Cambria" w:hAnsi="Cambria" w:eastAsia="Times New Roman" w:cs="Times New Roman"/>
      <w:b/>
      <w:bCs/>
      <w:i/>
      <w:iCs/>
      <w:spacing w:val="16"/>
      <w:sz w:val="28"/>
      <w:szCs w:val="28"/>
    </w:rPr>
  </w:style>
  <w:style w:type="character" w:styleId="3">
    <w:name w:val="Заголовок 3 Знак"/>
    <w:qFormat/>
    <w:rPr>
      <w:rFonts w:ascii="Cambria" w:hAnsi="Cambria" w:eastAsia="Times New Roman" w:cs="Times New Roman"/>
      <w:b/>
      <w:bCs/>
      <w:spacing w:val="16"/>
      <w:sz w:val="26"/>
      <w:szCs w:val="26"/>
    </w:rPr>
  </w:style>
  <w:style w:type="character" w:styleId="Style12">
    <w:name w:val="Полужирный"/>
    <w:qFormat/>
    <w:rPr>
      <w:rFonts w:cs="Times New Roman"/>
      <w:b/>
      <w:bCs/>
    </w:rPr>
  </w:style>
  <w:style w:type="character" w:styleId="Style13">
    <w:name w:val="Текст Знак"/>
    <w:qFormat/>
    <w:rPr>
      <w:rFonts w:ascii="Courier New" w:hAnsi="Courier New" w:cs="Courier New"/>
      <w:spacing w:val="16"/>
    </w:rPr>
  </w:style>
  <w:style w:type="character" w:styleId="Style14">
    <w:name w:val="Схема документа Знак"/>
    <w:qFormat/>
    <w:rPr>
      <w:rFonts w:ascii="Tahoma" w:hAnsi="Tahoma" w:cs="Tahoma"/>
      <w:spacing w:val="16"/>
      <w:sz w:val="16"/>
      <w:szCs w:val="16"/>
    </w:rPr>
  </w:style>
  <w:style w:type="character" w:styleId="Style15">
    <w:name w:val="Нижний колонтитул Знак"/>
    <w:qFormat/>
    <w:rPr>
      <w:rFonts w:cs="Times New Roman"/>
      <w:spacing w:val="16"/>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pacing w:val="1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По центру"/>
    <w:basedOn w:val="Normal"/>
    <w:qFormat/>
    <w:pPr>
      <w:jc w:val="center"/>
    </w:pPr>
    <w:rPr>
      <w:szCs w:val="20"/>
    </w:rPr>
  </w:style>
  <w:style w:type="paragraph" w:styleId="0">
    <w:name w:val="Стиль Первая строка:  0 см Междустр.интервал:  одинарный"/>
    <w:basedOn w:val="Normal"/>
    <w:qFormat/>
    <w:pPr>
      <w:spacing w:lineRule="auto" w:line="240"/>
      <w:ind w:hanging="0"/>
    </w:pPr>
    <w:rPr>
      <w:szCs w:val="20"/>
    </w:rPr>
  </w:style>
  <w:style w:type="paragraph" w:styleId="Style18">
    <w:name w:val="По правому краю"/>
    <w:basedOn w:val="Normal"/>
    <w:qFormat/>
    <w:pPr>
      <w:jc w:val="right"/>
    </w:pPr>
    <w:rPr>
      <w:szCs w:val="20"/>
    </w:rPr>
  </w:style>
  <w:style w:type="paragraph" w:styleId="Style19">
    <w:name w:val="Текст"/>
    <w:basedOn w:val="Normal"/>
    <w:qFormat/>
    <w:pPr/>
    <w:rPr>
      <w:rFonts w:ascii="Courier New" w:hAnsi="Courier New" w:cs="Courier New"/>
      <w:sz w:val="20"/>
      <w:szCs w:val="20"/>
    </w:rPr>
  </w:style>
  <w:style w:type="paragraph" w:styleId="01">
    <w:name w:val="Стиль Стиль По центру + Первая строка:  0 см"/>
    <w:basedOn w:val="Style17"/>
    <w:qFormat/>
    <w:pPr>
      <w:ind w:hanging="0"/>
    </w:pPr>
    <w:rPr/>
  </w:style>
  <w:style w:type="paragraph" w:styleId="TimesNewRomanCyr">
    <w:name w:val="Стиль Текст + (латиница) Times New Roman Cyr По центру Междустр.и..."/>
    <w:basedOn w:val="Style19"/>
    <w:qFormat/>
    <w:pPr>
      <w:widowControl w:val="false"/>
      <w:tabs>
        <w:tab w:val="clear" w:pos="708"/>
        <w:tab w:val="left" w:pos="1980" w:leader="none"/>
      </w:tabs>
      <w:spacing w:lineRule="auto" w:line="240"/>
      <w:jc w:val="center"/>
    </w:pPr>
    <w:rPr>
      <w:rFonts w:ascii="Times New Roman" w:hAnsi="Times New Roman" w:cs="Times New Roman"/>
      <w:lang w:val="uk-UA" w:eastAsia="ja-JP"/>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 текст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0:00Z</dcterms:created>
  <dc:creator>Vladimir Nikolaev</dc:creator>
  <dc:description/>
  <cp:keywords/>
  <dc:language>en-US</dc:language>
  <cp:lastModifiedBy>SYSTEM</cp:lastModifiedBy>
  <dcterms:modified xsi:type="dcterms:W3CDTF">2011-09-18T22:00:00Z</dcterms:modified>
  <cp:revision>2</cp:revision>
  <dc:subject/>
  <dc:title>Средневековая теодицея</dc:title>
</cp:coreProperties>
</file>