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Исходя из характера решаемых в философии вопросов, говорят, что она на протяжении всей человеческой истории выполняла и выполняет сейчас две особо важные для каждого человека функции: во-первых, мировоззренческую, проявляющуюся в том, что результатом всякого философствования является осознание оснований человеческой жизни, ее цели и смысла; и, во-вторых, методологическую, состоящую в том, что философами были выявлены основания и нормы одного из главных видов деятельности - познавательной.</w:t>
      </w:r>
    </w:p>
    <w:p>
      <w:pPr>
        <w:pStyle w:val="Style19"/>
        <w:rPr/>
      </w:pPr>
      <w:r>
        <w:rPr/>
        <w:t>Философия – мировоззренческое знание. Это ее специфическое отличие. В целом, философия и мировоззрение не совпадают полностью. Понятие "мировоззрение" шире, чем понятие "философия". Философия – лишь один из исторических типов мировоззрения, которому предшествовали и первоначально развивались параллельно – мифологический и религиозный типы мировоззрения.</w:t>
      </w:r>
    </w:p>
    <w:p>
      <w:pPr>
        <w:pStyle w:val="Style19"/>
        <w:rPr/>
      </w:pPr>
      <w:r>
        <w:rPr/>
        <w:t>Актуальность данной темы состоит в том, что философия представляет собой высший уровень и вид мировоззрения, отличающийся рациональностью, системностью, логикой и теоретической оформленностью.</w:t>
      </w:r>
    </w:p>
    <w:p>
      <w:pPr>
        <w:pStyle w:val="Style19"/>
        <w:rPr/>
      </w:pPr>
      <w:r>
        <w:rPr/>
        <w:t>Философия как мировоззрение прошла три основные стадии своей эволюции: космоцентризм, теоцентризм, антропоцентризм.</w:t>
      </w:r>
    </w:p>
    <w:p>
      <w:pPr>
        <w:pStyle w:val="Style19"/>
        <w:rPr/>
      </w:pPr>
      <w:r>
        <w:rPr/>
        <w:t>Космоцентризм — философское мировоззрение, в основе которого лежит объяснение окружающего мира, явлений природы через могущество, всесильность, бесконечность внешних сил — Космоса и согласно которому все сущее зависит от Космоса и космических циклов (данная философия была свойственна Древней Индии, Древнему Китаю, иным странам Востока, а также Древней Греции).</w:t>
      </w:r>
    </w:p>
    <w:p>
      <w:pPr>
        <w:pStyle w:val="Style19"/>
        <w:rPr/>
      </w:pPr>
      <w:r>
        <w:rPr/>
        <w:t>Теоцентризм - тип философского мировоззрения, в основе которого лежит объяснение всего сущего через господство необъяснимой, сверхъестественной силы - Бога (был распространен в средневековой Европе).</w:t>
      </w:r>
    </w:p>
    <w:p>
      <w:pPr>
        <w:pStyle w:val="Style19"/>
        <w:rPr/>
      </w:pPr>
      <w:r>
        <w:rPr/>
        <w:t>Антропоцентризм — тип философского мировоззрения, в центре которого стоит проблема человека (Европа эпохи Возрождения, нового и новейшего времени, современные философские школы).</w:t>
      </w:r>
    </w:p>
    <w:p>
      <w:pPr>
        <w:pStyle w:val="Style19"/>
        <w:rPr/>
      </w:pPr>
      <w:r>
        <w:rPr/>
        <w:t>Цель данной работы изучить и проанализировать специфику философского мировоззрения. Исходя из поставленной цели, ставлю перед собой следующие задачи:</w:t>
      </w:r>
    </w:p>
    <w:p>
      <w:pPr>
        <w:pStyle w:val="Style19"/>
        <w:rPr/>
      </w:pPr>
      <w:r>
        <w:rPr/>
        <w:t>Определить понятие мировоззрения;</w:t>
      </w:r>
    </w:p>
    <w:p>
      <w:pPr>
        <w:pStyle w:val="Style19"/>
        <w:rPr/>
      </w:pPr>
      <w:r>
        <w:rPr/>
        <w:t>Обозначить связь мировоззрения с философией;</w:t>
      </w:r>
    </w:p>
    <w:p>
      <w:pPr>
        <w:pStyle w:val="Style19"/>
        <w:rPr/>
      </w:pPr>
      <w:r>
        <w:rPr/>
        <w:t>Рассмотреть и проанализировать структурные элементы мировоззрения;</w:t>
      </w:r>
    </w:p>
    <w:p>
      <w:pPr>
        <w:pStyle w:val="Style19"/>
        <w:rPr/>
      </w:pPr>
      <w:r>
        <w:rPr/>
        <w:t>Изучить и проанализировать основные формы мировоззрения;</w:t>
      </w:r>
    </w:p>
    <w:p>
      <w:pPr>
        <w:pStyle w:val="Style19"/>
        <w:rPr/>
      </w:pPr>
      <w:r>
        <w:rPr/>
        <w:t>Определить специфику философского мировоззрения.</w:t>
      </w:r>
    </w:p>
    <w:p>
      <w:pPr>
        <w:pStyle w:val="Style19"/>
        <w:rPr/>
      </w:pPr>
      <w:r>
        <w:rPr/>
      </w:r>
      <w:r>
        <w:br w:type="page"/>
      </w:r>
    </w:p>
    <w:p>
      <w:pPr>
        <w:pStyle w:val="Style19"/>
        <w:rPr/>
      </w:pPr>
      <w:r>
        <w:rPr/>
        <w:t>1. Понятие мировоззрения и его связь с философией</w:t>
      </w:r>
    </w:p>
    <w:p>
      <w:pPr>
        <w:pStyle w:val="Style19"/>
        <w:rPr/>
      </w:pPr>
      <w:r>
        <w:rPr/>
      </w:r>
    </w:p>
    <w:p>
      <w:pPr>
        <w:pStyle w:val="Style19"/>
        <w:rPr/>
      </w:pPr>
      <w:r>
        <w:rPr/>
        <w:t>Человек живет, осмысливая себя и окружающую действительность. Он познает и оценивает мир, вырабатывая осознанное отношение к нему, определяет свои возможности и место в мире, создает собственные программы действия.</w:t>
      </w:r>
    </w:p>
    <w:p>
      <w:pPr>
        <w:pStyle w:val="Style19"/>
        <w:rPr/>
      </w:pPr>
      <w:r>
        <w:rPr/>
        <w:t>Происхождение философии как особой интеллектуальной деятельности и формы знания относится к концу VII - началу VI вв. до н. э. Событие это происходит исторически независимо и одновременно в трех регионах Земли — Индии, Китае и Древней Греции, причем философские традиции, берущие начало в трех названных культурных центрах, оказались чрезвычайно важными.</w:t>
      </w:r>
    </w:p>
    <w:p>
      <w:pPr>
        <w:pStyle w:val="Style19"/>
        <w:rPr/>
      </w:pPr>
      <w:r>
        <w:rPr/>
        <w:t>Философия составляет теоретическую основу мировоззрения, или его теоретическое ядро, вокруг которого образовалось своего рода духовное облако обобщенных обыденных взглядов житейской мудрости, что составляет жизненно важный уровень мировоззрения.</w:t>
      </w:r>
    </w:p>
    <w:p>
      <w:pPr>
        <w:pStyle w:val="Style19"/>
        <w:rPr/>
      </w:pPr>
      <w:r>
        <w:rPr/>
        <w:t xml:space="preserve">Однако это вовсе не означает, что всякое мировоззрение является также философией. Понятие «мировоззрение» шире понятия «философия». Это означает, что первое включает в себя второе. Подобно тому, как понятие «плод» подразумевает, например, не только яблоко, но и грушу, вишню и т. д., так и понятие «мировоззрение» нельзя свести только к философии. Оно включает в себя и другие виды мировоззрения – мифологическое, художественное, религиозное и т. д. </w:t>
      </w:r>
      <w:r>
        <w:rPr>
          <w:rFonts w:eastAsia="Symbol" w:cs="Symbol" w:ascii="Symbol" w:hAnsi="Symbol"/>
        </w:rPr>
        <w:t></w:t>
      </w:r>
      <w:r>
        <w:rPr/>
        <w:t>10, С.14</w:t>
      </w:r>
      <w:r>
        <w:rPr>
          <w:rFonts w:eastAsia="Symbol" w:cs="Symbol" w:ascii="Symbol" w:hAnsi="Symbol"/>
        </w:rPr>
        <w:t></w:t>
      </w:r>
      <w:r>
        <w:rPr/>
        <w:t>.</w:t>
      </w:r>
    </w:p>
    <w:p>
      <w:pPr>
        <w:pStyle w:val="Style19"/>
        <w:rPr/>
      </w:pPr>
      <w:r>
        <w:rPr/>
        <w:t>Философия - это такая форма общественного и индивидуального сознания, которая постоянно теоретически обосновывается, обладает большей степенью научности, чем просто мировоззрение, скажем, на житейском уровне здравого смысла, наличествующего у человека, порой даже не умеющего ни писать, ни читать.</w:t>
      </w:r>
      <w:r>
        <w:rPr>
          <w:rFonts w:eastAsia="Symbol" w:cs="Symbol" w:ascii="Symbol" w:hAnsi="Symbol"/>
        </w:rPr>
        <w:t></w:t>
      </w:r>
      <w:r>
        <w:rPr/>
        <w:t>6, С.8</w:t>
      </w:r>
      <w:r>
        <w:rPr>
          <w:rFonts w:eastAsia="Symbol" w:cs="Symbol" w:ascii="Symbol" w:hAnsi="Symbol"/>
        </w:rPr>
        <w:t></w:t>
      </w:r>
      <w:r>
        <w:rPr/>
        <w:t>.</w:t>
      </w:r>
    </w:p>
    <w:p>
      <w:pPr>
        <w:pStyle w:val="Style19"/>
        <w:rPr/>
      </w:pPr>
      <w:r>
        <w:rPr/>
        <w:t xml:space="preserve">В целом мировоззрение можно было бы определить следующим образом: это обобщенная система взглядов человека (и общества) на мир в целом, на свое собственное место в нем, понимание и оценка человеком смысла своей жизни и деятельности, судеб человечества; совокупность обобщенных научных, философских, социально-политических, правовых, нравственных, религиозных, эстетических ценностных ориентации, верований, убеждений и идеалов людей. </w:t>
      </w:r>
      <w:r>
        <w:rPr>
          <w:rFonts w:eastAsia="Symbol" w:cs="Symbol" w:ascii="Symbol" w:hAnsi="Symbol"/>
        </w:rPr>
        <w:t></w:t>
      </w:r>
      <w:r>
        <w:rPr/>
        <w:t>6, С.8</w:t>
      </w:r>
      <w:r>
        <w:rPr>
          <w:rFonts w:eastAsia="Symbol" w:cs="Symbol" w:ascii="Symbol" w:hAnsi="Symbol"/>
        </w:rPr>
        <w:t></w:t>
      </w:r>
      <w:r>
        <w:rPr/>
        <w:t>.</w:t>
      </w:r>
    </w:p>
    <w:p>
      <w:pPr>
        <w:pStyle w:val="Style19"/>
        <w:rPr/>
      </w:pPr>
      <w:r>
        <w:rPr/>
        <w:t xml:space="preserve">В зависимости от того, как решается вопрос о соотношении духа и материи, мировоззрение может быть идеалистическим или материалистическим, религиозным или атеистическим. </w:t>
      </w:r>
      <w:r>
        <w:rPr>
          <w:rFonts w:eastAsia="Symbol" w:cs="Symbol" w:ascii="Symbol" w:hAnsi="Symbol"/>
        </w:rPr>
        <w:t></w:t>
      </w:r>
      <w:r>
        <w:rPr/>
        <w:t>6, С.9</w:t>
      </w:r>
      <w:r>
        <w:rPr>
          <w:rFonts w:eastAsia="Symbol" w:cs="Symbol" w:ascii="Symbol" w:hAnsi="Symbol"/>
        </w:rPr>
        <w:t></w:t>
      </w:r>
      <w:r>
        <w:rPr/>
        <w:t>.</w:t>
      </w:r>
    </w:p>
    <w:p>
      <w:pPr>
        <w:pStyle w:val="Style19"/>
        <w:rPr/>
      </w:pPr>
      <w:r>
        <w:rPr/>
        <w:t>Материализм есть философское воззрение, признающее субстанцией, сущностной основой бытия материю. Согласно материализму, мир есть движущаяся материя. Духовное же начало, сознание есть свойство высокоорганизованной материи - мозга.</w:t>
      </w:r>
    </w:p>
    <w:p>
      <w:pPr>
        <w:pStyle w:val="Style19"/>
        <w:rPr/>
      </w:pPr>
      <w:r>
        <w:rPr/>
        <w:t>Идеализм есть философское мировоззрение, согласно которому истинное бытие принадлежит не материи, а духовному началу - разуму, воле. Материальное и духовное - это совечно единое сущее. Вне этого принципа мы не можем понять смысл сущего, его регулятивные принципы, объективную целесообразность и гармонию в мироздании. В рамках только материализма мы в принципе не в состоянии ответить на вопрос: кто в универсуме так мудро формообразует все и вся и осуществляет регулятивную функцию.</w:t>
      </w:r>
    </w:p>
    <w:p>
      <w:pPr>
        <w:pStyle w:val="Style19"/>
        <w:rPr/>
      </w:pPr>
      <w:r>
        <w:rPr/>
        <w:t>Материализм несовместим с признанием объективной целесообразности в мире, а это неоспоримый факт в бытии сущего.</w:t>
      </w:r>
    </w:p>
    <w:p>
      <w:pPr>
        <w:pStyle w:val="Style19"/>
        <w:rPr/>
      </w:pPr>
      <w:r>
        <w:rPr/>
        <w:t>С нравственно-психологической точки зрения мировоззрение может характеризоваться как оптимистическое или пессимистическое.</w:t>
      </w:r>
    </w:p>
    <w:p>
      <w:pPr>
        <w:pStyle w:val="Style19"/>
        <w:rPr/>
      </w:pPr>
      <w:r>
        <w:rPr/>
        <w:t xml:space="preserve">В практике общения, в литературе понятие мировоззрения употребляется и в более узком смысле, например говорят: "философское мировоззрение", "политическое мировоззрение" или "художественное мировоззрение", или даже в еще более узком понимании - "врачебное мировоззрение", "физическое мировоззрение" и т.п. </w:t>
      </w:r>
      <w:r>
        <w:rPr>
          <w:rFonts w:eastAsia="Symbol" w:cs="Symbol" w:ascii="Symbol" w:hAnsi="Symbol"/>
        </w:rPr>
        <w:t></w:t>
      </w:r>
      <w:r>
        <w:rPr/>
        <w:t>6,С.10</w:t>
      </w:r>
      <w:r>
        <w:rPr>
          <w:rFonts w:eastAsia="Symbol" w:cs="Symbol" w:ascii="Symbol" w:hAnsi="Symbol"/>
        </w:rPr>
        <w:t></w:t>
      </w:r>
      <w:r>
        <w:rPr/>
        <w:t>.</w:t>
      </w:r>
    </w:p>
    <w:p>
      <w:pPr>
        <w:pStyle w:val="Style19"/>
        <w:rPr/>
      </w:pPr>
      <w:r>
        <w:rPr/>
        <w:t xml:space="preserve">Итак, обобщенная система представлений о мире и о себе, ценностных ориентаций и волевых побуждений, определяющая жизненную позицию субъекта, называется мировоззрением. </w:t>
      </w:r>
      <w:r>
        <w:rPr>
          <w:rFonts w:eastAsia="Symbol" w:cs="Symbol" w:ascii="Symbol" w:hAnsi="Symbol"/>
        </w:rPr>
        <w:t></w:t>
      </w:r>
      <w:r>
        <w:rPr/>
        <w:t>12, С.87</w:t>
      </w:r>
      <w:r>
        <w:rPr>
          <w:rFonts w:eastAsia="Symbol" w:cs="Symbol" w:ascii="Symbol" w:hAnsi="Symbol"/>
        </w:rPr>
        <w:t></w:t>
      </w:r>
    </w:p>
    <w:p>
      <w:pPr>
        <w:pStyle w:val="Style19"/>
        <w:rPr/>
      </w:pPr>
      <w:r>
        <w:rPr/>
        <w:t>Мировоззрение и философия есть результат отражения мира, но глубина этого отражения может быть различной. Первый элементарный вид отражения происходит на уровне ощущений. Применительно к мировоззрению он связан с мироощущением или миросозерцанием. Здесь фиксируются лишь отдельные, внешние проявления бытия, мир явлений, а не сущностей.</w:t>
      </w:r>
    </w:p>
    <w:p>
      <w:pPr>
        <w:pStyle w:val="Style19"/>
        <w:rPr/>
      </w:pPr>
      <w:r>
        <w:rPr/>
        <w:t>Следующие по глубине уровни отражения в этом плане – мировосприятие и миропредставление. Здесь создается уже цельная картина мира, обозначается взаимосвязь процессов и явлений, происходит фиксация их тождества и различия. Однако на этом уровне мировоззрение ограничено больше чувственным опытом, нежели рациональным мышлением, здесь чувства и рассудок еще преобладают над разумом. И только тогда, когда происходит отражение посредством понятий, формируется мировоззрение, способное вскрыть закономерности и сущность явлений и процессов.</w:t>
      </w:r>
    </w:p>
    <w:p>
      <w:pPr>
        <w:pStyle w:val="Style19"/>
        <w:rPr/>
      </w:pPr>
      <w:r>
        <w:rPr/>
        <w:t>Понятийное отражение – это самый глубинный уровень отражения, связанный с абстрактным мышлением и теоретическим познанием. Мировоззрение на этом уровне можно назвать миропониманием. Именно его и представляет философия.</w:t>
      </w:r>
    </w:p>
    <w:p>
      <w:pPr>
        <w:pStyle w:val="Style19"/>
        <w:rPr/>
      </w:pPr>
      <w:r>
        <w:rPr/>
        <w:t xml:space="preserve">Таким образом, философия – это высший уровень и вид мировоззрения, это теоретически оформленное, системно-рациональное мировоззрение. Она по самой своей сути призвана вскрывать рациональный смысл и всеобщие закономерности существования и развития мира и человека. </w:t>
      </w:r>
      <w:r>
        <w:rPr>
          <w:rFonts w:eastAsia="Symbol" w:cs="Symbol" w:ascii="Symbol" w:hAnsi="Symbol"/>
        </w:rPr>
        <w:t></w:t>
      </w:r>
      <w:r>
        <w:rPr/>
        <w:t>10, С.14</w:t>
      </w:r>
      <w:r>
        <w:rPr>
          <w:rFonts w:eastAsia="Symbol" w:cs="Symbol" w:ascii="Symbol" w:hAnsi="Symbol"/>
        </w:rPr>
        <w:t></w:t>
      </w:r>
      <w:r>
        <w:rPr/>
        <w:t>.</w:t>
      </w:r>
    </w:p>
    <w:p>
      <w:pPr>
        <w:pStyle w:val="Style19"/>
        <w:rPr/>
      </w:pPr>
      <w:r>
        <w:rPr/>
        <w:t>Отметим еще один – исторический аспект разграничения философии и мировоззрения. Речь идет о том, что философия – это самый поздний в историческом плане вид мировоззрения, возникший после мифа и религии.</w:t>
      </w:r>
    </w:p>
    <w:p>
      <w:pPr>
        <w:pStyle w:val="Style19"/>
        <w:rPr/>
      </w:pPr>
      <w:r>
        <w:rPr/>
        <w:t>В связи с этим следует сказать, что общество уже обходилось и, вообще говоря, может обойтись и без основанной на разуме и мышлении философии, но тогда на ее место автоматически заступает мировоззрение, представляющее или мифологическое мироощущение, или религиозное миропредставление, основанное на вере в сверхъестественные силы. История дает этому самые убедительные доказательства.</w:t>
      </w:r>
      <w:r>
        <w:rPr>
          <w:rFonts w:eastAsia="Symbol" w:cs="Symbol" w:ascii="Symbol" w:hAnsi="Symbol"/>
        </w:rPr>
        <w:t></w:t>
      </w:r>
      <w:r>
        <w:rPr/>
        <w:t>10, С.15</w:t>
      </w:r>
      <w:r>
        <w:rPr>
          <w:rFonts w:eastAsia="Symbol" w:cs="Symbol" w:ascii="Symbol" w:hAnsi="Symbol"/>
        </w:rPr>
        <w:t></w:t>
      </w:r>
      <w:r>
        <w:rPr/>
        <w:t>.</w:t>
      </w:r>
    </w:p>
    <w:p>
      <w:pPr>
        <w:pStyle w:val="Style19"/>
        <w:rPr/>
      </w:pPr>
      <w:r>
        <w:rPr/>
        <w:t>Итоговое определение соотношения философии и мировоззрения можно сформулировать так: философия - это система основополагающих идей в составе мировоззрения человека и общества.</w:t>
      </w:r>
      <w:r>
        <w:rPr>
          <w:rFonts w:eastAsia="Symbol" w:cs="Symbol" w:ascii="Symbol" w:hAnsi="Symbol"/>
        </w:rPr>
        <w:t></w:t>
      </w:r>
      <w:r>
        <w:rPr/>
        <w:t xml:space="preserve"> 6, С.10</w:t>
      </w:r>
      <w:r>
        <w:rPr>
          <w:rFonts w:eastAsia="Symbol" w:cs="Symbol" w:ascii="Symbol" w:hAnsi="Symbol"/>
        </w:rPr>
        <w:t></w:t>
      </w:r>
      <w:r>
        <w:rPr/>
        <w:t>.</w:t>
      </w:r>
    </w:p>
    <w:p>
      <w:pPr>
        <w:pStyle w:val="Style19"/>
        <w:rPr/>
      </w:pPr>
      <w:r>
        <w:rPr/>
      </w:r>
    </w:p>
    <w:p>
      <w:pPr>
        <w:pStyle w:val="Style19"/>
        <w:rPr/>
      </w:pPr>
      <w:r>
        <w:rPr/>
        <w:t>2. Структурные элементы мировоззрения</w:t>
      </w:r>
    </w:p>
    <w:p>
      <w:pPr>
        <w:pStyle w:val="Style19"/>
        <w:rPr/>
      </w:pPr>
      <w:r>
        <w:rPr/>
      </w:r>
    </w:p>
    <w:p>
      <w:pPr>
        <w:pStyle w:val="Style19"/>
        <w:rPr/>
      </w:pPr>
      <w:r>
        <w:rPr/>
        <w:t xml:space="preserve">Мировоззрение существует в виде системы ценностных ориентаций, идеалов, верований и убеждений, а также образа жизни человека и общества (как форма реализации духовной сущности мировоззрения). И все это в органическом единстве - ведь о мировоззрении человека мы судим по делам его. </w:t>
      </w:r>
      <w:r>
        <w:rPr>
          <w:rFonts w:eastAsia="Symbol" w:cs="Symbol" w:ascii="Symbol" w:hAnsi="Symbol"/>
        </w:rPr>
        <w:t></w:t>
      </w:r>
      <w:r>
        <w:rPr/>
        <w:t>6, С.12</w:t>
      </w:r>
      <w:r>
        <w:rPr>
          <w:rFonts w:eastAsia="Symbol" w:cs="Symbol" w:ascii="Symbol" w:hAnsi="Symbol"/>
        </w:rPr>
        <w:t></w:t>
      </w:r>
      <w:r>
        <w:rPr/>
        <w:t>.</w:t>
      </w:r>
    </w:p>
    <w:p>
      <w:pPr>
        <w:pStyle w:val="Style19"/>
        <w:rPr/>
      </w:pPr>
      <w:r>
        <w:rPr/>
        <w:t>Под ценностными ориентациями имеется в виду система материальных и духовных благ, которые человек и общество признают как повелевающую силу над собой, определяющую помыслы, поступки и взаимоотношения людей. Эта ориентация выражается и в практическом отношении людей к этим ценностям. Определить действительный стержень ценностных ориентаций в человеке, выявить его подлинную духовную сердцевину - значит узнать о нем нечто сущностное, после чего становится понятным очень многое в его помыслах, поведенческих актах, поступках. При этом ценностные ориентации складываются у человека в раннем детстве и уже тогда они дают о себе знать в поведении индивидуума. Нет и не было людей, душа которых не была бы преисполнена определенными иерархически выстроенными ценностными ориентациями.</w:t>
      </w:r>
    </w:p>
    <w:p>
      <w:pPr>
        <w:pStyle w:val="Style19"/>
        <w:rPr/>
      </w:pPr>
      <w:r>
        <w:rPr/>
        <w:t>Всякий предмет, любое событие, вообще все имеет объективную ценность или, если хотите, смысл, значимость, положительную или отрицательную ценность. При этом ценности неравнозначны: они имеют и объективно для нас разную меру значимости. Мы оцениваем вещи, события с чисто эмоциональной, религиозной, нравственной, эстетической, научной, философской, прагматической точек зрения. Тут можно говорить, например, о том, что вещи, как и люди, могут быть просто приятны.</w:t>
      </w:r>
    </w:p>
    <w:p>
      <w:pPr>
        <w:pStyle w:val="Style19"/>
        <w:rPr/>
      </w:pPr>
      <w:r>
        <w:rPr/>
        <w:t>Иной уровень оценки того, что мы воспринимаем как возвышенное, сокровенное, священное. Наша душа обладает и врожденными, и воспитанными свойствами, способностью побуждаться к действию по поводу той или иной ценности, что выражается в соответствующем переживании. Каждый человек обладает уникальным способом относиться к ценностям того или иного рода, в чем и состоит суть именно его ценностной ориентации. Это проявляется и на уровне мировоззренческих позиций, где речь идет об отношении к искусству, религии, к выбору философских пристрастий и прежде всего нравственных ориентаций. Так, для глубоко верующего человека определяющей силой в его духовной жизни является религия, т.е. те высшие и последние ценности, которые он признает над собой и выше себя, и то практическое отношение, в которое он становится к этим ценностям.</w:t>
      </w:r>
    </w:p>
    <w:p>
      <w:pPr>
        <w:pStyle w:val="Style19"/>
        <w:rPr/>
      </w:pPr>
      <w:r>
        <w:rPr/>
        <w:t>Отметим, что истинная сущность человека определяется не его отдельными качествами и порой случайными поступками, а преобладающими интересами и ценностными интересами. Жизнь общества в немалой степени зависит от господствующего мировоззрения, от того, какие убеждения и идеалы исповедует образованная часть общества, что считает наивысшей ценностью на шкале всей иерархии ценностей.</w:t>
      </w:r>
    </w:p>
    <w:p>
      <w:pPr>
        <w:pStyle w:val="Style19"/>
        <w:rPr/>
      </w:pPr>
      <w:r>
        <w:rPr/>
        <w:t>Проблема ценностей в составе мировоззрения теснейшим образом связана с такими феноменами духа, как вера, идеалы и убеждения. Вера, утвержденная на глубокой нравственной потребности души, изящно оживленной "теплым дыханием чувств", - один из стержневых устоев духовного мира человека и человечества. Может ли быть так, чтобы человек в течение всей своей жизни ни во что не верил? Такого быть не может: хоть дремлющая вера, но непременно наличествует в душе даже такого человека, про которого говорят, что он Фома неверующий.</w:t>
      </w:r>
    </w:p>
    <w:p>
      <w:pPr>
        <w:pStyle w:val="Style19"/>
        <w:rPr/>
      </w:pPr>
      <w:r>
        <w:rPr/>
        <w:t>Вера являет собой феномен сознания, обладающий силой неустранимости и огромной жизненной значимости: человек не может вообще жить без веры.</w:t>
      </w:r>
    </w:p>
    <w:p>
      <w:pPr>
        <w:pStyle w:val="Style19"/>
        <w:rPr/>
      </w:pPr>
      <w:r>
        <w:rPr/>
        <w:t xml:space="preserve">Наш разум, по словам Б. Паскаля, со всей силой своей повелительности требует от человека веры: разум знает, что за его пределами есть бездна, ему недоступная, но в ней что-то схватывается силой интуиции, на чем и вырастает вера. Акт веры - это сверхсознательное чувство, ощущение, своего рода внутреннее "ясновидение", в той или иной мере свойственное каждому человеку, особенно художественным натурам, обладающим философски ориентированным умом. </w:t>
      </w:r>
      <w:r>
        <w:rPr>
          <w:rFonts w:eastAsia="Symbol" w:cs="Symbol" w:ascii="Symbol" w:hAnsi="Symbol"/>
        </w:rPr>
        <w:t></w:t>
      </w:r>
      <w:r>
        <w:rPr/>
        <w:t>6, С.13</w:t>
      </w:r>
      <w:r>
        <w:rPr>
          <w:rFonts w:eastAsia="Symbol" w:cs="Symbol" w:ascii="Symbol" w:hAnsi="Symbol"/>
        </w:rPr>
        <w:t></w:t>
      </w:r>
      <w:r>
        <w:rPr/>
        <w:t>.</w:t>
      </w:r>
    </w:p>
    <w:p>
      <w:pPr>
        <w:pStyle w:val="Style19"/>
        <w:rPr/>
      </w:pPr>
      <w:r>
        <w:rPr/>
        <w:t>Кроме того, у человека существует нравственная или, говоря точнее, нравственно-психологическая необходимость веры: без нее, как и без доказательного знания, жить не только духовно, но и практически невозможно. Да и никто и не живет - ни самый отъявленный пессимист, ни воинствующий атеист. При этом нельзя противопоставлять разум и веру или веру и знание как нечто "несовместное". Старинная мудрость гласит: "Не только как, но и во что мы верим, выражает сущность духовного мира человека". Скажем, вера в добродетель опирается на чувство ее необходимости, на чувство того, что она слита воедино с моим сокровеннейшим Я, которое нравственно воспитано и социально абсолютно необходимо.</w:t>
      </w:r>
    </w:p>
    <w:p>
      <w:pPr>
        <w:pStyle w:val="Style19"/>
        <w:rPr/>
      </w:pPr>
      <w:r>
        <w:rPr/>
        <w:t>Далее, нельзя отождествлять веру вообще с религиозной верой. Любой атеист тоже преисполнен веры - в самого себя, в свои убеждения, в своих близких, в то, что мир есть "движущаяся материя, данная нам в ощущениях". Ведь это никто никогда не доказал и никто никогда доказать не сможет, в это можно только верить. Нельзя же учение физики о материи считать исчерпывающим: это лишь грань или срез знания, а не цельная картина всего сущего. Или возьмем другой пример. Мы верили в светлое будущее коммунизма. Но разве это - научное знание? Конечно, нет. Это самая настоящая, притом слепая, вера. Мы верили в "гениального вождя и учителя всех народов". Что это, как не мифология, атеистическая религия? Тут только иконы иные, а вера самая настоящая, неистово-злая: это религия идолопоклонства.</w:t>
      </w:r>
    </w:p>
    <w:p>
      <w:pPr>
        <w:pStyle w:val="Style19"/>
        <w:rPr/>
      </w:pPr>
      <w:r>
        <w:rPr/>
        <w:t>В самом же нормальном понятии собственно религиозной веры заключается то, что она, говорит Г. Гегель, есть не просто знание о Боге, о нашем отношении и отношении мира к нему, а также нетленности нашей души; это знание не есть просто историческое или рассудочное знание: в нем заинтересовано сердце, оно имеет влияние на наши чувства и на определение нашей воли, отчасти в силу того, что благодаря ей наши обязанности и законы приобретают большую силу, будучи представлены нам как законы Бога, отчасти в силу того, что представление о возвышенности и доброте Бога по отношению к нам наполняет наше сердце восхищением и чувствами смирения и благодарности. Таким образом, религиозная вера поднимает нравственность и ее мотивы на новую, более величественную высоту. Религиозные побуждения преисполнены утонченными чувствами, которые у настоящего верующего обретают более мягкие тона человечности и добра. Так что благодаря этому, красивой фантазии и упоительной силе духовного искусства (прежде всего музыки, вокала, живописи, иконописи), холодный разум как бы растопляется в солнечных лучах божественной благодати, несущей умиротворение и радость бытия.</w:t>
      </w:r>
    </w:p>
    <w:p>
      <w:pPr>
        <w:pStyle w:val="Style19"/>
        <w:rPr/>
      </w:pPr>
      <w:r>
        <w:rPr/>
        <w:t>Говоря о религии как форме общественного сознания, имеют в виду понятия Бога и бессмертия и то, что связано с этими понятиями, поскольку они составляют убеждение всех народов мира, оказывают влияние на их мысли и дела; все это возвышает и облагораживает дух нации, пробуждая в ее душе (порой дремлющие) чувства достоинства, не позволяя народу унижаться и унижать.</w:t>
      </w:r>
    </w:p>
    <w:p>
      <w:pPr>
        <w:pStyle w:val="Style19"/>
        <w:rPr/>
      </w:pPr>
      <w:r>
        <w:rPr/>
        <w:t>Важной составляющей мировоззрения являются идеалы. Человек в своей жизни, в своем постоянном моделировании будущего не может обойтись без стремления к идеалу. Человек испытывает потребность измышлять идеалы: без них нет на свете ни одного разумного человека, ни общества; без них не могло бы существовать человечество.</w:t>
      </w:r>
    </w:p>
    <w:p>
      <w:pPr>
        <w:pStyle w:val="Style19"/>
        <w:rPr/>
      </w:pPr>
      <w:r>
        <w:rPr/>
        <w:t xml:space="preserve">Многие великие умы задумывались над тем, что такое "идеал"? </w:t>
      </w:r>
      <w:r>
        <w:rPr>
          <w:rFonts w:eastAsia="Symbol" w:cs="Symbol" w:ascii="Symbol" w:hAnsi="Symbol"/>
        </w:rPr>
        <w:t></w:t>
      </w:r>
      <w:r>
        <w:rPr/>
        <w:t>6, С.14</w:t>
      </w:r>
      <w:r>
        <w:rPr>
          <w:rFonts w:eastAsia="Symbol" w:cs="Symbol" w:ascii="Symbol" w:hAnsi="Symbol"/>
        </w:rPr>
        <w:t></w:t>
      </w:r>
      <w:r>
        <w:rPr/>
        <w:t>.</w:t>
      </w:r>
    </w:p>
    <w:p>
      <w:pPr>
        <w:pStyle w:val="Style19"/>
        <w:rPr/>
      </w:pPr>
      <w:r>
        <w:rPr/>
        <w:t>И.С. Тургенев полагал: "Жалок тот, кто живет без идеала!" Имея в виду именно идеал, К. Маркс писал, что идеи, которые овладевают нашей мыслью, подчиняют себе наши убеждения и к которым разум приковывает нашу совесть: это узы, из которых нельзя вырваться, не разорвав своего сердца. Во все времена, утверждал Р. Роллан, были люди, отдававшие жизнь за свои идеалы. По словам Сенеки, когда человек не знает, к какой пристани он держит путь, для него ни один ветер не будет попутным. Аналогично думал и Л.Н. Толстой: идеал - это путеводная звезда; без нее нет твердого направления, а нет направления, нет и жизни.</w:t>
      </w:r>
    </w:p>
    <w:p>
      <w:pPr>
        <w:pStyle w:val="Style19"/>
        <w:rPr/>
      </w:pPr>
      <w:r>
        <w:rPr/>
        <w:t>Бросив ретроспективный взгляд на историю, мы убедимся, что люди решались на самые грандиозные дела, если впереди, хоть вдалеке, им сверкал путеводной звездой идеал.</w:t>
      </w:r>
    </w:p>
    <w:p>
      <w:pPr>
        <w:pStyle w:val="Style19"/>
        <w:rPr/>
      </w:pPr>
      <w:r>
        <w:rPr/>
        <w:t>Идеалы - это мечта и о самом совершенном устройстве общества, где все "по справедливости", и о гармонически развитой личности, и о разумных межличностных отношениях, и о нравственном, и о прекрасном, и о полной реализации своих возможностей на благо человечества. Идеалы, как правило, обращены в грядущее, однако случается, что их находят и в прошлом (вспомним эпоху Возрождения). Что в этих идеалах есть истинного, сохраняется в мировоззрении и в конечном счете реализуется в практике, в жизни, а неистинные идеалы, как утопия, будут рано или поздно отброшены.</w:t>
      </w:r>
    </w:p>
    <w:p>
      <w:pPr>
        <w:pStyle w:val="Style19"/>
        <w:rPr/>
      </w:pPr>
      <w:r>
        <w:rPr/>
        <w:t>Своего рода золотым куполом храма мировоззрения являются убеждения. Убеждения - это твердо составленная система взглядов, которые накрепко упрочились в нашей душе, при этом не только в сфере сознания, но и глубже - в подсознании, в сфере интуиции, густо окрасившись нашими чувствами. Мировоззрение срастается с миром чувств и формами поведения, оно очерчивает личность, придавая качественную определенность ее духовному миру. В сфере убеждений невозможна сделка - двух безусловных принципов убеждения в душе одной и той же цельной и принципиальной личности быть не может. Характеризуя природу убеждений, С.Н. Булгаков писал: "Чрезвычайно важную промежуточную ступень между верою и знанием составляет так называемое убеждение. Убеждение есть субъективно наиболее ценная для нас часть наших мнений, но вместе с тем убежденным можно быть лишь в том, что не имеет характера логической бесспорности, а в большей или меньшей степени поддерживается верой. Нельзя быть убежденным, например, в том, что сегодня такое-то число" .</w:t>
      </w:r>
      <w:r>
        <w:rPr>
          <w:rFonts w:eastAsia="Symbol" w:cs="Symbol" w:ascii="Symbol" w:hAnsi="Symbol"/>
        </w:rPr>
        <w:t></w:t>
      </w:r>
      <w:r>
        <w:rPr/>
        <w:t>6, С.14</w:t>
      </w:r>
      <w:r>
        <w:rPr>
          <w:rFonts w:eastAsia="Symbol" w:cs="Symbol" w:ascii="Symbol" w:hAnsi="Symbol"/>
        </w:rPr>
        <w:t></w:t>
      </w:r>
      <w:r>
        <w:rPr/>
        <w:t>.</w:t>
      </w:r>
    </w:p>
    <w:p>
      <w:pPr>
        <w:pStyle w:val="Style19"/>
        <w:rPr/>
      </w:pPr>
      <w:r>
        <w:rPr/>
        <w:t>Убеждения составляют стержень мировоззрения и духовное ядро личности. Человек без глубоких убеждений - это еще не личность в высоком смысле этого слова; это как бы плохой актер, играющий навязанные ему роли и в конечном счете утрачивающий свое собственное Я. Известно, что именно идейная убежденность позволяет человеку в минуту смертельной опасности преодолевать сильнейший инстинкт самосохранения, жертвовать жизнью и совершать героические поступки. История - свидетель того, что многие великие истины и принципы социальной справедливости "оплачены" кровью их убежденных защитников, которые шли на костер, виселицу, отбывали каторгу, умирали в ссылке.</w:t>
      </w:r>
    </w:p>
    <w:p>
      <w:pPr>
        <w:pStyle w:val="Style19"/>
        <w:rPr/>
      </w:pPr>
      <w:r>
        <w:rPr/>
        <w:t>Убеждения зарождаются и развиваются в ходе нашего становления, в общении с природой, в приобщении к сокровищам культуры. И по нашей воле (как бы она ни была сильна) изменить их нельзя: это нечто укорененное в глубинах нашей души. Однако наши убеждения могут меняться и даже существенным образом в периоды, когда происходит смена парадигмы знания и коренная переоценка всех ценностей, т.е. в переломные периоды в жизни общества, а также индивидуального развития.</w:t>
      </w:r>
    </w:p>
    <w:p>
      <w:pPr>
        <w:pStyle w:val="Style19"/>
        <w:rPr/>
      </w:pPr>
      <w:r>
        <w:rPr/>
        <w:t>Следовательно, убеждения не только зарождаются, но и перерождаются. Примеров этому великое множество. Перемены в убеждениях осуждать нельзя, если они имеют уважительные основания. Человеку зрелых лет позволительно изменить свои убеждения по поводу того или иного события, факта или вследствие нового, более основательного их изучения, или вследствие какой-нибудь существенной перемены, происшедшей в самих этих фактах. Говоря об этом применительно к себе, Ф.М. Достоевский утверждал, что ему очень трудно рассказывать историю перерождения своих убеждений. Об этом хорошо пишет Лев Шестов. По его словам, история перерождения убеждений - это прежде всего история их рождения. Убеждения вторично рождаются в человеке на его глазах в том возрасте, когда у него достаточно опыта и наблюдательности, чтобы сознательно следить за этим великим и глубоким таинством своей души.</w:t>
      </w:r>
    </w:p>
    <w:p>
      <w:pPr>
        <w:pStyle w:val="Style19"/>
        <w:rPr/>
      </w:pPr>
      <w:r>
        <w:rPr/>
        <w:t>Но он не был бы проницательнейшим психологом, если бы такой процесс мог бы пройти для него незамеченным. Но он не был бы писателем, если бы не поделился с людьми своими наблюдениями. От прошлых убеждений Достоевского, от того, во что он веровал в молодости, когда вошел к кружок В.Г. Белинского, не осталось и следа. Обыкновенно люди считают поверженных кумиров все же богами, а оставленные храмы - храмами. Достоевский же не то что сжег - он втоптал в грязь все, чему когда-то поклонялся. Свою прежнюю веру он уже не только ненавидел - он презирал ее. Таких примеров в истории литературы немного. Новейшее время, кроме Достоевского, может назвать только Ф. Ницше. Его разрыв с идеалами и учителями молодости был не менее резким и бурным, а вместе с тем и болезненно мучительным. Достоевский говорит о перерождении своих убеждений, а Ницше - о переоценке всех ценностей. В сущности оба выражения - лишь разные слова для обозначения одного и того же процесса. Для того чтобы осмыслить действительную суть и жизненную силу мировоззренческих принципов в деятельности человека, нужно высветить не только собственно теоретические аспекты мировоззрения, но и вникнуть в глубины эмоциональных переживаний человеком этих принципов. Тогда открываются мощные мотивы, движущие силы в жизнедеятельности человека, в цепи его поведенческих актов, поступков. Необходимо отметить, что мировоззрение должно быть рассмотрено под углом зрения его истинности, точнее говоря, меры его истинности. Только истинные убеждения могут служить результативным принципом жизни человека. Убеждение человека дурно, если оно ложно.</w:t>
      </w:r>
    </w:p>
    <w:p>
      <w:pPr>
        <w:pStyle w:val="Style19"/>
        <w:rPr/>
      </w:pPr>
      <w:r>
        <w:rPr/>
        <w:t>Таковы составляющие мировоззрения, теоретическим стержнем которого является система философских знаний.</w:t>
      </w:r>
    </w:p>
    <w:p>
      <w:pPr>
        <w:pStyle w:val="Style19"/>
        <w:rPr/>
      </w:pPr>
      <w:r>
        <w:rPr/>
      </w:r>
    </w:p>
    <w:p>
      <w:pPr>
        <w:pStyle w:val="Style19"/>
        <w:rPr/>
      </w:pPr>
      <w:r>
        <w:rPr/>
        <w:t>3. Формы мировоззрения</w:t>
      </w:r>
    </w:p>
    <w:p>
      <w:pPr>
        <w:pStyle w:val="Style19"/>
        <w:rPr/>
      </w:pPr>
      <w:r>
        <w:rPr/>
      </w:r>
    </w:p>
    <w:p>
      <w:pPr>
        <w:pStyle w:val="Style19"/>
        <w:rPr/>
      </w:pPr>
      <w:r>
        <w:rPr/>
        <w:t xml:space="preserve">В истории человечества выделяются три основные формы мировоззрения: </w:t>
      </w:r>
      <w:r>
        <w:rPr>
          <w:rFonts w:eastAsia="Symbol" w:cs="Symbol" w:ascii="Symbol" w:hAnsi="Symbol"/>
        </w:rPr>
        <w:t></w:t>
      </w:r>
      <w:r>
        <w:rPr/>
        <w:t>14, С.5</w:t>
      </w:r>
      <w:r>
        <w:rPr>
          <w:rFonts w:eastAsia="Symbol" w:cs="Symbol" w:ascii="Symbol" w:hAnsi="Symbol"/>
        </w:rPr>
        <w:t></w:t>
      </w:r>
      <w:r>
        <w:rPr/>
        <w:t>.</w:t>
      </w:r>
    </w:p>
    <w:p>
      <w:pPr>
        <w:pStyle w:val="Style19"/>
        <w:rPr/>
      </w:pPr>
      <w:r>
        <w:rPr/>
        <w:t xml:space="preserve">• </w:t>
      </w:r>
      <w:r>
        <w:rPr/>
        <w:t>мифология;</w:t>
      </w:r>
    </w:p>
    <w:p>
      <w:pPr>
        <w:pStyle w:val="Style19"/>
        <w:rPr/>
      </w:pPr>
      <w:r>
        <w:rPr/>
        <w:t xml:space="preserve">• </w:t>
      </w:r>
      <w:r>
        <w:rPr/>
        <w:t>религия;</w:t>
      </w:r>
    </w:p>
    <w:p>
      <w:pPr>
        <w:pStyle w:val="Style19"/>
        <w:rPr/>
      </w:pPr>
      <w:r>
        <w:rPr/>
        <w:t xml:space="preserve">• </w:t>
      </w:r>
      <w:r>
        <w:rPr/>
        <w:t>философия.</w:t>
      </w:r>
    </w:p>
    <w:p>
      <w:pPr>
        <w:pStyle w:val="Style19"/>
        <w:rPr/>
      </w:pPr>
      <w:r>
        <w:rPr/>
        <w:t>Первым общим типом мировоззрения можно выделить мифологию — способ понимания природной и социальной действительности. Принято считать, что мифологические мышление присуще только первобытному человеку, однако последние психологические исследования позволяют сделать выводы о наличии мифологического мышления и в самом высокоразвитом технологическом обществе современности.</w:t>
      </w:r>
    </w:p>
    <w:p>
      <w:pPr>
        <w:pStyle w:val="Style19"/>
        <w:rPr/>
      </w:pPr>
      <w:r>
        <w:rPr/>
        <w:t>Для мифологического мировоззрения характерно эмоционально-символическое понимание окружающего мира, невысокая степень выделенности собственной личности человека из общества. Мифологическое мышление нее предполагает нравственной оценки мифологического события, оно просто использует его как данность, по образу которой осуществляются события в последующем. Мифологии свойственна не критичность, а вера.</w:t>
      </w:r>
    </w:p>
    <w:p>
      <w:pPr>
        <w:pStyle w:val="Style19"/>
        <w:rPr/>
      </w:pPr>
      <w:r>
        <w:rPr/>
        <w:t>Названные особенности мифологии как типа мировоззрения определяют его функции: познавательную, воспитательную, прогнозирования и моделирования, а также оценки мира. Критерием такой оценки является следование традиции, принятому правилу, ибо именно через него устанавливается и поддерживается гармония между природой и обществом, человеком и средой.</w:t>
      </w:r>
    </w:p>
    <w:p>
      <w:pPr>
        <w:pStyle w:val="Style19"/>
        <w:rPr/>
      </w:pPr>
      <w:r>
        <w:rPr/>
        <w:t>Подводя итоги, особенности мифологического мировоззрения концентрированно можно определить следующими моментами:</w:t>
      </w:r>
    </w:p>
    <w:p>
      <w:pPr>
        <w:pStyle w:val="Style19"/>
        <w:rPr/>
      </w:pPr>
      <w:r>
        <w:rPr/>
        <w:t>1. Мифологическое мировоззрение основывалось на нераздельности человека и природы, было синкретическим.</w:t>
      </w:r>
    </w:p>
    <w:p>
      <w:pPr>
        <w:pStyle w:val="Style19"/>
        <w:rPr/>
      </w:pPr>
      <w:r>
        <w:rPr/>
        <w:t>Неодушевленные предметы, силы природы одушевлялись и мыслились как реально существующие. Русалки, ведьмы, водяные, нимфы – все они были для человека того времени реальными существами. Они дополняли мир первобытного человека и олицетворяли силы, превосходящие возможности человека, которые с помощью магии можно и нужно было склонить на свою сторону.</w:t>
      </w:r>
    </w:p>
    <w:p>
      <w:pPr>
        <w:pStyle w:val="Style19"/>
        <w:rPr/>
      </w:pPr>
      <w:r>
        <w:rPr/>
        <w:t>2. Мифологическое сознание отличается от научного и философского характером мировосприятия. Отличие в следующем:</w:t>
      </w:r>
      <w:r>
        <w:rPr>
          <w:rFonts w:eastAsia="Symbol" w:cs="Symbol" w:ascii="Symbol" w:hAnsi="Symbol"/>
        </w:rPr>
        <w:t></w:t>
      </w:r>
      <w:r>
        <w:rPr/>
        <w:t>8 ,С.17</w:t>
      </w:r>
      <w:r>
        <w:rPr>
          <w:rFonts w:eastAsia="Symbol" w:cs="Symbol" w:ascii="Symbol" w:hAnsi="Symbol"/>
        </w:rPr>
        <w:t></w:t>
      </w:r>
    </w:p>
    <w:p>
      <w:pPr>
        <w:pStyle w:val="Style19"/>
        <w:rPr/>
      </w:pPr>
      <w:r>
        <w:rPr/>
        <w:t>а) Мифологическое сознание воспринимает мир личностно, пропускает через себя, идентифицируя себя с окружающим. Научное сознание мир рассматривает как нечто внешнее, безличное, противоставленное, как объект анализа;</w:t>
      </w:r>
    </w:p>
    <w:p>
      <w:pPr>
        <w:pStyle w:val="Style19"/>
        <w:rPr/>
      </w:pPr>
      <w:r>
        <w:rPr/>
        <w:t>б) Мифологическое сознание не анализирует события и не делает теоретических выводов, а строит образный мир, воспринимает события как данность и, в лучшем случае, их пересказывает;</w:t>
      </w:r>
    </w:p>
    <w:p>
      <w:pPr>
        <w:pStyle w:val="Style19"/>
        <w:rPr/>
      </w:pPr>
      <w:r>
        <w:rPr/>
        <w:t>в) Мифологическое сознание воспринимает события как непреложный факт, причины которых скрыты, но они и не ищутся;</w:t>
      </w:r>
    </w:p>
    <w:p>
      <w:pPr>
        <w:pStyle w:val="Style19"/>
        <w:rPr/>
      </w:pPr>
      <w:r>
        <w:rPr/>
        <w:t xml:space="preserve">г) Мифологическое сознание отражает мир не в системе понятий, а в образно-символической форме. Символика мифов – это определение содержания бытия, его значения и его ценности. Огромную часть в мифологии занимает обрядность, ритуал. С помощью символики, обрядов и ритуалов мифологическое сознание устанавливало природную закономерность. Ритуал есть выражение закона, а участие в ритуале – личностное участие в закономерном мировом порядке. Символика и образность в мифологии, ее богатое содержание, унаследовалось будущей культурой. Художественное творчество, поэзия, ранняя философия многое включают в себя из мифов, а символическо-мифологическое содержание художественных произведений придает им философскую окраску. Мифологическое мировоззрение органически сочеталось с ранними религиозными, политеистическими формами мировосприятия (анимизмом, тотемизмом, фетишизмом и др.), поэтому точнее называть этот тип мировоззрения – мифологически-религиозным или религиозно-мифологическим. </w:t>
      </w:r>
      <w:r>
        <w:rPr>
          <w:rFonts w:eastAsia="Symbol" w:cs="Symbol" w:ascii="Symbol" w:hAnsi="Symbol"/>
        </w:rPr>
        <w:t></w:t>
      </w:r>
      <w:r>
        <w:rPr/>
        <w:t xml:space="preserve"> 8, С.19</w:t>
      </w:r>
      <w:r>
        <w:rPr>
          <w:rFonts w:eastAsia="Symbol" w:cs="Symbol" w:ascii="Symbol" w:hAnsi="Symbol"/>
        </w:rPr>
        <w:t></w:t>
      </w:r>
      <w:r>
        <w:rPr/>
        <w:t>.</w:t>
      </w:r>
    </w:p>
    <w:p>
      <w:pPr>
        <w:pStyle w:val="Style19"/>
        <w:rPr/>
      </w:pPr>
      <w:r>
        <w:rPr/>
        <w:t>Главной ориентацией на религиозно-мифологической стадии бытия являлось следование вековым традициям, раз и навсегда установленным правилам: подчинение младшего – старшему; индивида – роду; слабого – сильному; рядового члена группы – авторитету, вождю. Усилия человека были направлены на то, чтобы "не выбиться из стаи", "быть, как все". Первые наивные религиозные представления как нельзя лучше освещали этот веками установленный порядок. Но жизнь не стояла на месте, и дальнейшее историческое развитие характеризуется созреванием индивидуального сознания, становлением человека как самости, как личности.</w:t>
      </w:r>
    </w:p>
    <w:p>
      <w:pPr>
        <w:pStyle w:val="Style19"/>
        <w:rPr/>
      </w:pPr>
      <w:r>
        <w:rPr/>
        <w:t>Этот процесс сопровождался колоссальными изменениями во всех сферах бытия и, прежде всего, в духовной и социальной жизни. Нарастала дисгармония, как во внутреннем мире человека, так и между миром и человеком: силы природы оставались по-прежнему непознанными, социальные реалии усложнялись – рабство, гнет, расслоение внутри групп, вражда между племенами и т.д. И человек начал задаваться вопросами: Кому и чему подчиняться? Кому вверять свою жизнь? Есть ли силы, превосходящие человеческие, и как к ним относиться? – человек искал гармонию с миром, ему были нужны новые ориентиры и дополнительные силы для упорядочения бытия. Такой дополнительной силой и стали монотеистические религии, с новым, единым, всесильным и мудрым Богом.</w:t>
      </w:r>
    </w:p>
    <w:p>
      <w:pPr>
        <w:pStyle w:val="Style19"/>
        <w:rPr/>
      </w:pPr>
      <w:r>
        <w:rPr/>
        <w:t>В отличие от мифологического политеизма, монотеизм (иудаизм, христианство, ислам) уже ставит человека по отношению к миру, к Богу, как к отделенным от него, трансцендентным (вынесенным за пределы чувственного понимания) реалиям бытия – бытия не земного, а высшего, небесного, устанавливающего всю мировую иерархию и гармонию, в которой человек занял подчиненное, вторичное после Бога (тварное), место.</w:t>
      </w:r>
    </w:p>
    <w:p>
      <w:pPr>
        <w:pStyle w:val="Style19"/>
        <w:rPr/>
      </w:pPr>
      <w:r>
        <w:rPr/>
        <w:t>Бог и человек в монотеизме начинают противопоставляться друг другу как разные сферы бытия.</w:t>
      </w:r>
    </w:p>
    <w:p>
      <w:pPr>
        <w:pStyle w:val="Style19"/>
        <w:rPr/>
      </w:pPr>
      <w:r>
        <w:rPr/>
        <w:t>И оцениваются эти сферы по-разному: высшее – низшее, блаженство – страдание, истинное небесное – неистинное земное, благодатное – греховное. Этот дуализм бытия (разделение его на две сферы) действительно выражал дисгармонию человека с окружающей его действительностью. Данное представление поставило человека перед дилеммой: как преодолеть этот разрыв? В результате формируется новое мировоззрение – система единых внутри каждой религии догм (незыблемых установлений) во главе с Абсолютом – Богом. Формируется система жизненных предписаний, данных как откровение Бога избранным, пророкам. В иудаизме – это Моисей, в христианстве – Иисус Христос и апостолы, в исламе – Магомет (Муххамед). Система догм уже готова и непреложна, она не требует от человека сомнений в ее правильности и не требует выработки собственных представлений о ценностях. От человека здесь ожидается только одно – безусловная вера и в сами предписания (догмы и заповеди), и в того, от чьего имени они транслируются в мир, к людям.</w:t>
      </w:r>
    </w:p>
    <w:p>
      <w:pPr>
        <w:pStyle w:val="Style19"/>
        <w:rPr/>
      </w:pPr>
      <w:r>
        <w:rPr/>
        <w:t xml:space="preserve">Основная функция религиозного мировоззрения – психологически-умиротворяющая. Французский просветитель и философ XVIII в. Вольтер писал, что если бы религии не было, ее следовало бы специально создать, так как, прежде всего, религия учит человека терпению, скромности, смирению и надежде. </w:t>
      </w:r>
      <w:r>
        <w:rPr>
          <w:rFonts w:eastAsia="Symbol" w:cs="Symbol" w:ascii="Symbol" w:hAnsi="Symbol"/>
        </w:rPr>
        <w:t></w:t>
      </w:r>
      <w:r>
        <w:rPr/>
        <w:t xml:space="preserve"> 8, С.20</w:t>
      </w:r>
      <w:r>
        <w:rPr>
          <w:rFonts w:eastAsia="Symbol" w:cs="Symbol" w:ascii="Symbol" w:hAnsi="Symbol"/>
        </w:rPr>
        <w:t></w:t>
      </w:r>
      <w:r>
        <w:rPr/>
        <w:t>.</w:t>
      </w:r>
    </w:p>
    <w:p>
      <w:pPr>
        <w:pStyle w:val="Style19"/>
        <w:rPr/>
      </w:pPr>
      <w:r>
        <w:rPr/>
        <w:t>Религиозная вера призвана придать верующему жизненную устойчивость, направляет на те установления, которые не могут не нравиться человеку: уважение к традициям, уверенность в борьбе с жизненными невзгодами, мужество перед лицом смерти, надежда на спасение души и пр.</w:t>
      </w:r>
    </w:p>
    <w:p>
      <w:pPr>
        <w:pStyle w:val="Style19"/>
        <w:rPr/>
      </w:pPr>
      <w:r>
        <w:rPr/>
        <w:t>Религиозное мировоззрение опирается не на теоретическое сознание, не на его критичность, а на эмоциональные, чувственные, а часто, и бессознательные (интуитивные) элементы человеческой психики: Бога постигают сердцем, мистически, непосредственно. В этом плане религия "выигрывает" по сравнению с научным или философским видением мира и отношением к нему, потому что психологически она ближе человеку, чем философия с ее критичностью, ибо опирается на более простые (однозначные) и более короткие по времени, более понятные механизмы овладения человеком мира и взаимодействия с ним.</w:t>
      </w:r>
    </w:p>
    <w:p>
      <w:pPr>
        <w:pStyle w:val="Style19"/>
        <w:rPr/>
      </w:pPr>
      <w:r>
        <w:rPr/>
        <w:t>В большинстве религий и конфессий (религиозные направления) религиозное мировоззрение подкрепляется культом, церемониалом, выраженными в актах богослужения. Некоторые конфессии обставляют это очень пышно и торжественно, что также достаточно мощно воздействует на чувственную, эмоциональную сферу. Кроме того, религия включает и материализованную структуру – церковь, которая не только объединяет верующих вокруг учения и выполняет свою посредническую функцию связи Бога с человеком, но имеет множество других функций, сложившихся в зависимости от исторических условий формирования той или иной религии.</w:t>
      </w:r>
    </w:p>
    <w:p>
      <w:pPr>
        <w:pStyle w:val="Style19"/>
        <w:rPr/>
      </w:pPr>
      <w:r>
        <w:rPr/>
        <w:t xml:space="preserve">В современном мире существует множество религий и религиозных направлений. Крупнейшие из них – христианство, ислам и буддизм получили статус мировых религий, но они внутри себя также не являются однородными. Есть ряд религий, не относящихся к мировым, но не менее влиятельных в своих культурах: например, иудаизм, индуизм, синтоизм и др. Современность формирует новые религии и секты, привлекающие особенно молодых людей, как правило, тех, кто разочаровался в существующих традиционных ценностях. Но не всегда новое лучше прежнего. За пышным фасадом и мудреной словесностью часто кроется меркантильный интерес "новых пророков" и антигуманное содержание "новых откровений", ритуалы и обряды, зомбирующие сознание и калечащие душу. </w:t>
      </w:r>
      <w:r>
        <w:rPr>
          <w:rFonts w:eastAsia="Symbol" w:cs="Symbol" w:ascii="Symbol" w:hAnsi="Symbol"/>
        </w:rPr>
        <w:t></w:t>
      </w:r>
      <w:r>
        <w:rPr/>
        <w:t xml:space="preserve"> 8, С.21</w:t>
      </w:r>
      <w:r>
        <w:rPr>
          <w:rFonts w:eastAsia="Symbol" w:cs="Symbol" w:ascii="Symbol" w:hAnsi="Symbol"/>
        </w:rPr>
        <w:t></w:t>
      </w:r>
      <w:r>
        <w:rPr/>
        <w:t>.</w:t>
      </w:r>
    </w:p>
    <w:p>
      <w:pPr>
        <w:pStyle w:val="Style19"/>
        <w:rPr/>
      </w:pPr>
      <w:r>
        <w:rPr/>
        <w:t>Итак, с развитием социальных форм жизни в мировоззрении постепенно усиливается внимание к духовных проблемам. Людей начинают интересовать не только мир, природа сами по себе, но и вопросы человеческих взаимоотношений, проблемы добра и зла, справедливости, смерти и бессмертия человека, его нравственных ценностей.</w:t>
      </w:r>
    </w:p>
    <w:p>
      <w:pPr>
        <w:pStyle w:val="Style19"/>
        <w:rPr/>
      </w:pPr>
      <w:r>
        <w:rPr/>
        <w:t>Попытка осмыслить эти проблемы связывается с представлением о высших сверхъестественных силах, которые персонифицируются в образах богов. Так складывается религия — исторически, социально и психологически обусловленный тип мировоззрения, в основе которого лежит признание существования наряду с земным, природным и социальным бытием потустороннего мира, который является высшим по своему значению для живущих людей не только потому, что определяет их индивидуальное земное существование, но и в силу того, что в этом вечном высшем бытии будут в итоге решены все земные проблемы.</w:t>
      </w:r>
    </w:p>
    <w:p>
      <w:pPr>
        <w:pStyle w:val="Style19"/>
        <w:rPr/>
      </w:pPr>
      <w:r>
        <w:rPr/>
        <w:t>В своем обосновании религия опирается не на знания и аргументы, а на веру в сверхъестественное, т.е. на некритичное восприятие религиозных догм. Высшее начало религиозного мировоззрения воплощается в идее Бога, воспринимаемой одновременно в качестве нравственного идеала и гаранта справедливости для всех верующих.</w:t>
      </w:r>
    </w:p>
    <w:p>
      <w:pPr>
        <w:pStyle w:val="Style19"/>
        <w:rPr/>
      </w:pPr>
      <w:r>
        <w:rPr/>
        <w:t>По мере становления исторического процесса темпы общественного развития возрастают, быстро прогрессирует материальное производство, расслаивается социальная канва общества, усложняются все общественные отношения. Человека уже не удовлетворяет ни эмоционально-символическая картина мира, которую дает мифология, ни некритичная вера религии. Теперь он нуждается в новом, обобщенном представлении и мире, пытается найти то всеобщее начало, которое объединяет все сущее, делает мир целостным во всех его конкретных проявлениях. Он стремится мыслить самостоятельно, свободно и бесстрашно, пересматривая устоявшиеся представления, традиции и нормы. Для этого необходим новый уровень общественного сознания — теоретическое отношение к действительности.</w:t>
      </w:r>
    </w:p>
    <w:p>
      <w:pPr>
        <w:pStyle w:val="Style19"/>
        <w:rPr/>
      </w:pPr>
      <w:r>
        <w:rPr/>
        <w:t>Новым историческим типом мировоззрения становится философия, которая вместо мифологической и религиозной картины мира дает логическое научно-теоретические объяснение действительности и рационально обосновывает систему духовных ценностей человека.</w:t>
      </w:r>
    </w:p>
    <w:p>
      <w:pPr>
        <w:pStyle w:val="Style19"/>
        <w:rPr/>
      </w:pPr>
      <w:r>
        <w:rPr/>
        <w:t>О том, что возникновение философии было закономерным явлением, говорит тот факт, что это мировоззрение сложилось в период между 800 и 200 годами до н.э. в разных центрах цивилизации — Китае, Индии, Иране, Палестине и Греции.</w:t>
      </w:r>
    </w:p>
    <w:p>
      <w:pPr>
        <w:pStyle w:val="Style19"/>
        <w:rPr/>
      </w:pPr>
      <w:r>
        <w:rPr/>
        <w:t>Философия как наука со своим предметом, спецификой и функциями складывалась постепенно.</w:t>
      </w:r>
    </w:p>
    <w:p>
      <w:pPr>
        <w:pStyle w:val="Style19"/>
        <w:rPr/>
      </w:pPr>
      <w:r>
        <w:rPr/>
        <w:t>В философии рано обозначились два основных комплекса проблем, определивших направление философских исследований. Одно из них дает обобщенную картину мира, изучает объективное бытие, другое — разрабатывает представление и человеке, его предназначении, о смысле жизни и ее ценностях. Именно эти комплексы проблем в дальнейшем и составят основу философских размышлений, они будут определять ценностно-ориентирующий смысл философии и обусловят ее непреходящее значение для развития общества, концентрируя вокруг себя остальные проблемы.</w:t>
      </w:r>
    </w:p>
    <w:p>
      <w:pPr>
        <w:pStyle w:val="Style19"/>
        <w:rPr/>
      </w:pPr>
      <w:r>
        <w:rPr/>
      </w:r>
    </w:p>
    <w:p>
      <w:pPr>
        <w:pStyle w:val="Style19"/>
        <w:rPr/>
      </w:pPr>
      <w:r>
        <w:rPr/>
        <w:t>4. Специфика философского мировоззрения</w:t>
      </w:r>
    </w:p>
    <w:p>
      <w:pPr>
        <w:pStyle w:val="Style19"/>
        <w:rPr/>
      </w:pPr>
      <w:r>
        <w:rPr/>
      </w:r>
    </w:p>
    <w:p>
      <w:pPr>
        <w:pStyle w:val="Style19"/>
        <w:rPr/>
      </w:pPr>
      <w:r>
        <w:rPr/>
        <w:t>В отличие от мифологии и религии, философия опирается на теоретико-логическое размышление человека о мире. Она приходит на смену мифологии и религии как единое совокупное знание, основанное на другом фундаменте.</w:t>
      </w:r>
    </w:p>
    <w:p>
      <w:pPr>
        <w:pStyle w:val="Style19"/>
        <w:rPr/>
      </w:pPr>
      <w:r>
        <w:rPr/>
        <w:t>Философия – это не безусловная вера, а размышление, философия – это не точка, не догматическое установление, а всегда вопрос. Основой философского размышления является критическое осмысление уже сложившихся представлений о мире.</w:t>
      </w:r>
    </w:p>
    <w:p>
      <w:pPr>
        <w:pStyle w:val="Style19"/>
        <w:rPr/>
      </w:pPr>
      <w:r>
        <w:rPr/>
        <w:t xml:space="preserve">Философия – это рефлексия, а это значит, что она имеет дело не с самим предметом бытия, а с мыслью о бытии, с определенным, уже сложившимся сознанием бытия. Философия – это анализ наших представлений о бытии, поэтому чрезвычайно высока степень ее абстракции. Рефлексия – взгляд внутрь, взгляд в себя. По высказыванию Н. Бердяева, философское мировоззрение – результат не праздного любопытства не занятых в какой-либо деятельности людей, а плод трудных и долгих размышлений. </w:t>
      </w:r>
      <w:r>
        <w:rPr>
          <w:rFonts w:eastAsia="Symbol" w:cs="Symbol" w:ascii="Symbol" w:hAnsi="Symbol"/>
        </w:rPr>
        <w:t></w:t>
      </w:r>
      <w:r>
        <w:rPr/>
        <w:t xml:space="preserve"> 8, С.23</w:t>
      </w:r>
      <w:r>
        <w:rPr>
          <w:rFonts w:eastAsia="Symbol" w:cs="Symbol" w:ascii="Symbol" w:hAnsi="Symbol"/>
        </w:rPr>
        <w:t></w:t>
      </w:r>
      <w:r>
        <w:rPr/>
        <w:t>.</w:t>
      </w:r>
    </w:p>
    <w:p>
      <w:pPr>
        <w:pStyle w:val="Style19"/>
        <w:rPr/>
      </w:pPr>
      <w:r>
        <w:rPr/>
        <w:t>Философия выражала появившуюся потребность разбираться с помощью разума (т.е. рационально) в понятиях, в тех проблемах, которые возникали в ходе исторического процесса, поэтому отличительной особенностью философского мировоззрения является отражение мира в системе понятий. Кроме того, философское мировоззрение, в отличие от мифологического и религиозного, больше оперирует научными фактами, больше делает опору на данные конкретных наук.</w:t>
      </w:r>
    </w:p>
    <w:p>
      <w:pPr>
        <w:pStyle w:val="Style19"/>
        <w:rPr/>
      </w:pPr>
      <w:r>
        <w:rPr/>
        <w:t>Мифологическое и религиозное мировоззрение – это групповое, коллективное сознание. Философия же возникает тогда, когда появляется необходимость индивидуального, личностного осмысления.</w:t>
      </w:r>
    </w:p>
    <w:p>
      <w:pPr>
        <w:pStyle w:val="Style19"/>
        <w:rPr/>
      </w:pPr>
      <w:r>
        <w:rPr/>
        <w:t>Каждая философская концепция сугубо индивидуальна. Философия всегда ориентирует человека на самостоятельный анализ тех или иных проблем.</w:t>
      </w:r>
    </w:p>
    <w:p>
      <w:pPr>
        <w:pStyle w:val="Style19"/>
        <w:rPr/>
      </w:pPr>
      <w:r>
        <w:rPr/>
        <w:t>Цель теоретической философии, представленной в ее истории, – расширить информационное поле для такой деятельности. У самого человека всегда остается право выработать собственную позицию, но на основе философских знаний она будет более весома и значима.</w:t>
      </w:r>
    </w:p>
    <w:p>
      <w:pPr>
        <w:pStyle w:val="Style19"/>
        <w:rPr/>
      </w:pPr>
      <w:r>
        <w:rPr/>
        <w:t>Философия и религия являются близкими по ряду оснований:</w:t>
      </w:r>
    </w:p>
    <w:p>
      <w:pPr>
        <w:pStyle w:val="Style19"/>
        <w:rPr/>
      </w:pPr>
      <w:r>
        <w:rPr/>
        <w:t>Они близки по предмету отражения. И та, и другая направлены на поиски смысла бытия, выражают потребности в гармонизации отношений.</w:t>
      </w:r>
    </w:p>
    <w:p>
      <w:pPr>
        <w:pStyle w:val="Style19"/>
        <w:rPr/>
      </w:pPr>
      <w:r>
        <w:rPr/>
        <w:t>Они близки по форме отражения. Они обе – духовное отношение человека к действительности, выраженное в наиболее общей, абсолютной форме, ибо и Бог, и философия – определенные абсолюты.</w:t>
      </w:r>
    </w:p>
    <w:p>
      <w:pPr>
        <w:pStyle w:val="Style19"/>
        <w:rPr/>
      </w:pPr>
      <w:r>
        <w:rPr/>
        <w:t>Они близки и тем, что это ценностные формы духовной деятельности (не научная истина конкретного знания является их целью, а формирование духовной жизненной концепции в соответствии с важными для человека ориентирами жизнедеятельности).</w:t>
      </w:r>
    </w:p>
    <w:p>
      <w:pPr>
        <w:pStyle w:val="Style19"/>
        <w:rPr/>
      </w:pPr>
      <w:r>
        <w:rPr/>
        <w:t>И, тем не менее, это различные формы духовной деятельности. Их различия заключается как по предмету, так и по способам отражения человеком мира:</w:t>
      </w:r>
    </w:p>
    <w:p>
      <w:pPr>
        <w:pStyle w:val="Style19"/>
        <w:rPr/>
      </w:pPr>
      <w:r>
        <w:rPr/>
        <w:t>Философия как рефлексия, как размышление исходит в своих позициях из естественной реальности бытия, бытия самого по себе, имеющего какие-то внутренние, собственные причины развития. Религия ориентирует на сверхъестественное, на потусторонний мир, на запредельное бытие, только на трансцендентность.</w:t>
      </w:r>
    </w:p>
    <w:p>
      <w:pPr>
        <w:pStyle w:val="Style19"/>
        <w:rPr/>
      </w:pPr>
      <w:r>
        <w:rPr/>
        <w:t>Бог для философии является понятием бытия, которое также требует своего анализа, как и любое другое понятие, поэтому к философским дисциплинам можно отнести философию религии. Для религиозного мировоззрения Бог – не понятие, а реальный, конкретный объект поклонения и веры.</w:t>
      </w:r>
    </w:p>
    <w:p>
      <w:pPr>
        <w:pStyle w:val="Style19"/>
        <w:rPr/>
      </w:pPr>
      <w:r>
        <w:rPr/>
        <w:t>Философия пытается обосновывать свои концепции посредством системы понятий, подкрепляемых логикой научного знания.</w:t>
      </w:r>
    </w:p>
    <w:p>
      <w:pPr>
        <w:pStyle w:val="Style19"/>
        <w:rPr/>
      </w:pPr>
      <w:r>
        <w:rPr/>
        <w:t>Она черпает свой материал из разных сфер этой деятельности, пытаясь осмыслить их своим специфическим языком, с помощью разума, логики философского анализа. Рациональное изложение касается и иррациональных (в том числе и религиозных) философских концепций.</w:t>
      </w:r>
    </w:p>
    <w:p>
      <w:pPr>
        <w:pStyle w:val="Style19"/>
        <w:rPr/>
      </w:pPr>
      <w:r>
        <w:rPr/>
        <w:t>Религия – сфера чувств, мистики, благовейного трепета. С религией связано особое психологическое состояние человека: состояние экстаза, отрешенности от внешнего мира, определенная потеря своей самости, погружение в мир, где сам мало что значишь. Философия выступает как самосознающая себя культура, которая критически определяет свой смысл, свою сущность и свое предназначение.</w:t>
      </w:r>
    </w:p>
    <w:p>
      <w:pPr>
        <w:pStyle w:val="Style19"/>
        <w:rPr/>
      </w:pPr>
      <w:r>
        <w:rPr/>
        <w:t>Религия ориентирует человека на безусловную веру ("Верую, даже если это нелепо" – Тертуллиан). Философия направляет на разум, на сомнение, на свою собственную позицию, а не только на позицию, пусть и признанных, авторитетов.</w:t>
      </w:r>
    </w:p>
    <w:p>
      <w:pPr>
        <w:pStyle w:val="Style19"/>
        <w:rPr/>
      </w:pPr>
      <w:r>
        <w:rPr/>
        <w:t>Религия посредством Бога претендует на абсолютную истину. Философия подходит к этому вопросу "скромнее", скептичнее, предоставляет выбор позиций.</w:t>
      </w:r>
    </w:p>
    <w:p>
      <w:pPr>
        <w:pStyle w:val="Style19"/>
        <w:rPr/>
      </w:pPr>
      <w:r>
        <w:rPr/>
        <w:t>Религия говорит о спасении души в потустороннем мире. Философия ориентирует человека на совершенствование души, на "труд души", а значит, и на ее спасение, в земном бытии, через мирскую созидательную деятельность.</w:t>
      </w:r>
    </w:p>
    <w:p>
      <w:pPr>
        <w:pStyle w:val="Style19"/>
        <w:rPr/>
      </w:pPr>
      <w:r>
        <w:rPr/>
        <w:t>Религия, хотя и постулирует свободу воли человека, все же ограничивает ее рамками соотношения с Богом, поэтому, так или иначе, в религиозном сознании присутствует элемент страха, подчиненности. Философия полностью опирается на свободу человеческой личности. Философия сама только и возможна на основе свободы мысли.</w:t>
      </w:r>
    </w:p>
    <w:p>
      <w:pPr>
        <w:pStyle w:val="Style19"/>
        <w:rPr/>
      </w:pPr>
      <w:r>
        <w:rPr/>
      </w:r>
      <w:r>
        <w:br w:type="page"/>
      </w:r>
    </w:p>
    <w:p>
      <w:pPr>
        <w:pStyle w:val="Style19"/>
        <w:rPr/>
      </w:pPr>
      <w:r>
        <w:rPr/>
        <w:t>Заключение</w:t>
      </w:r>
    </w:p>
    <w:p>
      <w:pPr>
        <w:pStyle w:val="Style19"/>
        <w:rPr/>
      </w:pPr>
      <w:r>
        <w:rPr/>
      </w:r>
    </w:p>
    <w:p>
      <w:pPr>
        <w:pStyle w:val="Style19"/>
        <w:rPr/>
      </w:pPr>
      <w:r>
        <w:rPr/>
        <w:t>Подытоживая вышесказанное, хотелось бы отметить, что в данной работе не ставилась задача умалить или принизить религиозное сознание и "выпятить", возвеличить – философское. Думается, что здесь вернее оставить за философией и религией (по примеру средневековой концепции "двойственной истины"), каждой – свой путь постижения истины.</w:t>
      </w:r>
    </w:p>
    <w:p>
      <w:pPr>
        <w:pStyle w:val="Style19"/>
        <w:rPr/>
      </w:pPr>
      <w:r>
        <w:rPr/>
        <w:t>Обобщая вышеизложенный материал, а также имея ввиду современное состояние философского знания, можно выделить следующие особенности философского мировоззрения:</w:t>
      </w:r>
    </w:p>
    <w:p>
      <w:pPr>
        <w:pStyle w:val="Style19"/>
        <w:rPr/>
      </w:pPr>
      <w:r>
        <w:rPr/>
        <w:t>Оно строится на фундаменте непротиворечивого рационального знания о мире: на логическом анализе фактов, на обобщениях, выводах и доказательствах, которые в ранних философских учениях начинают вытеснять мифологический вымысел.</w:t>
      </w:r>
    </w:p>
    <w:p>
      <w:pPr>
        <w:pStyle w:val="Style19"/>
        <w:rPr/>
      </w:pPr>
      <w:r>
        <w:rPr/>
        <w:t>В нем мир снова обретает единство как “жизненный мир человека”.</w:t>
      </w:r>
    </w:p>
    <w:p>
      <w:pPr>
        <w:pStyle w:val="Style19"/>
        <w:rPr/>
      </w:pPr>
      <w:r>
        <w:rPr/>
        <w:t>Оно развивается само и создает предпосылки для развития научного знания.</w:t>
      </w:r>
    </w:p>
    <w:p>
      <w:pPr>
        <w:pStyle w:val="Style19"/>
        <w:rPr/>
      </w:pPr>
      <w:r>
        <w:rPr/>
        <w:t>Философское мировоззрение является основанием для практической деятельности человечества и для существования культуры в широком смысле этого слова (как разнообразных форм человеческой деятельности и ее результатов).</w:t>
      </w:r>
    </w:p>
    <w:p>
      <w:pPr>
        <w:pStyle w:val="Style19"/>
        <w:rPr/>
      </w:pPr>
      <w:r>
        <w:rPr/>
        <w:t>Оно является единственной формой мировоззрения, способной решить проблемы выживания человечества.</w:t>
      </w:r>
    </w:p>
    <w:p>
      <w:pPr>
        <w:pStyle w:val="Style19"/>
        <w:rPr/>
      </w:pPr>
      <w:r>
        <w:rPr/>
        <w:t>В мировоззрении находит свое завершение целостность духовности человека. Философия как едино-цельное мировоззрение есть дело не только каждого мыслящего человека, но и всего человечества, которое, как и отдельный человек, никогда не жило и не может жить одними лишь чисто логическими суждениями, но осуществляет свою духовную жизнь во всей красочной полноте и цельности ее многообразных моментов.</w:t>
      </w:r>
      <w:r>
        <w:br w:type="page"/>
      </w:r>
    </w:p>
    <w:p>
      <w:pPr>
        <w:pStyle w:val="Style19"/>
        <w:rPr/>
      </w:pPr>
      <w:r>
        <w:rPr/>
        <w:t>Список использованной литературы</w:t>
      </w:r>
    </w:p>
    <w:p>
      <w:pPr>
        <w:pStyle w:val="Style19"/>
        <w:rPr/>
      </w:pPr>
      <w:r>
        <w:rPr/>
      </w:r>
    </w:p>
    <w:p>
      <w:pPr>
        <w:pStyle w:val="Style19"/>
        <w:numPr>
          <w:ilvl w:val="0"/>
          <w:numId w:val="2"/>
        </w:numPr>
        <w:ind w:left="0" w:hanging="0"/>
        <w:jc w:val="left"/>
        <w:rPr/>
      </w:pPr>
      <w:r>
        <w:rPr/>
        <w:t>П.В. Алексеев, А.В. Панин. Философия: Учебник. - 3-е изд., перераб. и доп. - М.: ТК Велби, Изд-во Проспект, 2006. - 608 с.</w:t>
      </w:r>
    </w:p>
    <w:p>
      <w:pPr>
        <w:pStyle w:val="Style19"/>
        <w:numPr>
          <w:ilvl w:val="0"/>
          <w:numId w:val="2"/>
        </w:numPr>
        <w:ind w:left="0" w:hanging="0"/>
        <w:jc w:val="left"/>
        <w:rPr/>
      </w:pPr>
      <w:r>
        <w:rPr/>
        <w:t>Высказывания великих. М.:”Мысль”, 1993, - 244с.</w:t>
      </w:r>
    </w:p>
    <w:p>
      <w:pPr>
        <w:pStyle w:val="Style19"/>
        <w:numPr>
          <w:ilvl w:val="0"/>
          <w:numId w:val="2"/>
        </w:numPr>
        <w:ind w:left="0" w:hanging="0"/>
        <w:jc w:val="left"/>
        <w:rPr/>
      </w:pPr>
      <w:r>
        <w:rPr/>
        <w:t>История философии в кратком изложении. М.: «Мысль», 2004. - 155с.</w:t>
      </w:r>
    </w:p>
    <w:p>
      <w:pPr>
        <w:pStyle w:val="Style19"/>
        <w:numPr>
          <w:ilvl w:val="0"/>
          <w:numId w:val="2"/>
        </w:numPr>
        <w:ind w:left="0" w:hanging="0"/>
        <w:jc w:val="left"/>
        <w:rPr/>
      </w:pPr>
      <w:r>
        <w:rPr/>
        <w:t>А.Ф. Малышевский. Введение в философию: Учеб. пособие. / Под ред. А.Ф. Малышевского. –М.: Просвещение, 2005, - 256с.</w:t>
      </w:r>
    </w:p>
    <w:p>
      <w:pPr>
        <w:pStyle w:val="Style19"/>
        <w:numPr>
          <w:ilvl w:val="0"/>
          <w:numId w:val="2"/>
        </w:numPr>
        <w:ind w:left="0" w:hanging="0"/>
        <w:jc w:val="left"/>
        <w:rPr/>
      </w:pPr>
      <w:r>
        <w:rPr/>
        <w:t>Н.Н. Смирнова. Конспект лекций по философии; СПб.: ООО «Издательство “Альфа”», 2000.</w:t>
      </w:r>
    </w:p>
    <w:p>
      <w:pPr>
        <w:pStyle w:val="Style19"/>
        <w:numPr>
          <w:ilvl w:val="0"/>
          <w:numId w:val="2"/>
        </w:numPr>
        <w:ind w:left="0" w:hanging="0"/>
        <w:jc w:val="left"/>
        <w:rPr/>
      </w:pPr>
      <w:r>
        <w:rPr/>
        <w:t>А.Г. Спиркин – Философия: Учебник. – М.: Гардарики, 2007.- 816с.</w:t>
      </w:r>
    </w:p>
    <w:p>
      <w:pPr>
        <w:pStyle w:val="Style19"/>
        <w:numPr>
          <w:ilvl w:val="0"/>
          <w:numId w:val="2"/>
        </w:numPr>
        <w:ind w:left="0" w:hanging="0"/>
        <w:jc w:val="left"/>
        <w:rPr/>
      </w:pPr>
      <w:r>
        <w:rPr/>
        <w:t>Семинарские занятия по философии: Учебник. / Под ред. К.М. Никонова. - М.: Высшая школа, 2001. - 297с.</w:t>
      </w:r>
    </w:p>
    <w:p>
      <w:pPr>
        <w:pStyle w:val="Style19"/>
        <w:numPr>
          <w:ilvl w:val="0"/>
          <w:numId w:val="2"/>
        </w:numPr>
        <w:ind w:left="0" w:hanging="0"/>
        <w:jc w:val="left"/>
        <w:rPr/>
      </w:pPr>
      <w:r>
        <w:rPr/>
        <w:t>Е.М. Удовиченко. Философия: конспект лекций и словарь терминов. Учебное пособие. – Магнитогорск: МГТУ, 2004. – 197 с.</w:t>
      </w:r>
    </w:p>
    <w:p>
      <w:pPr>
        <w:pStyle w:val="Style19"/>
        <w:numPr>
          <w:ilvl w:val="0"/>
          <w:numId w:val="2"/>
        </w:numPr>
        <w:ind w:left="0" w:hanging="0"/>
        <w:jc w:val="left"/>
        <w:rPr/>
      </w:pPr>
      <w:r>
        <w:rPr/>
        <w:t>Философия. Учебник. / Под общей редакцией Г.В. Андрейченко, В.Д. Грачева – Ставрополь: Изд-во СГУ, 2001. – 245 с.</w:t>
      </w:r>
    </w:p>
    <w:p>
      <w:pPr>
        <w:pStyle w:val="Style19"/>
        <w:numPr>
          <w:ilvl w:val="0"/>
          <w:numId w:val="2"/>
        </w:numPr>
        <w:ind w:left="0" w:hanging="0"/>
        <w:jc w:val="left"/>
        <w:rPr/>
      </w:pPr>
      <w:r>
        <w:rPr/>
        <w:t>Философия: Учебник / Под ред. проф. В.Н. Лавриненко. — 2-е изд., испр. и доп. — M.: Юристъ. 2004.</w:t>
      </w:r>
    </w:p>
    <w:p>
      <w:pPr>
        <w:pStyle w:val="Style19"/>
        <w:numPr>
          <w:ilvl w:val="0"/>
          <w:numId w:val="2"/>
        </w:numPr>
        <w:ind w:left="0" w:hanging="0"/>
        <w:jc w:val="left"/>
        <w:rPr/>
      </w:pPr>
      <w:r>
        <w:rPr/>
        <w:t>Философия в вопросах и ответах. Учебное пособие для вузов / Под ред. проф. Е.Е. Несмеянова. – М.: Гардарики, 2000. – 351 с.</w:t>
      </w:r>
    </w:p>
    <w:p>
      <w:pPr>
        <w:pStyle w:val="Style19"/>
        <w:numPr>
          <w:ilvl w:val="0"/>
          <w:numId w:val="2"/>
        </w:numPr>
        <w:ind w:left="0" w:hanging="0"/>
        <w:jc w:val="left"/>
        <w:rPr/>
      </w:pPr>
      <w:r>
        <w:rPr/>
        <w:t>Философский словарь: 3-е изд., исправл. — Мн.: Книжный Дом. 2003.</w:t>
      </w:r>
    </w:p>
    <w:p>
      <w:pPr>
        <w:pStyle w:val="Style19"/>
        <w:numPr>
          <w:ilvl w:val="0"/>
          <w:numId w:val="2"/>
        </w:numPr>
        <w:ind w:left="0" w:hanging="0"/>
        <w:jc w:val="left"/>
        <w:rPr/>
      </w:pPr>
      <w:r>
        <w:rPr/>
        <w:t>Фролов И.Т. Введение в философию: Учебник для высших учебных заведений: В 2 ч. / Под рук. И.Т. Фролова. М.: ДРОФА, 2004.</w:t>
      </w:r>
    </w:p>
    <w:p>
      <w:pPr>
        <w:pStyle w:val="Style19"/>
        <w:numPr>
          <w:ilvl w:val="0"/>
          <w:numId w:val="2"/>
        </w:numPr>
        <w:ind w:left="0" w:hanging="0"/>
        <w:jc w:val="left"/>
        <w:rPr/>
      </w:pPr>
      <w:r>
        <w:rPr/>
        <w:t>А. Якушев. Философия: конспект лекций. Учебное пособие. – М.: Приор-издат, 2009. — 224 с.</w:t>
      </w:r>
    </w:p>
    <w:p>
      <w:pPr>
        <w:pStyle w:val="Style19"/>
        <w:ind w:hanging="0"/>
        <w:jc w:val="lef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lineRule="auto" w:line="360" w:before="0" w:after="0"/>
      <w:jc w:val="center"/>
      <w:outlineLvl w:val="0"/>
    </w:pPr>
    <w:rPr>
      <w:b/>
      <w:szCs w:val="20"/>
      <w:lang w:val="uk-UA"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val="false"/>
      <w:spacing w:val="20"/>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b/>
      <w:sz w:val="20"/>
      <w:szCs w:val="20"/>
      <w:lang w:val="uk-UA" w:eastAsia="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eastAsia="Times New Roman" w:cs="Times New Roman"/>
      <w:sz w:val="20"/>
      <w:szCs w:val="20"/>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360" w:before="0" w:after="0"/>
      <w:ind w:firstLine="709"/>
      <w:jc w:val="both"/>
    </w:pPr>
    <w:rPr>
      <w:sz w:val="20"/>
      <w:szCs w:val="20"/>
    </w:rPr>
  </w:style>
  <w:style w:type="paragraph" w:styleId="Style17">
    <w:name w:val="Абзац списка"/>
    <w:basedOn w:val="Normal"/>
    <w:qFormat/>
    <w:pPr>
      <w:spacing w:lineRule="auto" w:line="360" w:before="0" w:after="0"/>
      <w:ind w:left="720" w:firstLine="709"/>
      <w:contextualSpacing/>
      <w:jc w:val="both"/>
    </w:pPr>
    <w:rPr>
      <w:rFonts w:ascii="Calibri" w:hAnsi="Calibri" w:cs="Calibri"/>
      <w:sz w:val="22"/>
      <w:szCs w:val="22"/>
    </w:rPr>
  </w:style>
  <w:style w:type="paragraph" w:styleId="Style18">
    <w:name w:val="Обычный (веб)"/>
    <w:basedOn w:val="Normal"/>
    <w:qFormat/>
    <w:pPr>
      <w:spacing w:lineRule="auto" w:line="360" w:before="0" w:after="0"/>
      <w:ind w:firstLine="709"/>
      <w:jc w:val="both"/>
    </w:pPr>
    <w:rPr>
      <w:sz w:val="24"/>
      <w:szCs w:val="24"/>
    </w:rPr>
  </w:style>
  <w:style w:type="paragraph" w:styleId="Style19">
    <w:name w:val="АА"/>
    <w:basedOn w:val="Normal"/>
    <w:qFormat/>
    <w:pPr>
      <w:overflowPunct w:val="false"/>
      <w:autoSpaceDE w:val="false"/>
      <w:spacing w:lineRule="auto" w:line="360" w:before="0" w:after="0"/>
      <w:ind w:firstLine="720"/>
      <w:contextualSpacing/>
      <w:jc w:val="both"/>
    </w:pPr>
    <w:rPr/>
  </w:style>
  <w:style w:type="paragraph" w:styleId="Style20">
    <w:name w:val="ББ"/>
    <w:basedOn w:val="Style19"/>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3:00Z</dcterms:created>
  <dc:creator>User</dc:creator>
  <dc:description/>
  <cp:keywords/>
  <dc:language>en-US</dc:language>
  <cp:lastModifiedBy>SYSTEM</cp:lastModifiedBy>
  <cp:lastPrinted>2009-05-17T03:18:00Z</cp:lastPrinted>
  <dcterms:modified xsi:type="dcterms:W3CDTF">2011-09-18T22:03:00Z</dcterms:modified>
  <cp:revision>2</cp:revision>
  <dc:subject/>
  <dc:title/>
</cp:coreProperties>
</file>